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09" w:hanging="0"/>
        <w:rPr/>
      </w:pPr>
      <w:r>
        <w:rPr/>
        <w:t>МИНИСТЕРСТВО ОБРАЗОВАНИЯ И НАУКИ УКРАИНЫ</w:t>
      </w:r>
    </w:p>
    <w:p>
      <w:pPr>
        <w:pStyle w:val="Style17"/>
        <w:ind w:left="709" w:hanging="0"/>
        <w:rPr/>
      </w:pPr>
      <w:r>
        <w:rPr/>
        <w:t>ГОСУДАРСТВЕННОЕ ВЫСШЕЕ УЧЕБНОЕ ЗАВЕДЕНИЕ</w:t>
      </w:r>
    </w:p>
    <w:p>
      <w:pPr>
        <w:pStyle w:val="Style17"/>
        <w:ind w:left="709" w:hanging="0"/>
        <w:rPr/>
      </w:pPr>
      <w:r>
        <w:rPr/>
        <w:t>ДОНЕЦКИЙ НАЦИОНАЛЬНЫЙ ТЕХНИЧЕСКИЙ УНИВЕРСИТЕТ</w:t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  <w:t>Кафедра промышленной теплоэнергетики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rPr/>
      </w:pPr>
      <w:r>
        <w:rPr/>
        <w:t>КУРСОВОЙ ПРОЕКТ</w:t>
      </w:r>
    </w:p>
    <w:p>
      <w:pPr>
        <w:pStyle w:val="Style17"/>
        <w:ind w:firstLine="709"/>
        <w:rPr/>
      </w:pPr>
      <w:r>
        <w:rPr/>
        <w:t>По курсу: «Теплотехнические процессы и установки»</w:t>
      </w:r>
    </w:p>
    <w:p>
      <w:pPr>
        <w:pStyle w:val="Style17"/>
        <w:ind w:firstLine="709"/>
        <w:rPr/>
      </w:pPr>
      <w:r>
        <w:rPr/>
        <w:t>На тему : Расчет тарельчатой ректификационной колонны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Выполнил: ст.гр. ЭНМ-07</w:t>
      </w:r>
    </w:p>
    <w:p>
      <w:pPr>
        <w:pStyle w:val="Style17"/>
        <w:ind w:firstLine="709"/>
        <w:jc w:val="both"/>
        <w:rPr/>
      </w:pPr>
      <w:r>
        <w:rPr/>
        <w:t>Гуляева А.В.</w:t>
      </w:r>
    </w:p>
    <w:p>
      <w:pPr>
        <w:pStyle w:val="Style17"/>
        <w:ind w:firstLine="709"/>
        <w:jc w:val="both"/>
        <w:rPr/>
      </w:pPr>
      <w:r>
        <w:rPr/>
        <w:t>Проверил: доц. Яковлева В.А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нецк 2010</w:t>
      </w:r>
      <w:r>
        <w:br w:type="page"/>
      </w:r>
    </w:p>
    <w:p>
      <w:pPr>
        <w:pStyle w:val="Heading9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иц - ; Частей - ; Таблиц - ; Рисунков - ; Источников - ;</w:t>
      </w:r>
    </w:p>
    <w:p>
      <w:pPr>
        <w:pStyle w:val="Normal"/>
        <w:tabs>
          <w:tab w:val="clear" w:pos="708"/>
          <w:tab w:val="center" w:pos="524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теплового расчета является определение поверхности теплообмена, а если последняя известна, то целью расчета является определение конечных температур рабочих жидкостей. Основными расчетными уравнениями теплообмена при стационарном режиме являются уравнение теплопередачи и уравнение теплового бала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расчёт теплообменных аппаратов двух типов: кожухотрубчатого и пластинчат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ОБМЕННИК, КОЖУХОТРУБЧАТЫЙ ТЕПЛООБМЕННИК, ПЛАСТИНЧАТЫЙ ТЕПЛООБМЕННИК, ГИДРАВЛИЧЕСКОЕ СОПРОТИВЛ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caps w:val="false"/>
          <w:smallCaps w:val="false"/>
          <w:lang w:val="en-US" w:eastAsia="en-US"/>
        </w:rPr>
      </w:pPr>
      <w:r>
        <w:rPr/>
        <w:t>ВВед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 Теплообменные аппар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 Теплообменники типа "труба в трубе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Пластинчатые теплообмен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иральные теплообмен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Блочные графитовые теплообменники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lang w:val="en-US" w:eastAsia="en-US"/>
        </w:rPr>
        <w:t>2 ТЕХНОЛОГИЧЕСКИЙ РАСЧЕТ АППАРАТов</w:t>
      </w:r>
    </w:p>
    <w:p>
      <w:pPr>
        <w:pStyle w:val="Contents3"/>
        <w:tabs>
          <w:tab w:val="clear" w:pos="708"/>
          <w:tab w:val="right" w:pos="9345" w:leader="dot"/>
        </w:tabs>
        <w:jc w:val="both"/>
        <w:rPr>
          <w:lang w:val="en-US" w:eastAsia="en-US"/>
        </w:rPr>
      </w:pPr>
      <w:r>
        <w:rPr>
          <w:iCs/>
          <w:lang w:val="en-US" w:eastAsia="en-US"/>
        </w:rPr>
        <w:t>2.1</w:t>
      </w:r>
      <w:r>
        <w:rPr/>
        <w:t xml:space="preserve"> Расчет кожухотрубчатого теплообменника</w:t>
      </w:r>
      <w:r>
        <w:rPr>
          <w:rStyle w:val="InternetLink"/>
          <w:color w:val="000000"/>
          <w:u w:val="none"/>
          <w:lang w:val="en-US" w:eastAsia="en-US"/>
        </w:rPr>
        <w:t>16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2.2 </w:t>
      </w:r>
      <w:r>
        <w:rPr>
          <w:rFonts w:cs="Times New Roman" w:ascii="Times New Roman" w:hAnsi="Times New Roman"/>
          <w:bCs/>
          <w:sz w:val="28"/>
          <w:szCs w:val="28"/>
        </w:rPr>
        <w:t>Расчет гидравлического сопротивления кожухотрубчатых теплообменников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Style w:val="InternetLink"/>
          <w:color w:val="000000"/>
          <w:lang w:val="en-US" w:eastAsia="en-US"/>
        </w:rPr>
      </w:pPr>
      <w:r>
        <w:rPr>
          <w:iCs/>
          <w:lang w:val="en-US" w:eastAsia="en-US"/>
        </w:rPr>
        <w:t xml:space="preserve">2.3 </w:t>
      </w:r>
      <w:r>
        <w:rPr>
          <w:bCs/>
        </w:rPr>
        <w:t>Расчет пластинчатого теплообменника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Расчет гидравлического сопротивления пластинчатых теплообмен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обменными аппаратами называют устройства, предназначенные для передачи тепла от одного теплоносителя к другому, а также осуществления различных технологических процессов: нагревание, охлаждения, кипения, конденсаци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обменные аппараты классифицируются по различным признакам. Например, по способу передачи тепла их можно разделить на две группы: поверхностные (рекуперативные и регенеративные) и смешения. Требования к промышленным теплообменным аппаратам в зависимости от конкретных условий применения весьма разнообразны. Основными требованиями являются: обеспечение наиболее высокого коэффициента теплопередачи при возможно меньшем гидравлическом сопротивлении; компактность и наименьший расход материалов, надежность и герметичность в сочетании с разборностью и доступностью поверхности теплообмена для механической очистки её от загрязнений; унификация узлов и деталей; технологичность механизированного изготовления широких рядов поверхностей теплообмена для различного диапазона рабочих температур, давлений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зданиях новых, более эффективных теплообменных аппаратов стремятся, во-первых, уменьшить удельные затраты материалов, труда, средств и затрачиваемый при работе энергии по сравнению с теми же показателями существующих теплообменников. Удельными затратами для теплообменных аппаратов называют затраты, отнесенные к тепловой производительности в заданных условиях, во-вторых, повысить интенсивность и эффективность работы аппарата. Интенсивностью процесса или удельной тепловой производительностью теплообменного аппарата называется количество теплоты, передаваемого в единицу времени через единицу поверхности теплообмена при заданном тепловом режи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процесса теплообмена характеризуется коэффициентом теплопередачи k. На интенсивность и эффективность влияют также форма поверхности теплообмена; эквивалентный диаметр и компоновка каналов, обеспечивающие оптимальные скорости движения сред; средний температурный напор; наличие турбулизирующих элементов в каналах; оребрение и т. д. Кроме конструктивных методов интенсификации процесса теплообмена существует режимные методы, связанные с изменением гидродинамических параметров и режима течения жидкости у поверхности теплообмена. Режимные методы включают: подвод колебаний к поверхности теплообмена, создание пульсации потоков, вдувание газа в поток либо отсос рабочей среды через пористую стенку, наложении электрических или магнитных полей на поток, предотвращения загрязнений поверхности теплообмена путем сильно турбулизации потока и т. 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ТЕПЛООБМЕННЫЕ АППАРА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Теплообменники типа «труба в трубе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больших тепловых нагрузках, когда требуемая поверхность теплообмена не превышает 20—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целесообразно применение теплообменников типа «труба в трубе». Такие теплообменники изготовляют следующих типов: 1) неразборные однопоточные малогабаритные; 2) разборные одно- и двухпоточные малогабаритные; 3) разборные однопоточные; 4) неразборные однопоточные; 5) разборные многопоточ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борный теплообменник типа «труба в трубе» изображен на рис. 1. Эти теплообменники могут иметь один ход или несколько (обычно четное число) ход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3875" cy="16751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нс. 1.1 Неразборный теплообменник типа «труба в трубе»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/ — теплообменная труба; 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— кожуховая труб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— кала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7755" cy="9613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2. Разборный однопоточный малогабаритный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до 57 мм) теплообменник типа «труба в трубе»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/ — теплообменная труб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— распределительная камера для наружного теплоносителя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кожуховая труб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— крыш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и разборных теплообменников показаны по рис. 1.2 и 1.3. Однопоточный малогабаритный теплообменник (рис.1.2) имеет распределительную камеру для наружного теплоносителя, разделенную на две зоны продольной перегородкой. В крышке размещен калач, соединяющий теплообменные трубы. Кожуховые трубы крепятся в трубных решетках, теплообменные трубы герметизируются с помощью сальниковых уплотнений. Однопоточные разборные теплообменники из труб большого диаметра (более 57 мм) выполняются без распределительной камеры, так как штуцер для подвода наружного теплоносителя можно приварить непосредственно к кожуховым труб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поточный разборный теплообменник (рис.1.3) имеет две распределительные камеры, а в крышке размещены два калача. Поверхность теплообмена и проходные сечения для теплоносителей при прочих равных условиях в два раза больше, чем в однопоточном теплообменнике. Многопоточные теплообменники типа «труба в трубе» принципиально не отличаются от двухпоточных. Поверхности теплообмена и основные параметры нормализованных теплообменников типа «труба в трубе» приведены в табл. 1.1 и 1.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6200" cy="131381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3. Разборный двухпоточный малогабаритный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до 57 мм) теплообменник типа «труба в трубе»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,2 — </w:t>
      </w:r>
      <w:r>
        <w:rPr>
          <w:rFonts w:cs="Times New Roman" w:ascii="Times New Roman" w:hAnsi="Times New Roman"/>
          <w:sz w:val="28"/>
          <w:szCs w:val="28"/>
        </w:rPr>
        <w:t xml:space="preserve">распределительные камеры соответственно для внутреннего и наружного теплоносителя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кожуховая труб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— теплообменная груба; 5 — крышка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1</w:t>
      </w:r>
      <w:r>
        <w:rPr/>
        <w:t>. Поверхности теплообмена и основные параметры неразборных и разборных однопоточных и двухпоточных теплообменников типа «труба в трубе»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902"/>
        <w:gridCol w:w="1018"/>
        <w:gridCol w:w="518"/>
        <w:gridCol w:w="518"/>
        <w:gridCol w:w="509"/>
        <w:gridCol w:w="509"/>
        <w:gridCol w:w="518"/>
        <w:gridCol w:w="518"/>
        <w:gridCol w:w="1526"/>
      </w:tblGrid>
      <w:tr>
        <w:trPr>
          <w:trHeight w:val="23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ность теплообмена (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,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15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еплооб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арал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-ных труб в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153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ому диаметру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DV6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лине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** труб</w:t>
            </w:r>
          </w:p>
        </w:tc>
      </w:tr>
      <w:tr>
        <w:trPr>
          <w:trHeight w:val="115" w:hRule="atLeast"/>
        </w:trPr>
        <w:tc>
          <w:tcPr>
            <w:tcW w:w="115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льн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уха, мм</w:t>
            </w:r>
          </w:p>
        </w:tc>
      </w:tr>
      <w:tr>
        <w:trPr>
          <w:trHeight w:val="374" w:hRule="atLeast"/>
        </w:trPr>
        <w:tc>
          <w:tcPr>
            <w:tcW w:w="11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,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ков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арате,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X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X4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X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X4; 76X4;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X5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X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X4; 89X5;</w:t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x4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X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X5; 108X4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X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X4; 133X4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X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X4; 159X4,5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X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X4,5; 219X6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X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X6</w:t>
            </w:r>
          </w:p>
        </w:tc>
      </w:tr>
      <w:tr>
        <w:trPr>
          <w:trHeight w:val="1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X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x6</w:t>
            </w:r>
          </w:p>
        </w:tc>
      </w:tr>
      <w:tr>
        <w:trPr>
          <w:trHeight w:val="2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Относится к одному ходу неразборных теплообменник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Толщины труб указаны для условных давлений не выше 1,6 МПа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</w:t>
      </w:r>
      <w:r>
        <w:rPr/>
        <w:t>2. Поверхности теплообмена и основные параметры разборных многопоточных теплообменников типа «труба в трубе»*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027"/>
        <w:gridCol w:w="749"/>
        <w:gridCol w:w="288"/>
        <w:gridCol w:w="1027"/>
        <w:gridCol w:w="221"/>
        <w:gridCol w:w="816"/>
        <w:gridCol w:w="864"/>
        <w:gridCol w:w="163"/>
        <w:gridCol w:w="1277"/>
      </w:tblGrid>
      <w:tr>
        <w:trPr>
          <w:trHeight w:val="26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-ных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теплообмена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длине труб, м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ечений потоков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310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 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</w:t>
            </w:r>
          </w:p>
        </w:tc>
        <w:tc>
          <w:tcPr>
            <w:tcW w:w="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льцевых</w:t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е, шт.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-обменных</w:t>
            </w:r>
          </w:p>
        </w:tc>
        <w:tc>
          <w:tcPr>
            <w:tcW w:w="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орах межтрубного</w:t>
            </w:r>
          </w:p>
        </w:tc>
      </w:tr>
      <w:tr>
        <w:trPr>
          <w:trHeight w:val="23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а</w:t>
            </w:r>
          </w:p>
        </w:tc>
      </w:tr>
      <w:tr>
        <w:trPr>
          <w:trHeight w:val="317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173" w:hRule="atLeast"/>
        </w:trPr>
        <w:tc>
          <w:tcPr>
            <w:tcW w:w="12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</w:tr>
      <w:tr>
        <w:trPr>
          <w:trHeight w:val="163" w:hRule="atLeast"/>
        </w:trPr>
        <w:tc>
          <w:tcPr>
            <w:tcW w:w="12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3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</w:tr>
      <w:tr>
        <w:trPr>
          <w:trHeight w:val="173" w:hRule="atLeast"/>
        </w:trPr>
        <w:tc>
          <w:tcPr>
            <w:tcW w:w="12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</w:tr>
      <w:tr>
        <w:trPr>
          <w:trHeight w:val="278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Диаметр теплообменных труб 48X4 мм, диаметр кожуховых труб 89X5 м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также теплообменные трубы диаметром 38X3,5 и 57X4 мм и кожуховые трубы диаметром 108X4 мм прн тех же длинах. Предельные условные давления теплоносителей 1,6 и 4,0 М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ластинчатые теплообмен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стинчатых теплообменниках поверхность теплообмена образована набором тонких штампованных гофрированных пластин. Эти аппараты могут быть разборными, полуразборными и неразборными (сварными). В пластинах разборных теплообменников (рис. 1.4) имеются угловые отверстия для прохода теплоносителей и пазы, в которых закрепляются уплотнительные и компонующие прокладки из специаль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7255" cy="22860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.4. Пространственная схема движения теплоносителей (а) и условная схема компоновки пластин (б) в однопакетном пластинчатом разборном теплообменник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/ — неподвижная пли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— теплообменная пластин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— </w:t>
      </w:r>
      <w:r>
        <w:rPr>
          <w:rFonts w:cs="Times New Roman" w:ascii="Times New Roman" w:hAnsi="Times New Roman"/>
          <w:sz w:val="28"/>
          <w:szCs w:val="28"/>
        </w:rPr>
        <w:t xml:space="preserve">прокладк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— концевая пластина; 5 - подвижная пли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стойких резин. Пластины сжимаются между неподвижной и подвижной плитами таким образом, что, благодаря прокладкам между ними, образуются каналы для поочередного прохода горячего и холодного теплоносителей. Плиты снабжены штуцерами для присоединения трубопроводов. Неподвижная плита крепится к полу, пластины и подвижная плита закрепляются в специальной раме. Группа пластин, образующих систему параллельных каналов, в которых данный теплоноситель движется только в одном направлении (сверху вниз или наоборот), составляет пакет. Пакет по существу аналогичен одному ходу по трубам в многоходовых кожухотрубчатых теплообменниках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.5 даны примеры компоновки пластин. При заданном расходе теплоносителя увеличение числа пакетов приводит к увеличению скорости теплоносителя, что интенсифицирует теплообмен, но увеличивает гидравлическое сопротивл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512820" cy="13893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6470" cy="134366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5. Примеры компоновки пласт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 - </w:t>
      </w:r>
      <w:r>
        <w:rPr>
          <w:rFonts w:cs="Times New Roman" w:ascii="Times New Roman" w:hAnsi="Times New Roman"/>
          <w:sz w:val="28"/>
          <w:szCs w:val="28"/>
        </w:rPr>
        <w:t>симметричная двухпакетная схема; б — несимметричная схема (три пакета для горячего теплоносителя два — для холодног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3. Поверхность теплообмена и основные параметры разборных пластинчатых теплообменников (по ГОСТ 15518—</w:t>
      </w:r>
      <w:r>
        <w:rPr/>
        <w:t>83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567"/>
        <w:gridCol w:w="567"/>
        <w:gridCol w:w="426"/>
        <w:gridCol w:w="567"/>
        <w:gridCol w:w="567"/>
        <w:gridCol w:w="567"/>
        <w:gridCol w:w="708"/>
        <w:gridCol w:w="567"/>
        <w:gridCol w:w="567"/>
        <w:gridCol w:w="709"/>
        <w:gridCol w:w="709"/>
        <w:gridCol w:w="709"/>
        <w:gridCol w:w="992"/>
      </w:tblGrid>
      <w:tr>
        <w:trPr>
          <w:trHeight w:val="442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ность теплообме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число пласт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шт.) и масса аппарата М (кг) при поверхности одной пласт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= 0,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= 0,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= 0,5*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= 0,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=1.3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*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5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7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30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,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плообменники со сдвоенными пластинами (полуразборны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Для слабо агрессивных и нейтральных сред со скоростью коррозии металла менее 0,05 мм в год (для агрессивных сред масса больше в среднем на 8—1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%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*** </w:t>
      </w:r>
      <w:r>
        <w:rPr>
          <w:rFonts w:cs="Times New Roman" w:ascii="Times New Roman" w:hAnsi="Times New Roman"/>
          <w:sz w:val="28"/>
          <w:szCs w:val="28"/>
        </w:rPr>
        <w:t>Для давлений до 1,6 М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тимальной компоновке пластин число пакетов для горячего и холодного теплоносителя может быть неодинаковым (как на рис.1.5, б). В условном обозначении схемы компоновки число слагаемых в числителе соответствует числу пакетов (последовательных ходов) для горячего теплоносителя, в знаменателе — для холодного; каждое слагаемое означает число параллельных каналов в пакете (в конденсаторах однопакетная компоновка пластин по ходу пар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разборных теплообменниках пластины попарно сварены, доступ к поверхности теплообмена возможен только со стороны хода одной из рабочих сре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ные аппараты могут работать при давлении 0,002—1,0 МПа и температуре рабочих сред от' —20 до +180°С, полуразборные — при давлении 0,002—2,5 МПа и той же температуре; неразборные (сварные) аппараты могут работать при давлении 0,0002—4,0 МПа и температуре от — 100 до +300 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орные теплообменники изготовляют по ГОСТ 15518—83 в трех исполнениях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 консольной раме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— на двухопорной раме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— на трехопорной рам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</w:t>
      </w:r>
      <w:r>
        <w:rPr/>
        <w:t>4. Конструктивные характеристики разборных пластинчатых теплообменников (по данным /8/)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"/>
        <w:gridCol w:w="830"/>
        <w:gridCol w:w="851"/>
        <w:gridCol w:w="992"/>
        <w:gridCol w:w="35"/>
        <w:gridCol w:w="67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ластины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 пластины, мм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</w:t>
            </w:r>
          </w:p>
        </w:tc>
      </w:tr>
      <w:tr>
        <w:trPr>
          <w:trHeight w:val="173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</w:tr>
      <w:tr>
        <w:trPr>
          <w:trHeight w:val="163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вивалентный диаметр канала, мм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163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ое сечение канала,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</w:tr>
      <w:tr>
        <w:trPr>
          <w:trHeight w:val="173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ая длина канала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</w:tr>
      <w:tr>
        <w:trPr>
          <w:trHeight w:val="173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ластины, кг *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>
          <w:trHeight w:val="163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условного прохода штуцеров, м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;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 облегченном варианте толщина пластины может быть уменьшена до 0,5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Для пластины толщиной 0,8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4745" cy="243967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1.6. Пластинчатый теплообменник на двухопорной раме: /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— штуцеры для теплоносителе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обменник в испол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казан на рис.1.6. В табл. 1.3 и 1.4 даны поверхности теплообмена и основные параметры разборных пластинчатых теплообменников. Более подробные сведения о разборных, полуразборных и сварных теплообменниках приведены в литературе [8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Спиральные теплообмен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ральных теплообменниках (рис.7) поверхность теплообмена образована двумя листами из углеродистой или коррозионно-стойкой стали, свернутыми на специальном станке в спирали. С помощью приваренных дистанционных штифтов между листами сохраняется одинаковое по всей спирали расстояние, равное 12 мм. Таким образом, получаются два спиральных канала, заканчивающихся в центре двумя полуцилиндрами, отделенными друг от друга перегородкой. К периферийной части листов приварены коробки. Каждый полуцилиндр с торцевой стороны и каждая коробка имеют штуцер для входа или выхода теплоносителя. С торцов спирали зажимают между дисками с помощью крышек. Для герметизации используют прокладки из резины, паронита, асбеста или мягкого металла. Согласно ГОСТ 12067—80, спиральные теплообменники имеют поверхности теплообмена 10—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работают при давлениях до 1 МПа и температуре от —20 до +200 °С. Поверхности теплообмена и основные параметры их приведены в табл. 2.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Блочные графитовые теплообменни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обменники из графита широко распространены в химической промышленности благодаря очень высокой коррозионной стойкости и высокой [до 100 Вт/(м*К)] теплопроводности графита. Наибольшее применение находят блочные теплообменники. Основным элементом их является графитовый блок, имеющий форму параллелепипеда, в котором просверлены вертикальные и горизонтальные непересекающиеся отверстия для прохода теплоносителей (рис.8). Аппарат собирают из одного или нескольких блоков. С помощью боковых металлических плит в каждом блоке организуется двухходовое движение теплоносителя по горизонтальным отверстиям. Теплоноситель, движущийся по вертикальным каналам в теплообменниках, собранных из блоков размером 350X515X350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второе число — длина горизонтальных каналов), может совершать один или два хода, в зависимости от конструкции верхней и нижней крышек. В аппаратах, собранных из блоков с увеличенными боковыми гранями (350X700X350), теплоноситель, движущийся по вертикальным каналам, может совершать два или четыре х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5. Поверхности теплообмена и основные параметры спиральных теплообменников (по ГОСТ 12067—</w:t>
      </w:r>
      <w:r>
        <w:rPr/>
        <w:t>80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970"/>
        <w:gridCol w:w="21"/>
        <w:gridCol w:w="993"/>
        <w:gridCol w:w="23"/>
        <w:gridCol w:w="1111"/>
        <w:gridCol w:w="991"/>
        <w:gridCol w:w="1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лист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листа,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канал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ечения канала, 10'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плообменника, кг,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церов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идких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носителей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9475" cy="201231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2050" cy="229806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7. Спиральный теплообменни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9340" cy="312039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8. Схема блочного (из двух блоков) графитового теплообменник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/ — графитовый блок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— вертикальные каналы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горизонтальные каналы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— корпу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блица 1.6</w:t>
      </w:r>
      <w:r>
        <w:rPr/>
        <w:t>. Поверхности теплообмена и основные параметры блочных графитовых теплообменников (по данным [12])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100"/>
        <w:gridCol w:w="103"/>
        <w:gridCol w:w="784"/>
        <w:gridCol w:w="28"/>
        <w:gridCol w:w="77"/>
        <w:gridCol w:w="125"/>
        <w:gridCol w:w="17"/>
        <w:gridCol w:w="992"/>
        <w:gridCol w:w="28"/>
        <w:gridCol w:w="28"/>
        <w:gridCol w:w="75"/>
        <w:gridCol w:w="25"/>
        <w:gridCol w:w="3"/>
        <w:gridCol w:w="910"/>
        <w:gridCol w:w="20"/>
        <w:gridCol w:w="100"/>
        <w:gridCol w:w="72"/>
        <w:gridCol w:w="31"/>
        <w:gridCol w:w="1006"/>
        <w:gridCol w:w="28"/>
        <w:gridCol w:w="75"/>
        <w:gridCol w:w="9"/>
        <w:gridCol w:w="19"/>
        <w:gridCol w:w="1256"/>
        <w:gridCol w:w="31"/>
      </w:tblGrid>
      <w:tr>
        <w:trPr>
          <w:trHeight w:val="3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gridSpan w:val="8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ы в блоке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у, ру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F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ов,</w:t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-</w:t>
            </w:r>
          </w:p>
        </w:tc>
        <w:tc>
          <w:tcPr>
            <w:tcW w:w="218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ые</w:t>
            </w:r>
          </w:p>
        </w:tc>
        <w:tc>
          <w:tcPr>
            <w:tcW w:w="1137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агрессив-</w:t>
            </w:r>
          </w:p>
        </w:tc>
        <w:tc>
          <w:tcPr>
            <w:tcW w:w="103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агрессивны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, число шт.</w:t>
            </w:r>
          </w:p>
        </w:tc>
        <w:tc>
          <w:tcPr>
            <w:tcW w:w="21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.</w:t>
            </w:r>
          </w:p>
        </w:tc>
        <w:tc>
          <w:tcPr>
            <w:tcW w:w="10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среда</w:t>
            </w:r>
          </w:p>
        </w:tc>
        <w:tc>
          <w:tcPr>
            <w:tcW w:w="103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0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локи 350X515X350 мм</w:t>
            </w:r>
          </w:p>
        </w:tc>
        <w:tc>
          <w:tcPr>
            <w:tcW w:w="1321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9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локи 350X700X350 мм;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ртик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од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9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локи 350X700X350 мм;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ртик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од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иаметр горизонтальных каналов 12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ые графитовые теплообменники можно использовать для теплообмена между средами, одна из которых коррозионно-активна. Если коррозионно-активны обе среды, боковые плиты защищают специальными графитовыми вкладыш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и теплообмена и основные параметры блочных графитовых теплообменников в соответствии с данными [12] приведены в табл.1.6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РАСЧЕТ ТЕПЛООБМЕННЫХ АППАРАТ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счет кожухотрубчатого теплообмен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и подобрать нормализованный кожухотрубчатый теплообменник для теплообмена между двумя водно-органическими растворами. Горячий раствор в количеств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6,0 кг/с охлаждается от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sz w:val="28"/>
          <w:szCs w:val="28"/>
        </w:rPr>
        <w:t xml:space="preserve">= 112,5 °С д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к</w:t>
      </w:r>
      <w:r>
        <w:rPr>
          <w:rFonts w:cs="Times New Roman" w:ascii="Times New Roman" w:hAnsi="Times New Roman"/>
          <w:sz w:val="28"/>
          <w:szCs w:val="28"/>
        </w:rPr>
        <w:t xml:space="preserve"> = 40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Начальная температура холодного раствора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1,8 кг/с)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н</w:t>
      </w:r>
      <w:r>
        <w:rPr>
          <w:rFonts w:cs="Times New Roman" w:ascii="Times New Roman" w:hAnsi="Times New Roman"/>
          <w:sz w:val="28"/>
          <w:szCs w:val="28"/>
        </w:rPr>
        <w:t xml:space="preserve">=20 "С. Оба раствора — коррозионно-активные жидкости с физико-химическими свойствами, близкими к свойствам воды. Горячая жидкость при средней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76,3°С имеет следующие физико-химические характеристики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986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λ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.662 Вт/(м*К); 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= 0.00054 Па*с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4190 Дж/(кг*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теплообменника проводят последовательно в соответствии с общей блок-схемой (см. рис. 2.2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тепловой нагрузк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6,0 • 4190 (112,5 — 40) = 1 822 650 В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нечной температуры холодного раствора из уравнения теплового баланс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к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н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+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sz w:val="28"/>
          <w:szCs w:val="28"/>
        </w:rPr>
        <w:t>/(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=20+1 822 650/(21,8 ∙ 4180) =40,0 °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4180 Дж/(кг∙К) — теплоемкость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холодного раствора при его средней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0°С. Остальные физико-химические свойства холодной жидкости при этой температуре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996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λ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618 Вт/(м-К); 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0,000804 Па-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среднелогарифмнческой разности температур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ог</w:t>
      </w:r>
      <w:r>
        <w:rPr>
          <w:rFonts w:cs="Times New Roman" w:ascii="Times New Roman" w:hAnsi="Times New Roman"/>
          <w:sz w:val="28"/>
          <w:szCs w:val="28"/>
        </w:rPr>
        <w:t>= [(112,5 — 40) — (40 —20)]/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 (72,5/20) =40,8 гра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очный выбор теплообменника. Решение вопроса о том, какой теплоноситель направить в трубное пространство, обусловлено его температурой, давлением, коррозионной активностью, способностью загрязнять поверхности теплообмена, расходом и др. В рассматриваемом примере в трубное пространство с меньшим проходным сечением (см. параметры многоходовых теплообменников в табл. 1.3) целесообразно направить теплоноситель с меньшим расходом, т. е. горячий раствор. Это позволит выровнять скорости движения теплоносителей и соответствующие коэффициенты теплоотдачи, увеличивая таким образом коэффициент теплопередачи. Кроме того, направляя поток холодной жидкости в межтрубное пространство, можно отказаться от теплоизоляции кожуха теплообмен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м ориентировоч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15 000, что соответствует развитому турбулентному режиму течения в трубах. Очевидно, такой режим возможен в теплообменнике, у которого число труб, приходящееся на один ход, равн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руб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 м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71265" cy="4953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руб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 м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771265" cy="4953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в данном примере свойства теплоносителей мало отличаются от свойств воды, примем минимальное ориентировочное значение коэффициента теплопередачи, соответствующее турбулентному течению (см. табл. 1.1)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sz w:val="28"/>
          <w:szCs w:val="28"/>
        </w:rPr>
        <w:t>=800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. При этом ориентировочное значение поверхности теплообмена состави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= 1 822 650/(40,8∙800) =55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. 2.3, теплообменники с близкой поверхностью имеют диаметр кожуха 600—800 мм. При этом только многоходовые аппараты с числом 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4 или 6 имеют соотнош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лизкие к 5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ногоходовых теплообменниках средняя движущая сила несколько меньше, чем в одноходовых, вследствие возникновения смешанного взаимного направления движения теплоносителей. Поправку для среднелогарифмической разности температур определим по уравнению (1.7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37815" cy="2381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37815" cy="2381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47850" cy="2857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723765" cy="238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23915" cy="6286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0,813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40,8 ∙0,813 = 33,2 град.</w:t>
      </w:r>
    </w:p>
    <w:p>
      <w:pPr>
        <w:pStyle w:val="Normal"/>
        <w:shd w:fill="FFFFFF" w:val="clear"/>
        <w:tabs>
          <w:tab w:val="clear" w:pos="708"/>
          <w:tab w:val="left" w:pos="761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правки ориентировочная поверхность состави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 = 1 822 650/ (33,20 • 800) =6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целесообразно провести уточненный расчет следующих вариантов (см. табл. 2.3)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К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600 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 мм;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4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206/4=51,5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К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600 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мм;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6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316/6 = 52,7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К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800 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 мм;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6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384/6=64,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очненный расчет поверхности теплопередач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иант 1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999865" cy="5715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52165" cy="2381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ормулой (2.12) коэффициент теплоотдачи к жидкости, движущейся по трубам турбулентно, равен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28340" cy="3524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∙</w:t>
      </w:r>
      <w:r>
        <w:rPr>
          <w:rFonts w:cs="Times New Roman" w:ascii="Times New Roman" w:hAnsi="Times New Roman"/>
          <w:sz w:val="28"/>
          <w:szCs w:val="28"/>
        </w:rPr>
        <w:t>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авкой (Рг/Р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25</w:t>
      </w:r>
      <w:r>
        <w:rPr>
          <w:rFonts w:cs="Times New Roman" w:ascii="Times New Roman" w:hAnsi="Times New Roman"/>
          <w:sz w:val="28"/>
          <w:szCs w:val="28"/>
        </w:rPr>
        <w:t xml:space="preserve"> здесь можно пренебречь, так как разность температур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1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а (менее 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33,2 град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сечения потока в межтрубном пространстве между перегородками (см. табл. 2.3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 = 0,04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тог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1.8∙0,025/(0,045∙0,000804)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 064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18О∙0,000804/0,618 = 5,44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ормулой (2.16) коэффициент теплоотдачи к жидкости, движущейся в межтрубном пространстве, состави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0,618/0,025)∙0,24∙(1506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6</w:t>
      </w:r>
      <w:r>
        <w:rPr>
          <w:rFonts w:cs="Times New Roman" w:ascii="Times New Roman" w:hAnsi="Times New Roman"/>
          <w:sz w:val="28"/>
          <w:szCs w:val="28"/>
        </w:rPr>
        <w:t>-(5,4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6</w:t>
      </w:r>
      <w:r>
        <w:rPr>
          <w:rFonts w:cs="Times New Roman" w:ascii="Times New Roman" w:hAnsi="Times New Roman"/>
          <w:sz w:val="28"/>
          <w:szCs w:val="28"/>
        </w:rPr>
        <w:t xml:space="preserve"> = 3505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а теплоносителя'— мало концентрированные водные растворы; поэтому в соответствии с табл. 2.2 примем термические сопротивления загрязнений одинаковыми, равным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1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/2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/Вт. Повышенная коррозионная активность этих жидкостей диктует выбор нержавеющей стали в качестве материала труб. Теплопроводность нержавеющей стали примем равной 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=17,5 Вт/(м∙К). Сумма термических сопротивлений стенки и загрязнений рав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δ/λ=0,002/17,5 + 1/2900+ 1/2900 = 0,0008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/В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плопередачи равен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= </w:t>
      </w:r>
      <w:r>
        <w:rPr>
          <w:rFonts w:cs="Times New Roman" w:ascii="Times New Roman" w:hAnsi="Times New Roman"/>
          <w:sz w:val="28"/>
          <w:szCs w:val="28"/>
        </w:rPr>
        <w:t>1/(1/2330+1/3505 + 0,000804) =659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поверхность состави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822 650/(33,2∙659) =83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. 2.3 следует, что из выбранного ряда подходит теплообменник с трубами длиной 6,0 м и номинальной поверхностью 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^ = 9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этом запа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= (97-83.4) ∙100/83,4= 16,4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теплообменника (см. табл. 2.8)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к</w:t>
      </w:r>
      <w:r>
        <w:rPr>
          <w:rFonts w:cs="Times New Roman" w:ascii="Times New Roman" w:hAnsi="Times New Roman"/>
          <w:sz w:val="28"/>
          <w:szCs w:val="28"/>
        </w:rPr>
        <w:t xml:space="preserve"> = 3130 кг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2К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огичный расчет дает следующие результаты: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6 770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3720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1308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687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, К = 744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74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з табл. 2.3 следует, что теплообменник длиной 4,0 м имеет недостаточный запас поверхности (∆&lt;1О%), поэтому для данной задачи он непригоден. Теплообменник длиной 6,0 м, поверхностью 11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не имеет преимуществ по сравнению с вариантом </w:t>
      </w:r>
      <w:r>
        <w:rPr>
          <w:rFonts w:cs="Times New Roman" w:ascii="Times New Roman" w:hAnsi="Times New Roman"/>
          <w:sz w:val="28"/>
          <w:szCs w:val="28"/>
          <w:lang w:val="en-US"/>
        </w:rPr>
        <w:t>IK</w:t>
      </w:r>
      <w:r>
        <w:rPr>
          <w:rFonts w:cs="Times New Roman" w:ascii="Times New Roman" w:hAnsi="Times New Roman"/>
          <w:sz w:val="28"/>
          <w:szCs w:val="28"/>
        </w:rPr>
        <w:t>, так как при большей массе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3380 кг) он заведомо будет иметь большее гидравлическое сопротивл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З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расчета: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0 540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985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К),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9694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707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Bt</w:t>
      </w:r>
      <w:r>
        <w:rPr>
          <w:rFonts w:cs="Times New Roman" w:ascii="Times New Roman" w:hAnsi="Times New Roman"/>
          <w:smallCaps/>
          <w:sz w:val="28"/>
          <w:szCs w:val="28"/>
        </w:rPr>
        <w:t>/(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mallCaps/>
          <w:sz w:val="28"/>
          <w:szCs w:val="28"/>
        </w:rPr>
        <w:t>∙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596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92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 табл. 2.3 следует, что теплообменник с трубами длиной 4,0 м, номинальной поверх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121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ходит с запасом ∆ = 30,9 %. Его масса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3950 кг больше, чем в варианте 1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однако в полтора раза меньшая длина /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* труб выгодно отличает его от варианта 1К. Помимо большей компактности такой теплообменник должен иметь меньшее гидравлическое сопротивление в межтрубном пространстве. Стремясь получить еще меньшую длину труб, целесообразно рассмотреть дополнительный вариант — 4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нант 4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800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mm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618/6= 103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а: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8560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2030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754,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941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=611 </w:t>
      </w:r>
      <w:r>
        <w:rPr>
          <w:rFonts w:cs="Times New Roman" w:ascii="Times New Roman" w:hAnsi="Times New Roman"/>
          <w:sz w:val="28"/>
          <w:szCs w:val="28"/>
        </w:rPr>
        <w:t>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90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л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видно, что теплообменник с трубами длиной 3,0 м, номинальной поверх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 11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дходит с запасом ∆ = 28,5 %. Его масс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3550 кг, что на 400 кг меньше, чем в варианте З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поставление трех конкурентоспособных вариантов (</w:t>
      </w:r>
      <w:r>
        <w:rPr>
          <w:rFonts w:cs="Times New Roman" w:ascii="Times New Roman" w:hAnsi="Times New Roman"/>
          <w:sz w:val="28"/>
          <w:szCs w:val="28"/>
          <w:lang w:val="en-US"/>
        </w:rPr>
        <w:t>IK</w:t>
      </w:r>
      <w:r>
        <w:rPr>
          <w:rFonts w:cs="Times New Roman" w:ascii="Times New Roman" w:hAnsi="Times New Roman"/>
          <w:sz w:val="28"/>
          <w:szCs w:val="28"/>
        </w:rPr>
        <w:t xml:space="preserve">, ЗК и 4К) проводят по гидравлическому сопротивлени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Расчет гидравлического сопротивления кожухотрубчатых теплообменник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расчет проводят по формулам, приведенным ниж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бном пространстве перепад давления определяют по формуле (1.1), в которой длина пути жидкости рав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корость жидкости в трубах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0" cy="2667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трения определяют по формулам (1.4) — (1.7).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</w:rPr>
        <w:t>&gt; 2300 его можно также определить по формуле [6]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343150" cy="5143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sz w:val="28"/>
          <w:szCs w:val="28"/>
        </w:rPr>
        <w:t>=∆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относительная шероховатость труб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</w:rPr>
        <w:t>— высота выступов шероховатостей (в расчетах можно принять ∆ = 0,2 м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местных сопротивлений потоку, движущемуся в трубном пространств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1</w:t>
      </w:r>
      <w:r>
        <w:rPr>
          <w:rFonts w:cs="Times New Roman" w:ascii="Times New Roman" w:hAnsi="Times New Roman"/>
          <w:sz w:val="28"/>
          <w:szCs w:val="28"/>
        </w:rPr>
        <w:t xml:space="preserve"> = 1.5 — входная и выходная каме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2</w:t>
      </w:r>
      <w:r>
        <w:rPr>
          <w:rFonts w:cs="Times New Roman" w:ascii="Times New Roman" w:hAnsi="Times New Roman"/>
          <w:sz w:val="28"/>
          <w:szCs w:val="28"/>
        </w:rPr>
        <w:t xml:space="preserve"> = 2,5— поворот между ход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3</w:t>
      </w:r>
      <w:r>
        <w:rPr>
          <w:rFonts w:cs="Times New Roman" w:ascii="Times New Roman" w:hAnsi="Times New Roman"/>
          <w:sz w:val="28"/>
          <w:szCs w:val="28"/>
        </w:rPr>
        <w:t>= 1,0 — вход в трубы и выход из н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опротивление на входе в распределительную камеру и на выходе из нее следует рассчитывать по скорости жидкости в штуцерах. Диаметры штуцеров нормализованных кожухотрубчатых теплообменников приведены в таблиц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трубном пространстве гидравлическое сопротивление можно рассчитать по формул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= (∑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)∙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∙ω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тр </w:t>
      </w:r>
      <w:r>
        <w:rPr>
          <w:rFonts w:cs="Times New Roman" w:ascii="Times New Roman" w:hAnsi="Times New Roman"/>
          <w:sz w:val="28"/>
          <w:szCs w:val="28"/>
        </w:rPr>
        <w:t>/2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жидкости в межтрубном пространстве определяют по формул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∙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— наименьшее сечение потока в межтрубном пространств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табл. 2.3—2.5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местных сопротивлений потоку, движущемуся в межтрубном пространств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1</w:t>
      </w:r>
      <w:r>
        <w:rPr>
          <w:rFonts w:cs="Times New Roman" w:ascii="Times New Roman" w:hAnsi="Times New Roman"/>
          <w:sz w:val="28"/>
          <w:szCs w:val="28"/>
        </w:rPr>
        <w:t>= 1,5 — вход и выход жидк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2</w:t>
      </w:r>
      <w:r>
        <w:rPr>
          <w:rFonts w:cs="Times New Roman" w:ascii="Times New Roman" w:hAnsi="Times New Roman"/>
          <w:sz w:val="28"/>
          <w:szCs w:val="28"/>
        </w:rPr>
        <w:t>= 1,5 — поворот через сегментную перегородк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3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 — сопротивление пучка труб [13, с. 455]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>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число рядов труб, которое приближенно можно определить следующим образ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число труб при их размещении по вершинам равносторонних треугольников рав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= </w:t>
      </w:r>
      <w:r>
        <w:rPr>
          <w:rFonts w:cs="Times New Roman" w:ascii="Times New Roman" w:hAnsi="Times New Roman"/>
          <w:sz w:val="28"/>
          <w:szCs w:val="28"/>
        </w:rPr>
        <w:t>1 + 3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3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— число огибающих трубы шестиугольников (в плане трубной доски). Число труб в диагонали шести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определить, решив квадратное уравнение относительно </w:t>
      </w:r>
      <w:r>
        <w:rPr>
          <w:rFonts w:cs="Times New Roman" w:ascii="Times New Roman" w:hAnsi="Times New Roman"/>
          <w:i/>
          <w:iCs/>
          <w:sz w:val="28"/>
          <w:szCs w:val="28"/>
        </w:rPr>
        <w:t>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—1) /3 + 0,2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ядов труб, омываемых теплоносителем в межтрубном пространстве, приближенно можно принять равным 0,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т. 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0" cy="2952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тивление входа и выхода следует также определять по скорости жидкости в штуцерах, диаметры условных проходов которых приведены в таблиц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егментных перегородок зависит от длины и диаметра аппарата. Для нормализованных теплообменников эти числа приведены в табл. 2.7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формулы для определения гидравлического сопротивления в трубном и межтрубном пространствах окончательно принимают вид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14215" cy="3714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 — число ходов по труб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тр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437890" cy="4381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— число сегментных перегородок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— число рядов труб, преодолеваемых потоком теплоносителя в межтрубном простран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гидравлического сопротивления. Сопоставим три выбранных варианта кожухотрубчатых теплообменников по гидравлическому сопротивл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иант 1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корость жидкости в труба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∙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=6/(0,018∙986)=0,338 м/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рення рассчитывают по формуле (2.31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952240" cy="5238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штуцеров в распределительной камер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0,150 м; скорость в штуцера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.ш</w:t>
      </w:r>
      <w:r>
        <w:rPr>
          <w:rFonts w:cs="Times New Roman" w:ascii="Times New Roman" w:hAnsi="Times New Roman"/>
          <w:sz w:val="28"/>
          <w:szCs w:val="28"/>
        </w:rPr>
        <w:t xml:space="preserve"> = 6,0∙4/(π∙0,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986) =0.344 м/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бном пространстве следующие местные сопротивления: вход в камеру и выход из нее, три поворота на 180°, четыре входа в трубы и четыре выхода из н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ормулой (2.35) гидравлическое сопротивление трубного пространства равн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428615" cy="3810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=2716 + 873+175 = 3764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рядов труб, омываемых потоком в межтрубном пространстве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81100" cy="2857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округляя в большую сторону, получи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= 9. Число сегментных перегород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= </w:t>
      </w:r>
      <w:r>
        <w:rPr>
          <w:rFonts w:cs="Times New Roman" w:ascii="Times New Roman" w:hAnsi="Times New Roman"/>
          <w:sz w:val="28"/>
          <w:szCs w:val="28"/>
        </w:rPr>
        <w:t xml:space="preserve">18 (см. табл. 2.7). Диаметр штуцеров к кожух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.ш</w:t>
      </w:r>
      <w:r>
        <w:rPr>
          <w:rFonts w:cs="Times New Roman" w:ascii="Times New Roman" w:hAnsi="Times New Roman"/>
          <w:sz w:val="28"/>
          <w:szCs w:val="28"/>
        </w:rPr>
        <w:t xml:space="preserve"> = 0,200 м, скорость потока в штуцера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тр.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21,8∙4/(π∙0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996)=0,697 м/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жидкости в наиболее узком сечении межтрубного пространства площадь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0,0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м. табл. 2.3) рав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 =21,8/(0,040-996) =0,547 м/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жтрубном пространстве следующие местные сопротивления: вход и выход жидкости через штуцера, 18 поворотов через сегментные перегородки (по их числ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= </w:t>
      </w:r>
      <w:r>
        <w:rPr>
          <w:rFonts w:cs="Times New Roman" w:ascii="Times New Roman" w:hAnsi="Times New Roman"/>
          <w:sz w:val="28"/>
          <w:szCs w:val="28"/>
        </w:rPr>
        <w:t xml:space="preserve">18) и 19 сопротивлений трубного пучка при его поперечном обтекании </w:t>
      </w:r>
      <w:r>
        <w:rPr>
          <w:rFonts w:cs="Times New Roman" w:ascii="Times New Roman" w:hAnsi="Times New Roman"/>
          <w:smallCap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+ 1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ормулой (2.36) сопротивление межтрубного пространства равн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тр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28415" cy="3619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10 902+4023 + +725=15 650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З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налогичный расчет дает следующие результаты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0,277 м/с; λ=0,0431; </w:t>
      </w:r>
      <w:r>
        <w:rPr>
          <w:rFonts w:cs="Times New Roman" w:ascii="Times New Roman" w:hAnsi="Times New Roman"/>
          <w:iCs/>
          <w:sz w:val="28"/>
          <w:szCs w:val="28"/>
        </w:rPr>
        <w:t>ω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0,344 м/с; 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2965 Па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0,337 м/с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.ш</w:t>
      </w:r>
      <w:r>
        <w:rPr>
          <w:rFonts w:cs="Times New Roman" w:ascii="Times New Roman" w:hAnsi="Times New Roman"/>
          <w:sz w:val="28"/>
          <w:szCs w:val="28"/>
        </w:rPr>
        <w:t xml:space="preserve"> = 0,446 м/с;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2; х = 8; 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 = 3857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этого варианта с вариантом 1К показывает, что, как и ожидалось, по гидравлическому сопротивлению вариант ЗК лучш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4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зультаты расчета: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0,304 м/с; λ=0,0472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.ш</w:t>
      </w:r>
      <w:r>
        <w:rPr>
          <w:rFonts w:cs="Times New Roman" w:ascii="Times New Roman" w:hAnsi="Times New Roman"/>
          <w:sz w:val="28"/>
          <w:szCs w:val="28"/>
        </w:rPr>
        <w:t xml:space="preserve"> = 0,344 м/с; </w:t>
      </w:r>
      <w:r>
        <w:rPr>
          <w:rFonts w:cs="Times New Roman" w:ascii="Times New Roman" w:hAnsi="Times New Roman"/>
          <w:i/>
          <w:iCs/>
          <w:sz w:val="28"/>
          <w:szCs w:val="28"/>
        </w:rPr>
        <w:t>∆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= 3712 Па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 = 0,337 м/с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.ш</w:t>
      </w:r>
      <w:r>
        <w:rPr>
          <w:rFonts w:cs="Times New Roman" w:ascii="Times New Roman" w:hAnsi="Times New Roman"/>
          <w:sz w:val="28"/>
          <w:szCs w:val="28"/>
        </w:rPr>
        <w:t xml:space="preserve"> = 0,446 м/с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15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= 6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р</w:t>
      </w:r>
      <w:r>
        <w:rPr>
          <w:rFonts w:cs="Times New Roman" w:ascii="Times New Roman" w:hAnsi="Times New Roman"/>
          <w:sz w:val="28"/>
          <w:szCs w:val="28"/>
        </w:rPr>
        <w:t xml:space="preserve"> = 3728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этого теплообменника мало отличается от сопротивления предыдущего, а его масса на 400 кг меньше. Поэтому из дальнейшего сравнения вариант ЗК можно исключить, считая конкурентоспособными лишь варианты 1К и 4К. Выбор лучшего из них должен быть сделан на основе технико-экономического анали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 Расчет пластинчатого теплообмен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й же технологической задачи, что и в предыдущем разделе, рассчитать и подобрать нормализованный пластинчатый теплообменни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ластинчатых и кожухотрубчатых теплообменников близка. Поэтому ориентировочный выбор пластинчатого теплообменника целесообразно сделать, сравнив его с лучшим вариантом кожухотрубчатого. Из таблицы следует, что .поверхности, близкие к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меют теплообменники с пластинами площадью 0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Для уточненного расчета выберем три варианта: '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П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8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, число пласти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36, тип пластин 0,6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П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6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число пластин N=108, тип 0,6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П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число пласти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86, тип 0,6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 пункт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4 аналогичен расчету в разд. 2.4.1, поэтому опускаем е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ный расчет требуемой поверх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1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компоновка пластин самая простая: Сх:68/68, т. е. по одному пакету (ходу) для обоих потоков. Скорость горячей жидкости в 68 каналах с проходным сечением 0,0024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м. табл. 2.14) рав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6,0/ (986 • 68• 0,00245) = 0,0365 м/с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вивалентный диаметр канало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0,0083 м (см. табл. 2.14); тог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, = 0,0365∙0,0083∙986/0,00054 = 553&gt; 50,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е. режим турбулентный, поэтому по формуле (2.20) находи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.662/0,0083) 0,135∙55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3</w:t>
      </w:r>
      <w:r>
        <w:rPr>
          <w:rFonts w:cs="Times New Roman" w:ascii="Times New Roman" w:hAnsi="Times New Roman"/>
          <w:sz w:val="28"/>
          <w:szCs w:val="28"/>
        </w:rPr>
        <w:t>∙3,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43</w:t>
      </w:r>
      <w:r>
        <w:rPr>
          <w:rFonts w:cs="Times New Roman" w:ascii="Times New Roman" w:hAnsi="Times New Roman"/>
          <w:sz w:val="28"/>
          <w:szCs w:val="28"/>
        </w:rPr>
        <w:t>= 1836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холодной жидкости в 68 канала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1,8/ (996∙68∙0,00245) =0,1314 м/с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314 • 0,0083 • 996/0,000804 = 1351 &gt; 50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(0,618/0,0083) 0,135∙135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3</w:t>
      </w:r>
      <w:r>
        <w:rPr>
          <w:rFonts w:cs="Times New Roman" w:ascii="Times New Roman" w:hAnsi="Times New Roman"/>
          <w:sz w:val="28"/>
          <w:szCs w:val="28"/>
        </w:rPr>
        <w:t>∙5,4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43</w:t>
      </w:r>
      <w:r>
        <w:rPr>
          <w:rFonts w:cs="Times New Roman" w:ascii="Times New Roman" w:hAnsi="Times New Roman"/>
          <w:sz w:val="28"/>
          <w:szCs w:val="28"/>
        </w:rPr>
        <w:t xml:space="preserve"> = 4017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термических сопротивлений гофрированной пластины из нержавеющей стали толщиной 1,0 мм (см. табл. 2.14) и загрязнений составля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δ/λ = 1,0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/17.5+ 1/2900+ 1/2900 = 0,00074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/Вт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плопередачи равен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= </w:t>
      </w:r>
      <w:r>
        <w:rPr>
          <w:rFonts w:cs="Times New Roman" w:ascii="Times New Roman" w:hAnsi="Times New Roman"/>
          <w:sz w:val="28"/>
          <w:szCs w:val="28"/>
        </w:rPr>
        <w:t>(0,000747 +1/1836 + 1/4017)-'=649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К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ая поверхность теплопередачи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822 650/(649∙40,8) =6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обменник номинальной поверх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п</w:t>
      </w:r>
      <w:r>
        <w:rPr>
          <w:rFonts w:cs="Times New Roman" w:ascii="Times New Roman" w:hAnsi="Times New Roman"/>
          <w:sz w:val="28"/>
          <w:szCs w:val="28"/>
        </w:rPr>
        <w:t xml:space="preserve"> = 8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дходит с запас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 xml:space="preserve">= (80 — 68,8) 100/68,8=16,3%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масса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п</w:t>
      </w:r>
      <w:r>
        <w:rPr>
          <w:rFonts w:cs="Times New Roman" w:ascii="Times New Roman" w:hAnsi="Times New Roman"/>
          <w:sz w:val="28"/>
          <w:szCs w:val="28"/>
        </w:rPr>
        <w:t>=1690 кг (см. табл. 2.13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2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компоновки пластин Сх:54/54. Результаты расчет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6,0/(986∙54∙0,00245) =0,046 м/с;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046∙0,0083∙986/0,00054 = 697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836(697/55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3</w:t>
      </w:r>
      <w:r>
        <w:rPr>
          <w:rFonts w:cs="Times New Roman" w:ascii="Times New Roman" w:hAnsi="Times New Roman"/>
          <w:sz w:val="28"/>
          <w:szCs w:val="28"/>
        </w:rPr>
        <w:t xml:space="preserve"> = 2147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1,8/(996∙54∙0,00245) =0,165 м/с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65∙0,0083∙996/0,000804 =1697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017(1697/135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3</w:t>
      </w:r>
      <w:r>
        <w:rPr>
          <w:rFonts w:cs="Times New Roman" w:ascii="Times New Roman" w:hAnsi="Times New Roman"/>
          <w:sz w:val="28"/>
          <w:szCs w:val="28"/>
        </w:rPr>
        <w:t xml:space="preserve"> = 4744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= </w:t>
      </w:r>
      <w:r>
        <w:rPr>
          <w:rFonts w:cs="Times New Roman" w:ascii="Times New Roman" w:hAnsi="Times New Roman"/>
          <w:sz w:val="28"/>
          <w:szCs w:val="28"/>
        </w:rPr>
        <w:t>(1/2174+ 1/4744+ 0,000747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=705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1 822 650/(40,8∙705) =63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ая поверх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63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достаточна, поэтому необходимо применить более сложную компоновку пластин. Очевидно, целесообразно увеличить скорость движения теплоносителя с меньшим коэффициентом теплоотдачи, т. е. горячей жидкости. При этом следует иметь в виду, что несимметричная компоновка пластин, например по схеме Сх:(27+ 27)/54, приведет к уменьшению средней движущей силы, поскольку возникнет параллельно-смешанный вариант ' взаимного, направления движения теплоносителей. При симметричной компоновке, т. е. при одинаковом числе ходов для обоих теплоносителей, сохраняются противоток и среднелогарифмическая разность температу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Сх: (27+27)/54. Скорость горячей жидкости и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озрастут вдвое, а коэффициент теплоотдачи 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 увеличится в соответствии с формулой (2.20) в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3</w:t>
      </w:r>
      <w:r>
        <w:rPr>
          <w:rFonts w:cs="Times New Roman" w:ascii="Times New Roman" w:hAnsi="Times New Roman"/>
          <w:sz w:val="28"/>
          <w:szCs w:val="28"/>
        </w:rPr>
        <w:t>= 1,66 раза. Коэффициент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станется неизменным. Получи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174∙1,66 = 3605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=( 1/3605+ 1/4744+0,000747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=810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поправку на среднелогарифмическую движущую силу можно найти так же, как для кожухотрубчатых теплообменников с одним ходом в межтрубном пространстве и четным числом ходов в труба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</w:rPr>
        <w:t>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,813 (см. разд. 2.4.1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40,8∙0,813 = 33,2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ая поверхность теплопередачи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22 650/(810∙33,2) =67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ая поверх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>=63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недостаточ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дя к симметричной компоновке пластин, например по схеме Сх: (27 + 27)/(27 + 27), вернемся к схеме чистого противотока с одновременным увеличением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1,66 раз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744 •1,66 = 7875 Вт/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• 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 =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3605 + 1 /7875 + 0.000747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= 869 Вт/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• 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 822 650/(40,8∙869) =51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нормализованный теплообменник подходит с запас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= (63 — 51,4) 100/51,4=22,6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теплообменнике скорость горячей жидкости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0,046∙2 = 0,092 м/с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697∙2= 1394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холодной жидкости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65∙2 = 0,33 м/с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2= 1697∙2=3394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 аппарата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>=1530 к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З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тя опыт предыдущих расчетов, примем трехпакетную симметричную компоновку пластин: Сх: (14+14+15)/(14+14+15) (всего в аппарате 86 пластин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50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При этом скорости и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возрастут в 27/14=1,93 раз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0,092•1,93 = 0,1774 м/с;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394•1,93 = 2688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.33 • 1,93 = 0,636 м/с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394 •1,93 = 6546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теплоотдачи возрастут в (1,9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3</w:t>
      </w:r>
      <w:r>
        <w:rPr>
          <w:rFonts w:cs="Times New Roman" w:ascii="Times New Roman" w:hAnsi="Times New Roman"/>
          <w:sz w:val="28"/>
          <w:szCs w:val="28"/>
        </w:rPr>
        <w:t>= 1,615 раз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3605∙1,615 = 5823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875∙1,615= 12 720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=1003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∙К)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44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∆=12,4 %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1400 к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оптимального варианта из трех конкурирующих необходимо определить гидравлические сопротивления в аппарат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 Расчет гидравлического сопротивления пластинчатых теплообменник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авлическое сопротивление для каждого теплоносителя определяют по формуле [8]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риведенная длина каналов, м (см. табл. 2.14)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— эквивалентный диаметр каналов, м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— число пакетов для данного теплоносителя, </w:t>
      </w:r>
      <w:r>
        <w:rPr>
          <w:rFonts w:cs="Times New Roman" w:ascii="Times New Roman" w:hAnsi="Times New Roman"/>
          <w:i/>
          <w:iCs/>
          <w:sz w:val="28"/>
          <w:szCs w:val="28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скорость в штуцерах на входе и выходе; ξ =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— для ламинарного движения, ξ =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5</w:t>
      </w:r>
      <w:r>
        <w:rPr>
          <w:rFonts w:cs="Times New Roman" w:ascii="Times New Roman" w:hAnsi="Times New Roman"/>
          <w:sz w:val="28"/>
          <w:szCs w:val="28"/>
        </w:rPr>
        <w:t xml:space="preserve">— для турбулентного движения. Коэффициент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/>
        <w:t xml:space="preserve"> зависят от типа (площади) пластины: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643"/>
        <w:gridCol w:w="768"/>
        <w:gridCol w:w="720"/>
        <w:gridCol w:w="901"/>
      </w:tblGrid>
      <w:tr>
        <w:trPr>
          <w:trHeight w:val="1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ластины, 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1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1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корости в штуцерах в таблице приведены диаметры условных проходов штуцеров. При скорости жидкости в штуцерах меньше 2,5 м/с их гидравлическое сопротивление можно не учитыв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гидравлических сопротивл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>1П. Результаты расчета гидравлических сопротивлен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= 15,0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667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,09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01 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0,2 м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0.0365 м/с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ш</w:t>
      </w:r>
      <w:r>
        <w:rPr>
          <w:rFonts w:cs="Times New Roman" w:ascii="Times New Roman" w:hAnsi="Times New Roman"/>
          <w:sz w:val="28"/>
          <w:szCs w:val="28"/>
        </w:rPr>
        <w:t xml:space="preserve"> = 6,0∙4/(π∙0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986) = 0,194 м/с&lt;2,5 м/с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,09∙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19200" cy="3714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47 П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667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=0,1314 м/с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ш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5242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,697 м/с &lt; 2,5 м/с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,47∙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19200" cy="3714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2584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2П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расчет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∙2,45∙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0" cy="3714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488 П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667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092 м/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667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33 м/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∙1,965∙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76325" cy="3714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25935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З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зультаты расчет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23812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1774 м/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∙2,08∙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19200" cy="3714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1781 П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667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;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636 м/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∙1,67∙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0" cy="3714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22807 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, уменьшение массы аппаратов сопровождается увеличением гидравлических сопротивлений и, следовательно, ростом энергетических затрат на их преодоление. Окончательный выбор наилучшего варианта из пяти теплообменников (двух кожухотрубчатых и трех пластинчатых) — задача технико-экономического анализ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обменные аппараты имеют целый ряд преимуществ и как правило, используются во многих сферах деятельности. Теплообменные аппараты могут использоваться как для охлаждения и так и для нагрева жидкостей и газа. Например, охлаждение печей, турбин, трансформаторов, двигателей, различных эмульсий, гидравлической смазки. То есть, теплообменные аппараты со значительной уверенностью можно назвать многофункциональ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ледует сказать о том, что теплообменный аппарат способен в значительной степени ускорить определенные процессы в промышленности. Теплообменный аппарат – это некая необходимость для тех, кто в действительности стремится снизить уровень расходов на производственные процессы.</w:t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выполнения курсового проекта ректификационной колонны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П.Д., Щукин А.А. Теплоиспользующие установки промышленных предприятий (Курсовое проектирование). Учеб. Пособие для энергетических вузов и факультетов, 408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к курсовому проектированию по курсу «Промышленные теплообменные установки и процессы.» Сост.: Яковлева В.А, Кураковская А.В.- Донецк: ДонНТУ, 2005г. -36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 К. С., Романков П. Д., Носков А. А. Примеры и задачи по курсу процессов и аппаратов химической технологии . Учебное пособие для вузов / под. ред. Романкова П. Д. 10-е изд. измен. и перераб.: Я: Химия, 1987 г. – 576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кин С.Л., Александров А.А. Термодинамические свойства воды и водяного пара: Справочник. Рек. Гос. Службой стандартных данных-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е изд., перераб. и доп. – М.: Энергоатомиздат, 1984г, 89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firstLine="720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ascii="Cambria" w:hAnsi="Cambria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aps/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3:00Z</dcterms:created>
  <dc:creator>Настя</dc:creator>
  <dc:description/>
  <cp:keywords/>
  <dc:language>en-US</dc:language>
  <cp:lastModifiedBy>SYSTEM</cp:lastModifiedBy>
  <dcterms:modified xsi:type="dcterms:W3CDTF">2011-09-08T10:43:00Z</dcterms:modified>
  <cp:revision>2</cp:revision>
  <dc:subject/>
  <dc:title/>
</cp:coreProperties>
</file>