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ниже приведенных исходных данных таблиц 1, 2 произвести комплексный анализ в соответствии с требованиями представленными ниж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 - Основные показатели деятельности торгового предприятия за трехлетний период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711"/>
        <w:gridCol w:w="1577"/>
        <w:gridCol w:w="1507"/>
      </w:tblGrid>
      <w:tr>
        <w:trPr/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оказатели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актически за</w:t>
            </w:r>
          </w:p>
        </w:tc>
      </w:tr>
      <w:tr>
        <w:trPr/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едыдущий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ошлый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озничный товарооборот в действ. ценах, млн. 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17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65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364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реднегодовые товарные запасы, млн. 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4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Доход, млн. 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9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0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24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асходы на реализацию, млн. 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5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5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54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нереализационные доходы, млн. 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5</w:t>
            </w:r>
          </w:p>
        </w:tc>
      </w:tr>
      <w:tr>
        <w:trPr>
          <w:trHeight w:val="32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нереализационные расходы, потери, млн. 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5</w:t>
            </w:r>
          </w:p>
        </w:tc>
      </w:tr>
      <w:tr>
        <w:trPr>
          <w:trHeight w:val="32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8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35</w:t>
            </w:r>
          </w:p>
        </w:tc>
      </w:tr>
      <w:tr>
        <w:trPr>
          <w:trHeight w:val="32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онд заработной платы, млн. 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7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145</w:t>
            </w:r>
          </w:p>
        </w:tc>
      </w:tr>
      <w:tr>
        <w:trPr>
          <w:trHeight w:val="32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реднегодовая стоимость оборотных средств, млн. 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8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3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145</w:t>
            </w:r>
          </w:p>
        </w:tc>
      </w:tr>
      <w:tr>
        <w:trPr>
          <w:trHeight w:val="32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реднегодовая стоимость основных средств, млн. 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5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0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34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2 - Структура розничного товарооборота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605"/>
        <w:gridCol w:w="3452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ериоды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Удельный вес товарооборота в общем объеме за прошлый год, %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Удельный вес товарооборота в общем объеме за отчетный год, %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 квартал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,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,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 квартал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,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 квартал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7,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8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 квартал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6,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Итого за г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нализ товарооборо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роведении анализа товарооборота необходимо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ределить показатели динамики, а именно абсолютное отклонение, темпы роста и прироста базисные и цепные, а так же относительное отклонение. Среднегодовой темп роста и прироста товарооборо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рить равномерность и ритмичность продаж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казатели динамики рассчитываются по следующим формулам на основании данных таблицы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солютное отклон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азисное ∆Т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цепное ∆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 2, 3..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ервый показатель в динамическом ряд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36545 - 31745 = +48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43645 - 31745 = +11900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36545 - 31745 = +48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43645 - 36545 = +7100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ы рос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зисные Т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/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× 100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цепные ТР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/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× 10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36545 / 31745 × 100 = 115,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43645 / 31745 × 100 = 137,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36545 / 31745 × 100 = 115,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43645 / 36545 × 100 = 119,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егодовой темп рос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91565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конечное значение динамического ряд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начальное значение динамического ря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ы прирос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азисные ТП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Т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100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цепные ТПР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ТР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- 10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115,1 - 100 = +15,1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137,5 - 100 = +37,5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115,1 - 100 = +15,1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119,4 - 100 = +19,4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за прошлый период по сравнению с предыдущим периодом товарооборот увеличился в абсолютном выражении на 4800 млн. руб., прирост составил 15,1 %; в отчетном периоде по сравнению с предыдущим также следует отметить рост товарооборота (в абсолютном выражении на 11900 млн. руб. или на 37,5 %); в отчетном периоде по сравнению с прошлым также следует отметить рост товарооборота (в абсолютном выражении на 7100 млн. руб. или на 19,4 %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определения коэффициентов ритмичности и равномерности (по данным таблиц 1, 2) используются следующие формул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эффициент ритмичности - это отношение числа периодов, в которых темп роста превышает 100 %, к общему их количеств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определения коэффициента равномерности необходимо предварительно найти среднее квадратическое отклонение 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коэффициент вариации или неравномерности (V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93800" cy="52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620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Х - темп изменения в динамике по изучаемому показателю за период (месяц, квартал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 снижения (повышения) по анализируемому показателю за год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изучаемых периодов (месяцев, кварталов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643"/>
        <w:gridCol w:w="2288"/>
        <w:gridCol w:w="2768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ериод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Удельный вес товарооборота в общем объеме за прошлый год, 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rPr/>
            </w:pPr>
            <w:r>
              <w:rPr/>
              <w:t>Удельный вес товарооборота в общем объеме за отчетный год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емп изменения в динамике по изучаемому показателю за период, %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 кварта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,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,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4,1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 кварта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,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,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,4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 кварта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7,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8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1,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 кварта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6,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4,3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Итого за го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среднее квадратическое отклон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79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вариации (или неравномерности) выполнения плана товарооборота состави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эффициент равномерности (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рассчитывают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100 - V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выполнение товарооборота было равномерным на 83,59 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 Анализ товарных запасов и товарооборачиваемост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основании данных таблицы 1 необходимо определить время обращения товаров в днях и количестве оборотов, а также выявить эффективность использования товарных запасов, т.е. определить ускорение (замедление) оборачиваемости запасов, вследствие чего происходит высвобождение (дополнительное привлечение) денежных средств предприя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ремя обращения (товарооборачиваемость в днях) определяют на основе данных о средних товарных запасах и товарообороте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(З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× Д) / Т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одн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- товарооборачиваемость в дня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оварооборачиваемость в количестве оборотов (скорость оборота) рассчитывают следующим образом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Т / З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Д / Т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скорость оборо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определения суммы средств высвобожденных (дополнительно вложенных) за счет изменения товарооборачиваемости, необходимо ускорение (замедление) времени обращения товаров в днях умножить на фактический среднедневной товарооборот отчетного г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н предыд.</w:t>
      </w:r>
      <w:r>
        <w:rPr>
          <w:sz w:val="28"/>
          <w:szCs w:val="28"/>
        </w:rPr>
        <w:t xml:space="preserve"> = (2045 × 360) / 31745 = 23,19 д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 предыд.</w:t>
      </w:r>
      <w:r>
        <w:rPr>
          <w:sz w:val="28"/>
          <w:szCs w:val="28"/>
        </w:rPr>
        <w:t xml:space="preserve"> = 31745 / 2045 = 15,52 о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н прош.</w:t>
      </w:r>
      <w:r>
        <w:rPr>
          <w:sz w:val="28"/>
          <w:szCs w:val="28"/>
        </w:rPr>
        <w:t xml:space="preserve"> = (2245 × 360) / 36545 = 22,12 д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 прош.</w:t>
      </w:r>
      <w:r>
        <w:rPr>
          <w:sz w:val="28"/>
          <w:szCs w:val="28"/>
        </w:rPr>
        <w:t xml:space="preserve"> = 36545 / 2245 = 16,28 о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н отч.</w:t>
      </w:r>
      <w:r>
        <w:rPr>
          <w:sz w:val="28"/>
          <w:szCs w:val="28"/>
        </w:rPr>
        <w:t xml:space="preserve"> = (2545 × 360) / 43645 = 20,99 д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 отч.</w:t>
      </w:r>
      <w:r>
        <w:rPr>
          <w:sz w:val="28"/>
          <w:szCs w:val="28"/>
        </w:rPr>
        <w:t xml:space="preserve"> = 43645 / 2545 = 17,15 о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варооборачиваемость в динамике ускорилась за прошлый период по сравнению с предыдущим периодом на 1,07 дн. (22,12 - 23,19) и за отчетный период по сравнению с прошлым периодом на 1,13 дн. (20,99 - 22,12). В отчетном периоде в результате ускорения товарооборачиваемости количество оборотов, совершаемых средним товарным запасом, выросло на 0,87 оборота (17,15 - 16,28), а за прошлый период по сравнению с предыдущим периодом на 0,76 оборота (16,28 - 15,52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вобождение средств в отчетном периоде по сравнению с прошлым составило 137 млн. руб. (1,13 × (43645 / 360)), а в прошлом периоде по сравнению с предыдущим периодом высвобождение средств составило 108,62 млн. руб. (1,07 × (36545 / 360)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 Анализ дохо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проведении анализа необходимо использовать два вида доходов: доход по общей его сумме и доход, остающийся в распоряжении предприятия (общая сумма дохода от реализации товара за минусом налогов и других обязательных платежей, взимаемых за счет доход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Д = Д - НДС - БФ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ЧД - чистый доход или доход, остающийся в распоряжении предприят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ДС - налог на добавленную стоимость, выплачиваемый торговыми организация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торговых организаций рассчитывается зачетная сумма НДС. Для этого рассчитывается сумма НДС поставщиков от стоимости товаров по отпускным ценам по средней ставке 15,25 % и сумма НДС от товарооборота торговой организации, с учетом торговой надбавки по средней ставке 15,25 %. Зачетная сумма НДС равна разнице между НДС торговой организации и суммой НДС поставщиков, которая перечисляется в бюджет за счет дохода. Кроме того, за счет дохода уплачивается следующие отчисления в бюджетные фонды (БФ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 2 % сбор в республиканский фонд поддержки производителей сельскохозяйственной продукции, продовольствия и аграрной науки и налога с пользователей автомобильных дорог в дорожный фонд; а также сбор на формирование местных целевых бюджетных жилищно-инвестиционных фондов и сбор на финансирование расходов, связанных с содержанием и ремонтом жилищного фон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ДС</w:t>
      </w:r>
      <w:r>
        <w:rPr>
          <w:sz w:val="28"/>
          <w:szCs w:val="28"/>
          <w:vertAlign w:val="subscript"/>
        </w:rPr>
        <w:t>предыд.</w:t>
      </w:r>
      <w:r>
        <w:rPr>
          <w:sz w:val="28"/>
          <w:szCs w:val="28"/>
        </w:rPr>
        <w:t xml:space="preserve"> = 4945 × 15,25 / 115,25 = 654,3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Ф</w:t>
      </w:r>
      <w:r>
        <w:rPr>
          <w:sz w:val="28"/>
          <w:szCs w:val="28"/>
          <w:vertAlign w:val="subscript"/>
        </w:rPr>
        <w:t>предыд.</w:t>
      </w:r>
      <w:r>
        <w:rPr>
          <w:sz w:val="28"/>
          <w:szCs w:val="28"/>
        </w:rPr>
        <w:t xml:space="preserve"> = (4945 - 654,3) × 2 / 100 = 85,8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Д</w:t>
      </w:r>
      <w:r>
        <w:rPr>
          <w:sz w:val="28"/>
          <w:szCs w:val="28"/>
          <w:vertAlign w:val="subscript"/>
        </w:rPr>
        <w:t>предыд.</w:t>
      </w:r>
      <w:r>
        <w:rPr>
          <w:sz w:val="28"/>
          <w:szCs w:val="28"/>
        </w:rPr>
        <w:t xml:space="preserve"> = 4945 - 654,3 - 85,8 = 4204,9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ДС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6045 × 15,25 / 115,25 = 799,9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Ф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(6045 - 799,9) × 2 / 100 = 104,9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Д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6045 - 799,9 - 104,9 = 5140,2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ДС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 = 7245 × 15,25 / 115,25 = 958,7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Ф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 = (7245 - 958,7) × 2 / 100 = 125,7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Д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 = 7245 - 958,7 - 125,7 = 6160,6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нализ дохода и дохода остающегося в распоряжении предприятия, включает определ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) показателей динамики, то есть темпов роста, прироста, а так же абсолютного прирост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солютное отклон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6045 - 4945 = +11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7245 - 4945 = +23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6045 - 4945 = +11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7245 - 6045 = +12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ЧД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5140,2 - 4204,9 = +935,3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ЧД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6160,6 - 4204,9 = +1955,7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ЧД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5140,2 - 4204,9 = +935,3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ЧД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6160,6 - 5140,2 = +1020,4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ы рос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оход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6045 / 4945 × 100 = 122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7245 / 4945 × 100 = 146,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6045 / 4945 × 100 = 122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7245 / 6045 × 100 = 119,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чистого доход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5140,2 / 4204,9 × 100 = 122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6160,6 / 4204,9 × 100 = 146,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5140,2 / 4204,9 × 100 = 122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6160,6 / 5140,2 × 100 = 119,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ы прирос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оход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122,2 - 100 = +22,2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146,5 - 100 = +46,5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122,2 - 100 = +22,2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119,9 - 100 = +19,9 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чистого доход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122,2 - 100 = +22,2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146,5 - 100 = +46,5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122,2 - 100 = +22,2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119,9 - 100 = +19,9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 прошлый период по сравнению с предыдущим периодом доход увеличился в абсолютном выражении на 1100 млн. руб., прирост составил 22,2 %; в отчетном периоде по сравнению с предыдущим также следует отметить рост дохода (в абсолютном выражении на 2300 млн. руб. или на 46,5 %); в отчетном периоде по сравнению с прошлым также следует отметить рост дохода (в абсолютном выражении на 1200 млн. руб. или на 19,9 %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чистого дохода характерна также тенденция увеличения, в частности: за прошлый период по сравнению с предыдущим периодом чистый доход увеличился в абсолютном выражении на 935,3 млн. руб., прирост составил 22,2 %; в отчетном периоде по сравнению с предыдущим также следует отметить рост чистого дохода (в абсолютном выражении на 1955,7 млн. руб. или на 46,5 %); в отчетном периоде по сравнению с прошлым также следует отметить рост чистого дохода (в абсолютном выражении на 1020,4 млн. руб. или на 19,9 %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) уровней дохода и дохода остающегося в распоряжении предприят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дохода в розничной торговле рассчитывается как отношение суммы дохода от реализации к объему розничного товарооборота, выраженное в процентах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Д / Т × 100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Д - сумма доход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 - товарооборо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д предыд.</w:t>
      </w:r>
      <w:r>
        <w:rPr>
          <w:sz w:val="28"/>
          <w:szCs w:val="28"/>
        </w:rPr>
        <w:t xml:space="preserve"> = 4945 / 31745 × 100 = 15,58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д прош.</w:t>
      </w:r>
      <w:r>
        <w:rPr>
          <w:sz w:val="28"/>
          <w:szCs w:val="28"/>
        </w:rPr>
        <w:t xml:space="preserve"> = 6045 / 36545 × 100 = 16,54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д отч.</w:t>
      </w:r>
      <w:r>
        <w:rPr>
          <w:sz w:val="28"/>
          <w:szCs w:val="28"/>
        </w:rPr>
        <w:t xml:space="preserve"> = 7245 / 43645 × 100 = 16,6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чд предыд.</w:t>
      </w:r>
      <w:r>
        <w:rPr>
          <w:sz w:val="28"/>
          <w:szCs w:val="28"/>
        </w:rPr>
        <w:t xml:space="preserve"> = 4204,9 / 31745 × 100 = 13,25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чд прош.</w:t>
      </w:r>
      <w:r>
        <w:rPr>
          <w:sz w:val="28"/>
          <w:szCs w:val="28"/>
        </w:rPr>
        <w:t xml:space="preserve"> = 5140,2 / 36545 × 100 = 14,07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чд отч.</w:t>
      </w:r>
      <w:r>
        <w:rPr>
          <w:sz w:val="28"/>
          <w:szCs w:val="28"/>
        </w:rPr>
        <w:t xml:space="preserve"> = 6160,6 / 43645 × 100 = 14,12 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каждым годом реализованные торговые надбавки увеличивают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) влияния основных факторов на дохо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новные факторы, оказывающие влияние на доход - это изменение объема товарооборота и изменение размеров торговых надбавок. Общая сумма дохода торгового предприятия находится в пропорциональной зависимости от изменения объема розничного товарооборота и уровня реализованных торговых надбавок. Их влияние на доход измеряется приемом абсолютных разниц. Так отклонение в динамике по товарообороту следует умножить на базисный уровень дохода (фактический за прошлый период) и полученный результат разделить на 100. А отклонение от данных прошлого периода по среднему уровню реализованных торговых надбавок умножается на фактический товарооборот отчетного периода и делится на 10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чет произведем на основании данных таблицы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ценка влияния факторов на доход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2852"/>
        <w:gridCol w:w="1895"/>
      </w:tblGrid>
      <w:tr>
        <w:trPr>
          <w:trHeight w:val="22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Показател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Расч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Сумма, млн. руб.</w:t>
            </w:r>
          </w:p>
        </w:tc>
      </w:tr>
      <w:tr>
        <w:trPr>
          <w:trHeight w:val="220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Прошлый год в сравнении с предыдущим</w:t>
            </w:r>
          </w:p>
        </w:tc>
      </w:tr>
      <w:tr>
        <w:trPr>
          <w:trHeight w:val="17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Изменение объема товарооборо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/>
              <w:t>+4800 × 15,58 / 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+748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Изменение среднего уровня дохода от реализации в % к товарооборо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6545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(</w:t>
            </w:r>
            <w:r>
              <w:rPr/>
              <w:t>16,54 - 15,58</w:t>
            </w:r>
            <w:r>
              <w:rPr>
                <w:lang w:val="en-US"/>
              </w:rPr>
              <w:t>) / 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+352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Всего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+1100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Отчетный год в сравнении с прошлым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Изменение объема товарооборо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/>
              <w:t>+7100 × 16,54 / 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+1174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Изменение среднего уровня дохода от реализации в % к товарооборо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43645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(</w:t>
            </w:r>
            <w:r>
              <w:rPr/>
              <w:t>16,6 - 16,54</w:t>
            </w:r>
            <w:r>
              <w:rPr>
                <w:lang w:val="en-US"/>
              </w:rPr>
              <w:t>) / 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+26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Всего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+12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 прошлый год в связи с ростом товарооборота по сравнению с предыдущим годом доход увеличился на 748 млн. руб., а за счет увеличения его среднего уровня в % к обороту вырос на 352 млн. руб. Всего произошло увеличение дохода за прошлый год в сравнении с предыдущим на 11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 отчетный год в связи с ростом товарооборота по сравнению с прошлым годом доход увеличился на 1174 млн. руб., а за счет увеличения его среднего уровня в % к обороту вырос на 26 млн. руб. Всего произошло увеличение дохода за отчетный год в сравнении с прошлым на 12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 Анализ расход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расходов выполняется по данным таблицы 1 и включает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 изучение основных показателей динамики расходов и их уровн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расходов - это относительный показатель, характеризующий отношение суммы расходов к розничному товарооборот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>предыд</w:t>
      </w:r>
      <w:r>
        <w:rPr>
          <w:sz w:val="28"/>
          <w:szCs w:val="28"/>
        </w:rPr>
        <w:t xml:space="preserve"> = 4545 / 31745 × 100 = 14,32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5545 / 36545 × 100 = 15,17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 xml:space="preserve"> отч.</w:t>
      </w:r>
      <w:r>
        <w:rPr>
          <w:sz w:val="28"/>
          <w:szCs w:val="28"/>
        </w:rPr>
        <w:t xml:space="preserve"> = 6545 / 43645 × 100 = 15,0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 определение размера и темпа изменения уровня расход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мер и темп изменения уровня расходов определяют по следующим формулам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Ур = У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У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∆Ур - размер изменения уровня расходов, %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соответственно, отчетный и базисный уровни расходов, 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>прош. от предыд.</w:t>
      </w:r>
      <w:r>
        <w:rPr>
          <w:sz w:val="28"/>
          <w:szCs w:val="28"/>
        </w:rPr>
        <w:t xml:space="preserve"> = 15,17 - 14,32 = +0,85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>отч. от прош.</w:t>
      </w:r>
      <w:r>
        <w:rPr>
          <w:sz w:val="28"/>
          <w:szCs w:val="28"/>
        </w:rPr>
        <w:t xml:space="preserve"> = 15,0 - 15,17 = -0,17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и = ∆Ур / ∆У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× 100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Ти - темп изменения уровня расходов, в 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ыявление экономии (перерасхода) расход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мма относительной экономии (перерасхода) исчисляется умножением фактического товарооборота на размер снижения (повышения) уровня расходов и делением полученного итога на 10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на реализацию за прошлый год по сравнению с предыдущим годом увеличились на 1000 млн. руб. (5545 - 4545) или на 22,0 % (5545 / 4545 × 100 - 100). Темп прироста товарооборота составил 15,1 %, а сумма расходов на реализацию продукции возросла на 22,0 %, что и обусловило увеличение их уровня на 0,85 % к обороту. Темп роста расходов на реализацию продукции составил 5,94 % (0,85 / 14,32 × 100). Такая ситуация свидетельствует об ухудшении эффективности использования текущих затрат за счет перерасхода расходов на реализацию товаров. В результате роста уровня расходов на реализацию продукции сумма относительного перерасхода составила 310,63 млн. руб. (+0,85 × 36545 / 100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отчетный год по сравнению с прошлым годом расходы на реализацию также увеличились на 1000 млн. руб. (6545 - 5545) или на 18,0 % (6545 / 5545 × 100 - 100). Темп прироста товарооборота составил 19,4 %, а сумма расходов на реализацию продукции возросла на 18,0 %, что и обусловило снижение их уровня на 0,17 % к обороту. Темп снижения расходов на реализацию продукции составил 1,12 % (-0,17 / 15,17 × 100). Такая ситуация свидетельствует об улучшении эффективности использования текущих затрат за счет экономии расходов на реализацию товаров. В результате снижения уровня расходов на реализацию продукции сумма относительной экономии составила 74,2 млн. руб. (-0,17 × 43645 / 100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. Анализ прибыли и рентаб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анализа результатов работы торгового предприятия применяются различные значения прибыли: прибыль (убыток) от реализации товаров; прибыль отчетного периода; чистая прибыль (прибыль, остающаяся в распоряжение предприятия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быль (убыток) от реализации товаров определяется как разность между доходом от реализации товаров и расход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четная прибыль характеризует конечный финансовый результат хозяйственной деятельности предприятия и представляет собой сумму прибыли (убытка) от реализации товаров, иного имущества и доходов от внереализационных операций, уменьшенных на сумму расходов по этим операц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быль, остающаяся в распоряжении предприятия, определяется следующим образом, из прибыли предприятия уплачивае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 налог на недвижимость по средней ставке 2 % от стоимости основных средст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налог на прибыль по ставке 24 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истая прибыль предприятия определяется следующим образом, из прибыли остающейся в распоряжении предприятия уплачиваются местные налоги и сборы: 3 % местный целевой транспортный сбор и на развитие инфраструктуры регио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основании данных таблицы 1 произведем расчет представленных видов прибыли за ряд л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быль (убыток) от реализации товаров (Пр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предыд.</w:t>
      </w:r>
      <w:r>
        <w:rPr>
          <w:sz w:val="28"/>
          <w:szCs w:val="28"/>
        </w:rPr>
        <w:t xml:space="preserve"> = 4945 - 4545 = 4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6045 - 5545 = 5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 = 7245 - 6545 = 700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солютное отклон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500 - 400 = +1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700 - 400 = +3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500 - 400 = +1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700 - 500 = +200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ы рос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500 / 400 × 100 = 125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700 / 400 × 100 = 175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500 / 400 × 100 = 125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700 / 500 × 100 = 140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ы прирос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125,0 - 100 = +25,0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175,0 - 100 = +75,0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125,0 - 100 = +25,0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140,0 - 100 = +40,0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 прошлый период по сравнению с предыдущим периодом прибыль от реализации товаров увеличилась в абсолютном выражении на 100 млн. руб., прирост составил 25,0 %; в отчетном периоде по сравнению с предыдущим также следует отметить рост прибыли от реализации товаров (в абсолютном выражении на 300 млн. руб. или на 75,0 %); в отчетном периоде по сравнению с прошлым также следует отметить рост прибыли от реализации (в абсолютном выражении на 200 млн. руб. или на 40,0 %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етная прибыль (П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едыд.</w:t>
      </w:r>
      <w:r>
        <w:rPr>
          <w:sz w:val="28"/>
          <w:szCs w:val="28"/>
        </w:rPr>
        <w:t xml:space="preserve"> = 400 + 113 -20 = 493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500 + 141 - 130 = 511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 = 700 + 115 - 205= 610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солютное отклон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511 - 493 = +18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610 - 493 = +117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511 - 493 = +18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610 - 511 = +99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ы рос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511 / 493 × 100 = 103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610 / 493 × 100 = 123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511 / 493 × 100 = 103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610 / 511 × 100 = 119,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ы прирос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103,7 - 100 = +3,7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123,7 - 100 = +23,7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103,7 - 100 = +3,7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119,4 - 100 = +19,4 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прошлый период по сравнению с предыдущим периодом отчетная прибыль увеличилась в абсолютном выражении на 18 млн. руб., прирост составил 3,7 %; в отчетном периоде по сравнению с предыдущим также следует отметить рост прибыли от реализации товаров (в абсолютном выражении на 117 млн. руб. или на 23,7 %); в отчетном периоде по сравнению с прошлым также следует отметить рост прибыли (в абсолютном выражении на 99 млн. руб. или на 19,4 %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лог на недвижимость (Нн) по средней ставке 2 % от стоимости основных средст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н</w:t>
      </w:r>
      <w:r>
        <w:rPr>
          <w:sz w:val="28"/>
          <w:szCs w:val="28"/>
          <w:vertAlign w:val="subscript"/>
        </w:rPr>
        <w:t>предыд.</w:t>
      </w:r>
      <w:r>
        <w:rPr>
          <w:sz w:val="28"/>
          <w:szCs w:val="28"/>
        </w:rPr>
        <w:t xml:space="preserve"> = 6545 ×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/ 100 % = 130,9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н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9045 ×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/ 100 % = 180,9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н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 = 13345 ×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/ 100 % = 266,9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лог на прибыль (Нп) по ставке 24 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предыд.</w:t>
      </w:r>
      <w:r>
        <w:rPr>
          <w:sz w:val="28"/>
          <w:szCs w:val="28"/>
        </w:rPr>
        <w:t xml:space="preserve"> = 493 × 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/ 100 % = 118,3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511 × 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/ 100 % = 122,6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 = 610 × 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/ 100 % = 146,4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быль, остающаяся в распоряжении предприятия (П</w:t>
      </w:r>
      <w:r>
        <w:rPr>
          <w:sz w:val="28"/>
          <w:szCs w:val="28"/>
          <w:vertAlign w:val="subscript"/>
        </w:rPr>
        <w:t>расп.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асп. предыд.</w:t>
      </w:r>
      <w:r>
        <w:rPr>
          <w:sz w:val="28"/>
          <w:szCs w:val="28"/>
        </w:rPr>
        <w:t xml:space="preserve"> = 493 - 130,9 - 118,3 = 243,8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асп.прош.</w:t>
      </w:r>
      <w:r>
        <w:rPr>
          <w:sz w:val="28"/>
          <w:szCs w:val="28"/>
        </w:rPr>
        <w:t xml:space="preserve"> = 511 - 180,9 - 122,6 = 207,5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асп.отч.</w:t>
      </w:r>
      <w:r>
        <w:rPr>
          <w:sz w:val="28"/>
          <w:szCs w:val="28"/>
        </w:rPr>
        <w:t xml:space="preserve"> = 610 - 266,9 - 146,4= 196,7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солютное отклон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асп.б прош</w:t>
      </w:r>
      <w:r>
        <w:rPr>
          <w:sz w:val="28"/>
          <w:szCs w:val="28"/>
        </w:rPr>
        <w:t xml:space="preserve"> = 207,5 - 243,8 = -36,3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асп.б отч</w:t>
      </w:r>
      <w:r>
        <w:rPr>
          <w:sz w:val="28"/>
          <w:szCs w:val="28"/>
        </w:rPr>
        <w:t xml:space="preserve"> = 196,7 - 243,8 = -47,1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асп.ц прош</w:t>
      </w:r>
      <w:r>
        <w:rPr>
          <w:sz w:val="28"/>
          <w:szCs w:val="28"/>
        </w:rPr>
        <w:t xml:space="preserve"> = 207,5 - 243,8 = -36,3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асп.ц отч</w:t>
      </w:r>
      <w:r>
        <w:rPr>
          <w:sz w:val="28"/>
          <w:szCs w:val="28"/>
        </w:rPr>
        <w:t xml:space="preserve"> = 196,7 - 207,5 = -10,8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ы рос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207,5 / 243,8 × 100 = 85,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196,7 / 243,8× 100 = 80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207,5 / 243,8 × 100 = 85,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196,7 / 207,5 × 100 = 94,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мпы прироста (снижения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85,1 - 100 = -14,9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80,7 - 100 = -19,3 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85,1 - 100 = -14,9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94,8 - 100 = -5,2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 прошлый период по сравнению с предыдущим периодом прибыль, остающаяся в распоряжении предприятия, снизилась в абсолютном выражении на 36,3 млн. руб., снижение составило 14,9 %; в отчетном периоде по сравнению с предыдущим также следует отметить снижение прибыли, остающейся в распоряжении предприятия (в абсолютном выражении на 47,1 млн. руб. или на 19,3 %); в отчетном периоде по сравнению с прошлым также следует отметить снижение прибыли, остающейся в распоряжении предприятия (в абсолютном выражении на 10,8 млн. руб. или на 5,2 %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стные налоги и сборы Н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3 % местный целевой транспортный сбор и на развитие инфраструктуры регион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м предыд.</w:t>
      </w:r>
      <w:r>
        <w:rPr>
          <w:sz w:val="28"/>
          <w:szCs w:val="28"/>
        </w:rPr>
        <w:t xml:space="preserve"> = 243,8 ×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/ 100 % = 7,3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м прош.</w:t>
      </w:r>
      <w:r>
        <w:rPr>
          <w:sz w:val="28"/>
          <w:szCs w:val="28"/>
        </w:rPr>
        <w:t xml:space="preserve"> = 122,6 ×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/ 100 % = 3,7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м отч.</w:t>
      </w:r>
      <w:r>
        <w:rPr>
          <w:sz w:val="28"/>
          <w:szCs w:val="28"/>
        </w:rPr>
        <w:t xml:space="preserve"> = 146,4 ×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/ 100 % = 4,4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тая прибыль предприятия (ЧП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П</w:t>
      </w:r>
      <w:r>
        <w:rPr>
          <w:sz w:val="28"/>
          <w:szCs w:val="28"/>
          <w:vertAlign w:val="subscript"/>
        </w:rPr>
        <w:t>расп. предыд.</w:t>
      </w:r>
      <w:r>
        <w:rPr>
          <w:sz w:val="28"/>
          <w:szCs w:val="28"/>
        </w:rPr>
        <w:t xml:space="preserve"> = 243,8 - 7,3 = 236,5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П</w:t>
      </w:r>
      <w:r>
        <w:rPr>
          <w:sz w:val="28"/>
          <w:szCs w:val="28"/>
          <w:vertAlign w:val="subscript"/>
        </w:rPr>
        <w:t>расп.прош.</w:t>
      </w:r>
      <w:r>
        <w:rPr>
          <w:sz w:val="28"/>
          <w:szCs w:val="28"/>
        </w:rPr>
        <w:t xml:space="preserve"> = 207,5 - 3,7 = 203,8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П</w:t>
      </w:r>
      <w:r>
        <w:rPr>
          <w:sz w:val="28"/>
          <w:szCs w:val="28"/>
          <w:vertAlign w:val="subscript"/>
        </w:rPr>
        <w:t>расп.отч.</w:t>
      </w:r>
      <w:r>
        <w:rPr>
          <w:sz w:val="28"/>
          <w:szCs w:val="28"/>
        </w:rPr>
        <w:t xml:space="preserve"> = 196,7 - 4,4= 192,3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солютное отклон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асп.б прош</w:t>
      </w:r>
      <w:r>
        <w:rPr>
          <w:sz w:val="28"/>
          <w:szCs w:val="28"/>
        </w:rPr>
        <w:t xml:space="preserve"> = 203,8 - 236,5 = -32,7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асп.б отч</w:t>
      </w:r>
      <w:r>
        <w:rPr>
          <w:sz w:val="28"/>
          <w:szCs w:val="28"/>
        </w:rPr>
        <w:t xml:space="preserve"> = 192,3 - 236,5 = -44,2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асп.ц прош</w:t>
      </w:r>
      <w:r>
        <w:rPr>
          <w:sz w:val="28"/>
          <w:szCs w:val="28"/>
        </w:rPr>
        <w:t xml:space="preserve"> = 203,8 - 236,5 = -32,7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асп.ц отч</w:t>
      </w:r>
      <w:r>
        <w:rPr>
          <w:sz w:val="28"/>
          <w:szCs w:val="28"/>
        </w:rPr>
        <w:t xml:space="preserve"> = 192,3 - 203,8 = -11,5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ы рос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203,8 / 236,5 × 100 = 86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192,3 / 236,5 × 100 = 81,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203,8 / 236,5 × 100 = 86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192,3 / 203,8 × 100 = 94,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ы прироста (снижения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86,2 - 100 = -13,8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81,3 - 100 = -18,7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86,2 - 100 = -13,8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94,4 - 100 = -5,6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 прошлый период по сравнению с предыдущим периодом чистая прибыль снизилась в абсолютном выражении на 32,7 млн. руб., снижение составило 13,8 %; в отчетном периоде по сравнению с предыдущим также следует отметить снижение чистой прибыли (в абсолютном выражении на 44,2 млн. руб. или на 18,7 %); в отчетном периоде по сравнению с прошлым также следует отметить снижение чистой прибыли (в абсолютном выражении на 11,5 млн. руб. или на 5,6 %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изведем расчет показателей рентабельности в динами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 товарооборота определяется по следующей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ОП (ЧП) / Т × 100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ОП, ЧП - соответственно отчетная или чистая прибыль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 - товарооборо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ведем по отчетной прибыл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 предыд.</w:t>
      </w:r>
      <w:r>
        <w:rPr>
          <w:sz w:val="28"/>
          <w:szCs w:val="28"/>
        </w:rPr>
        <w:t xml:space="preserve"> = 493 / 31745 × 100 = 1,55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 прош.</w:t>
      </w:r>
      <w:r>
        <w:rPr>
          <w:sz w:val="28"/>
          <w:szCs w:val="28"/>
        </w:rPr>
        <w:t xml:space="preserve"> = 511 / 36545 × 100 = 1,4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 отч.</w:t>
      </w:r>
      <w:r>
        <w:rPr>
          <w:sz w:val="28"/>
          <w:szCs w:val="28"/>
        </w:rPr>
        <w:t xml:space="preserve"> = 610 / 43645 × 100 = 1,4 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шлом периоде по сравнению с предыдущим рентабельность товарооборота снизилась на 0,15 % (1,4 - 1,55), а в отчетном периоде по сравнению с прошлым осталась неизменной на уровне 1,4 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 доход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 = ОП (ЧП) / Д × 100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Д - дох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ведем по отчетной прибыл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едыд.</w:t>
      </w:r>
      <w:r>
        <w:rPr>
          <w:sz w:val="28"/>
          <w:szCs w:val="28"/>
        </w:rPr>
        <w:t xml:space="preserve"> = 493 / 4945 × 100 = 9,97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511 / 6045 × 100 = 8,45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 = 610 / 7245 × 100 = 8,42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рошлом периоде по сравнению с предыдущим рентабельность дохода снизилась на 1,52 % (8,45 - 9,97), а в отчетном периоде по сравнению с прошлым - на 0,03 % (8,42 - 8,45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 текущих затрат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 = ОП (ЧП) / Р × 100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Р - расх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ведем по отчетной прибыл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едыд.</w:t>
      </w:r>
      <w:r>
        <w:rPr>
          <w:sz w:val="28"/>
          <w:szCs w:val="28"/>
        </w:rPr>
        <w:t xml:space="preserve"> = 493 / 4545 × 100 = 10,85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511 / 5545 × 100 = 9,22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 = 610 / 6545 × 100 = 9,32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рошлом периоде по сравнению с предыдущим рентабельность текущих затрат снизилась на 1,63 % (9,22 - 10,85), а в отчетном периоде по сравнению с прошлым увеличилась на 0,1 % (9,32 - 9,22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 основных средст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ф</w:t>
      </w:r>
      <w:r>
        <w:rPr>
          <w:sz w:val="28"/>
          <w:szCs w:val="28"/>
        </w:rPr>
        <w:t xml:space="preserve"> = ОП (ЧП) / ОС × 100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ОС - среднегодовая стоимость основных сред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ведем по отчетной прибыл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ф предыд.</w:t>
      </w:r>
      <w:r>
        <w:rPr>
          <w:sz w:val="28"/>
          <w:szCs w:val="28"/>
        </w:rPr>
        <w:t xml:space="preserve"> = 493 / 6545 × 100 = 7,53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ф прош.</w:t>
      </w:r>
      <w:r>
        <w:rPr>
          <w:sz w:val="28"/>
          <w:szCs w:val="28"/>
        </w:rPr>
        <w:t xml:space="preserve"> = 511 / 9045 × 100 = 5,65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ф отч.</w:t>
      </w:r>
      <w:r>
        <w:rPr>
          <w:sz w:val="28"/>
          <w:szCs w:val="28"/>
        </w:rPr>
        <w:t xml:space="preserve"> = 610 / 13345 × 100 = 4,57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рошлом периоде по сравнению с предыдущим рентабельность основных средств снизилась на 1,88 % (5,65 - 7,53), а в отчетном периоде по сравнению с прошлым - на 1,08 % (4,57 - 5,65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 оборотных средст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 ОП (ЧП) / ОбС × 100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ОбС - среднегодовая сумма оборотных сред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ведем по отчетной прибыл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 предыд.</w:t>
      </w:r>
      <w:r>
        <w:rPr>
          <w:sz w:val="28"/>
          <w:szCs w:val="28"/>
        </w:rPr>
        <w:t xml:space="preserve"> = 493 / 5845 × 100 = 8,43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 прош.</w:t>
      </w:r>
      <w:r>
        <w:rPr>
          <w:sz w:val="28"/>
          <w:szCs w:val="28"/>
        </w:rPr>
        <w:t xml:space="preserve"> = 511 / 7345 × 100 = 6,96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 отч.</w:t>
      </w:r>
      <w:r>
        <w:rPr>
          <w:sz w:val="28"/>
          <w:szCs w:val="28"/>
        </w:rPr>
        <w:t xml:space="preserve"> = 610 / 12145 × 100 = 5,02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рошлом периоде по сравнению с предыдущим рентабельность оборотных средств снизилась на 1,47 % (6,96 - 8,43), а в отчетном периоде по сравнению с прошлым - на 1,94 % (5,02 - 6,96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 фонда зарплат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фзп</w:t>
      </w:r>
      <w:r>
        <w:rPr>
          <w:sz w:val="28"/>
          <w:szCs w:val="28"/>
        </w:rPr>
        <w:t xml:space="preserve"> = ОП (ЧП) / ФЗП × 100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ФЗП - фонд заработной пла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ведем по отчетной прибыл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фзп предыд.</w:t>
      </w:r>
      <w:r>
        <w:rPr>
          <w:sz w:val="28"/>
          <w:szCs w:val="28"/>
        </w:rPr>
        <w:t xml:space="preserve"> = 493 / 2245 × 100 = 21,96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фзп прош.</w:t>
      </w:r>
      <w:r>
        <w:rPr>
          <w:sz w:val="28"/>
          <w:szCs w:val="28"/>
        </w:rPr>
        <w:t xml:space="preserve"> = 511 / 2745 × 100 = 18,62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фзп отч.</w:t>
      </w:r>
      <w:r>
        <w:rPr>
          <w:sz w:val="28"/>
          <w:szCs w:val="28"/>
        </w:rPr>
        <w:t xml:space="preserve"> = 610 / 3145 × 100 = 19,4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рошлом периоде по сравнению с предыдущим рентабельность фонда зарплаты снизилась на 3,34 % (18,62 - 21,96), а в отчетном периоде по сравнению с прошлым увеличилась на 0,78 % (19,4 - 18,62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 совокупных ресурсо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ОП (ЧП) / (ОС + ОбС + ФЗП) × 10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ведем по отчетной прибыл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с предыд.</w:t>
      </w:r>
      <w:r>
        <w:rPr>
          <w:sz w:val="28"/>
          <w:szCs w:val="28"/>
        </w:rPr>
        <w:t xml:space="preserve"> = 493 / (6545 + 5845 + 2245) × 100 = 3,37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 прош.</w:t>
      </w:r>
      <w:r>
        <w:rPr>
          <w:sz w:val="28"/>
          <w:szCs w:val="28"/>
        </w:rPr>
        <w:t xml:space="preserve"> = 511 / (9045 + 7345 + 2745) × 100 = 2,67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 отч.</w:t>
      </w:r>
      <w:r>
        <w:rPr>
          <w:sz w:val="28"/>
          <w:szCs w:val="28"/>
        </w:rPr>
        <w:t xml:space="preserve"> = 610 / (13345 + 12145 + 3145) × 100 = 2,13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рошлом периоде по сравнению с предыдущим рентабельность совокупных ресурсов снизилась на 0,7 % (2,67 - 3,37), а в отчетном периоде по сравнению с прошлым - на 0,54 % (2,13 - 2,67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проведенных расчетов свидетельствуют о значительном снижении рентабельности деятельности за три анализируемых периода поскольку большинство рассчитанных показателей рентабельности имеет тенденцию сниж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6. Анализ производительности и оплаты тру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данном разделе необходимо определить показатели производительность труда за три изучаемых периода, рассчитать темпы роста и прироста данного показателя, а также установить соотношение между темпами роста производительности труда и средней заработной платы одного работника. При анализе фонда заработной платы необходимо изучить изменения в динамике общего объем фонда заработной платы, его уровней в товарообороте, а также относительной экономии (или перерасхода) фон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казатель производительности труда следует определять делением объема товарооборота на среднесписочную численность работников. Этот показатель также называют выработкой на одного работни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предыд.</w:t>
      </w:r>
      <w:r>
        <w:rPr>
          <w:sz w:val="28"/>
          <w:szCs w:val="28"/>
        </w:rPr>
        <w:t xml:space="preserve"> = 31745 / 887 = 35,79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36545 / 872 = 41,91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 = 43645 / 835 = 52,27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солютное отклон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41,91 - 35,79 = +6,12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52,27 - 35,79 = +16,48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41,91 - 35,79 = +6,12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52,27 - 41,91 = +10,36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ы рос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41,91 / 35,79 × 100 = 117,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52,27 / 35,79 × 100 = 146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41,91 / 35,79 × 100 = 117,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52,27 / 41,91 × 100 = 124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мпы прирос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прош</w:t>
      </w:r>
      <w:r>
        <w:rPr>
          <w:sz w:val="28"/>
          <w:szCs w:val="28"/>
        </w:rPr>
        <w:t xml:space="preserve"> = 117,1 - 100 = +17,1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б отч</w:t>
      </w:r>
      <w:r>
        <w:rPr>
          <w:sz w:val="28"/>
          <w:szCs w:val="28"/>
        </w:rPr>
        <w:t xml:space="preserve"> = 146,0 - 100 = +46,0 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117,1 - 100 = +17,1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124,7 - 100 = +24,7 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прошлый период по сравнению с предыдущим периодом производительность труда выросла в абсолютном выражении на 6,12 млн. руб., прирост составил 17,1 %; в отчетном периоде по сравнению с предыдущим также следует отметить рост производительности труда (в абсолютном выражении на 16,48 млн. руб. или на 46,0 %); в отчетном периоде по сравнению с прошлым также следует отметить рост производительности труда (в абсолютном выражении на 10,36 млн. руб. или на 24,7 %). Рост производительности труда за три анализируемых периода обусловлен увеличением товарооборота при сохранении тенденции снижения численности работник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определении соотношения между темпами роста производительности труда и средней заработной платы одного работника следует учитывать, что правильное соотношение должно иметь вид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среднюю заработную плату (ср.ЗП) и темпы ее рос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р.ЗП</w:t>
      </w:r>
      <w:r>
        <w:rPr>
          <w:sz w:val="28"/>
          <w:szCs w:val="28"/>
          <w:vertAlign w:val="subscript"/>
        </w:rPr>
        <w:t>предыд.</w:t>
      </w:r>
      <w:r>
        <w:rPr>
          <w:sz w:val="28"/>
          <w:szCs w:val="28"/>
        </w:rPr>
        <w:t xml:space="preserve"> = (2245 / 887) / 12 × 1000 = 210,92 тыс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р.ЗП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(2745 / 872) / 12 × 1000 = 262,33 тыс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р.ЗП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 = (3145 / 835) / 12 × 1000 = 313,87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ы рос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прош</w:t>
      </w:r>
      <w:r>
        <w:rPr>
          <w:sz w:val="28"/>
          <w:szCs w:val="28"/>
        </w:rPr>
        <w:t xml:space="preserve"> = 262,33 / 210,92 × 100 = 124,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ц отч</w:t>
      </w:r>
      <w:r>
        <w:rPr>
          <w:sz w:val="28"/>
          <w:szCs w:val="28"/>
        </w:rPr>
        <w:t xml:space="preserve"> = 313,87 / 262,33 × 100 = 119,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рошлом периоде по сравнению с предыдущим следует отметить неблагоприятную тенденцию опережения роста средней заработной платы (124,4 %) по сравнению с ростом производительности труда (117,1 %). Коэффициент опережения равен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И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/ И</w:t>
      </w:r>
      <w:r>
        <w:rPr>
          <w:sz w:val="28"/>
          <w:szCs w:val="28"/>
          <w:vertAlign w:val="subscript"/>
        </w:rPr>
        <w:t>ср.ЗП</w:t>
      </w:r>
      <w:r>
        <w:rPr>
          <w:sz w:val="28"/>
          <w:szCs w:val="28"/>
        </w:rPr>
        <w:t xml:space="preserve"> = 1,171 / 1,244 = 0,94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тчетном периоде по сравнению с прошлым следует отметить благоприятную тенденцию опережения роста производительности труда (124,7 %) по сравнению с ростом средней заработной платы (119,6 %). Коэффициент опережения равен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И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/ И</w:t>
      </w:r>
      <w:r>
        <w:rPr>
          <w:sz w:val="28"/>
          <w:szCs w:val="28"/>
          <w:vertAlign w:val="subscript"/>
        </w:rPr>
        <w:t>ср.ЗП</w:t>
      </w:r>
      <w:r>
        <w:rPr>
          <w:sz w:val="28"/>
          <w:szCs w:val="28"/>
        </w:rPr>
        <w:t xml:space="preserve"> = 1,247 / 1,196 = 1,04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фонда заработной платы рассчитывается следующим образом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фзп</w:t>
      </w:r>
      <w:r>
        <w:rPr>
          <w:sz w:val="28"/>
          <w:szCs w:val="28"/>
        </w:rPr>
        <w:t xml:space="preserve"> = ФЗП / Т × 100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ФЗП - фонд заработной плат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 - товарооборо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фзп предыд.</w:t>
      </w:r>
      <w:r>
        <w:rPr>
          <w:sz w:val="28"/>
          <w:szCs w:val="28"/>
        </w:rPr>
        <w:t xml:space="preserve"> = 2245 / 31745 × 100 = 7,07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фзп прош.</w:t>
      </w:r>
      <w:r>
        <w:rPr>
          <w:sz w:val="28"/>
          <w:szCs w:val="28"/>
        </w:rPr>
        <w:t xml:space="preserve"> = 2745 / 36545 × 100 = 7,51 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фзп отч.</w:t>
      </w:r>
      <w:r>
        <w:rPr>
          <w:sz w:val="28"/>
          <w:szCs w:val="28"/>
        </w:rPr>
        <w:t xml:space="preserve"> = 3145 / 43645 × 100 = 7,21 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шлом периоде по сравнению с предыдущим уровень фонда заработной платы увеличился на 0,44 % (7,51 - 7,07), а в отчетном периоде по сравнению с прошлым снизился на 0,3 % (7,21 - 7,51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носительная экономия (или перерасход) фонда заработной платы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Э (ОП) = (У</w:t>
      </w:r>
      <w:r>
        <w:rPr>
          <w:sz w:val="28"/>
          <w:szCs w:val="28"/>
          <w:vertAlign w:val="subscript"/>
        </w:rPr>
        <w:t>фзп отч</w:t>
      </w:r>
      <w:r>
        <w:rPr>
          <w:sz w:val="28"/>
          <w:szCs w:val="28"/>
        </w:rPr>
        <w:t xml:space="preserve"> - У</w:t>
      </w:r>
      <w:r>
        <w:rPr>
          <w:sz w:val="28"/>
          <w:szCs w:val="28"/>
          <w:vertAlign w:val="subscript"/>
        </w:rPr>
        <w:t>фзп б</w:t>
      </w:r>
      <w:r>
        <w:rPr>
          <w:sz w:val="28"/>
          <w:szCs w:val="28"/>
        </w:rPr>
        <w:t>) × Т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/ 100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фзп отч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фзп б</w:t>
      </w:r>
      <w:r>
        <w:rPr>
          <w:sz w:val="28"/>
          <w:szCs w:val="28"/>
        </w:rPr>
        <w:t xml:space="preserve"> - уровень фонда заработной платы соответственно отчетного и базисного года, в % к товарооборот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Э (ОП)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(7,51 - 7,07) × 36545 / 100 = +160,8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Э (ОП)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 = (7,21 - 7,51) × 43645 / 100 = -130,9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в прошлом периоде перерасход фонда заработной платы составил 160,8 млн. руб., а в отчетном периоде наблюдается экономия фонда заработной платы на сумму 130,9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7. Анализ эффективности использования основных сред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экономической эффективности использования основных средств предприятия торговли применяется система показателей: фондоотдача, фондоемкость, фондооснащенность (фондовооруженность), коэффициент эффективности использования основных сред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ндоотдача рассчитывается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 = Т / ОФ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Т - товарооборо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Ф - среднегодовая стоимость основных средст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>предыд.</w:t>
      </w:r>
      <w:r>
        <w:rPr>
          <w:sz w:val="28"/>
          <w:szCs w:val="28"/>
        </w:rPr>
        <w:t xml:space="preserve"> = 31745 / 6545 = 4,85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36545 / 9045 = 4,04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 = 43645 / 13345 = 3,27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ндоотдача основных средств в прошлом году по сравнению с предыдущим годом снизилась на 0,81 руб. (4,04 - 4,85), а в отчетному году по сравнению с прошлым - на 0,77 руб. (3,27 - 4,04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ндоемкость - показатель, обратный фондоотдач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Е = ОФ / 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Е</w:t>
      </w:r>
      <w:r>
        <w:rPr>
          <w:sz w:val="28"/>
          <w:szCs w:val="28"/>
          <w:vertAlign w:val="subscript"/>
        </w:rPr>
        <w:t>предыд.</w:t>
      </w:r>
      <w:r>
        <w:rPr>
          <w:sz w:val="28"/>
          <w:szCs w:val="28"/>
        </w:rPr>
        <w:t xml:space="preserve"> = 6545 / 31745 = 0,206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Е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9045 / 36545 = 0,248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Е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 = 13345 / 43645 = 0,306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ндоемкость за анализируемые периоды, соответственно, увеличилась на 0,042 руб. (0,248 - 0,206) и на 0,058 руб. (0,306 - 0,248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фондоемкости в динамике показывает изменение стоимости основных средств на один рубль товарооборота и применяется при определении суммы относительного перерасхода или экономии средств в основные фонды (Э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 = (Ф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Ф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×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Ф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Ф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фондоемкость отчетного и базисного периода соответственно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бъем товарооборота в отчетном период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рош.</w:t>
      </w:r>
      <w:r>
        <w:rPr>
          <w:sz w:val="28"/>
          <w:szCs w:val="28"/>
        </w:rPr>
        <w:t xml:space="preserve"> = (0,248 - 0,206) × 36545 = +1534,89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 = (0,306 - 0,248) × 43645 = +2531,41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ерасход средств в основные фонды за прошлый год составил 1534,89 млн. руб., а за отчетный период - 2531,41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ндооснащенность рассчитывается следующим образом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ОФ / 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сн предыд.</w:t>
      </w:r>
      <w:r>
        <w:rPr>
          <w:sz w:val="28"/>
          <w:szCs w:val="28"/>
        </w:rPr>
        <w:t xml:space="preserve"> = 6545 / 887 = 7,38 млн. руб./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сн прош.</w:t>
      </w:r>
      <w:r>
        <w:rPr>
          <w:sz w:val="28"/>
          <w:szCs w:val="28"/>
        </w:rPr>
        <w:t xml:space="preserve"> = 9045 / 872 = 10,37 млн. руб./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сн отч.</w:t>
      </w:r>
      <w:r>
        <w:rPr>
          <w:sz w:val="28"/>
          <w:szCs w:val="28"/>
        </w:rPr>
        <w:t xml:space="preserve"> = 13345 / 835 = 15,98 млн. руб./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среднегодовой стоимости основных средств наряду со снижением численности работников привело к тому, что фондовооруженность труда в прошлом году по сравнению с предыдущим годом увеличилась на 2,99 млн. руб./чел. (10,37 - 7,38), а в отчетному году по сравнению с прошлым - на 5,61 млн. руб./чел. (15,98 - 10,37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эффективности использования основных средств рассчитывается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П / ОФ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 предыд.</w:t>
      </w:r>
      <w:r>
        <w:rPr>
          <w:sz w:val="28"/>
          <w:szCs w:val="28"/>
        </w:rPr>
        <w:t xml:space="preserve"> = 493 / 6545 = 0,07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 прош.</w:t>
      </w:r>
      <w:r>
        <w:rPr>
          <w:sz w:val="28"/>
          <w:szCs w:val="28"/>
        </w:rPr>
        <w:t xml:space="preserve"> = 511 / 9045 = 0,05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 отч.</w:t>
      </w:r>
      <w:r>
        <w:rPr>
          <w:sz w:val="28"/>
          <w:szCs w:val="28"/>
        </w:rPr>
        <w:t xml:space="preserve"> = 610 / 13345 = 0,04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на 0,019 (0,056 - 0,075) в прошлом году по сравнению с предыдущим годом и на 0,01 (0,046 - 0,056) в отчетному году по сравнению с прошлым коэффициента эффективности использования основных фондов связано с превышением темпов роста среднегодовой стоимости основных средств над темпами роста прибыл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8. Анализ эффективности использования оборотных средств. Методика расчета показателей эффективности использования оборотных средств представлена в таблице 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 - Показатели эффективности использования оборотных средств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344"/>
      </w:tblGrid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асчет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Оборачиваемость оборотных средст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vertAlign w:val="subscript"/>
              </w:rPr>
            </w:pPr>
            <w:r>
              <w:rPr/>
              <w:t>О</w:t>
            </w:r>
            <w:r>
              <w:rPr>
                <w:vertAlign w:val="subscript"/>
              </w:rPr>
              <w:t>д</w:t>
            </w:r>
            <w:r>
              <w:rPr/>
              <w:t xml:space="preserve"> = ОС </w:t>
            </w:r>
            <w:r>
              <w:rPr>
                <w:lang w:val="en-US"/>
              </w:rPr>
              <w:t xml:space="preserve">/ </w:t>
            </w:r>
            <w:r>
              <w:rPr/>
              <w:t>Т</w:t>
            </w:r>
            <w:r>
              <w:rPr>
                <w:vertAlign w:val="subscript"/>
              </w:rPr>
              <w:t>дн с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эффициент оборачиваемост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о</w:t>
            </w:r>
            <w:r>
              <w:rPr/>
              <w:t xml:space="preserve"> = Т</w:t>
            </w:r>
            <w:r>
              <w:rPr>
                <w:vertAlign w:val="subscript"/>
              </w:rPr>
              <w:t>с</w:t>
            </w:r>
            <w:r>
              <w:rPr/>
              <w:t xml:space="preserve"> / ОС, К</w:t>
            </w:r>
            <w:r>
              <w:rPr>
                <w:vertAlign w:val="subscript"/>
              </w:rPr>
              <w:t>о</w:t>
            </w:r>
            <w:r>
              <w:rPr/>
              <w:t xml:space="preserve"> = Д / О</w:t>
            </w:r>
            <w:r>
              <w:rPr>
                <w:vertAlign w:val="subscript"/>
              </w:rPr>
              <w:t>д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эффициент эффективности использования оборотных средст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э</w:t>
            </w:r>
            <w:r>
              <w:rPr/>
              <w:t xml:space="preserve"> = П / ОС</w:t>
            </w:r>
          </w:p>
        </w:tc>
      </w:tr>
      <w:tr>
        <w:trPr>
          <w:trHeight w:val="7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эффициент фондоотдачи оборотных средст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фо</w:t>
            </w:r>
            <w:r>
              <w:rPr/>
              <w:t xml:space="preserve"> = Т / ОС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эффициент фондоемкости (загрузки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  <w:r>
              <w:rPr/>
              <w:t xml:space="preserve"> = ОС / Т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 предыд.</w:t>
      </w:r>
      <w:r>
        <w:rPr>
          <w:sz w:val="28"/>
          <w:szCs w:val="28"/>
        </w:rPr>
        <w:t xml:space="preserve"> = 31745 - 4945 = 268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 прош.</w:t>
      </w:r>
      <w:r>
        <w:rPr>
          <w:sz w:val="28"/>
          <w:szCs w:val="28"/>
        </w:rPr>
        <w:t xml:space="preserve"> = 36545 - 6045 = 305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 отч.</w:t>
      </w:r>
      <w:r>
        <w:rPr>
          <w:sz w:val="28"/>
          <w:szCs w:val="28"/>
        </w:rPr>
        <w:t xml:space="preserve"> = 43645 - 7245 = 364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н с предыд.</w:t>
      </w:r>
      <w:r>
        <w:rPr>
          <w:sz w:val="28"/>
          <w:szCs w:val="28"/>
        </w:rPr>
        <w:t xml:space="preserve"> = 26800 / 360 = 74,44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н с прош.</w:t>
      </w:r>
      <w:r>
        <w:rPr>
          <w:sz w:val="28"/>
          <w:szCs w:val="28"/>
        </w:rPr>
        <w:t xml:space="preserve"> = 30500 / 360 = 84,72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н с отч.</w:t>
      </w:r>
      <w:r>
        <w:rPr>
          <w:sz w:val="28"/>
          <w:szCs w:val="28"/>
        </w:rPr>
        <w:t xml:space="preserve"> = 36400 / 360 = 101,11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д предыд</w:t>
      </w:r>
      <w:r>
        <w:rPr>
          <w:sz w:val="28"/>
          <w:szCs w:val="28"/>
        </w:rPr>
        <w:t xml:space="preserve"> = 5845 / 74,44 = 78,52 д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д прош</w:t>
      </w:r>
      <w:r>
        <w:rPr>
          <w:sz w:val="28"/>
          <w:szCs w:val="28"/>
        </w:rPr>
        <w:t xml:space="preserve"> = 7345 / 84,72 = 86,7 д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д отч</w:t>
      </w:r>
      <w:r>
        <w:rPr>
          <w:sz w:val="28"/>
          <w:szCs w:val="28"/>
        </w:rPr>
        <w:t xml:space="preserve"> = 12145 / 101,11 = 120,12 д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рачиваемость в днях характеризует среднюю продолжительность одного оборота оборотных средств в днях, т. е. среднее время превращения их из денежной формы в товарную и из товарной в денежну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орачиваемость оборотных средств в прошлом году по сравнению с предыдущим годом увеличилась на 8,18 дн. (86,7 - 78,52), а в отчетному году по сравнению с прошлым - на 33,42 дн. (120,12 - 86,7), то есть следует отметить увеличение средней продолжительности одного оборота оборотных средств в дн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 предыд.</w:t>
      </w:r>
      <w:r>
        <w:rPr>
          <w:sz w:val="28"/>
          <w:szCs w:val="28"/>
        </w:rPr>
        <w:t xml:space="preserve"> = 360 / 78,52 = 4,5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 прош.</w:t>
      </w:r>
      <w:r>
        <w:rPr>
          <w:sz w:val="28"/>
          <w:szCs w:val="28"/>
        </w:rPr>
        <w:t xml:space="preserve"> = 360 / 86,7 = 4,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 отч.</w:t>
      </w:r>
      <w:r>
        <w:rPr>
          <w:sz w:val="28"/>
          <w:szCs w:val="28"/>
        </w:rPr>
        <w:t xml:space="preserve"> = 360 / 120,12 = 3,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эффициент оборачиваемости показывает число оборотов, совершаемых оборотными средствами за определенный период. Коэффициент оборачиваемости в прошлом году по сравнению с предыдущим годом снизился на 0,43 (4,15 - 4,58), а в отчетному году по сравнению с прошлым - на 1,15 (3,0 - 4,15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 предыд.</w:t>
      </w:r>
      <w:r>
        <w:rPr>
          <w:sz w:val="28"/>
          <w:szCs w:val="28"/>
        </w:rPr>
        <w:t xml:space="preserve"> = 493 / 5845 = 0,08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 прош.</w:t>
      </w:r>
      <w:r>
        <w:rPr>
          <w:sz w:val="28"/>
          <w:szCs w:val="28"/>
        </w:rPr>
        <w:t xml:space="preserve"> = 511 / 7345 = 0,0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 отч.</w:t>
      </w:r>
      <w:r>
        <w:rPr>
          <w:sz w:val="28"/>
          <w:szCs w:val="28"/>
        </w:rPr>
        <w:t xml:space="preserve"> = 610 / 12145 = 0,0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эффективности использования оборотных средств характеризует величину прибыли, полученную на единицу оборотных средств. Следует отметить негативную тенденцию снижения данного коэффициента в прошлом году по сравнению с предыдущим годом на 0,014 (0,07 - 0,084), а в отчетному году по сравнению с прошлым - на 0,02 (0,05 - 0,07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о предыд.</w:t>
      </w:r>
      <w:r>
        <w:rPr>
          <w:sz w:val="28"/>
          <w:szCs w:val="28"/>
        </w:rPr>
        <w:t xml:space="preserve"> = 31745 / 5845 = 5,43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о прош.</w:t>
      </w:r>
      <w:r>
        <w:rPr>
          <w:sz w:val="28"/>
          <w:szCs w:val="28"/>
        </w:rPr>
        <w:t xml:space="preserve"> = 36545 / 7345 = 4,98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о отч.</w:t>
      </w:r>
      <w:r>
        <w:rPr>
          <w:sz w:val="28"/>
          <w:szCs w:val="28"/>
        </w:rPr>
        <w:t xml:space="preserve"> = 43645 / 12145 = 3,59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фондоотдачи показывает величину товарооборота на рубль оборотных средств. Коэффициент фондоотдачи в прошлом году по сравнению с предыдущим годом снизился на 0,45 руб. (4,98 - 5,43), а в отчетному году по сравнению с прошлым - на 1,39 руб. (3,59 - 4,98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 предыд.</w:t>
      </w:r>
      <w:r>
        <w:rPr>
          <w:sz w:val="28"/>
          <w:szCs w:val="28"/>
        </w:rPr>
        <w:t xml:space="preserve"> = 5845 / 31745 = 0,18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 прош.</w:t>
      </w:r>
      <w:r>
        <w:rPr>
          <w:sz w:val="28"/>
          <w:szCs w:val="28"/>
        </w:rPr>
        <w:t xml:space="preserve"> = 7345 / 36545 = 0,20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 отч.</w:t>
      </w:r>
      <w:r>
        <w:rPr>
          <w:sz w:val="28"/>
          <w:szCs w:val="28"/>
        </w:rPr>
        <w:t xml:space="preserve"> = 12145 / 43645 = 0,27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загрузки (фондоемкости) показывает, какая величина оборотных средств приходится на рубль товарооборота, и свидетельствует о степени наиболее рационального использования на предприятии имеющихся оборотных средств. Коэффициент загрузки в прошлом году по сравнению с предыдущим годом вырос на 0,017 (0,201 - 0,184), а в отчетному году по сравнению с прошлым - на 0,077 (0,278 - 0,201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 Расчет показателей экономической эффективности коммерческой 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качестве обобщающей оценки эффективности хозяйственной деятельности торгового предприятия могут быть использованы следующие комплексные показател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) показатель эффективности использования торгового потенциала предприят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 xml:space="preserve"> = РТО / [ФЗП + (ОС + ОФ) × К</w:t>
      </w:r>
      <w:r>
        <w:rPr>
          <w:sz w:val="28"/>
          <w:szCs w:val="28"/>
          <w:vertAlign w:val="subscript"/>
        </w:rPr>
        <w:t>привед</w:t>
      </w:r>
      <w:r>
        <w:rPr>
          <w:sz w:val="28"/>
          <w:szCs w:val="28"/>
        </w:rPr>
        <w:t>]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 xml:space="preserve"> - показатель эффективности использования торгового потенциала предприят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ТО - розничный товарооборо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ЗП - средства на оплату труд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 - среднегодовая стоимость оборотных средст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Ф - среднегодовая стоимость основных средст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ивед</w:t>
      </w:r>
      <w:r>
        <w:rPr>
          <w:sz w:val="28"/>
          <w:szCs w:val="28"/>
        </w:rPr>
        <w:t xml:space="preserve"> - нормативный коэффициент, равный 0,1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тп предыд.</w:t>
      </w:r>
      <w:r>
        <w:rPr>
          <w:sz w:val="28"/>
          <w:szCs w:val="28"/>
        </w:rPr>
        <w:t xml:space="preserve"> = 31745 / [2245 + (5845 + 6545) × 0,12] = 8,5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тп прош.</w:t>
      </w:r>
      <w:r>
        <w:rPr>
          <w:sz w:val="28"/>
          <w:szCs w:val="28"/>
        </w:rPr>
        <w:t xml:space="preserve"> = 36545 / [2745 + (7345 + 9045) × 0,12] = 7,7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тп отч.</w:t>
      </w:r>
      <w:r>
        <w:rPr>
          <w:sz w:val="28"/>
          <w:szCs w:val="28"/>
        </w:rPr>
        <w:t xml:space="preserve"> = 43645 / [3145 + (12145 + 13345) × 0,12] = 7,0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ь эффективности использования торгового потенциала предприятия в прошлом году по сравнению с предыдущим годом снизился на 0,75 (7,76 - 8,51), а в отчетному году по сравнению с прошлым - на 0,72</w:t>
        <w:br/>
        <w:t>(7,04 - 7,76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) показатель эффективности финансовой деятельност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фд</w:t>
      </w:r>
      <w:r>
        <w:rPr>
          <w:sz w:val="28"/>
          <w:szCs w:val="28"/>
        </w:rPr>
        <w:t xml:space="preserve"> = П / [ФЗП + (ОС + ОФ) × К</w:t>
      </w:r>
      <w:r>
        <w:rPr>
          <w:sz w:val="28"/>
          <w:szCs w:val="28"/>
          <w:vertAlign w:val="subscript"/>
        </w:rPr>
        <w:t>привед</w:t>
      </w:r>
      <w:r>
        <w:rPr>
          <w:sz w:val="28"/>
          <w:szCs w:val="28"/>
        </w:rPr>
        <w:t>]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фд</w:t>
      </w:r>
      <w:r>
        <w:rPr>
          <w:sz w:val="28"/>
          <w:szCs w:val="28"/>
        </w:rPr>
        <w:t xml:space="preserve"> - показатель эффективности финансовой деятельно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 - сумма прибыл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фд предыд.</w:t>
      </w:r>
      <w:r>
        <w:rPr>
          <w:sz w:val="28"/>
          <w:szCs w:val="28"/>
        </w:rPr>
        <w:t xml:space="preserve"> = 493 / [2245 + (5845 + 6545) × 0,12] = 0,13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фд прош.</w:t>
      </w:r>
      <w:r>
        <w:rPr>
          <w:sz w:val="28"/>
          <w:szCs w:val="28"/>
        </w:rPr>
        <w:t xml:space="preserve"> = 511 / [2745 + (7345 + 9045) × 0,12] = 0,10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фд отч.</w:t>
      </w:r>
      <w:r>
        <w:rPr>
          <w:sz w:val="28"/>
          <w:szCs w:val="28"/>
        </w:rPr>
        <w:t xml:space="preserve"> = 610 / [3145 + (12145 + 13345) × 0,12] = 0,09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ь эффективности финансовой деятельности в прошлом году по сравнению с предыдущим годом снизился на 0,024 (0,108 - 0,132), а в отчетному году по сравнению с прошлым - на 0,01 (0,098 - 0,108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) показатель оценки трудовой деятельност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</w:rPr>
        <w:t xml:space="preserve"> = РТО / (Ч / СЗ)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</w:rPr>
        <w:t xml:space="preserve"> - показатель эффективности трудовой деятельнос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 - среднесписочная численность работник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З - средняя заработная плата одного работни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казатель эффективности трудовой деятельности также может быть рассчитан как отношении объема розничного товарооборота к сумме расходов на оплату труд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</w:rPr>
        <w:t xml:space="preserve"> = РТО / ФЗ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редыд.</w:t>
      </w:r>
      <w:r>
        <w:rPr>
          <w:sz w:val="28"/>
          <w:szCs w:val="28"/>
        </w:rPr>
        <w:t xml:space="preserve"> = 31745 / 2245 = 14,1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тд прош.</w:t>
      </w:r>
      <w:r>
        <w:rPr>
          <w:sz w:val="28"/>
          <w:szCs w:val="28"/>
        </w:rPr>
        <w:t xml:space="preserve"> = 36545 / 2745 = 13,3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тд отч.</w:t>
      </w:r>
      <w:r>
        <w:rPr>
          <w:sz w:val="28"/>
          <w:szCs w:val="28"/>
        </w:rPr>
        <w:t xml:space="preserve"> = 43645 / 3145 = 13,8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ь эффективности трудовой деятельности в прошлом году по сравнению с предыдущим годом снизился на 0,83 (13,31 - 14,14), а в отчетному году по сравнению с прошлым вырос на 0,57 (13,88 - 13,31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) на основании трех рассчитанных показателей может быть исчислен интегральный показатель экономической эффективности хозяйственной деятельност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002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ХД</w:t>
      </w:r>
      <w:r>
        <w:rPr>
          <w:sz w:val="28"/>
          <w:szCs w:val="28"/>
        </w:rPr>
        <w:t xml:space="preserve"> - интегральный показатель экономической эффективности хозяйственной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384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130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7426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нтегральный показатель экономической эффективности хозяйственной деятельности целесообразно анализировать в динамике, в этом случае определяются темпы его изменения и по полученным результатам можно делать выводы о повышении или снижении эффективности всей хозяйственной деятельности торгового предприя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ЭХ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д. отч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д. баз</w:t>
      </w:r>
      <w:r>
        <w:rPr>
          <w:sz w:val="28"/>
          <w:szCs w:val="28"/>
        </w:rPr>
        <w:t xml:space="preserve"> × 100%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 ЭХД</w:t>
      </w:r>
      <w:r>
        <w:rPr>
          <w:sz w:val="28"/>
          <w:szCs w:val="28"/>
        </w:rPr>
        <w:t xml:space="preserve"> - темп изменения интегрального показателя экономической эффективности хозяйственной деятельности, 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ХД прош.</w:t>
      </w:r>
      <w:r>
        <w:rPr>
          <w:sz w:val="28"/>
          <w:szCs w:val="28"/>
        </w:rPr>
        <w:t xml:space="preserve"> = 2,23 / 2,51 × 100% = 88,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ХД отч.</w:t>
      </w:r>
      <w:r>
        <w:rPr>
          <w:sz w:val="28"/>
          <w:szCs w:val="28"/>
        </w:rPr>
        <w:t xml:space="preserve"> = 2,12 / 2,23 × 100% = 95,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тегральный показатель экономической эффективности хозяйственной деятельности за три анализируемых периода снижае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канова, М. И. Экономический анализ в торговле: учебное пособие для вузов / под ред. М. И. Баканова. - М.: Финансы и статистика. 2005. - 39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равченко, Л. И. Анализ хозяйственной деятельности в торговле: Учебник - 6-е изд., перераб. - Мн.: Новое знание, 2004. - 54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и организация деятельности торгового предприятия: учебник / под общ. ред. А. Н. Соломатина. - Москва: Инфра-М, 2001. - 29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предприятий торговли: Учеб. пособие / Н. В. Максименко, Е. Е. Шишкова, Т. В. Емельянова и др. - Мн.: Вышэйшая школа, 2007. - 54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торгового предприятия: учеб. пособие / С. Н. Лебедева, Н. А. Казиначикова, А. В. Гавриков; под ред. С. Н. Лебедевой. - 4-е изд., испр. - Мн.: Новое знание, 2005. - 240 с.</w:t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99720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16.1pt;mso-wrap-distance-left:0pt;mso-wrap-distance-right:0pt;mso-wrap-distance-top:0pt;mso-wrap-distance-bottom:0pt;margin-top:-0.1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282" w:hanging="0"/>
      <w:outlineLvl w:val="1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Calibri" w:hAnsi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29">
    <w:name w:val="Font Style29"/>
    <w:qFormat/>
    <w:rPr>
      <w:rFonts w:ascii="Century Schoolbook" w:hAnsi="Century Schoolbook" w:cs="Century Schoolbook"/>
      <w:spacing w:val="-10"/>
      <w:sz w:val="18"/>
      <w:szCs w:val="18"/>
    </w:rPr>
  </w:style>
  <w:style w:type="character" w:styleId="FontStyle30">
    <w:name w:val="Font Style30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31">
    <w:name w:val="Font Style31"/>
    <w:qFormat/>
    <w:rPr>
      <w:rFonts w:ascii="Arial" w:hAnsi="Arial" w:cs="Arial"/>
      <w:b/>
      <w:bCs/>
      <w:spacing w:val="-10"/>
      <w:sz w:val="16"/>
      <w:szCs w:val="16"/>
    </w:rPr>
  </w:style>
  <w:style w:type="character" w:styleId="FontStyle33">
    <w:name w:val="Font Style33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34">
    <w:name w:val="Font Style34"/>
    <w:qFormat/>
    <w:rPr>
      <w:rFonts w:ascii="Century Schoolbook" w:hAnsi="Century Schoolbook" w:cs="Century Schoolbook"/>
      <w:b/>
      <w:bCs/>
      <w:i/>
      <w:iCs/>
      <w:spacing w:val="-10"/>
      <w:sz w:val="18"/>
      <w:szCs w:val="18"/>
    </w:rPr>
  </w:style>
  <w:style w:type="character" w:styleId="FontStyle35">
    <w:name w:val="Font Style35"/>
    <w:qFormat/>
    <w:rPr>
      <w:rFonts w:ascii="Arial" w:hAnsi="Arial" w:cs="Arial"/>
      <w:b/>
      <w:bCs/>
      <w:smallCaps/>
      <w:spacing w:val="-10"/>
      <w:sz w:val="16"/>
      <w:szCs w:val="16"/>
    </w:rPr>
  </w:style>
  <w:style w:type="character" w:styleId="FontStyle36">
    <w:name w:val="Font Style36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37">
    <w:name w:val="Font Style37"/>
    <w:qFormat/>
    <w:rPr>
      <w:rFonts w:ascii="Century Schoolbook" w:hAnsi="Century Schoolbook" w:cs="Century Schoolbook"/>
      <w:i/>
      <w:iCs/>
      <w:spacing w:val="10"/>
      <w:sz w:val="16"/>
      <w:szCs w:val="16"/>
    </w:rPr>
  </w:style>
  <w:style w:type="character" w:styleId="FontStyle38">
    <w:name w:val="Font Style38"/>
    <w:qFormat/>
    <w:rPr>
      <w:rFonts w:ascii="Century Schoolbook" w:hAnsi="Century Schoolbook" w:cs="Century Schoolbook"/>
      <w:b/>
      <w:bCs/>
      <w:w w:val="150"/>
      <w:sz w:val="24"/>
      <w:szCs w:val="24"/>
    </w:rPr>
  </w:style>
  <w:style w:type="character" w:styleId="FontStyle55">
    <w:name w:val="Font Style55"/>
    <w:qFormat/>
    <w:rPr>
      <w:rFonts w:ascii="Arial" w:hAnsi="Arial" w:cs="Arial"/>
      <w:i/>
      <w:iCs/>
      <w:spacing w:val="10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67">
    <w:name w:val="Font Style67"/>
    <w:qFormat/>
    <w:rPr>
      <w:rFonts w:ascii="Arial" w:hAnsi="Arial" w:cs="Arial"/>
      <w:sz w:val="14"/>
      <w:szCs w:val="14"/>
    </w:rPr>
  </w:style>
  <w:style w:type="character" w:styleId="FontStyle68">
    <w:name w:val="Font Style68"/>
    <w:qFormat/>
    <w:rPr>
      <w:rFonts w:ascii="Arial" w:hAnsi="Arial" w:cs="Arial"/>
      <w:sz w:val="14"/>
      <w:szCs w:val="14"/>
    </w:rPr>
  </w:style>
  <w:style w:type="character" w:styleId="FontStyle69">
    <w:name w:val="Font Style69"/>
    <w:qFormat/>
    <w:rPr>
      <w:rFonts w:ascii="Arial" w:hAnsi="Arial" w:cs="Arial"/>
      <w:b/>
      <w:bCs/>
      <w:smallCaps/>
      <w:sz w:val="12"/>
      <w:szCs w:val="12"/>
    </w:rPr>
  </w:style>
  <w:style w:type="character" w:styleId="FontStyle70">
    <w:name w:val="Font Style70"/>
    <w:qFormat/>
    <w:rPr>
      <w:rFonts w:ascii="Arial" w:hAnsi="Arial" w:cs="Arial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32">
    <w:name w:val="Основной текст 3"/>
    <w:basedOn w:val="Normal"/>
    <w:qFormat/>
    <w:pPr>
      <w:widowControl/>
      <w:ind w:right="282" w:hanging="0"/>
    </w:pPr>
    <w:rPr>
      <w:sz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Style41">
    <w:name w:val="Style4"/>
    <w:basedOn w:val="Normal"/>
    <w:qFormat/>
    <w:pPr>
      <w:autoSpaceDE w:val="false"/>
      <w:spacing w:lineRule="exact" w:line="245"/>
      <w:ind w:hanging="0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245"/>
      <w:ind w:firstLine="336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61">
    <w:name w:val="Style6"/>
    <w:basedOn w:val="Normal"/>
    <w:qFormat/>
    <w:pPr>
      <w:autoSpaceDE w:val="false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202"/>
      <w:ind w:hanging="0"/>
      <w:jc w:val="center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7">
    <w:name w:val="Знак Знак Знак Знак"/>
    <w:basedOn w:val="Normal"/>
    <w:qFormat/>
    <w:pPr>
      <w:pageBreakBefore/>
      <w:widowControl/>
      <w:spacing w:lineRule="auto" w:line="360" w:before="0" w:after="160"/>
      <w:ind w:hanging="0"/>
      <w:jc w:val="left"/>
    </w:pPr>
    <w:rPr>
      <w:sz w:val="28"/>
      <w:lang w:val="en-US"/>
    </w:rPr>
  </w:style>
  <w:style w:type="paragraph" w:styleId="Style18">
    <w:name w:val="Style1"/>
    <w:basedOn w:val="Normal"/>
    <w:qFormat/>
    <w:pPr>
      <w:autoSpaceDE w:val="false"/>
      <w:spacing w:lineRule="exact" w:line="307"/>
      <w:ind w:hanging="0"/>
    </w:pPr>
    <w:rPr>
      <w:rFonts w:ascii="Calibri" w:hAnsi="Calibri" w:cs="Calibri"/>
      <w:sz w:val="24"/>
      <w:szCs w:val="24"/>
    </w:rPr>
  </w:style>
  <w:style w:type="paragraph" w:styleId="Style31">
    <w:name w:val="Style3"/>
    <w:basedOn w:val="Normal"/>
    <w:qFormat/>
    <w:pPr>
      <w:autoSpaceDE w:val="false"/>
      <w:ind w:hanging="0"/>
      <w:jc w:val="left"/>
    </w:pPr>
    <w:rPr>
      <w:rFonts w:ascii="Calibri" w:hAnsi="Calibri" w:cs="Calibri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exact" w:line="236"/>
      <w:ind w:firstLine="288"/>
    </w:pPr>
    <w:rPr>
      <w:rFonts w:ascii="Century Schoolbook" w:hAnsi="Century Schoolbook" w:cs="Century Schoolbook"/>
      <w:sz w:val="24"/>
      <w:szCs w:val="24"/>
    </w:rPr>
  </w:style>
  <w:style w:type="paragraph" w:styleId="Style101">
    <w:name w:val="Style10"/>
    <w:basedOn w:val="Normal"/>
    <w:qFormat/>
    <w:pPr>
      <w:autoSpaceDE w:val="false"/>
      <w:spacing w:lineRule="exact" w:line="230"/>
      <w:ind w:firstLine="298"/>
    </w:pPr>
    <w:rPr>
      <w:rFonts w:ascii="Century Schoolbook" w:hAnsi="Century Schoolbook" w:cs="Century Schoolbook"/>
      <w:sz w:val="24"/>
      <w:szCs w:val="24"/>
    </w:rPr>
  </w:style>
  <w:style w:type="paragraph" w:styleId="Style121">
    <w:name w:val="Style12"/>
    <w:basedOn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autoSpaceDE w:val="false"/>
      <w:spacing w:lineRule="exact" w:line="216"/>
      <w:ind w:hanging="494"/>
      <w:jc w:val="left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autoSpaceDE w:val="false"/>
      <w:spacing w:lineRule="exact" w:line="197"/>
      <w:ind w:firstLine="96"/>
      <w:jc w:val="left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171">
    <w:name w:val="Style17"/>
    <w:basedOn w:val="Normal"/>
    <w:qFormat/>
    <w:pPr>
      <w:autoSpaceDE w:val="false"/>
      <w:spacing w:lineRule="exact" w:line="197"/>
      <w:ind w:hanging="0"/>
      <w:jc w:val="center"/>
    </w:pPr>
    <w:rPr>
      <w:rFonts w:ascii="Arial" w:hAnsi="Arial" w:cs="Arial"/>
      <w:sz w:val="24"/>
      <w:szCs w:val="24"/>
    </w:rPr>
  </w:style>
  <w:style w:type="paragraph" w:styleId="Style181">
    <w:name w:val="Style18"/>
    <w:basedOn w:val="Normal"/>
    <w:qFormat/>
    <w:pPr>
      <w:autoSpaceDE w:val="false"/>
      <w:spacing w:lineRule="exact" w:line="173"/>
      <w:ind w:hanging="0"/>
      <w:jc w:val="center"/>
    </w:pPr>
    <w:rPr>
      <w:rFonts w:ascii="Arial" w:hAnsi="Arial" w:cs="Arial"/>
      <w:sz w:val="24"/>
      <w:szCs w:val="24"/>
    </w:rPr>
  </w:style>
  <w:style w:type="paragraph" w:styleId="Style19">
    <w:name w:val="Style19"/>
    <w:basedOn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20">
    <w:name w:val="Style20"/>
    <w:basedOn w:val="Normal"/>
    <w:qFormat/>
    <w:pPr>
      <w:autoSpaceDE w:val="false"/>
      <w:spacing w:lineRule="exact" w:line="101"/>
      <w:ind w:hanging="0"/>
      <w:jc w:val="left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23">
    <w:name w:val="Style23"/>
    <w:basedOn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25">
    <w:name w:val="Style25"/>
    <w:basedOn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311">
    <w:name w:val="Style31"/>
    <w:basedOn w:val="Normal"/>
    <w:qFormat/>
    <w:pPr>
      <w:autoSpaceDE w:val="false"/>
      <w:spacing w:lineRule="exact" w:line="192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1:00Z</dcterms:created>
  <dc:creator>Пользователь</dc:creator>
  <dc:description/>
  <cp:keywords/>
  <dc:language>en-US</dc:language>
  <cp:lastModifiedBy>SYSTEM</cp:lastModifiedBy>
  <dcterms:modified xsi:type="dcterms:W3CDTF">2011-09-08T10:41:00Z</dcterms:modified>
  <cp:revision>2</cp:revision>
  <dc:subject/>
  <dc:title>Содержание</dc:title>
</cp:coreProperties>
</file>