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5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32.png" ContentType="image/png"/>
  <Override PartName="/word/media/image129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46.png" ContentType="image/png"/>
  <Override PartName="/word/media/image50.png" ContentType="image/png"/>
  <Override PartName="/word/media/image48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16.png" ContentType="image/png"/>
  <Override PartName="/word/media/image84.png" ContentType="image/png"/>
  <Override PartName="/word/media/image7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45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9.png" ContentType="image/png"/>
  <Override PartName="/word/media/image40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7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media/image121.png" ContentType="image/png"/>
  <Override PartName="/word/media/image122.png" ContentType="image/png"/>
  <Override PartName="/word/media/image1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ояснительная записка 23с.; 2рисунка;2 источника; 2 прило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РДД, ТЕРМОГАЗОДИНАМИЧЕСКИЕ ПАРАМЕТРЫ, ВЕНТИЛЯТОР, КОМПРЕССОР, КАМЕРА СМЕШЕНИЯ, ТУРБИНА, КАМЕРА СГОРАНИЯ, РЕАКТИВНОЕ СОП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курсовой работе предусмотрена упрощенная постановка задачи проектирования как рабочего процесса ГТД в целом, так и газодинамического проектирования его узлов: компрессора и турбины. Эффективность работы заключается в понимании сути физических процессов, реализуемых в термодинамическом цикле последних. Результаты, полученные в курсовой работе, являются основой для последующего конструирования ГТД и его эле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/>
        <w:t>Определение, обозначение и сокращение</w:t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/>
        <w:t>Введение</w:t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/>
        <w:t>І. Элементы термогазодинамического расчета двухвального ТРДД</w:t>
      </w:r>
    </w:p>
    <w:p>
      <w:pPr>
        <w:pStyle w:val="Normal"/>
        <w:spacing w:lineRule="auto" w:line="360" w:before="0" w:after="0"/>
        <w:rPr/>
      </w:pPr>
      <w:r>
        <w:rPr/>
        <w:t>ІІ. Термогазодинамический расчет основных элементов проектируемого ТРДД</w:t>
      </w:r>
    </w:p>
    <w:p>
      <w:pPr>
        <w:pStyle w:val="Normal"/>
        <w:spacing w:lineRule="auto" w:line="360" w:before="0" w:after="0"/>
        <w:rPr/>
      </w:pPr>
      <w:r>
        <w:rPr/>
        <w:t>Заключение</w:t>
      </w:r>
    </w:p>
    <w:p>
      <w:pPr>
        <w:pStyle w:val="Normal"/>
        <w:spacing w:lineRule="auto" w:line="360" w:before="0" w:after="0"/>
        <w:rPr/>
      </w:pPr>
      <w:r>
        <w:rPr/>
        <w:t>Литература</w:t>
      </w:r>
    </w:p>
    <w:p>
      <w:pPr>
        <w:pStyle w:val="Normal"/>
        <w:spacing w:lineRule="auto" w:line="360"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ОПРЕДЕЛЕНИЯ, ОБОЗНАЧЕНИЯ И СОКРАЩЕН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/>
        <w:t>Основные условные обозначения:</w:t>
      </w:r>
    </w:p>
    <w:p>
      <w:pPr>
        <w:pStyle w:val="Normal"/>
        <w:spacing w:lineRule="auto" w:line="360" w:before="0" w:after="0"/>
        <w:rPr/>
      </w:pPr>
      <w:r>
        <w:rPr>
          <w:lang w:val="en-US"/>
        </w:rPr>
        <w:t>G</w:t>
      </w:r>
      <w:r>
        <w:rPr/>
        <w:t xml:space="preserve"> –массовый расход кг/с;</w:t>
      </w:r>
    </w:p>
    <w:p>
      <w:pPr>
        <w:pStyle w:val="Normal"/>
        <w:spacing w:lineRule="auto" w:line="360" w:before="0" w:after="0"/>
        <w:rPr/>
      </w:pPr>
      <w:r>
        <w:rPr>
          <w:lang w:val="en-US"/>
        </w:rPr>
        <w:t>P</w:t>
      </w:r>
      <w:r>
        <w:rPr/>
        <w:t xml:space="preserve"> –давление кПа;</w:t>
      </w:r>
    </w:p>
    <w:p>
      <w:pPr>
        <w:pStyle w:val="Normal"/>
        <w:spacing w:lineRule="auto" w:line="360" w:before="0" w:after="0"/>
        <w:rPr/>
      </w:pPr>
      <w:r>
        <w:rPr>
          <w:lang w:val="en-US"/>
        </w:rPr>
        <w:t>T</w:t>
      </w:r>
      <w:r>
        <w:rPr/>
        <w:t xml:space="preserve"> – температура К;</w:t>
      </w:r>
    </w:p>
    <w:p>
      <w:pPr>
        <w:pStyle w:val="Normal"/>
        <w:spacing w:lineRule="auto" w:line="360" w:before="0" w:after="0"/>
        <w:rPr/>
      </w:pPr>
      <w:r>
        <w:rPr>
          <w:lang w:val="en-US"/>
        </w:rPr>
        <w:t>σ</w:t>
      </w:r>
      <w:r>
        <w:rPr/>
        <w:t xml:space="preserve"> - коэффициент восстановления полного давления;</w:t>
      </w:r>
    </w:p>
    <w:p>
      <w:pPr>
        <w:pStyle w:val="Normal"/>
        <w:spacing w:lineRule="auto" w:line="360" w:before="0" w:after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- степень повышения(понижения) давления рабочего тела;</w:t>
      </w:r>
    </w:p>
    <w:p>
      <w:pPr>
        <w:pStyle w:val="Normal"/>
        <w:spacing w:lineRule="auto" w:line="360" w:before="0" w:after="0"/>
        <w:rPr/>
      </w:pPr>
      <w:r>
        <w:rPr>
          <w:lang w:val="en-US"/>
        </w:rPr>
        <w:t>L</w:t>
      </w:r>
      <w:r>
        <w:rPr/>
        <w:t xml:space="preserve"> – удельная работа кДж/кг;</w:t>
      </w:r>
    </w:p>
    <w:p>
      <w:pPr>
        <w:pStyle w:val="Normal"/>
        <w:spacing w:lineRule="auto" w:line="360" w:before="0" w:after="0"/>
        <w:rPr/>
      </w:pPr>
      <w:r>
        <w:rPr/>
        <w:t>η – коэффициент полезного действия;</w:t>
      </w:r>
    </w:p>
    <w:p>
      <w:pPr>
        <w:pStyle w:val="Normal"/>
        <w:spacing w:lineRule="auto" w:line="360" w:before="0" w:after="0"/>
        <w:rPr/>
      </w:pPr>
      <w:r>
        <w:rPr>
          <w:lang w:val="en-US"/>
        </w:rPr>
        <w:t>U</w:t>
      </w:r>
      <w:r>
        <w:rPr/>
        <w:t xml:space="preserve"> – окружная скорость м/с;</w:t>
      </w:r>
    </w:p>
    <w:p>
      <w:pPr>
        <w:pStyle w:val="Normal"/>
        <w:spacing w:lineRule="auto" w:line="360" w:before="0" w:after="0"/>
        <w:rPr/>
      </w:pPr>
      <w:r>
        <w:rPr>
          <w:lang w:val="en-US"/>
        </w:rPr>
        <w:t>R</w:t>
      </w:r>
      <w:r>
        <w:rPr/>
        <w:t xml:space="preserve"> –радиус м, газовая постоянная кДж/кг∙К;</w:t>
      </w:r>
    </w:p>
    <w:p>
      <w:pPr>
        <w:pStyle w:val="Normal"/>
        <w:spacing w:lineRule="auto" w:line="360" w:before="0" w:after="0"/>
        <w:rPr/>
      </w:pPr>
      <w:r>
        <w:rPr>
          <w:lang w:val="en-US"/>
        </w:rPr>
        <w:t>D</w:t>
      </w:r>
      <w:r>
        <w:rPr/>
        <w:t>- диаметр м;</w:t>
      </w:r>
    </w:p>
    <w:p>
      <w:pPr>
        <w:pStyle w:val="Normal"/>
        <w:spacing w:lineRule="auto" w:line="360" w:before="0" w:after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приведённая скорость;</w:t>
      </w:r>
    </w:p>
    <w:p>
      <w:pPr>
        <w:pStyle w:val="Normal"/>
        <w:spacing w:lineRule="auto" w:line="360" w:before="0" w:after="0"/>
        <w:rPr/>
      </w:pPr>
      <w:r>
        <w:rPr/>
        <w:t>С – абсолютная скорость м/с;</w:t>
      </w:r>
    </w:p>
    <w:p>
      <w:pPr>
        <w:pStyle w:val="Normal"/>
        <w:spacing w:lineRule="auto" w:line="360" w:before="0" w:after="0"/>
        <w:rPr/>
      </w:pPr>
      <w:r>
        <w:rPr>
          <w:lang w:val="en-US"/>
        </w:rPr>
        <w:t>F</w:t>
      </w:r>
      <w:r>
        <w:rPr/>
        <w:t xml:space="preserve"> – площадь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 w:before="0" w:after="0"/>
        <w:rPr/>
      </w:pPr>
      <w:r>
        <w:rPr>
          <w:lang w:val="en-US"/>
        </w:rPr>
        <w:t>q</w:t>
      </w:r>
      <w:r>
        <w:rPr/>
        <w:t>(λ) – приведённая плотность тока;</w:t>
      </w:r>
    </w:p>
    <w:p>
      <w:pPr>
        <w:pStyle w:val="Normal"/>
        <w:spacing w:lineRule="auto" w:line="360" w:before="0" w:after="0"/>
        <w:rPr/>
      </w:pPr>
      <w:r>
        <w:rPr>
          <w:lang w:val="en-US"/>
        </w:rPr>
        <w:t>z</w:t>
      </w:r>
      <w:r>
        <w:rPr/>
        <w:t xml:space="preserve"> – число лопаток;</w:t>
      </w:r>
    </w:p>
    <w:p>
      <w:pPr>
        <w:pStyle w:val="Normal"/>
        <w:spacing w:lineRule="auto" w:line="360" w:before="0" w:after="0"/>
        <w:rPr/>
      </w:pPr>
      <w:r>
        <w:rPr>
          <w:lang w:val="en-US"/>
        </w:rPr>
        <w:t>n</w:t>
      </w:r>
      <w:r>
        <w:rPr/>
        <w:t xml:space="preserve"> – частота вращения мин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uto" w:line="360" w:before="0" w:after="0"/>
        <w:rPr/>
      </w:pPr>
      <w:r>
        <w:rPr/>
        <w:t>Индексы:</w:t>
      </w:r>
    </w:p>
    <w:p>
      <w:pPr>
        <w:pStyle w:val="Normal"/>
        <w:spacing w:lineRule="auto" w:line="360" w:before="0" w:after="0"/>
        <w:rPr/>
      </w:pPr>
      <w:r>
        <w:rPr/>
        <w:t>вх – вход в компрессор;</w:t>
      </w:r>
    </w:p>
    <w:p>
      <w:pPr>
        <w:pStyle w:val="Normal"/>
        <w:spacing w:lineRule="auto" w:line="360" w:before="0" w:after="0"/>
        <w:rPr/>
      </w:pPr>
      <w:r>
        <w:rPr/>
        <w:t>к – выход из компрессора;</w:t>
      </w:r>
    </w:p>
    <w:p>
      <w:pPr>
        <w:pStyle w:val="Normal"/>
        <w:spacing w:lineRule="auto" w:line="360" w:before="0" w:after="0"/>
        <w:rPr/>
      </w:pPr>
      <w:r>
        <w:rPr>
          <w:lang w:val="en-US"/>
        </w:rPr>
        <w:t>s</w:t>
      </w:r>
      <w:r>
        <w:rPr/>
        <w:t xml:space="preserve"> – изоэнтропический;</w:t>
      </w:r>
    </w:p>
    <w:p>
      <w:pPr>
        <w:pStyle w:val="Normal"/>
        <w:spacing w:lineRule="auto" w:line="360" w:before="0" w:after="0"/>
        <w:rPr/>
      </w:pPr>
      <w:r>
        <w:rPr/>
        <w:t>1 – вход в рабочее колесо;</w:t>
      </w:r>
    </w:p>
    <w:p>
      <w:pPr>
        <w:pStyle w:val="Normal"/>
        <w:spacing w:lineRule="auto" w:line="360" w:before="0" w:after="0"/>
        <w:rPr/>
      </w:pPr>
      <w:r>
        <w:rPr/>
        <w:t>2 – выход из рабочего колеса;</w:t>
      </w:r>
    </w:p>
    <w:p>
      <w:pPr>
        <w:pStyle w:val="Normal"/>
        <w:spacing w:lineRule="auto" w:line="360" w:before="0" w:after="0"/>
        <w:rPr/>
      </w:pPr>
      <w:r>
        <w:rPr/>
        <w:t>3 – выход из направляющего аппарата;</w:t>
      </w:r>
    </w:p>
    <w:p>
      <w:pPr>
        <w:pStyle w:val="Normal"/>
        <w:spacing w:lineRule="auto" w:line="360" w:before="0" w:after="0"/>
        <w:rPr/>
      </w:pPr>
      <w:r>
        <w:rPr/>
        <w:t>д – действительный;</w:t>
      </w:r>
    </w:p>
    <w:p>
      <w:pPr>
        <w:pStyle w:val="Normal"/>
        <w:spacing w:lineRule="auto" w:line="360" w:before="0" w:after="0"/>
        <w:rPr/>
      </w:pPr>
      <w:r>
        <w:rPr/>
        <w:t>вт – втулочный;</w:t>
      </w:r>
    </w:p>
    <w:p>
      <w:pPr>
        <w:pStyle w:val="Normal"/>
        <w:spacing w:lineRule="auto" w:line="360" w:before="0" w:after="0"/>
        <w:rPr/>
      </w:pPr>
      <w:r>
        <w:rPr/>
        <w:t>ср – средний;</w:t>
      </w:r>
    </w:p>
    <w:p>
      <w:pPr>
        <w:pStyle w:val="Normal"/>
        <w:spacing w:lineRule="auto" w:line="360" w:before="0" w:after="0"/>
        <w:rPr/>
      </w:pPr>
      <w:r>
        <w:rPr/>
        <w:t>кр – критический;</w:t>
      </w:r>
    </w:p>
    <w:p>
      <w:pPr>
        <w:pStyle w:val="Normal"/>
        <w:spacing w:lineRule="auto" w:line="360" w:before="0" w:after="0"/>
        <w:rPr/>
      </w:pPr>
      <w:r>
        <w:rPr>
          <w:lang w:val="en-US"/>
        </w:rPr>
        <w:t>H</w:t>
      </w:r>
      <w:r>
        <w:rPr/>
        <w:t xml:space="preserve"> – внешние атмосферные условия.</w:t>
      </w:r>
    </w:p>
    <w:p>
      <w:pPr>
        <w:pStyle w:val="Normal"/>
        <w:spacing w:lineRule="auto" w:line="360" w:before="0" w:after="0"/>
        <w:rPr/>
      </w:pPr>
      <w:r>
        <w:rPr/>
        <w:t>Сокращения:</w:t>
      </w:r>
    </w:p>
    <w:p>
      <w:pPr>
        <w:pStyle w:val="Normal"/>
        <w:spacing w:lineRule="auto" w:line="360" w:before="0" w:after="0"/>
        <w:rPr/>
      </w:pPr>
      <w:r>
        <w:rPr/>
        <w:t>ВНА – входной направляющий аппарат;</w:t>
      </w:r>
    </w:p>
    <w:p>
      <w:pPr>
        <w:pStyle w:val="Normal"/>
        <w:spacing w:lineRule="auto" w:line="360" w:before="0" w:after="0"/>
        <w:rPr/>
      </w:pPr>
      <w:r>
        <w:rPr/>
        <w:t>РК – рабочее колесо;</w:t>
      </w:r>
    </w:p>
    <w:p>
      <w:pPr>
        <w:pStyle w:val="Normal"/>
        <w:spacing w:lineRule="auto" w:line="360" w:before="0" w:after="0"/>
        <w:rPr/>
      </w:pPr>
      <w:r>
        <w:rPr/>
        <w:t>НА – направляющий аппарат.</w:t>
      </w:r>
    </w:p>
    <w:p>
      <w:pPr>
        <w:pStyle w:val="Normal"/>
        <w:spacing w:lineRule="auto" w:line="360" w:before="0" w:after="0"/>
        <w:rPr/>
      </w:pPr>
      <w:r>
        <w:rPr/>
        <w:t>Остальные обозначения объяснены в текс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вухконтурные турбореактивные двигатели к настоящему времени стали основным типом газотурбинных двигателей (ГТД) для пассажирских самолетов гражданской авиации как у нас в стране, так и за рубежом. При высоких дозвуковых скоростях полета они обладают рядом преимуществ по сравнению с одноконтурными турбореактивными (ТРД) и турбовинтовыми (ТВД) двигател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ысокая стартовая тяга, низкий удельный расход топлива, пониженные уровни шума как в крейсерском полете, так и при взлете выгодно отличают их от ТР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алая относительная масса, высокие значения тягового КПД, в особенности на высоких крейсерских скоростях полета, соответствующих 0,7 – 0,9 М, простота конструкции, а следовательно, и эксплуатации являются их преимуществами по сравнению с ТВ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разработке идеи и создании двухконтурных газотурбинных двигателей велика заслуга отечественных ученых и конструкторов. Впервые схема двухконтурного ВРД, которая может считаться прообразом современных ТРДД, была предложена в 1932 г. К. Э. Циолковским.В 1937 г. советским авиаконструктором А. М. Люлька была предложена схема и разработан проект двухконтурного турбореактивного двигателя, содержащего все основные конструктивные элементы современного ТРД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Значителен вклад советских ученых и в создание теории двухконтурных двигателей. Основу этой теории составляют труды по реактивным двигателям профессора Н. Е. Жуковского и основоположника современной теории воздушно-реактивных двигателей академика Б. С. Стечк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азвитию теории двухконтурных турбореактивных двигателей посвящены многие работы советских ученых И. И. Кулагина, Н. В. Иноземцева, В. В. Уварова, П. К. Казанджана, А. Л. Клячкина, С. М. Шляхтенко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актическое создание и внедрение в гражданской авиации двухконтурных двигателей началось в конце 50-х — начале 60-х гг. Первым отечественным двухконтурным двигателем, вошедшим в серийное производство и эксплуатацию в гражданской авиации, является двигатель Д-20П, созданный в конструкторском бюро, возглавляемом П. А. Соловьевым. Этот двигатель в течение ряда лет успешно эксплуатировался на самолете Ту-124. Накопленный при этом опыт был использован в дальнейшем при создании новых, более совершенных ТРДД в ряде конструкторских бюро нашей стр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результате в конце 60-х и начале 70-х гг. Аэрофлот был оснащен реактивными пассажирскими самолетами с двухконтурными двигателями Д-30 (КБ П. А. Соловьева), НК-8 (КБ Н. Д. Кузнецова), АИ-25 (КБ В. А. Лотарев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вигатель Д-30КУ создан конструкторским бюро под руководством П. А. Соловьева в начале 70-х гг. Характерная особенность двигателя — высокий уровень основных параметров рабочего процесса. В частности, примененные в двигателе значения степени повышения давления и температуры газов перед турбиной соответствовали максимальному уровню этих параметров, достигнутому в мировом авиадвигателестроении к моменту проектирования двигателей. В этом двигателе получили дальнейшее развитие системы охлаждения сопловых и рабочих лопаток турбины, впервые в отечественной практике примененные в двигателе Д-30, а также система автоматического управления топливоподач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Благодаря высоким значениям параметров рабочего процесса, совершенству конструктивных и технологических решений двигатель Д-30КУ по удельным параметрам соответствует, а отчасти и превосходит лучшие зарубежные двигатели этого класса, созданные в те же г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овременный ГТД является сложной и дорогостоящей машиной, в которой воплощены все последние достижения науки и техники. Поэтому непременным условием успешной эксплуатации авиационных двигателей является глубокое знание летным и инженерно-техническим составом их конструкции, физической сущности явлений и процессов, протекающих в двигателях, а также правил эксплуатации авиационной техн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</w:rPr>
        <w:t>І. ЭЛЕМЕНТЫ ТЕРМОГАЗОДИНАМИЧЕСКОГО РАСЧЕТА ДВУХВАЛЬНОГО ТРДД Д-30КУ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Для ТРДД с высокой степенью двухконтурности </w:t>
      </w:r>
      <w:r>
        <w:rPr>
          <w:lang w:val="en-US"/>
        </w:rPr>
        <w:t>m</w:t>
      </w:r>
      <w:r>
        <w:rPr/>
        <w:t xml:space="preserve">=2,416 в качестве расчетного режима принимается взлетный: </w:t>
      </w:r>
      <w:r>
        <w:rPr>
          <w:lang w:val="en-US"/>
        </w:rPr>
        <w:t>M</w:t>
      </w:r>
      <w:r>
        <w:rPr/>
        <w:t xml:space="preserve">=0; </w:t>
      </w:r>
      <w:r>
        <w:rPr>
          <w:lang w:val="en-US"/>
        </w:rPr>
        <w:t>H</w:t>
      </w:r>
      <w:r>
        <w:rPr/>
        <w:t>=0;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049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2954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 xml:space="preserve"> Основные исходные данные цикла: температура газа перед турбиной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2392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 xml:space="preserve">; суммарный расход воздух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8112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; степень повышения давления в вентилятор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429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; суммарная степень повышения давления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382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; КПД вентилятора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4295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ополнительные данны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араметры компрессора (НД – низкого давления, ВД – высокого давления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95262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drawing>
          <wp:inline distT="0" distB="0" distL="0" distR="0">
            <wp:extent cx="183832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араметры камеры сгор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69494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араметры турбины (НД – низкого давления, ВД – высокого давления)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69519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76186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эффициенты восстановления полного давления за турбиной, в наружнем контуре и в камере смеш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62826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Реактивное сопло: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</w:rPr>
        <w:t>ІІ. ТЕРМОГАЗОДИНАМИЧЕСКИЙ РАСЧЕТ ОСНОВНЫХ ЭЛЕМЕНТОВ ПРОЕКТИРУЕМОГО ТРДД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</w:rPr>
        <w:t>1.1 КОМПРЕССОР НАРУЖНЕГО КОНТУРА (ВЕНТИЛЯТОР)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Расход через наружный контур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</w:rPr>
      </w:pPr>
      <w:r>
        <w:rPr/>
        <w:drawing>
          <wp:inline distT="0" distB="0" distL="0" distR="0">
            <wp:extent cx="4018915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Степень повышения давления в вентиляторе (задана)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92392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КПД вентиляторных ступеней; из таблицы І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по величине</w:t>
        <w:br/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239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 xml:space="preserve"> определяем тип ступени вентилятора – сверхзвуковая, принимае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962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, тогда в соответствии с рис.1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величин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Давление за вентилятором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29501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Работа сжатия воздуха в вентиляторе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942965" cy="876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/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628265" cy="3143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i/>
          <w:i/>
        </w:rPr>
      </w:pPr>
      <w:r>
        <w:rPr/>
        <w:t>Температура воздуха на выходе из вентилятора: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342640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1.2 КОМПРЕССОР НИЗКОГО ДАВЛЕН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Расход воздуха через внутренний контур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</w:rPr>
      </w:pPr>
      <w:r>
        <w:rPr/>
        <w:drawing>
          <wp:inline distT="0" distB="0" distL="0" distR="0">
            <wp:extent cx="381889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Степень повышения давления в контуре (задана)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590675" cy="485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КПД компрессора НД (задан)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904875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Работа сжатия воздуха в компрессоре НД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942965" cy="9334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Температура воздуха на выходе из компрессора НД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552190" cy="514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Давление воздуха на выходе из компрессора НД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39979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</w:rPr>
        <w:t>1.3 КОМПРЕССОР ВЫСОКОГО ДАВЛЕН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Давление на входе в компрессор ВД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54266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Температура на входе в компрессор ВД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62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5252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Степень повышения давления в компрессоре ВД (задана)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733040" cy="523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КПД компрессора ВД (задана)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93345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Работа сжатия воздуха в компрессоре ВД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942965" cy="9334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Температура воздуха на выходе из компрессора ВД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599815" cy="5143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Давление на выходе из компрессора ВД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637915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>
          <w:b/>
          <w:b/>
        </w:rPr>
      </w:pPr>
      <w:r>
        <w:rPr>
          <w:b/>
        </w:rPr>
        <w:t>1.4 КАМЕРА СГОРАНИЯ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Температура газа перед турбиной (задана)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914400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Коэффициент полноты сгорания (задан)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81915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Величина относительного расхода топлива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495040" cy="4667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где величина </w:t>
      </w:r>
      <w:r>
        <w:rPr>
          <w:lang w:val="en-US"/>
        </w:rPr>
        <w:t>q</w:t>
      </w:r>
      <w:r>
        <w:rPr>
          <w:vertAlign w:val="subscript"/>
          <w:lang w:val="en-US"/>
        </w:rPr>
        <w:t>mo</w:t>
      </w:r>
      <w:r>
        <w:rPr/>
        <w:t xml:space="preserve">=0,023 определена по рис.2 (1) в зависимости от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429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– </w:t>
      </w:r>
      <w:r>
        <w:rPr/>
        <w:t xml:space="preserve">расход топлива 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Величина коэффициента избытка воздуха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837815" cy="4667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>=14,78кг воздуха/кг топлива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Расход воздуха через камеру сгорания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295140" cy="2762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где относительный расход воздуха на охлаждении деталей турбины ВД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57275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определён по рис.3 (1) в зависимости от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mbria Math" w:ascii="Cambria Math" w:hAnsi="Cambria Math"/>
        </w:rPr>
        <w:b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Расход топлива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34264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оэффициент восстановления полного давления в КС (задан)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485900" cy="5048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</w:rPr>
        <w:t>ТУРБИНА ВЫСОКОГО ДАВЛЕН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Давление на выходе из КС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352165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Расход газа через турбину ВД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209415" cy="2571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Работа, совершаемая газом в турбине ВД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923665" cy="5048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Температура газа за турбиной ВД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390265" cy="5143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628265" cy="3333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КПД турбины ВД (задан)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790575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Степень понижения давления в турбине ВД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133340" cy="10191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Давление газа на выходе из турбины ВД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495550" cy="5048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1.6 ТУРБИНА НИЗКОГО ДАВЛЕН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Расход газа через турбину НД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828665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Работа газа, совершаемая в турбине НД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942965" cy="7429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КПД турбины НД (задан)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000125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Степень понижения давления в турбине НД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323840" cy="10191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Давление за турбиной 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552065" cy="5143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Температура газа за турбиной НД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609340" cy="5143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1.7 КАМЕРА СМЕШЕН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Температура газа в конце камеры смеш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952240" cy="4762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Давление газа в конце камеры смешения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952240" cy="4667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1.8 РЕАКТИВНОЕ СОПЛО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Расход газа через сопло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704715" cy="2381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Степень понижения давления в реактивном сопле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971675" cy="4762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Скорость истечения газа из сопла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942965" cy="17240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риведённая скорость на выходе из сопла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837815" cy="5238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Эффективная площадь выходного сечения сопла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933190" cy="5238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381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по формуле ГДФ для к=1,4 определяем </w:t>
      </w:r>
      <w:r>
        <w:rPr>
          <w:lang w:val="en-US"/>
        </w:rPr>
        <w:t>q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lang w:val="en-US"/>
        </w:rPr>
      </w:pPr>
      <w:r>
        <w:rPr/>
        <w:drawing>
          <wp:inline distT="0" distB="0" distL="0" distR="0">
            <wp:extent cx="5942965" cy="11239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1.9 УДЕЛЬНЫЕ ПАРАМЕТРЫ ДВИГАТЕЛЯ И ЧАСОВОЙ РАСХОД ТОПЛИВ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Величина удельной тяги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495165" cy="5238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Удельный расход топлива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657090" cy="495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Часовой расход топлива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533265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результате выполнения термогазодинамического расчета основные узлы ТРДД – лопаточные машины – характеризуются следующими параметра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ентилятор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52140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=266,26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</w:rPr>
      </w:pPr>
      <w:r>
        <w:rPr/>
        <w:drawing>
          <wp:inline distT="0" distB="0" distL="0" distR="0">
            <wp:extent cx="4218940" cy="2381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мпрессор Н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009515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47650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мпрессор В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552315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266565" cy="26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урбина В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247640" cy="266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86000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=3,34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95400" cy="266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866390" cy="266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урбина Н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999990" cy="266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=247,54кДж/кг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81125" cy="266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=2,96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81100" cy="2381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133215" cy="266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</w:rPr>
        <w:t xml:space="preserve"> РАСЧЕТ ДИАМЕТРАЛЬНЫХ РАЗМЕРОВ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95425" cy="2381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Выбираем величину осевой скорости с</w:t>
      </w:r>
      <w:r>
        <w:rPr>
          <w:vertAlign w:val="subscript"/>
        </w:rPr>
        <w:t>1а</w:t>
      </w:r>
      <w:r>
        <w:rPr/>
        <w:t xml:space="preserve"> на входе в компрессор ВД, принимаем с</w:t>
      </w:r>
      <w:r>
        <w:rPr>
          <w:vertAlign w:val="subscript"/>
        </w:rPr>
        <w:t>1а</w:t>
      </w:r>
      <w:r>
        <w:rPr/>
        <w:t>=210м/с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риведённая абсолютная скорость на входе в компрессор ВД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095240" cy="6953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так как в проектируемом ТРДД имеется входной направляющий аппарат для расчета принимае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476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vertAlign w:val="superscript"/>
        </w:rPr>
        <w:t>◦</w:t>
      </w:r>
      <w:r>
        <w:rPr/>
        <w:t>,значение коэффициента неравномерности потока к</w:t>
      </w:r>
      <w:r>
        <w:rPr>
          <w:vertAlign w:val="subscript"/>
        </w:rPr>
        <w:t>с</w:t>
      </w:r>
      <w:r>
        <w:rPr/>
        <w:t>=0,98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Необходимая кольцевая площадь на входе в компрессор ВД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942965" cy="9715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381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по формуле ГДФ для к=1,4 определён </w:t>
      </w:r>
      <w:r>
        <w:rPr>
          <w:lang w:val="en-US"/>
        </w:rPr>
        <w:t>q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38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5942965" cy="11239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714375" cy="2381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Выбираем величину скорости с</w:t>
      </w:r>
      <w:r>
        <w:rPr>
          <w:vertAlign w:val="subscript"/>
        </w:rPr>
        <w:t>3</w:t>
      </w:r>
      <w:r>
        <w:rPr/>
        <w:t xml:space="preserve"> на выходе из компрессор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нимаем с</w:t>
      </w:r>
      <w:r>
        <w:rPr>
          <w:vertAlign w:val="subscript"/>
        </w:rPr>
        <w:t>3</w:t>
      </w:r>
      <w:r>
        <w:rPr/>
        <w:t>=150м/с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риведённая абсолютная скорость на выходе из компрессора:</w:t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152140" cy="7048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о формуле ГДФ определяем </w:t>
      </w:r>
      <w:r>
        <w:rPr>
          <w:lang w:val="en-US"/>
        </w:rPr>
        <w:t>q</w:t>
      </w:r>
      <w:r>
        <w:rPr/>
        <w:t>(λ</w:t>
      </w:r>
      <w:r>
        <w:rPr>
          <w:vertAlign w:val="subscript"/>
        </w:rPr>
        <w:t>с3</w:t>
      </w:r>
      <w:r>
        <w:rPr/>
        <w:t>) для к=1,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5942965" cy="11239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714375" cy="2381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Кольцевая площадь на выходе из компрессора ВД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952365" cy="7334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Выбираем относительный диаметр втулки на выходе из компрессора В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ринимаем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lang w:val="en-US"/>
        </w:rPr>
        <w:t>=0,88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о прототипу определяем форму проточной части (</w:t>
      </w:r>
      <w:r>
        <w:rPr>
          <w:lang w:val="en-US"/>
        </w:rPr>
        <w:t>D</w:t>
      </w:r>
      <w:r>
        <w:rPr>
          <w:vertAlign w:val="subscript"/>
        </w:rPr>
        <w:t xml:space="preserve">ср </w:t>
      </w:r>
      <w:r>
        <w:rPr/>
        <w:t>=</w:t>
      </w:r>
      <w:r>
        <w:rPr>
          <w:lang w:val="en-US"/>
        </w:rPr>
        <w:t>const</w:t>
      </w:r>
      <w:r>
        <w:rPr/>
        <w:t>), относительный диаметр втулки на входе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371340" cy="647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714500" cy="3619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Наружный диаметр входного сечения компрессора ВД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514090" cy="685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Внутренний диаметр входного сечения компрессора ВД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037840" cy="2476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Высота лопатки на входе в компрессор ВД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380740" cy="4381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Наружный диаметр на выходе из компрессора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733165" cy="6762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Внутренний диаметр компрессора ВД в выходном сечении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218815" cy="2476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146" r="-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Высота лопатки на выходе из компрессора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590290" cy="4381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Средний диаметр компрессора НД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42540" cy="342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>572</w:t>
      </w:r>
      <w:r>
        <w:rPr>
          <w:lang w:val="en-US"/>
        </w:rPr>
        <w:t>8</w:t>
      </w:r>
      <w:r>
        <w:rPr/>
        <w:t>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0" cy="3333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>57</w:t>
      </w:r>
      <w:r>
        <w:rPr>
          <w:lang w:val="en-US"/>
        </w:rPr>
        <w:t>35</w:t>
      </w:r>
      <w:r>
        <w:rPr/>
        <w:t>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628265" cy="3333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>572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Определение окружной скорости </w:t>
      </w:r>
      <w:r>
        <w:rPr>
          <w:lang w:val="en-US"/>
        </w:rPr>
        <w:t>U</w:t>
      </w:r>
      <w:r>
        <w:rPr>
          <w:vertAlign w:val="subscript"/>
        </w:rPr>
        <w:t>1к</w:t>
      </w:r>
      <w:r>
        <w:rPr/>
        <w:t xml:space="preserve"> на наружнем диаметре первой ступени компрессора ВД и частоты его вращения. Величину </w:t>
      </w:r>
      <w:r>
        <w:rPr>
          <w:lang w:val="en-US"/>
        </w:rPr>
        <w:t>U</w:t>
      </w:r>
      <w:r>
        <w:rPr>
          <w:vertAlign w:val="subscript"/>
        </w:rPr>
        <w:t xml:space="preserve">1к </w:t>
      </w:r>
      <w:r>
        <w:rPr/>
        <w:t xml:space="preserve">принимаем в зависимости от типа компрессора – ступень сверхзвуковая: </w:t>
      </w:r>
      <w:r>
        <w:rPr>
          <w:lang w:val="en-US"/>
        </w:rPr>
        <w:t>U</w:t>
      </w:r>
      <w:r>
        <w:rPr>
          <w:vertAlign w:val="subscript"/>
        </w:rPr>
        <w:t>1к</w:t>
      </w:r>
      <w:r>
        <w:rPr/>
        <w:t>=420м/с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075940" cy="4667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i/>
          <w:i/>
        </w:rPr>
      </w:pPr>
      <w:r>
        <w:rPr/>
        <w:t>Проверка оптимального значения коэффициента расхода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742690" cy="495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значение с</w:t>
      </w:r>
      <w:r>
        <w:rPr>
          <w:vertAlign w:val="subscript"/>
        </w:rPr>
        <w:t>1а ср</w:t>
      </w:r>
      <w:r>
        <w:rPr/>
        <w:t xml:space="preserve"> находится в пределах оптимальных значений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Определение предварительного значения числа ступеней компрессора. Принимаем средний коэффициент затраченного напора для сверхзвуковой ступени компрессора ВД: 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904875" cy="2476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0" t="-146" r="-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отребное число ступеней:</w:t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275965" cy="5048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</w:rPr>
        <w:t>2.2</w:t>
      </w:r>
      <w:r>
        <w:rPr>
          <w:b/>
          <w:lang w:val="uk-UA"/>
        </w:rPr>
        <w:t xml:space="preserve"> </w:t>
      </w:r>
      <w:r>
        <w:rPr>
          <w:b/>
        </w:rPr>
        <w:t>ПОСТРОЕНИЕ МЕРИДИАЛЬНОГО СЕЧЕНИЯ ПРОТОЧНОЙ ЧАСТИ КОМПРЕССОРА ВД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Определение ширины венца лопаток первой ступени по величине удлинения. Принимаем удлинение лопаток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4825" cy="2476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1" t="-146" r="-7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lang w:val="en-US"/>
        </w:rPr>
        <w:t xml:space="preserve"> </w:t>
      </w:r>
      <w:r>
        <w:rPr/>
        <w:t>для первой сверхзвуковой ступени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</w:rPr>
      </w:pPr>
      <w:r>
        <w:rPr/>
        <w:drawing>
          <wp:inline distT="0" distB="0" distL="0" distR="0">
            <wp:extent cx="2114550" cy="4857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Ширина лопаток входного направляющего аппарата через величину удлинения. Принимае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476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666365" cy="4857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Ширина лопаток первого направляющего аппарата у втулки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752090" cy="2381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Величина удлинения рабочих лопаток последних ступеней. Принимаем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ПОСЛ</w:t>
      </w:r>
      <w:r>
        <w:rPr/>
        <w:t>=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Ширина венца рабочих лопаток последней ступени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2723515" cy="4762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Удлинение выходного направляющего аппарата последней ступени, являющегося силовым элементом констру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ринимае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90625" cy="2381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Ширина венца направляющих лопаток последней ступени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209290" cy="4762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Осевой зазор между ВНА и лопатками РК, а также осевой зазор между лопатками РК и лопатками Н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∆</w:t>
      </w:r>
      <w:r>
        <w:rPr>
          <w:lang w:val="en-US"/>
        </w:rPr>
        <w:t>S=0,25∙S</w:t>
      </w:r>
      <w:r>
        <w:rPr>
          <w:vertAlign w:val="subscript"/>
          <w:lang w:val="en-US"/>
        </w:rPr>
        <w:t>1</w:t>
      </w:r>
      <w:r>
        <w:rPr>
          <w:lang w:val="en-US"/>
        </w:rPr>
        <w:t>=0,25∙0,066=0,0165</w:t>
      </w:r>
      <w:r>
        <w:rPr/>
        <w:t>м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Осевой зазор между РК и НА последней ступен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∆</w:t>
      </w:r>
      <w:r>
        <w:rPr>
          <w:lang w:val="en-US"/>
        </w:rPr>
        <w:t>S</w:t>
      </w:r>
      <w:r>
        <w:rPr>
          <w:vertAlign w:val="subscript"/>
        </w:rPr>
        <w:t>посл</w:t>
      </w:r>
      <w:r>
        <w:rPr/>
        <w:t>=0,2</w:t>
      </w:r>
      <w:r>
        <w:rPr>
          <w:lang w:val="en-US"/>
        </w:rPr>
        <w:t>S</w:t>
      </w:r>
      <w:r>
        <w:rPr>
          <w:vertAlign w:val="subscript"/>
        </w:rPr>
        <w:t>посл</w:t>
      </w:r>
      <w:r>
        <w:rPr/>
        <w:t>=0,2∙0,0183=0,004м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Радиальный зазор между торцами рабочих лопаток и корпусом для первой ступен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∆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0,01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=0,01∙0,1315=0,0013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ля последней ступен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∆</w:t>
      </w:r>
      <w:r>
        <w:rPr>
          <w:lang w:val="en-US"/>
        </w:rPr>
        <w:t>r</w:t>
      </w:r>
      <w:r>
        <w:rPr>
          <w:vertAlign w:val="subscript"/>
        </w:rPr>
        <w:t>посл</w:t>
      </w:r>
      <w:r>
        <w:rPr/>
        <w:t>=0,015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/>
        <w:t>=0,015∙0,0365=0,0005м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остроение графика зависимости ширины венцов рабочих колес и направляющих аппаратов ступеней от порядкового номера ступ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В данном курсовом проекте определены параметры термогазодинамического состояния рабочего тела в характерных сечениях двухвального ТРДД, произведен расчет диаметральных размеров компрессора ВД и построено меридиональное сечение его проточной ча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/>
        <w:t>Газодинамическое проектирование компрессоров ТРДД с элементами термогазодинамического расчета двигателя. Учебное пособие. Н.Т.Тихонов; Н.Ф.Мусаткин; В.С.Кузьмичев СГАУ Самара 1997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/>
        <w:t>Авиационные двухконтурные двигатели Д-30КУ и Д-30КП Под ред. Л.П.Лозинского Москва Машиностроение 1988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8.png"/><Relationship Id="rId22" Type="http://schemas.openxmlformats.org/officeDocument/2006/relationships/image" Target="media/image20.png"/><Relationship Id="rId23" Type="http://schemas.openxmlformats.org/officeDocument/2006/relationships/image" Target="media/image19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74.png"/><Relationship Id="rId105" Type="http://schemas.openxmlformats.org/officeDocument/2006/relationships/image" Target="media/image101.png"/><Relationship Id="rId106" Type="http://schemas.openxmlformats.org/officeDocument/2006/relationships/image" Target="media/image102.png"/><Relationship Id="rId107" Type="http://schemas.openxmlformats.org/officeDocument/2006/relationships/image" Target="media/image103.png"/><Relationship Id="rId108" Type="http://schemas.openxmlformats.org/officeDocument/2006/relationships/image" Target="media/image104.png"/><Relationship Id="rId109" Type="http://schemas.openxmlformats.org/officeDocument/2006/relationships/image" Target="media/image105.png"/><Relationship Id="rId110" Type="http://schemas.openxmlformats.org/officeDocument/2006/relationships/image" Target="media/image106.png"/><Relationship Id="rId111" Type="http://schemas.openxmlformats.org/officeDocument/2006/relationships/image" Target="media/image107.png"/><Relationship Id="rId112" Type="http://schemas.openxmlformats.org/officeDocument/2006/relationships/image" Target="media/image108.png"/><Relationship Id="rId113" Type="http://schemas.openxmlformats.org/officeDocument/2006/relationships/image" Target="media/image109.png"/><Relationship Id="rId114" Type="http://schemas.openxmlformats.org/officeDocument/2006/relationships/image" Target="media/image110.png"/><Relationship Id="rId115" Type="http://schemas.openxmlformats.org/officeDocument/2006/relationships/image" Target="media/image111.png"/><Relationship Id="rId116" Type="http://schemas.openxmlformats.org/officeDocument/2006/relationships/image" Target="media/image112.png"/><Relationship Id="rId117" Type="http://schemas.openxmlformats.org/officeDocument/2006/relationships/image" Target="media/image113.png"/><Relationship Id="rId118" Type="http://schemas.openxmlformats.org/officeDocument/2006/relationships/image" Target="media/image114.png"/><Relationship Id="rId119" Type="http://schemas.openxmlformats.org/officeDocument/2006/relationships/image" Target="media/image115.png"/><Relationship Id="rId120" Type="http://schemas.openxmlformats.org/officeDocument/2006/relationships/image" Target="media/image116.png"/><Relationship Id="rId121" Type="http://schemas.openxmlformats.org/officeDocument/2006/relationships/image" Target="media/image117.png"/><Relationship Id="rId122" Type="http://schemas.openxmlformats.org/officeDocument/2006/relationships/image" Target="media/image118.png"/><Relationship Id="rId123" Type="http://schemas.openxmlformats.org/officeDocument/2006/relationships/image" Target="media/image119.png"/><Relationship Id="rId124" Type="http://schemas.openxmlformats.org/officeDocument/2006/relationships/image" Target="media/image120.png"/><Relationship Id="rId125" Type="http://schemas.openxmlformats.org/officeDocument/2006/relationships/image" Target="media/image121.png"/><Relationship Id="rId126" Type="http://schemas.openxmlformats.org/officeDocument/2006/relationships/image" Target="media/image122.png"/><Relationship Id="rId127" Type="http://schemas.openxmlformats.org/officeDocument/2006/relationships/image" Target="media/image123.png"/><Relationship Id="rId128" Type="http://schemas.openxmlformats.org/officeDocument/2006/relationships/image" Target="media/image124.png"/><Relationship Id="rId129" Type="http://schemas.openxmlformats.org/officeDocument/2006/relationships/image" Target="media/image125.png"/><Relationship Id="rId130" Type="http://schemas.openxmlformats.org/officeDocument/2006/relationships/image" Target="media/image126.png"/><Relationship Id="rId131" Type="http://schemas.openxmlformats.org/officeDocument/2006/relationships/image" Target="media/image127.png"/><Relationship Id="rId132" Type="http://schemas.openxmlformats.org/officeDocument/2006/relationships/image" Target="media/image128.png"/><Relationship Id="rId133" Type="http://schemas.openxmlformats.org/officeDocument/2006/relationships/image" Target="media/image129.png"/><Relationship Id="rId134" Type="http://schemas.openxmlformats.org/officeDocument/2006/relationships/image" Target="media/image130.png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33:00Z</dcterms:created>
  <dc:creator>александр</dc:creator>
  <dc:description/>
  <cp:keywords/>
  <dc:language>en-US</dc:language>
  <cp:lastModifiedBy>SYSTEM</cp:lastModifiedBy>
  <dcterms:modified xsi:type="dcterms:W3CDTF">2011-09-08T10:33:00Z</dcterms:modified>
  <cp:revision>2</cp:revision>
  <dc:subject/>
  <dc:title/>
</cp:coreProperties>
</file>