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  <w:szCs w:val="28"/>
        </w:rPr>
        <w:t>Расширение производства продукции на ОАО “Лакокраска”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Характеристика предприятия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Описание характера бизнеса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Стратегия маркетинга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Производственный план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Организационный план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Финансовый план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caps w:val="false"/>
          <w:smallCaps w:val="false"/>
          <w:shadow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Cs w:val="28"/>
        </w:rPr>
        <w:t>Резюм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hadow/>
          <w:sz w:val="28"/>
          <w:szCs w:val="28"/>
        </w:rPr>
      </w:pPr>
      <w:r>
        <w:rPr>
          <w:rFonts w:cs="Times New Roman"/>
          <w:caps/>
          <w:shadow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стоящего проекта: разработка и производство фталевого ангидрида ОАО «Лакокраска» для обеспечения его стабильной работы, повышения качества и конкурентоспособности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аркетинговых исследований показали, что мировое потребления фталевого ангидрида составляет порядка 3,4 млн. т. в год. Прогнозируется рост потребления фталевого ангидрида в мире на 2-2,5% в год в течение ближайших пяти лет, причем рост потребления в Азиатско-Тихоокеанском регионе составит 5-8% в год. Производственные мощности ОАО «Лакокраска» превышают внутренние потребности предприятия и республики, поэтому большая часть фталевого ангидрида будет экспортироваться. Основными рынками сбыта ОАО «Лакокраска» следует рассматривать Россию (до 42% от объемов реализации), страны Западной и Восточной Европы (до 35%), Республики Беларусь (до 15%) и других стран СНГ (до 8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 расчета проекта определен, исходя из срока погашения кредита (плюс один год), и составляет 6 лет. Источники финансирования проек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средства предприя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й валютный кредит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фонд Министерства энерге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денные финансово-экономические расчеты показали следующе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язательства по обслуживанию долга ежегодно надежно покрываются накопленными излишками денежных средств (в рамках проекта), что свидетельствует о финансовой устойчивости проекта на стадии его ре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потока денежных средств показывает, что по всем годам реализации проекта у предприятия достаточно финансовых средств, то есть проект реализу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показатели эффективности проекта, основанного на ценах января месяца 2007 года на фталевый ангидрид, ортоксилол поставки ОАО «Нафтан» ($410) и энергоносители, свидетельствуют об эффективности капитальных вложений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ровень безубыточности и основные финансовые показатели инвестиционного проекта имеют положительную динамику развития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Анализ чувствительности проекта показывает, что при цене на ортоксилол $450 (действующая цена в РФ) или при уменьшении цен на готовую продукцию на 5% проект остается эффектив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алютоокупаем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 6 лет реализация проекта прирост налоговых поступлений в бюджет Республики Беларусь составит сумму более 11 млн.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требность в инвестициях составит – 2568,06 тыс.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., выручка от реализации продукции – 86101 тыс.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. Срок окупаемости простой – 3,4 года, а динамичный – 3,7лет. Чистый дисконтированный доход – 2133,8 тыс.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екта существенно сократятся эксплуатационные расходы на поддержание оборудования в работоспособном состоянии, повысится качество и конкурентоспособность продукции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caps w:val="false"/>
          <w:smallCaps w:val="false"/>
          <w:shadow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Cs w:val="28"/>
        </w:rPr>
        <w:t>1. ХАРАКТЕРИСТИКА ПРЕДПРИЯТИЯ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aps/>
          <w:shadow/>
          <w:szCs w:val="28"/>
        </w:rPr>
      </w:pPr>
      <w:r>
        <w:rPr>
          <w:rFonts w:cs="Times New Roman"/>
          <w:b w:val="false"/>
          <w:caps/>
          <w:shadow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ОАО «Лакокраска» г. Лида относится к химической отрасли Республики Беларусь и входит в состав концерна «Белнефтехим», объединяющего более 50 организаций с общей численностью работающих порядка 120 тысяч человек. Важнейшими направлениями деятельности концерна являются производство шин, лакокрасочной продукции, минеральных удобрений, химических волокон и нитей, пластмасс – практически весь спектр химической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в Республике Беларусь насчитывается около 80 предприятий, занимающихся производством и реализацией ЛКМ, в т.ч. иностранные представительства и совместные предприятия. Ведущими белорусскими производителями ЛКМ, в частности, являются предприятия Лакокраска (г. Лида), Витаполимер (г. Минск), Латексные краски (г. Минск), Кондор (г. Брест), Эсгит (г. Минск), МАВ (г. Дзержинск Минской обл.), Гемма (г. Гродн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ка отечественная продукция отстает от зарубежных аналогов, как по качеству, так и по ассортименту. Однако выпуск современных и доступных по цене лакокрасочных материалов весьма перспективен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новным производителем ЛКМ в республике является ОАО «Лакокраска», г. Лида. Суммарная мощность ОАО «Лакокраска» по производству лакокрасочных и химических материалов составляет 135,3 тыс. т. Предприятие является основным производителем и поставщиком эмалей специального назначения для авиастроения, лаков электроизоляционных и мебельных. На предприятии существует ряд вспомогательных цехов, обслуживающих и обеспечивающих основное производство: цех водоснабжения и канализации, цех отопления, вентиляции и теплоснабжения и др. Предприятие обладает необходимыми транспортными и инженерными коммуникациями, развитой внутризаводской инфраструктур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сновных фондов на предприятии составляет 68 %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Для очистки сточных вод впервые в лакокрасочной промышленности на заводе построены и работают два комплекса очистных сооружений: физико-механической и биохимической очис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го на предприятии работает около двух тысяч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выпускаются следующие виды продукци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Лаки на конденсационных смолах - около 30 марок, в т.ч. товарные лаки, готовые к применению, электроизоляционные, полиэфирные лаки для мебели и полуфабрикатные лаки для эмалевых цехов и др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мали на конденсационных смолах: алкидные, меламиноалкидные, акидноакриловые, эпоксидные более 50 марок и расцвет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ЛКП на акриловых смолах: алкидно-акриловая эмаль (АС-182) для сельхозмашин и различных металлических изделий, фасадная акриловая краска (АК-124)) и пропиточный соста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дно-дисперсионные краски: фасадная водно-дисперсионная акриловая, эмульсионная для внутренних работ (для стен и потолка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Лаки, эмали, грунты на полимеризационных смолах - около 60 марок и расцвет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ливинилацетатная дисперсия, применяемая в качестве связующего в водоэмульсионных красках, в качестве клея для широкого круга материал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ка для разметки дорог STOLLREFLEX D-1163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сыщенная полиэфирная смола ПН-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жегодно осваивается не менее 15-20 новых марок и расцветок лакокрасочных материалов. Постоянно ведутся работы по улучшению качества и совершенствованию серийного ассорти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общего объема производимой продукции более 55% поставляется на экспорт (в основном потребителям России). При этом свыше 80% потребляемого сырья импортируется, преимущественно из России и Укра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более успешного продвижения продукции на внешний рынок проводится сертификация продукции. Внедрена и сертифицирована система управления качеством на базе международных стандартов серии ИСО 9001 и система управления окружающей средой на основе МС ИСО 1400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АО «Лакокраска» осуществляет постоянное деловое сотрудничество со многими зарубежными фирмами: «</w:t>
      </w:r>
      <w:r>
        <w:rPr>
          <w:sz w:val="28"/>
          <w:szCs w:val="28"/>
          <w:lang w:val="en-US"/>
        </w:rPr>
        <w:t>Herberts</w:t>
      </w:r>
      <w:r>
        <w:rPr>
          <w:sz w:val="28"/>
          <w:szCs w:val="28"/>
        </w:rPr>
        <w:t>», Австрия; «</w:t>
      </w:r>
      <w:r>
        <w:rPr>
          <w:sz w:val="28"/>
          <w:szCs w:val="28"/>
          <w:lang w:val="en-US"/>
        </w:rPr>
        <w:t>BASF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Bayer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lariant</w:t>
      </w:r>
      <w:r>
        <w:rPr>
          <w:sz w:val="28"/>
          <w:szCs w:val="28"/>
        </w:rPr>
        <w:t>», Германия, «</w:t>
      </w:r>
      <w:r>
        <w:rPr>
          <w:sz w:val="28"/>
          <w:szCs w:val="28"/>
          <w:lang w:val="en-US"/>
        </w:rPr>
        <w:t>Ciba</w:t>
      </w:r>
      <w:r>
        <w:rPr>
          <w:sz w:val="28"/>
          <w:szCs w:val="28"/>
        </w:rPr>
        <w:t>», Швейцария, «</w:t>
      </w:r>
      <w:r>
        <w:rPr>
          <w:sz w:val="28"/>
          <w:szCs w:val="28"/>
          <w:lang w:val="en-US"/>
        </w:rPr>
        <w:t>Rohm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Haas</w:t>
      </w:r>
      <w:r>
        <w:rPr>
          <w:sz w:val="28"/>
          <w:szCs w:val="28"/>
        </w:rPr>
        <w:t>», СШ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финансово-хозяйственной деятельности ОАО «Лакокраска» приведены в приложении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снижаются объемы производства в натуральном выражении. Кроме того в анализируемом периоде значительно ухудшилась ситуация с обеспеченностью оборотными средст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caps w:val="false"/>
          <w:smallCaps w:val="false"/>
          <w:shadow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Cs w:val="28"/>
        </w:rPr>
        <w:t>2. Описание характера бизне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hadow/>
          <w:sz w:val="28"/>
          <w:szCs w:val="28"/>
        </w:rPr>
      </w:pPr>
      <w:r>
        <w:rPr>
          <w:rFonts w:cs="Times New Roman"/>
          <w:caps/>
          <w:shadow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дукцией, выпускаемой на ОАО «Лакокраска» г. Лида являются лакокрасочные материалы на конденсационных смолах; на полимеризационных смолах и прочая продук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алевый ангидрид (ФА) является ангидридом фталевой кислоты. Производными фталевой кислоты являются сложные эфиры, применяемые как пластификаторы для многих полимеров. Кроме того, широкое применение нашли полиэфирные смолы на основе фталевой кислоты и многоатомных спиртов (алкидные смолы), которые используются в производстве соответствующих лаков и эма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ов получения ФА подразделяют на мар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ФА получаемый методом каталитического окисления ортоксилола на ванадийтитановом катализатор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ФА получаемый методом каталитического окисления нафталина на ванадийсульфатном катализато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мире происходит сокращение использования технологии окисления нафталина и распространение технологии окисления ортоксилола. Доля производства на основе нафталина составляет около 16% общего объема производства ФА (конференция «Рынок лакокрасочных материалов и сырья для ЛКМ 2005»). Преимуществом ФА марки А перед ФА марки Б является большая белизна, что позволяет использовать его для производства высококачественных крас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алевый ангидрид марки А, высший сорт (ГОСТ 7119-77) применяется в производст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красочной продукции: эмалей, лаков, красок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идных смол, которые используются для приготовления электроизоляционных лаков и клее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фикаторов, которые, в свою очередь, применяются в производстве кабельного, обувного, медицинского пластикатов, линолеума и т.д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ны и шин в качестве замедлителя подвулкан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ой и прочей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контроль качества продукции на соответствие международным и национальным стандартам качества осуществляется на всех основных стадиях производственного процес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АО «Лакокраска» получены: сертификат на систему качества при проектировании, разработке, производстве фталевого ангидрида на соответствие требованиям СТБ ИСО 9001-96 (выдан Государственным комитетом по стандартизации, метрологии и сертификации РБ) и экологический сертификат на соответствие требованиям СТБ ИСО 14001-2000 (выдан Государственным комитетом по стандартизации, метрологии и сертификации РБ и Министерством природных ресурсов и охраны окружающей среды РБ)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Cs/>
          <w:caps w:val="false"/>
          <w:smallCaps w:val="false"/>
          <w:shadow w:val="false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</w:rPr>
        <w:t>3 Стратегия маркетинга</w:t>
      </w:r>
    </w:p>
    <w:p>
      <w:pPr>
        <w:pStyle w:val="22"/>
        <w:widowControl w:val="false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/>
          <w:caps/>
          <w:shadow/>
          <w:szCs w:val="28"/>
        </w:rPr>
      </w:pPr>
      <w:r>
        <w:rPr>
          <w:rFonts w:cs="Times New Roman"/>
          <w:b w:val="false"/>
          <w:bCs/>
          <w:caps/>
          <w:shadow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фталевого ангидрида основано на использовании физико-химических технологий. Сырьем для получения ФА служит ортоксилол или нафталин. Ортоксилол в свою очередь является «полупродуктом», полученными в процессе переработки нефти и газового конденсата, и поэтому его стоимость зависит от мировых цен на нефть и нефтепродук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требления рынка ортоксилола в 2006 году составил 2,7 млн. т., производственные мощности были загружены на 72-73%. Не смотря на это, в 2007 и 2008 годах были организованы ряд новых производств. Это увеличило объем рынка до 4 млн. т. в 2007 г. (http://www.chemforum.ru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требления ортоксилола по регионам в 2007 г. приведено на рис.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436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1 Потребление ортоксилола по регионам мира в 2007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ежегодное увеличение мирового спроса на ортоксилол на 4,2% за период 2005 - 2010 г.г. Это объясняется тем, что спрос на ортоксилол тесно связан с объемами производства Ф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ые мощности по производству ФА составляют порядка 4,4 млн. т. в год. Мощности по производству ФА по регионам мира в 2007 г. приведены на рис..2.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53100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2 Мощности по производству ФА по регионам мира, тыс. 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>: Chemical Market Resources Inc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в мире мощности по выработке ФА располагаются в Азиатско-Тихоокеанском регионе (около 50% мировых). Среди стран производителей США является главным производителем фталевого ангидрида, с объемом производства - более чем 550 тыс. т. в год. Азия и Европа - основные регионы потребления фталевого ангидрида. На эти регионы приходится по 39 % мирового потребления соответственно. Южная Корея, Япония, и Бельгия - главные экспортеры. В то время как Китай, Тайвань, и Нидерланды являются ведущими импорте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мощности в Европе (без учета стран СНГ) составляют 27,6% от мировых. В Европе весь ФА производится из ортоксилола. Мощности по производству ФА в Европе и ряде стран мира приведены в приложении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честве базовой стратегии планируется выбрать стратегию интенсификации коммерческих усилий по расширению собственной рыночной ниши с элементами концентрированного маркетинга на отдельных сегментах рынка, отработкой обратной связи с потребителями. Налаженная обратная связь позволит оперативно реагировать на изменения рыночной конъюнктуры относительно объемов, перспективности поставок в тот или иной реги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нсификация коммерческих усилий подразумевает осуществление активного маркетинга, при котором предприятие само активно выходит на рынок и предлагает свою продукцию непосредственно потребителям. Данная стратегия осуществляется путем реализации комплекса маркетинга в следующем виде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тоянный мониторинг целевого рынка. Необходимо постоянно проводить изучение спроса, его динамики среди потребителей различных регионов. Необходимо не только оперативно реагировать на изменение рыночной ситуации по каждому из регионов, но и прогнозировать подобные изменения с целью повышения эффективности сбытовой политик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вершенствование системы сбыта. Этот комплекс мероприятий может выражаться: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или использовании уже существующих каналов товародвиже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своих представительств в различных регио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ужна также активизация работы по выходу на непосредственных потребителей продукции. В частности, этот аспект может реализовываться в виде работы по предварительным заказам, работе по контрактам на долгосрочной основе. Это позволит не только повысить конкурентоспособность продукции и оперативно реагировать на изменения рынка, но и обеспечит гарантированность поставок товара клиенту.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дение рекламных мероприятий. Планируется расширение рекламной деятельности среди непосредственных потребителей. Для этого целесообразно проведение следующих мероприятий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целевой почтовой рассылки по предприятиям потребителям продукции с отслеживанием обратной реакции потребител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ярмарок, выставок, организуемых в республике, России и других государствах, с рекламным представлением продукции предприят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мещение информации о предприятии и продукции в СМИ, специализированных изданиях, рекламно – информационных сборниках, выпуск буклетов, каталогов, проспектов и календаре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бренда «Лакокраска» г. Лида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существление рекламы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: создание высококачественног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 на русском и английском языках, размещение новостной информации на специализированных сайтах, размещение своих предложений на товарно-сырьевых сайтах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овая полит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на продукцию строится на следующих принципах: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должна покрывать все издержки производств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на формируется с учетом цен конкурентов и может содержать определенную льготу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висит от уровня цен на целевом сегменте и для различных сегментов может быть разной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обходимо проведение гибкой ценовой политики с использованием различных скидок и надбавок в зависимости от объема заказов и регулярности закупок, условий и формы оплаты, валюты расчетов, конкретной ситуации на рынке и т.д. В ценовой политике предлагается более широко использовать варьирование цен с учетом таких факторов как: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купка фирмы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артии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онтракт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должна покрывать транспортные расходы, если это не оговорено в условиях поставки продук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может зависеть от колебания цен на первичное сырь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цены на ортоксилол за 2006 г. приведены в таблиц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Средние цены на ортоксилол за 2006 г., долл./т.</w:t>
      </w:r>
    </w:p>
    <w:tbl>
      <w:tblPr>
        <w:tblW w:w="9803" w:type="dxa"/>
        <w:jc w:val="left"/>
        <w:tblInd w:w="-164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32"/>
        <w:gridCol w:w="1868"/>
        <w:gridCol w:w="1868"/>
        <w:gridCol w:w="1848"/>
        <w:gridCol w:w="2187"/>
      </w:tblGrid>
      <w:tr>
        <w:trPr/>
        <w:tc>
          <w:tcPr>
            <w:tcW w:w="5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зиатско-Тихоокеанский регион (кассовые сделки)</w:t>
            </w:r>
          </w:p>
        </w:tc>
        <w:tc>
          <w:tcPr>
            <w:tcW w:w="40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ША/Европа – цены по контрактам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в.-Вост. Ази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Юго-Вост. Аз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Ш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в.-Зап. Европа</w:t>
            </w:r>
          </w:p>
        </w:tc>
      </w:tr>
      <w:tr>
        <w:trPr/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ртоксилол</w:t>
            </w:r>
          </w:p>
        </w:tc>
        <w:tc>
          <w:tcPr>
            <w:tcW w:w="18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50-455</w:t>
            </w:r>
          </w:p>
        </w:tc>
        <w:tc>
          <w:tcPr>
            <w:tcW w:w="18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8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21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rcc.ru/Rus/Chemicals</w:t>
      </w:r>
      <w:r>
        <w:br w:type="page"/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Цена ФА зависит от его марки. На мировом рынке в зависимости от исходного сырья различают следующие основные марки - марка «А» – изготовлен из ортоксилола, марка «Б» – из нафталина. Стоимость ФА марки «Б» ниже стоимости марки «А» на 10-15%. Ортоксилол производят из нефти и нефтепродуктов, поэтому на его стоимость оказывает сильное влияние колебания мировых цен на неф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ФА характеризуется четко выраженной сезонностью. Рост цен в апреле-мае вызван сезонным увеличением спроса на этот продукт (к лету потребление ЛКМ, которые производятся из ФА, значительно возрастает). К ноябрю обычно цены на ФА снижаются.</w:t>
      </w:r>
    </w:p>
    <w:p>
      <w:pPr>
        <w:pStyle w:val="22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Если рассматривать ценовую ситуацию на мировых рынках, то можно отметить следующе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фактором в формировании цены играет стоимость сырьевых ресурсов, в особенности цен на ортоксилол, сырую неф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ое ценовое давление на мировой рынок оказывает импорт из стран Аз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Прогнозируемые цены на продукцию ОАО «Лакокраска» приведены в таблице</w:t>
      </w:r>
    </w:p>
    <w:tbl>
      <w:tblPr>
        <w:tblW w:w="939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5245"/>
        <w:gridCol w:w="1276"/>
        <w:gridCol w:w="1999"/>
      </w:tblGrid>
      <w:tr>
        <w:trPr>
          <w:trHeight w:val="370" w:hRule="atLeast"/>
          <w:cantSplit w:val="true"/>
        </w:trPr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/п.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на, </w:t>
            </w:r>
            <w:r>
              <w:rPr>
                <w:sz w:val="20"/>
                <w:lang w:val="en-US"/>
              </w:rPr>
              <w:t>Usd</w:t>
            </w:r>
          </w:p>
        </w:tc>
      </w:tr>
      <w:tr>
        <w:trPr>
          <w:trHeight w:val="259" w:hRule="atLeast"/>
          <w:cantSplit w:val="true"/>
        </w:trPr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А (внутр. потреб.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нна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259" w:hRule="atLeast"/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А (экспорт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 и станы СН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59" w:hRule="atLeast"/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альнее зарубежь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</w:tbl>
    <w:p>
      <w:pPr>
        <w:pStyle w:val="Heading1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caps w:val="false"/>
          <w:smallCaps w:val="false"/>
          <w:shadow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caps w:val="false"/>
          <w:smallCaps w:val="false"/>
          <w:shadow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Cs w:val="28"/>
        </w:rPr>
        <w:t>4. Производственный 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hadow/>
          <w:sz w:val="28"/>
          <w:szCs w:val="24"/>
        </w:rPr>
      </w:pPr>
      <w:r>
        <w:rPr>
          <w:rFonts w:cs="Times New Roman"/>
          <w:caps/>
          <w:shadow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 производства фталевого ангидрида - парофазное окисление сырья оксилола кислородом в слое катализатора с последующей очисткой продукта до требований ГОСТ 7110-77 с изм. 1.2.3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технического перевооружения обоснована следующими причин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лного освоения мощности по производству фталевого ангидрида 24 тыс. тонн в г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качество химочищенной воды, что приводит к выходу из строя обору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я пропускная способность и изношенность оборудования отделения фасов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химводоочистк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питка системы паро-конденсатного хозяйственного цеха производится химочищенной водой из отделения химводоочистки. Качество химочищенной воды неудовлетворительное, что приводит к коррозии оборудования и трубопроводов. Например, холодильники ФВС из-за коррозии, связанной с плохим качеством химочищенной воды, с 1980г. по 1990г. заменялись на новые 5 раз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дистилляци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ипятильни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70 м2 для насадочной колонны подвергался ремонту в 2005г. До этого эксплуатировался с 1989 г. В течение 2003-2004 гг. кипятильник выходил из строя 6 раз, что приводило к остановке отделения дистилляции и простоям (170 часов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попадание масла в колонну приводило к браку готовой продукции, которую приходилось снова перерабатывать. Количество брака составило 300 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кращения простоев оборудования отделения дистилляции и уменьшения количества брака необходима установка резервного кипятильни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кристаллизации и фасовк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кристаллизаторы имеют следующие недостатк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я поверхность для фасовки фталевого ангидрида в меш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надежность (неоднократно выходили из строя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о происходит кристаллизация в теплое время года из-за высокой температуры оборотной воды, что приводит к повышенной температуре фталевого ангидрида и ухудшает работу отделения фасов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буется установка новых кристаллизаторов, а для улучшения качества продукции необходимо приобретение холодильной маши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при производстве фталевого ангидрида приведена в приложении 3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на полную мощность планируется с января 2008г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требность в основных и вспомогательных материала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основных и вспомогательных материалах проводится с учетом производственной программы и фактических норм расхода на единицу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иложении 4 приведена потребность в основных материалах при производстве фталевого ангидри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 приведена потребность во вспомогательных материалах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3 приведен перечень основных и альтернативных поставщиков сырья и материалов для производства фталевого ангидри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/>
        <w:t>Перечень основных и альтернативных поставщиков сырья и материалов.</w:t>
      </w:r>
    </w:p>
    <w:tbl>
      <w:tblPr>
        <w:tblW w:w="94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431"/>
        <w:gridCol w:w="1476"/>
        <w:gridCol w:w="2637"/>
        <w:gridCol w:w="1309"/>
      </w:tblGrid>
      <w:tr>
        <w:trPr/>
        <w:tc>
          <w:tcPr>
            <w:tcW w:w="16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ырья</w:t>
            </w:r>
          </w:p>
        </w:tc>
        <w:tc>
          <w:tcPr>
            <w:tcW w:w="24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ставщик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26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льтернативный поставщик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на, </w:t>
            </w:r>
            <w:r>
              <w:rPr>
                <w:sz w:val="20"/>
                <w:lang w:val="en-US"/>
              </w:rPr>
              <w:t>Usd</w:t>
            </w:r>
          </w:p>
        </w:tc>
      </w:tr>
      <w:tr>
        <w:trPr/>
        <w:tc>
          <w:tcPr>
            <w:tcW w:w="16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ртоксилол</w:t>
            </w:r>
          </w:p>
        </w:tc>
        <w:tc>
          <w:tcPr>
            <w:tcW w:w="2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АО «Нафтан» г. Новополоцк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345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т</w:t>
            </w:r>
          </w:p>
        </w:tc>
        <w:tc>
          <w:tcPr>
            <w:tcW w:w="26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«Уфанефтехим» г. Уфа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450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т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да каустическа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АО «Белхим» г. Минс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336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«Белхимсервис» г. Минс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330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т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«Каустик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. Стерлитама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320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т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«Стрейч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П «Кашин Пластик», г. Фанипо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1,9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к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ОО «Химкорпопласт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кг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ОО «Медфак», п. Гато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2,14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кг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шки полипропиленовы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П «Евротарекс», п. Городе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18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шт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П «Гайна», г. Минс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шт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ОО «БМПК» г. Минс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9</w:t>
            </w:r>
            <w:r>
              <w:rPr>
                <w:sz w:val="20"/>
                <w:lang w:val="en-US"/>
              </w:rPr>
              <w:t xml:space="preserve"> Usd</w:t>
            </w:r>
            <w:r>
              <w:rPr>
                <w:sz w:val="20"/>
              </w:rPr>
              <w:t>/шт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лиэтиленовое полотн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-64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-5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АО «Белпласт» г. Минс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1,32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кг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1,36 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>/к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е сырье для получения фталевого ангидрида – ортоксилол. Оптимальным поставщиком его является ОАО «Нафтан» г. Новополоцк из-за его географической близости и невысокой стоимости. По предварительной договоренности это предприятие сможет отгружать ОАО «Лакокраска» ортоксилол в объеме до 30 тыс. тонн в год. Недостающая часть сырья будет закупаться на «Уфанефтехим» г. Уфа или «Киришинефтеоргсинтез» г. Кириш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Лакокраска имеет тесные и налаженные связи с поставщиками всех основных и вспомогательных сырья и материалов и постоянно ведет работу для поиска новых перспективных поставщик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caps w:val="false"/>
          <w:smallCaps w:val="false"/>
          <w:shadow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Cs w:val="28"/>
        </w:rPr>
        <w:t>5. Организационный 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hadow/>
          <w:sz w:val="28"/>
          <w:szCs w:val="24"/>
        </w:rPr>
      </w:pPr>
      <w:r>
        <w:rPr>
          <w:rFonts w:cs="Times New Roman"/>
          <w:caps/>
          <w:shadow/>
          <w:sz w:val="28"/>
          <w:szCs w:val="24"/>
        </w:rPr>
      </w:r>
    </w:p>
    <w:p>
      <w:pPr>
        <w:pStyle w:val="Heading2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ганизационная структура управления производством фталевого ангидри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цеха № 2 приведена в приложении 6.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4 представлены данные штатной численности цех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Штатная численность цеха № 2</w:t>
      </w:r>
    </w:p>
    <w:tbl>
      <w:tblPr>
        <w:tblW w:w="7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263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тегория работников</w:t>
            </w:r>
          </w:p>
        </w:tc>
        <w:tc>
          <w:tcPr>
            <w:tcW w:w="22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Р и руководители</w:t>
            </w:r>
          </w:p>
        </w:tc>
        <w:tc>
          <w:tcPr>
            <w:tcW w:w="22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ые рабоч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помогательные рабоч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ТР на фталевое производство ОАО «Лакокраска» привлекает выпускников Минского технологического университета, в качестве основных и вспомогательных рабочих – выпускников Лидского индустриального техникума и некоторых ПТУ.</w:t>
      </w:r>
    </w:p>
    <w:p>
      <w:pPr>
        <w:pStyle w:val="Heading2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алендарный план-график реализации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реализации проекта в виде временной диаграммы представлен в приложении 7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эксплуатации оборудования планируется с января 2008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rFonts w:cs="Times New Roman"/>
          <w:caps w:val="false"/>
          <w:smallCaps w:val="false"/>
          <w:shadow w:val="false"/>
          <w:szCs w:val="28"/>
        </w:rPr>
        <w:t>6. Финансовый 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caps w:val="false"/>
          <w:smallCaps w:val="false"/>
          <w:shadow w:val="false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одственные издержки по рассматриваемому проекту представлены в виде следующих статей затрат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основные материал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материал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основных производственных рабочи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от фонда оплаты труд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ходы на содержание и эксплуатацию оборудования, включающие топливо и энергию на технологические цели, зарплату вспомогательных рабочих, услуги цехов и прочие расход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ые расход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асх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ы расхода сырья, основных и вспомогательных материалов для производства 1 тонны фталевого ангидрида представлены в приложении 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топливно-энергетических ресурсов для производства 1 тонны фталевого ангидрида представлены в приложении 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сырье, основные и вспомогательные материалы для производства фталевого ангидрида представлены в приложении 1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топливно-энергетические ресурсы для производства фталевого ангидрида представлены приложении 1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и стоимости сырья и основных материалов по годам реализации проекта представлены в приложении 1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потребности и стоимости вспомогательных материалов по годам реализации проекта представлены в приложении 1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потребности и стоимости топливно-энергетических ресурсов по годам реализации проекта представлены в приложении 1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численности работающих, фонда заработной платы, и отчисления от фонда оплаты труда представлен в приложении 15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основу расчета затрат по статьям калькуляции «общепроизводственные расходы» и «общехозяйственные расходы», «внепроизводственные расходы» и «управленческие расходы» положены фактически сложившиеся затраты по данным статьям по цеху с учетом прогнозируемого снижения издерж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амортизационных отчислений по новым основным производственным фондам выполнен на основании капитальных затрат по объектам, исходя из их нормативного срока службы согласно «Временному республиканскому классификатору основных средств и нормативным срокам их служб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амортизационных отчислений представлен в приложении 16. Сводный расчет прогнозируемых производственных издержек по годам реализации проекта представлен в приложении 17.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лькуляции себестоимости производства и реализации 1 тонны фталевого ангидрида представлены в приложении 1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прогнозируемой выручки от реализации проду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ируемой выручки от реализации продукции выполнен на основании прогнозов программы производства и цен на фталевый ангидрид по рынкам сбы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ируемой выручки от реализации продукции представлен приложении 1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окруж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зработке бизнес-плана в расчетах использовалось налоговое окружение Республики Беларусь в 2007 году, распространенное на весь период реализации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Налоги, включаемые в состав себестоим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ов от фонда оплаты труда (отчисления в фонд социальной защиты населения – 35%, отчисления в фонд занятости – 1% и чрезвычайный налог – 4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логи, сборы и платежи из выруч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исления в республиканский фонд поддержки производителей сельскохозяйственной продукции, продовольствия и аграрной науки и отчисления средств пользователями автомобильных дорог составляют 3,0% от выручки при реализации продукции без НД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евые сборы в местные бюджетные фонды стабилизации экономики производителей сельхозпродукции и продовольствия, жилищно-инвестиционные фонды и целевой сбор на финансирование расходов, связанных с содержанием и ремонтом жилищного фонда составляют 1,15% от разности между выручкой от реализации без НДС и отчислениями в республиканский фонд поддержки производителей сельскохозяйственной продукции, продовольствия и аграрной науки и отчислениями средств пользователями автомобильных доро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по действующему положению составляет 18% от выручки от реализации.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из прибы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из прибыли включают в себя: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недвижимость;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недвижимость составляет 1,0% (годовая ставка) от стоимости основных фондов за вычетом изно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вка налога на прибыль составляет 24% от налогооблагаемой прибы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 определены в размере 5% от чистой прибыли у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ируемая прибыль – разность между срочной уплатой и амортизац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льготируемой прибыли относится прибыль, направляемая на финансирование капвложений производственного назначения, а также на погашение кредитов, полученных и использованных на эти цели. Указанное уменьшение налогооблагаемой прибыли производится при условии полного использования сумм начисленного износа (Ст. 1 Закона РБ “Об особенностях налогообложения на 2003 год”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ая уплата – сумма погашения основного долга и выплата процентов за креди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t>Расчет налогов, сборов и отчислений из выручки, а также налогов из прибыли представлен в приложении 2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чистой прибыли от реализации продукции и ее распределение по фондам и направлениям представлен в приложении 2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пределение чистой прибыли, остающейся в распоряжении предприятия, (в последующем – чистой прибыли), выполнено в соответствии с действующим на предприятии Положением. Это Положение предусматривает следующий порядок распредел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t>- резервный фонд заработной платы – 5% от чистой прибы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виденды – 7% от чистой прибы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накопления – 65% от остатка чистой прибыли после формирования резервного фонда заработной платы и дивиден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фонд потребления – остаток чистой прибыли после формирования вышеперечисленных фон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логи, сборы и отчисления в бюджет и во внебюджетные фонды представлены в приложении 22.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налогов, сборов и отчислений из выручки, а также налогов из прибыли по предприятию представлен в приложении 2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отображение структуры выручки от реализации продукции по годам осуществления проекта: динамика изменения производственных издержек, налогов из прибыли и выручки, чистой прибыли у предприятия – представлено на рис3 Рост всех параметров вызван ростом объема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Cs w:val="24"/>
        </w:rPr>
        <w:drawing>
          <wp:inline distT="0" distB="0" distL="0" distR="0">
            <wp:extent cx="597281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3. Структура выручки от реализации продукц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возможности выполнения обязательств по обслуживанию долга (кредита) выполняется с помощью коэффициента покрытия задолженности Кпз. Этот показатель рассчитыва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П + А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з = ----------------------, гд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. долг + %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П – чистая прибыль в распоряжении предприятия (по проекту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м – амортизация (по проекту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. долг – основной долг по кредиту;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% - выплата процентов по креди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5 представлен расчет коэффициента покрытия задолженности по годам реализации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асчет коэффициента покрытия задолженности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967"/>
        <w:gridCol w:w="1222"/>
        <w:gridCol w:w="1222"/>
        <w:gridCol w:w="1222"/>
        <w:gridCol w:w="1222"/>
        <w:gridCol w:w="907"/>
      </w:tblGrid>
      <w:tr>
        <w:trPr>
          <w:cantSplit w:val="true"/>
        </w:trPr>
        <w:tc>
          <w:tcPr>
            <w:tcW w:w="8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9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ind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579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ind w:right="0"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Годы реализации проекта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2</w:t>
            </w:r>
          </w:p>
        </w:tc>
      </w:tr>
      <w:tr>
        <w:trPr/>
        <w:tc>
          <w:tcPr>
            <w:tcW w:w="8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62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ой дол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лата процен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п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таблицы 7.1 обязательства по обслуживанию долга (в рамках проекта) ежегодно надежно покрываются накопленными излишками денежных средств, что свидетельствует о финансовой устойчивости проекта на стадии его ре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-балансовые ведомости предприятия представлены в приложении 2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ученные ведомости свидетельствуют об удовлетворительной структуре баланса в рассматриваемом пери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информации, представленной в приложении 24, показывает положительную динамику уровня безубыточности и всех финансовых показ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отображение изменения уровня безубыточности по годам реализации проекта представлены на рис. 4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735" cy="181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4 Динамика изменения безубыточности проект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отображение рентабельности продукции и продаж по годам реализации проекта представлены на рис.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14340" cy="1925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5. График рентабельности продукции и продаж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чувствительности показателей эффективности базового варианта проекта проводился раздельно по двум параметрам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цен на продукцию на 5%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не РФ на ортоксилол $45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для анализа чувствительности цены на ортоксилол вызван тем, что его доля в себестоимости составляет до 66%. В базовом варианте предусматривается поставка ортоксилола ОАО «Нафтан» по цене января месяца 2008 года в размере $410. При расчете чувствительности проекта использована цена ортоксилола Омского НПЗ с учетом транспортных издержек, которая на тот же период составляла $45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таблиц для определения показателей чувствительности, представленных в Приложении, находится в таблице 6</w:t>
      </w:r>
    </w:p>
    <w:p>
      <w:pPr>
        <w:pStyle w:val="Heading7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Нумерация таблиц для определения показателей чувствительности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43"/>
        <w:gridCol w:w="17"/>
        <w:gridCol w:w="4920"/>
        <w:gridCol w:w="60"/>
        <w:gridCol w:w="1620"/>
        <w:gridCol w:w="60"/>
        <w:gridCol w:w="1380"/>
        <w:gridCol w:w="60"/>
      </w:tblGrid>
      <w:tr>
        <w:trPr>
          <w:trHeight w:val="538" w:hRule="atLeast"/>
        </w:trPr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9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/>
            </w:pPr>
            <w:r>
              <w:rPr/>
              <w:t>Наименование расчетов</w:t>
            </w:r>
          </w:p>
        </w:tc>
        <w:tc>
          <w:tcPr>
            <w:tcW w:w="16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/>
            </w:pPr>
            <w:r>
              <w:rPr/>
              <w:t>Снижение цен на продукцию на 5%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widowControl w:val="false"/>
              <w:rPr/>
            </w:pPr>
            <w:r>
              <w:rPr/>
              <w:t>При росте цены на ортоксилол до $450</w:t>
            </w:r>
          </w:p>
        </w:tc>
      </w:tr>
      <w:tr>
        <w:trPr>
          <w:trHeight w:val="254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1.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Производственные издержк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5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2.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Налоги из прибыли и выручк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5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3.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Расчет чистой прибыл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5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4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Разность ЧПН при и бе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2"/>
              <w:widowControl w:val="false"/>
              <w:rPr/>
            </w:pPr>
            <w:r>
              <w:rPr/>
              <w:t>5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7 представлены показатели эффективности проекта, рассчитанные для базового варианта, варианта при снижении цен на продукцию на 5% и варианта при цене на ортоксилол $45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Heading8"/>
        <w:widowControl w:val="false"/>
        <w:spacing w:before="0" w:after="0"/>
        <w:ind w:firstLine="709"/>
        <w:rPr/>
      </w:pPr>
      <w:r>
        <w:rPr/>
        <w:t>Чувствительность показателей эффективности</w:t>
      </w:r>
    </w:p>
    <w:tbl>
      <w:tblPr>
        <w:tblW w:w="925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360"/>
        <w:gridCol w:w="743"/>
        <w:gridCol w:w="1177"/>
        <w:gridCol w:w="1320"/>
        <w:gridCol w:w="1699"/>
      </w:tblGrid>
      <w:tr>
        <w:trPr>
          <w:trHeight w:val="300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/>
            </w:pPr>
            <w:r>
              <w:rPr/>
              <w:t>Наименование показателей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/>
            </w:pPr>
            <w:r>
              <w:rPr/>
              <w:t>Ед. изм.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/>
            </w:pPr>
            <w:r>
              <w:rPr/>
              <w:t>Базовый вариант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rPr/>
            </w:pPr>
            <w:r>
              <w:rPr/>
              <w:t>Снижение цен на продукцию на 5%</w:t>
            </w:r>
          </w:p>
        </w:tc>
        <w:tc>
          <w:tcPr>
            <w:tcW w:w="1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widowControl w:val="false"/>
              <w:rPr/>
            </w:pPr>
            <w:r>
              <w:rPr/>
              <w:t>При цене на ортоксилол $4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Простой срок окупае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л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4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Динамический срок окупае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л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5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5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Чистый дисконтированный дох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т.Us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213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449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136,4</w:t>
            </w:r>
          </w:p>
        </w:tc>
      </w:tr>
      <w:tr>
        <w:trPr>
          <w:trHeight w:val="387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Внутренняя норма доход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4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19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14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Индекс рентабельности инвести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1,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2"/>
              <w:widowControl w:val="false"/>
              <w:rPr/>
            </w:pPr>
            <w:r>
              <w:rPr/>
              <w:t>1,0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widowControl w:val="false"/>
        <w:spacing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воды:</w:t>
      </w:r>
    </w:p>
    <w:p>
      <w:pPr>
        <w:pStyle w:val="Normal"/>
        <w:widowControl w:val="false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ализ потока денежных средств показывает, что по всем годам реализации проекта у предприятия достаточно финансовых средств, то есть проект реализу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Все показатели эффективности капитальных вложений базового варианта проекта свидетельствуют об эффективности капитальных вложений при реализации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Уровень безубыточности и все финансовые показатели проекта имеют положительную динамику развит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ализ чувствительности базового варианта проекта показывает, что при цене на ортоксилол $450 и при уменьшении цен на готовую продукцию на 15% проект остается эффектив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Показатели эффективности капитальных вложений прогнозного варианта проекта также свидетельствуют об эффективности капитальных вложений при реализации проекта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ект валютоокупаем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. Дополнительные налоговые поступления в бюджет за 6 лет реализации проекта превысят сумму 14 млн.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.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ложение1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Таблица 1. Основные показатели финансово-хозяйственной деятельности ОАО «Лакокра</w:t>
      </w:r>
      <w:r>
        <w:rPr/>
        <w:t>ска» за период 2005 –2007 года</w:t>
      </w:r>
    </w:p>
    <w:tbl>
      <w:tblPr>
        <w:tblW w:w="9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20"/>
        <w:gridCol w:w="1260"/>
        <w:gridCol w:w="1020"/>
        <w:gridCol w:w="1020"/>
        <w:gridCol w:w="1200"/>
      </w:tblGrid>
      <w:tr>
        <w:trPr>
          <w:tblHeader w:val="true"/>
        </w:trPr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5 г.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</w:tc>
      </w:tr>
      <w:tr>
        <w:trPr/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оизводственных мощностей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Годовой объем производства в натуральном выражен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П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и, грунты на конденсационных смо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и на полимеризационных смо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е см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Годовой объем производства в стоимостном выражении (в действующих це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олные издержки на произведенную продукцию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ырье и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роизводств-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ных издержек: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ind w:hanging="0"/>
              <w:rPr/>
            </w:pPr>
            <w:r>
              <w:rPr>
                <w:sz w:val="20"/>
              </w:rPr>
              <w:t>Выручка от реализации продукции (работ, услуг), без НДС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емпы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з общего объема реализации – выручка в С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дельный вес в общем объеме выручк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неж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оварообменных операций и взаимоза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дельный вес реализованной продукции по рынкам сбы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нутренний ры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ближнее зарубеж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/>
            </w:pPr>
            <w:r>
              <w:rPr>
                <w:sz w:val="20"/>
              </w:rPr>
              <w:t>дальнее зарубежье (включая страны Прибалт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/>
            </w:pPr>
            <w:r>
              <w:rPr>
                <w:sz w:val="20"/>
              </w:rPr>
              <w:t>Рентабельность реализованной продукции (прибыль от реализации/затраты на производ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текущей ликви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/>
            </w:pPr>
            <w:r>
              <w:rPr>
                <w:sz w:val="20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оля собственных средств (стр.390-стр.217+стр.540+стр.550+стр.560) к выручке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/>
            </w:pPr>
            <w:r>
              <w:rPr>
                <w:sz w:val="20"/>
              </w:rPr>
              <w:t>Доля оборотных средств (стр.290-стр.217) к выручке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оля чистого оборотного капитала в активах (стр.290 - стр.217 – стр.590 + стр.540 +стр.550 + стр.560) / стр.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2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Таблица. </w:t>
      </w:r>
      <w:r>
        <w:rPr/>
        <w:t>Производители ФА в Европе и в мире, тыс. т. в год</w:t>
      </w:r>
    </w:p>
    <w:tbl>
      <w:tblPr>
        <w:tblW w:w="93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2780"/>
      </w:tblGrid>
      <w:tr>
        <w:trPr>
          <w:tblHeader w:val="true"/>
        </w:trPr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сударство, фирма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ельгия</w:t>
            </w:r>
          </w:p>
        </w:tc>
        <w:tc>
          <w:tcPr>
            <w:tcW w:w="2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SF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елу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viron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енд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tgers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елца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ерман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SF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юдвигсхафен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yer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ефельд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ал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nza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канцорокате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nza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 Джованн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ранц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tofina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Жарре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идерланды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xonMobil Chemical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ттердам-Ботлек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встр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tmosa Petrochemie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веха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вец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ste Oxo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ртугал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спан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еликобритан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падная Европа, всего</w:t>
            </w:r>
          </w:p>
        </w:tc>
        <w:tc>
          <w:tcPr>
            <w:tcW w:w="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осточная Европа</w:t>
            </w:r>
          </w:p>
        </w:tc>
        <w:tc>
          <w:tcPr>
            <w:tcW w:w="2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Ш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ита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Южная Коре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айвань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Таблица 3. </w:t>
      </w:r>
      <w:r>
        <w:rPr/>
        <w:t>Программа производства и реализации фталевого ангидрида</w:t>
      </w:r>
    </w:p>
    <w:tbl>
      <w:tblPr>
        <w:tblW w:w="933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14"/>
        <w:gridCol w:w="714"/>
        <w:gridCol w:w="900"/>
        <w:gridCol w:w="766"/>
        <w:gridCol w:w="716"/>
        <w:gridCol w:w="716"/>
        <w:gridCol w:w="716"/>
        <w:gridCol w:w="716"/>
        <w:gridCol w:w="716"/>
      </w:tblGrid>
      <w:tr>
        <w:trPr>
          <w:trHeight w:val="255" w:hRule="atLeast"/>
        </w:trPr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ей</w:t>
            </w:r>
          </w:p>
        </w:tc>
        <w:tc>
          <w:tcPr>
            <w:tcW w:w="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год</w:t>
            </w:r>
          </w:p>
        </w:tc>
        <w:tc>
          <w:tcPr>
            <w:tcW w:w="434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ды реализации проекта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3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спользование производственных мощностей</w:t>
            </w:r>
          </w:p>
        </w:tc>
        <w:tc>
          <w:tcPr>
            <w:tcW w:w="7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7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овой объем производства в натуральном выражении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4084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4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75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бственная потреб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6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нутренний рын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лижнее зарубежь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97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0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альнее зарубежь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2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овой объем производства в стоимостном выражении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U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67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459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1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1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1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19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бственная потреб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нутренний рын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лижнее зарубежь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5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6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03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альнее зарубежь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14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ручка от реализации продукции всего,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U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67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4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1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1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1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19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 в СК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6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6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6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617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я выручки от реализации новой продукции в общей выручк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реализуемой продукции по рынкам сбыта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бственная потреб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нутренний рын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лижнее зарубежь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альнее зарубежь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4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Таблица 4. </w:t>
      </w:r>
      <w:r>
        <w:rPr/>
        <w:t>Потребность в основных материалах</w:t>
      </w:r>
    </w:p>
    <w:tbl>
      <w:tblPr>
        <w:tblW w:w="947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53"/>
        <w:gridCol w:w="11"/>
        <w:gridCol w:w="853"/>
        <w:gridCol w:w="11"/>
        <w:gridCol w:w="941"/>
        <w:gridCol w:w="11"/>
        <w:gridCol w:w="924"/>
        <w:gridCol w:w="11"/>
        <w:gridCol w:w="853"/>
        <w:gridCol w:w="11"/>
        <w:gridCol w:w="854"/>
        <w:gridCol w:w="11"/>
        <w:gridCol w:w="853"/>
        <w:gridCol w:w="11"/>
        <w:gridCol w:w="854"/>
        <w:gridCol w:w="11"/>
      </w:tblGrid>
      <w:tr>
        <w:trPr>
          <w:tblHeader w:val="true"/>
          <w:trHeight w:val="255" w:hRule="atLeast"/>
          <w:cantSplit w:val="true"/>
        </w:trPr>
        <w:tc>
          <w:tcPr>
            <w:tcW w:w="6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6209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 реализации проек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ртоксилол (99,3)</w:t>
            </w:r>
          </w:p>
        </w:tc>
        <w:tc>
          <w:tcPr>
            <w:tcW w:w="8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н</w:t>
            </w:r>
          </w:p>
        </w:tc>
        <w:tc>
          <w:tcPr>
            <w:tcW w:w="95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956,2</w:t>
            </w:r>
          </w:p>
        </w:tc>
        <w:tc>
          <w:tcPr>
            <w:tcW w:w="93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789,0</w:t>
            </w:r>
          </w:p>
        </w:tc>
        <w:tc>
          <w:tcPr>
            <w:tcW w:w="8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800</w:t>
            </w:r>
          </w:p>
        </w:tc>
        <w:tc>
          <w:tcPr>
            <w:tcW w:w="8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800</w:t>
            </w:r>
          </w:p>
        </w:tc>
        <w:tc>
          <w:tcPr>
            <w:tcW w:w="8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800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8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дкий натр технический (42%)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6,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2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2,8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итрит натрия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литра калиевая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рмоноситель "Шелл Термия"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сло АМТ-3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дкий калий (50%)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5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Таблица 5. </w:t>
      </w:r>
      <w:r>
        <w:rPr/>
        <w:t>Потребность во вспомогательных материалах</w:t>
      </w:r>
    </w:p>
    <w:tbl>
      <w:tblPr>
        <w:tblW w:w="926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1"/>
        <w:gridCol w:w="3037"/>
        <w:gridCol w:w="940"/>
        <w:gridCol w:w="800"/>
        <w:gridCol w:w="800"/>
        <w:gridCol w:w="800"/>
        <w:gridCol w:w="800"/>
        <w:gridCol w:w="794"/>
        <w:gridCol w:w="766"/>
      </w:tblGrid>
      <w:tr>
        <w:trPr>
          <w:tblHeader w:val="true"/>
          <w:trHeight w:val="255" w:hRule="atLeast"/>
          <w:cantSplit w:val="true"/>
        </w:trPr>
        <w:tc>
          <w:tcPr>
            <w:tcW w:w="5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570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 реализации проек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шки из п/пропил нити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шт.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7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тикетки бумажные 120*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р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п/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/бумажные нит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ата гигроскопическая х/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лфетка техническ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п/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иэтиленглико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ибутилфтал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тикетки бумажные для палет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ддон 0,8*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трий хлорист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льфоуго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нионит м. А-400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тионит м. С-100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ляная кислота для промыв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сок кварцевый фракции 1-1,5 м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вроподдон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п/э матовая 0,18 х 6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п/э матовая 0,18 х 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утягивающая 0,023 х 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п/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п/э 0,25 мкм х 1,3 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6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54855" cy="3442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>Рис. Организационная структура управления цеха № 2 (производство фталевого ангидрид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блица. Календарный план-график реализации проекта</w:t>
      </w:r>
    </w:p>
    <w:tbl>
      <w:tblPr>
        <w:tblW w:w="9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32"/>
        <w:gridCol w:w="346"/>
        <w:gridCol w:w="282"/>
        <w:gridCol w:w="268"/>
        <w:gridCol w:w="254"/>
        <w:gridCol w:w="240"/>
        <w:gridCol w:w="375"/>
        <w:gridCol w:w="389"/>
        <w:gridCol w:w="375"/>
        <w:gridCol w:w="447"/>
        <w:gridCol w:w="447"/>
        <w:gridCol w:w="419"/>
        <w:gridCol w:w="375"/>
        <w:gridCol w:w="251"/>
        <w:gridCol w:w="375"/>
        <w:gridCol w:w="361"/>
        <w:gridCol w:w="333"/>
        <w:gridCol w:w="389"/>
        <w:gridCol w:w="458"/>
        <w:gridCol w:w="480"/>
        <w:gridCol w:w="480"/>
        <w:gridCol w:w="484"/>
      </w:tblGrid>
      <w:tr>
        <w:trPr>
          <w:trHeight w:val="270" w:hRule="atLeast"/>
          <w:cantSplit w:val="true"/>
        </w:trPr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4174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254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5 г.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7.дек</w:t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деление химводоочистки</w:t>
            </w:r>
          </w:p>
        </w:tc>
      </w:tr>
      <w:tr>
        <w:trPr>
          <w:trHeight w:val="72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ка технического проекта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упка оборудования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нтаж оборудования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деление каталитического дожига абгазов</w:t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ка технического проекта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дернизация установки кат. дожига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деление дистилляции</w:t>
            </w:r>
          </w:p>
        </w:tc>
      </w:tr>
      <w:tr>
        <w:trPr>
          <w:trHeight w:val="81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ка технического проекта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оборудования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оительно-монтажные работы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часток кристаллизации</w:t>
            </w:r>
          </w:p>
        </w:tc>
      </w:tr>
      <w:tr>
        <w:trPr>
          <w:trHeight w:val="615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ка технического проекта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упка оборудования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нтаж оборудования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часток фасовки</w:t>
            </w:r>
          </w:p>
        </w:tc>
      </w:tr>
      <w:tr>
        <w:trPr>
          <w:trHeight w:val="735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аз и приобретение оборудования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ка технического проекта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нтаж оборудования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грузка кредита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раторий на погашение кредита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гашение кредита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воение производственной мощности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8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Таблица. Нормы расхода сырья и вспом. мат-лов на 1 тонну фталевого ангидрид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79"/>
        <w:gridCol w:w="1315"/>
        <w:gridCol w:w="2400"/>
      </w:tblGrid>
      <w:tr>
        <w:trPr>
          <w:trHeight w:val="48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материал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Ед. изм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.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Сырье и основные материалы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ртоксилол (99,3)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дкий натр технический (42%)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итрит натрия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литра калиевая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рмоноситель "Шелл Термия"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сло АМТ-30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дкий калий (50%)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.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Вспом. материалы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шки из п/пропил нити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тикетки бумажные 120*9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рля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/м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/бумажные нитки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ата гигроскопическая х/б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лфетка техническая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/м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5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иэтиленгликоль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ибутилфталат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тикетки бумажные для палетов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ддон 0,8*1,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трий хлористый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льфоуголь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нионит м. А-400С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тионит м. С-100С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ляная кислота для промывки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сок кварцевый фракции 1-1,5 мм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вроподдоны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п/э матовая 0,18 х 64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п/э матовая 0,18 х 50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5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утягивающая 0,023 х 50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/м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2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п/э 0,25 мкм х 1,3 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9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Таблица. Нормы расхода топливно-энергетических ресурсов на 1 тонну фталевого ангидрида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52"/>
        <w:gridCol w:w="1200"/>
        <w:gridCol w:w="3120"/>
      </w:tblGrid>
      <w:tr>
        <w:trPr>
          <w:trHeight w:val="4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материал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Ед. изм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Вт/час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1,4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пло (пар) на процесс, в т.ч.: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2.1</w:t>
            </w:r>
          </w:p>
        </w:tc>
        <w:tc>
          <w:tcPr>
            <w:tcW w:w="4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ар ТЭЦ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2.2</w:t>
            </w:r>
          </w:p>
        </w:tc>
        <w:tc>
          <w:tcPr>
            <w:tcW w:w="4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тильный пар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работка утильного пар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5,3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ода хозпитьевая, всего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4.1</w:t>
            </w:r>
          </w:p>
        </w:tc>
        <w:tc>
          <w:tcPr>
            <w:tcW w:w="4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хнологические нужды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4.2</w:t>
            </w:r>
          </w:p>
        </w:tc>
        <w:tc>
          <w:tcPr>
            <w:tcW w:w="4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ытовые нужды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10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. </w:t>
      </w:r>
      <w:r>
        <w:rPr>
          <w:bCs/>
          <w:sz w:val="28"/>
          <w:szCs w:val="28"/>
        </w:rPr>
        <w:t>Цены на сырье и вспомогательные материалы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016"/>
        <w:gridCol w:w="1082"/>
        <w:gridCol w:w="2760"/>
      </w:tblGrid>
      <w:tr>
        <w:trPr>
          <w:trHeight w:val="483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материа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Ед. изм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Цена, Usd</w:t>
            </w:r>
          </w:p>
        </w:tc>
      </w:tr>
      <w:tr>
        <w:trPr>
          <w:trHeight w:val="48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.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Сырье и основные материалы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ртоксилол (99,3)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н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дкий натр технический (42%)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итрит натрия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4,8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литра калиевая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рмоноситель "Шелл Термия"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5,2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сло АМТ-3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дкий калий (50%)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.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Вспом. материалы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шки из п/пропил нити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тикетки бумажные 120*9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рля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/м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/бумажные нитки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ата гигроскопическая х/б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лфетка техническая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/м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етошь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иэтиленгликоль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ибутилфталат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тикетки бумажные для палетов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ддон 0,8*1,2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трий хлористый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льфоуголь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нионит м. А-400С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тионит м. С-100С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ляная кислота для промывки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сок кварцевый фракции 1-1,5 мм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вроподдоны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п/э матовая 0,18 х 64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п/э матовая 0,18 х 5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5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утягивающая 0,023 х 5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/м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2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енка п/э 0,25 мкм х 1,3 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11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44"/>
        <w:gridCol w:w="2760"/>
        <w:gridCol w:w="2760"/>
      </w:tblGrid>
      <w:tr>
        <w:trPr>
          <w:trHeight w:val="255" w:hRule="atLeast"/>
        </w:trPr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Таблица. Цены на топливно-энергетические ресурсы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материал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Ед. изм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Цена, Usd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т кВт/час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пло (пар) на процесс, в т.ч.: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2.1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ар ТЭЦ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2.2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тильный пар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6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работка утильного пара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6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м3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ода хозпитьевая, всего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м3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8,0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4.1</w:t>
            </w:r>
          </w:p>
        </w:tc>
        <w:tc>
          <w:tcPr>
            <w:tcW w:w="3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хнологические нужды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м3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8,0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4.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ытовые нужды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8,000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42"/>
        <w:gridCol w:w="866"/>
        <w:gridCol w:w="866"/>
        <w:gridCol w:w="966"/>
        <w:gridCol w:w="966"/>
        <w:gridCol w:w="966"/>
        <w:gridCol w:w="966"/>
        <w:gridCol w:w="786"/>
      </w:tblGrid>
      <w:tr>
        <w:trPr>
          <w:trHeight w:val="315" w:hRule="atLeast"/>
        </w:trPr>
        <w:tc>
          <w:tcPr>
            <w:tcW w:w="949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bookmarkStart w:id="0" w:name="RANGE!A47%3AH81"/>
            <w:bookmarkEnd w:id="0"/>
            <w:r>
              <w:rPr>
                <w:bCs/>
                <w:sz w:val="20"/>
              </w:rPr>
              <w:t>Полные издержки на реализуемую продукцию цеха по производству фталевого ангидрида, тыс. Usd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иды и статьи затра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 год</w:t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ды реализации проекта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*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ырье и основные материалы, всего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66,1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770,0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943,2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429,8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429,8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429,8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429,8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. ч. - ортоксилол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17,6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722,0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883,5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4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48,0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48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4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прочее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,4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,0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9,7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,8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,8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,8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,8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помогательные материалы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1,8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3,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6,7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6,0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6,0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6,0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6,0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 осн. производственных рабочих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,3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4,0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,3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9,1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7,4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6,4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5,9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тчисления от фонда оплаты труда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,7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,6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,5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,6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,9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,5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8,38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содержание и эксплуатацию оборудования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33,7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74,4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34,6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68,8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40,1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28,7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27,3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.ч. топливо технологическое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3,5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7,4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1,02</w:t>
            </w:r>
          </w:p>
        </w:tc>
        <w:tc>
          <w:tcPr>
            <w:tcW w:w="966" w:type="dxa"/>
            <w:tcBorders/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7,1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7,1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7,1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7,1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/энергия технологическая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3,4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08,0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8,53</w:t>
            </w:r>
          </w:p>
        </w:tc>
        <w:tc>
          <w:tcPr>
            <w:tcW w:w="966" w:type="dxa"/>
            <w:tcBorders/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88,31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88,31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88,3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88,3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пло технологическое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6,7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0,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1,55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5,2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5,2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5,2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5,2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ода технологическая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,0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,9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4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5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5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5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5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ая з/плата вспомогательных рабочих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,3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,6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0,9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6,6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2,6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,1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6,0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тчисления от фонда оплаты труда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1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,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2,3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,6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,0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,6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,4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ходы - возвратный пар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40,4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9,2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85,2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3,5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3,5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3,5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3,5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6,5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6,5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,3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,6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,3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,9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,6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9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слуги цехов №№ 3, 4, 7, 8, 16, монт. уч.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8,8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8,8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7,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1,35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2,11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1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,7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10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слуги цеха № 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7,4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2,3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4,3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5,9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2,2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4,7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,6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щепроизводственные расходы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7,1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7,1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0,3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3,8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7,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1,2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5,3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щехозяйственные расходы,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8,0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8,0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2,8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0,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0,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6,5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3,4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.ч. экологический налог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0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0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0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0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0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0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0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2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2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,2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числения в инновационный фонд концерна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0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0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0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0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0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0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0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мортизация основных фондов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1,9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1,9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5,0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3,0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3,0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3,0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3,03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6,0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6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7,9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2,7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1,3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5,1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1,7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правленческие расходы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0,2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0,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9,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6,6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9,9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,6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5,68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Полные издержки на реализуемую продукцию, в т. ч.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773,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716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715,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707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616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572,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556,8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менные издержки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70,3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364,0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621,3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613,5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613,5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613,5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613,5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стоянные издержки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02,7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52,7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94,6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94,3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,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58,6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43,3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Из общих затрат на производство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и, относимые на себестоимость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2,1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2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7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,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6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,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1,37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ложение 1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1384935</wp:posOffset>
                </wp:positionV>
                <wp:extent cx="4194810" cy="81114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811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238"/>
                              <w:gridCol w:w="179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6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алькуляции себестоимости на 1 тонну фталевого ангидрида, U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Виды и статьи затрат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ырье и основные материалы, всего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2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т. ч. - ортоксилол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9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прочее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спомогательные материалы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работная плата осн.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тчисления на соцстра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ы на содержание и эксплуатацию оборудовани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т.ч. топливо технологическое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э/энергия технологическа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3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пло технологическое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да технологическа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ная з/плата вспомогательных рабочи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числения на соцстрах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ходы - возвратный пар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5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слуги цехов №№ 3, 4, 7, 8, 16, монт. уч.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слуги цеха № 1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производ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хозяйственные расходы,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т.ч. экологический налог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числения в инновационный фонд концерна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мортизация основных фондо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непроизвод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равленческие расходы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Полные издержки на реализуемую продукцию, в т. ч.: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567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еменные издержки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3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стоянные издержки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,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638.7pt;mso-wrap-distance-left:0pt;mso-wrap-distance-right:9pt;mso-wrap-distance-top:0pt;mso-wrap-distance-bottom:0pt;margin-top:10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238"/>
                        <w:gridCol w:w="179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66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алькуляции себестоимости на 1 тонну фталевого ангидрида, Usd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Виды и статьи затрат</w:t>
                            </w:r>
                          </w:p>
                        </w:tc>
                        <w:tc>
                          <w:tcPr>
                            <w:tcW w:w="17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ырье и основные материалы, всего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2,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. ч. - ортоксилол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9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прочее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4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спомогательные материалы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,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работная плата осн. производственных рабочи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числения на соцстра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ы на содержание и эксплуатацию оборудовани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,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.ч. топливо технологическое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,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/энергия технологическа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,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пло технологическое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да технологическа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ая з/плата вспомогательных рабочи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8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числения на соцстрах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ходы - возвратный пар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5,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луги цехов №№ 3, 4, 7, 8, 16, монт. уч.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луги цеха № 1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епроизводственные расходы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ехозяйственные расходы,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,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.ч. экологический налог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числения в инновационный фонд концерна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мортизация основных фондо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,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непроизводственные расходы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енческие расходы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2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>Полные издержки на реализуемую продукцию, в т. ч.: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567,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менные издержки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3,90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оянные издержки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,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</w:rPr>
      </w:pPr>
      <w:r>
        <w:rPr>
          <w:sz w:val="28"/>
        </w:rPr>
        <w:t>Приложение 1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. Расчет чистой прибыли от реализации фталевого ангидрида, тыс. Usd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34"/>
        <w:gridCol w:w="616"/>
        <w:gridCol w:w="594"/>
        <w:gridCol w:w="702"/>
        <w:gridCol w:w="644"/>
        <w:gridCol w:w="644"/>
        <w:gridCol w:w="1187"/>
        <w:gridCol w:w="1187"/>
      </w:tblGrid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иды поступлений и издержек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 год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ды реализации проекта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ручка от реализации продукции, работ и услуг (без НДС)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67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945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187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619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6192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6192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619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и, сборы и платежи, включаемые в отпускную цену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дукции, в том числе: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 с продаж автомобильного топлив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числения в республиканский фонд поддержки производителей с/х продукции, продовольствия и аграрной науки и отчисления средств пользователями автомобильных дорог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</w:tr>
      <w:tr>
        <w:trPr>
          <w:trHeight w:val="846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елевые сборы в местные целевые бюджетные фонды стабилизации экономики производителей сельхозпродукции и продовольствия, жилищно-инвестиционные фонды и целевой сбор на финансированиерасходов, связанных с содержанием и ремонтом жилищного фонда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3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кцизы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менные издержк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7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736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862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161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1614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1614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161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менная прибыль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706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76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391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3912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3912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391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стоянные издержк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0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353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09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09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959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94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быль от реализации продукци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-64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81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909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953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(расходы)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ибыль балансова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4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64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6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81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09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53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6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ьготируемая прибыль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ооблагаемая прибыль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69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791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92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и из прибыли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Чистая прибыль - все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68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5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9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62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98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9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Справочно: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бавленная стоимость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-17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65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774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844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88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истый доход = чистая прибыль + амортизац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-51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78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855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891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88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Фонд накоп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-390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739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799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79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Фонд потребления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-21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й фонд заработной платы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Дивиденды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Фонд накопления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572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57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57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572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572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57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Фонд потреблени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308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30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30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308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308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30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й фонд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Дивиденды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е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hanging="72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14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Таблица. Налоги, сборы и отчисления в бюджет и во внебюджетные фонды, тыс. Usd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98"/>
        <w:gridCol w:w="909"/>
        <w:gridCol w:w="771"/>
        <w:gridCol w:w="900"/>
        <w:gridCol w:w="720"/>
        <w:gridCol w:w="840"/>
        <w:gridCol w:w="840"/>
        <w:gridCol w:w="900"/>
      </w:tblGrid>
      <w:tr>
        <w:trPr>
          <w:trHeight w:val="25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иды налогов и сборов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тавки по налогам и сборам, %</w:t>
            </w:r>
          </w:p>
        </w:tc>
        <w:tc>
          <w:tcPr>
            <w:tcW w:w="4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ды реализации проекта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ДС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ДС начисленный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0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0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1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1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15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ДС, уплаченный при приобретении материальных и энергоресурсов, оплате услуг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0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4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4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38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09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ДС на ввозимое оборудование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0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ДС к уплате в бюджет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76</w:t>
            </w:r>
          </w:p>
        </w:tc>
      </w:tr>
      <w:tr>
        <w:trPr>
          <w:trHeight w:val="15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аможенные пошлины при ввозе оборудован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0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и сборы, включаемые в отпускную цену продукции: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8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6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6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6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66</w:t>
            </w:r>
          </w:p>
        </w:tc>
      </w:tr>
      <w:tr>
        <w:trPr>
          <w:trHeight w:val="722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0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числения в республиканский фонд поддержки производителей сельхозпродукции, продовольствия и аграрной науки и отчисления средств пользователями автомобильных дорог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0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</w:tr>
      <w:tr>
        <w:trPr>
          <w:trHeight w:val="89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елевые сборы в местные целевые бюджетные фонды стабилизации экономики производителей сельхозпродукции и продовольствия, жилищно-инвестиционные фонды и целевой сбор на финансирование расходов, связанных с содержанием и ремонтом жилищного фонда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15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тносимые на себестоимость: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4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72</w:t>
            </w:r>
          </w:p>
        </w:tc>
      </w:tr>
      <w:tr>
        <w:trPr>
          <w:trHeight w:val="439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резвычайный налог и обязательные отчисления в государственный фонд содействия занятости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0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онд социальной защиты населения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,0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кологический налог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Централиз. инновационный фон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00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 прибыли (доходов):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2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4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5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7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 на недвижимость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3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0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стные целевые сбор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0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 0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 6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 1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 1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 1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 19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15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22"/>
        <w:gridCol w:w="736"/>
        <w:gridCol w:w="736"/>
        <w:gridCol w:w="736"/>
        <w:gridCol w:w="736"/>
        <w:gridCol w:w="736"/>
        <w:gridCol w:w="736"/>
      </w:tblGrid>
      <w:tr>
        <w:trPr>
          <w:trHeight w:val="255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4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ды реализации проекта</w:t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ручка от реализации (без НДС)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32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47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06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59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69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579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ые издержки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73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65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54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29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57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669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аловая прибыль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81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3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12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911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и из выручки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9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9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8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3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7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нереализационные расходы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овая прибыль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41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32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23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81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60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 на недвижимость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6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Чистая прибыль у предприятия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6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61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29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54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6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88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стные налоги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Чистая прибыль в распоряжении пред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3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8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97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4"/>
        </w:rPr>
      </w:pPr>
      <w:r>
        <w:br w:type="page"/>
      </w:r>
      <w:r>
        <w:rPr>
          <w:sz w:val="28"/>
          <w:szCs w:val="24"/>
        </w:rPr>
        <w:t>Приложение 16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Таблица. Проектно-балансовая ведомость по предприятию, тыс. Usd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16"/>
        <w:gridCol w:w="2400"/>
        <w:gridCol w:w="90"/>
        <w:gridCol w:w="834"/>
        <w:gridCol w:w="104"/>
        <w:gridCol w:w="826"/>
        <w:gridCol w:w="72"/>
        <w:gridCol w:w="840"/>
        <w:gridCol w:w="18"/>
        <w:gridCol w:w="930"/>
        <w:gridCol w:w="54"/>
        <w:gridCol w:w="844"/>
        <w:gridCol w:w="32"/>
        <w:gridCol w:w="930"/>
        <w:gridCol w:w="37"/>
        <w:gridCol w:w="844"/>
        <w:gridCol w:w="49"/>
      </w:tblGrid>
      <w:tr>
        <w:trPr>
          <w:trHeight w:val="270" w:hRule="atLeast"/>
        </w:trPr>
        <w:tc>
          <w:tcPr>
            <w:tcW w:w="6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7 год</w:t>
            </w:r>
          </w:p>
        </w:tc>
        <w:tc>
          <w:tcPr>
            <w:tcW w:w="5580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ды реализации проекта</w:t>
            </w:r>
          </w:p>
        </w:tc>
      </w:tr>
      <w:tr>
        <w:trPr>
          <w:trHeight w:val="270" w:hRule="atLeast"/>
        </w:trPr>
        <w:tc>
          <w:tcPr>
            <w:tcW w:w="6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(оценка)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9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0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1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2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А К Т И В Ы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необоротные активы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 312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 459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 855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 639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 423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8 207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 991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 (по остаточной стоимости)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 790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 878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 823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 607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 391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175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 959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проекту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017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98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36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материальные активы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завершенные капитальные вложения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505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549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проекту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017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госрочные финансовые вложения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внеоборотные активы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оротные активы </w:t>
            </w:r>
            <w:r>
              <w:rPr>
                <w:sz w:val="20"/>
              </w:rPr>
              <w:t>(сумма строк с 2.1 по 2.6)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 968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 947</w:t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 413</w:t>
            </w:r>
          </w:p>
        </w:tc>
        <w:tc>
          <w:tcPr>
            <w:tcW w:w="9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 770</w:t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 416</w:t>
            </w:r>
          </w:p>
        </w:tc>
        <w:tc>
          <w:tcPr>
            <w:tcW w:w="9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 096</w:t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 711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145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05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319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403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972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614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180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ырье, материалы, животн. на откорме, МБП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560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208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844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991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97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28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367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.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траты в незавершенном производстве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.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товая продукция и товары для перепродажи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156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16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557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548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757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962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170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.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вары отгруженные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367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139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83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27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473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683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905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.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ходы будущих периодов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32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.6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запасы и затраты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и по приобретенным ценностям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009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аткосрочные финансовые вложения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3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оборотные активы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по активам: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(стр.1 + стр.2 + стр.3)</w:t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2 280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3 407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4 26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0 409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9 839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9 303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8 7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П А С С И В Ы</w:t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обственный капитал (сумма строк 4.1- 4.7)</w:t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 395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2 2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 182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 993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 365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 433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 64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554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55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554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554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554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554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55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онды накопления</w:t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042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74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412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58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фонды специального назначения</w:t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855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85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855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855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855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855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85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елевые финансирование и поступления</w:t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распредел. прибыль (убытки) прошлых лет</w:t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 308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7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распредел. прибыль (убытки) отчетного года</w:t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60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лгосрочные финансовые обязательства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97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 889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 686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 124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62</w:t>
            </w:r>
          </w:p>
        </w:tc>
        <w:tc>
          <w:tcPr>
            <w:tcW w:w="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(сумма строк 5.1-5.3)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госрочные кредиты и займы (существующие)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97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госрочные кредиты и займы (по проекту)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686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124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долгосрочные обязательства (пополнение оборотных средств)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63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раткосрочные финансовые обязательства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 988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 302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 400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 292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 912</w:t>
            </w:r>
          </w:p>
        </w:tc>
        <w:tc>
          <w:tcPr>
            <w:tcW w:w="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 870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 06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аткосрочные кредиты и займы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885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6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335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471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020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едиторская задолженность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404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45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240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514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784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75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29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ходы будущих периодов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онды потребления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 318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 78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 175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 693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 892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 48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 23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зервы предстоящих расходов и платежей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краткосрочные обязательства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по пассивам: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(стр.4 + стр.5 + стр.6)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2 280</w:t>
            </w:r>
          </w:p>
        </w:tc>
        <w:tc>
          <w:tcPr>
            <w:tcW w:w="8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3 40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4 268</w:t>
            </w:r>
          </w:p>
        </w:tc>
        <w:tc>
          <w:tcPr>
            <w:tcW w:w="10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0 40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9 839</w:t>
            </w:r>
          </w:p>
        </w:tc>
        <w:tc>
          <w:tcPr>
            <w:tcW w:w="9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9 30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8 70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jc w:val="both"/>
      <w:outlineLvl w:val="0"/>
    </w:pPr>
    <w:rPr>
      <w:rFonts w:ascii="Arial" w:hAnsi="Arial" w:cs="Arial"/>
      <w:caps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firstLine="709"/>
      <w:jc w:val="both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firstLine="709"/>
      <w:jc w:val="both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firstLine="709"/>
      <w:jc w:val="both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ind w:right="57" w:hanging="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caps/>
      <w:shadow/>
      <w:kern w:val="2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192" w:before="0" w:after="0"/>
      <w:ind w:firstLine="708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12">
    <w:name w:val="Табличный"/>
    <w:basedOn w:val="Normal"/>
    <w:next w:val="Normal"/>
    <w:qFormat/>
    <w:pPr>
      <w:spacing w:lineRule="auto" w:line="360" w:before="0" w:after="0"/>
      <w:ind w:hanging="30"/>
      <w:jc w:val="center"/>
    </w:pPr>
    <w:rPr>
      <w:rFonts w:eastAsia="Arial Unicode MS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2:00Z</dcterms:created>
  <dc:creator>Mikola</dc:creator>
  <dc:description/>
  <cp:keywords/>
  <dc:language>en-US</dc:language>
  <cp:lastModifiedBy>SYSTEM</cp:lastModifiedBy>
  <cp:lastPrinted>2008-12-21T14:08:00Z</cp:lastPrinted>
  <dcterms:modified xsi:type="dcterms:W3CDTF">2011-09-08T10:32:00Z</dcterms:modified>
  <cp:revision>2</cp:revision>
  <dc:subject/>
  <dc:title>БИЗНЕС-ПЛАН </dc:title>
</cp:coreProperties>
</file>