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28"/>
        </w:rPr>
      </w:pPr>
      <w:r>
        <w:rPr>
          <w:b/>
          <w:color w:val="000000"/>
          <w:sz w:val="28"/>
          <w:szCs w:val="28"/>
        </w:rPr>
        <w:t>Введ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иродно-заповедный фонд Крыма является важнейшим показателем эталонно-научного и природно-ресурсного потенциала полуострова. Он играет большую роль в сохранении ландшафтного и биологического разнообразия региона.</w:t>
      </w:r>
    </w:p>
    <w:p>
      <w:pPr>
        <w:pStyle w:val="Style17"/>
        <w:spacing w:lineRule="auto" w:line="360" w:before="0" w:after="0"/>
        <w:ind w:firstLine="709"/>
        <w:jc w:val="both"/>
        <w:rPr>
          <w:color w:val="000000"/>
          <w:sz w:val="28"/>
          <w:szCs w:val="28"/>
        </w:rPr>
      </w:pPr>
      <w:r>
        <w:rPr>
          <w:color w:val="000000"/>
          <w:sz w:val="28"/>
          <w:szCs w:val="28"/>
        </w:rPr>
        <w:t>Заповедное дело в Крыму имеет более чем вековую историю. Первой документально заповеданной территорией в Крыму стал "Заказник горного леса" в районе Центральной котловины современного Крымского природного заповедника. Он был учрежден в 1896 году Управлением по императорским охотам на месте функционировавших с 1870 г. царских охотничьих угодий.</w:t>
      </w:r>
    </w:p>
    <w:p>
      <w:pPr>
        <w:pStyle w:val="Style17"/>
        <w:spacing w:lineRule="auto" w:line="360" w:before="0" w:after="0"/>
        <w:ind w:firstLine="709"/>
        <w:jc w:val="both"/>
        <w:rPr/>
      </w:pPr>
      <w:r>
        <w:rPr>
          <w:color w:val="000000"/>
          <w:sz w:val="28"/>
          <w:szCs w:val="28"/>
        </w:rPr>
        <w:t>Реальные шаги по выявлению и заповедной охране наиболее ценных природных комплексов на полуострове были предприняты только в 1917, 1918 и в 1920-е годы ХХ столетия по инициативе известных отечественных ученых - А.П. Павлова, И.И. Пузанова, Г.Ф. Морозова и Е.В. Вульфа.</w:t>
      </w:r>
    </w:p>
    <w:p>
      <w:pPr>
        <w:pStyle w:val="Style17"/>
        <w:spacing w:lineRule="auto" w:line="360" w:before="0" w:after="0"/>
        <w:ind w:firstLine="709"/>
        <w:jc w:val="both"/>
        <w:rPr>
          <w:color w:val="000000"/>
          <w:sz w:val="28"/>
          <w:szCs w:val="28"/>
        </w:rPr>
      </w:pPr>
      <w:r>
        <w:rPr>
          <w:color w:val="000000"/>
          <w:sz w:val="28"/>
          <w:szCs w:val="28"/>
        </w:rPr>
        <w:t>На основе исследований ученых к XXI столетию на Крымском полуострове сформирована достаточно репрезентативная система заповедных территорий различного таксономического ранга, включающая уникальные и типичные ландшафты и местности. Общая заповедная площадь в Крыму достигла 1550,8 кв. км, или 5,7% территории полуострова (с прибрежными акваториями). Здесь (включая земли Севастополя) находится 155 особо охраняемых ландшафтных комплексов, а именно: 6 природных заповедников, 33 заказника, 73 памятника природы, 34 парка-памятника садово-паркового искусства, ландшафтных и дендрологических парков и 9 заповедных урочищ.</w:t>
      </w:r>
    </w:p>
    <w:p>
      <w:pPr>
        <w:pStyle w:val="Style17"/>
        <w:spacing w:lineRule="auto" w:line="360" w:before="0" w:after="0"/>
        <w:ind w:firstLine="709"/>
        <w:jc w:val="both"/>
        <w:rPr>
          <w:color w:val="000000"/>
          <w:sz w:val="28"/>
          <w:szCs w:val="28"/>
        </w:rPr>
      </w:pPr>
      <w:r>
        <w:rPr>
          <w:color w:val="000000"/>
          <w:sz w:val="28"/>
          <w:szCs w:val="28"/>
        </w:rPr>
        <w:t>Наибольшее количество заповедных территорий приходится на Крымское Субсредиземноморье, однако по площади заповедная насыщенность ландшафтов Крыма значительно выше на Главной Крымской гряде (Горный Крым). Значительно меньше развита заповедная сеть в Крымском предгорье, Керченском холмогорье и особенно в Равнинном Крыму. В целом заповедная насыщенность ландшафтов Крыма гораздо выше средних аналогичных показателей по Украине, однако вдвое ниже уровня, который рекомендуется Международным Союзом Охраны Природы (IUCN) как оптимальный показатель для регионов планеты Земля.</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b/>
          <w:color w:val="000000"/>
          <w:sz w:val="28"/>
          <w:szCs w:val="28"/>
        </w:rPr>
        <w:t xml:space="preserve">1. </w:t>
      </w:r>
      <w:r>
        <w:rPr>
          <w:b/>
          <w:bCs/>
          <w:color w:val="000000"/>
          <w:sz w:val="28"/>
          <w:szCs w:val="28"/>
        </w:rPr>
        <w:t xml:space="preserve">Характеристика </w:t>
      </w:r>
      <w:r>
        <w:rPr>
          <w:b/>
          <w:color w:val="000000"/>
          <w:sz w:val="28"/>
          <w:szCs w:val="28"/>
        </w:rPr>
        <w:t>природных заповедников Кры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Заповедник - участок территории (акватории), на котором сохраняется в естественном состоянии весь его природный комплекс. Заповедными обычно объявляются местности, типичные для данной географической зоны (области) или содержащие ценные в научном отношении природные объекты (виды растений и животных, типы ландшафтов, минералы и т.п.). К заповедникам относят также музеи-заповедники, которые могут включать целый город или какую-либо его часть, усадьбу, парк, представляющие особую историческую, историко-художественную или мемориальную ценность.</w:t>
      </w:r>
    </w:p>
    <w:p>
      <w:pPr>
        <w:pStyle w:val="Normal"/>
        <w:spacing w:lineRule="auto" w:line="360"/>
        <w:ind w:firstLine="709"/>
        <w:jc w:val="both"/>
        <w:rPr/>
      </w:pPr>
      <w:r>
        <w:rPr>
          <w:b/>
          <w:bCs/>
          <w:sz w:val="28"/>
          <w:szCs w:val="28"/>
        </w:rPr>
        <w:t>Крымский природный заповедник</w:t>
      </w:r>
      <w:r>
        <w:rPr>
          <w:sz w:val="28"/>
          <w:szCs w:val="28"/>
        </w:rPr>
        <w:t xml:space="preserve"> (создан в 1917-1923 годах, общая площадь вместе с филиалом "Лебяжьи острова", Сары-Булат - 44175,0 га). Охраняются северосклоновые и частично южносклоновые лесные и нагорные лесо-лугово-степные яйлинские ландшафты центральной цепи Главной Крымской гряды, а также низменно-приморско-степные ландшафтные комплексы равнинного Крыма. В заповеднике произрастает 1165 видов высших растений (и 84 на Лебяжьих островах), обитает 39 видов млекопитающих, 120 видов птиц (на Лебяжьих островах - 20 и 230 соответственно). Особую ценность представляют реликтовые буковые, грабовые, дубовые и сосновые леса, играющие большую водоохранную и почвозащитную роль. Заповедник подчинен Управлению делами администрации Президента Украины.</w:t>
      </w:r>
    </w:p>
    <w:p>
      <w:pPr>
        <w:pStyle w:val="Normal"/>
        <w:spacing w:lineRule="auto" w:line="360"/>
        <w:ind w:firstLine="709"/>
        <w:jc w:val="both"/>
        <w:rPr/>
      </w:pPr>
      <w:r>
        <w:rPr>
          <w:b/>
          <w:bCs/>
          <w:sz w:val="28"/>
          <w:szCs w:val="28"/>
        </w:rPr>
        <w:t>Ялтинский горно-лесной заповедник</w:t>
      </w:r>
      <w:r>
        <w:rPr>
          <w:sz w:val="28"/>
          <w:szCs w:val="28"/>
        </w:rPr>
        <w:t xml:space="preserve"> (создан в 1973 году, площадь 14523 га). Он охватывает в основном лесистые склоны западного Южнобережья и частично лесо-лугово-степные ландшафты западных яйл Горного Крыма. Реликтовые леса занимают его территории. Здесь распространены высокоствольные, главным образом сосновые леса (они составляют 56% всех лесов заповедника), а также буковые и дубовые, местами с вечнозеленым субсредиземноморским подлеском. Исключительную ценность составляют популяции единственного аборигенного вечнозеленого дерева Крыма земляничника мелкоплодного. Всего флора заповедника насчитывает 1363 вида сосудистых растений. Здесь обитает 37 видов млекопитающих, 113 видов птиц. Заповедник находится под управлением Госкомитета по лесному хозяйству Украины.</w:t>
      </w:r>
    </w:p>
    <w:p>
      <w:pPr>
        <w:pStyle w:val="Normal"/>
        <w:spacing w:lineRule="auto" w:line="360"/>
        <w:ind w:firstLine="709"/>
        <w:jc w:val="both"/>
        <w:rPr/>
      </w:pPr>
      <w:r>
        <w:rPr>
          <w:b/>
          <w:bCs/>
          <w:sz w:val="28"/>
          <w:szCs w:val="28"/>
        </w:rPr>
        <w:t>Природный заповедник "Мыс Мартьян"</w:t>
      </w:r>
      <w:r>
        <w:rPr>
          <w:sz w:val="28"/>
          <w:szCs w:val="28"/>
        </w:rPr>
        <w:t xml:space="preserve"> (создан в 1973 году, охранный режим установлен с 1947 года; площадь с прилегающей акваторией - 240 га). Расположен на одноименном известняковом мысе Крымского субсредиземноморья, к востоку от Никитского ботанического сада. Здесь охраняется южнобережный ландшафт субсредиземноморского типа: реликтовый сосново-можжевелово-земляничниковый лес с более чем 600 видами сосудистых растений. В прилегающей акватории Черного моря обитает 71 вид водорослей, а также 50 видов рыб, 40 видов моллюсков - всего более 200 видов морских животных.Заповедник подчинен Никитскому ботаническому саду - Национальному научному центру Украинской Академии аграрных наук.</w:t>
      </w:r>
    </w:p>
    <w:p>
      <w:pPr>
        <w:pStyle w:val="Normal"/>
        <w:spacing w:lineRule="auto" w:line="360"/>
        <w:ind w:firstLine="709"/>
        <w:jc w:val="both"/>
        <w:rPr/>
      </w:pPr>
      <w:r>
        <w:rPr>
          <w:b/>
          <w:bCs/>
          <w:sz w:val="28"/>
          <w:szCs w:val="28"/>
        </w:rPr>
        <w:t>Карадагский природный заповедник</w:t>
      </w:r>
      <w:r>
        <w:rPr>
          <w:sz w:val="28"/>
          <w:szCs w:val="28"/>
        </w:rPr>
        <w:t xml:space="preserve"> (создан в 1979 году, охранный режим для участка массива установлен с 1947 года; площадь с прилегающей акваторией - 2855,1 га). Расположен на востоке Крымского субсредиземноморья. Охраняется уникальный древневулканический горно-лесной ландшафт. Здесь известно более 100 минеральных видов и разновидностей; встречаются полудрагоценные камни: сердолик, опал, гелиотроп, агат, горный хрусталь, аметист и др. Сохранились атрибуты ископаемого вулкана: окаменевшие лавовые потоки и брекчии, дайки, минеральные жилы. Богатейшая флора Карадага насчитывает 1172 вида сосудистых растений. Фауна ландшафта включает 28 видов млекопитающих, 184 вида птиц, 1900 - беспозвоночных. Флора прибрежной морской акватории насчитывает 454 вида растений, а фауна - 900 видов животных, в том числе 80 видов рыб. Заповедник подчинен Национальной Академии наук Украины.</w:t>
      </w:r>
    </w:p>
    <w:p>
      <w:pPr>
        <w:pStyle w:val="Normal"/>
        <w:spacing w:lineRule="auto" w:line="360"/>
        <w:ind w:firstLine="709"/>
        <w:jc w:val="both"/>
        <w:rPr/>
      </w:pPr>
      <w:r>
        <w:rPr>
          <w:b/>
          <w:bCs/>
          <w:sz w:val="28"/>
          <w:szCs w:val="28"/>
        </w:rPr>
        <w:t>Казантипский природный заповедник</w:t>
      </w:r>
      <w:r>
        <w:rPr>
          <w:sz w:val="28"/>
          <w:szCs w:val="28"/>
        </w:rPr>
        <w:t xml:space="preserve"> (создан в 1998 г.; площадь, включая прилегающую акваторию, - 450,1 га). Расположен на севере Керченского холмогорья, на берегу Азовского моря. Остов полуострова Казантип образован антиклинальным поднятием, обрамленным ископаемым мшанковым рифом (в рельефе Казантипский полуостров внешне имеет сходство с кольцевым рифом - атоллом). На побережье - оригинальное сочетание мысков и бухточек. Сохранились участки целинных ковыльных и разнотравных степей, фрагменты растительности скал. Флора сосудистых растений насчитывает более 628 видов. Заповедник подчинен Министерству экологии и природных ресурсов Украины.</w:t>
      </w:r>
    </w:p>
    <w:p>
      <w:pPr>
        <w:pStyle w:val="Normal"/>
        <w:spacing w:lineRule="auto" w:line="360"/>
        <w:ind w:firstLine="709"/>
        <w:jc w:val="both"/>
        <w:rPr>
          <w:sz w:val="28"/>
          <w:szCs w:val="28"/>
          <w:lang w:val="en-US"/>
        </w:rPr>
      </w:pPr>
      <w:r>
        <w:rPr>
          <w:b/>
          <w:bCs/>
          <w:sz w:val="28"/>
          <w:szCs w:val="28"/>
        </w:rPr>
        <w:t>Опукский природный заповедник</w:t>
      </w:r>
      <w:r>
        <w:rPr>
          <w:sz w:val="28"/>
          <w:szCs w:val="28"/>
        </w:rPr>
        <w:t xml:space="preserve"> (создан в 1998 году, охранный режим установлен с 1947 года; площадь 1592,3 га, включая 2 га прилегающих островов Скалы-Корабли и 60 га акватории). Приморская гора и одноименный мыс Опук (185 м) расположены на юге Керченского холмогорья. Объект сложен рифовыми известняками, как и находящиеся в море четыре острова Скалы-Корабли (Элькен-Кая). Флора заповедника насчитывает 426 видов сосудистых растений. Сохранились участки целинных ковыльных степей, растительность каменистых обнажений и пляжей. Фауна представлена 24 видами млекопитающих и 60 видами птиц, среди которых такой редкий вид, как розовый скворец. Заповедник подчинен Министерству экологии и природных ресурсов Украи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 Характеристика заказников Кры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Е ПРИРОДНЫЕ ЗАКАЗНИКИ —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spacing w:lineRule="auto" w:line="360"/>
        <w:ind w:firstLine="709"/>
        <w:jc w:val="both"/>
        <w:rPr>
          <w:sz w:val="28"/>
          <w:szCs w:val="28"/>
        </w:rPr>
      </w:pPr>
      <w:r>
        <w:rPr>
          <w:sz w:val="28"/>
          <w:szCs w:val="28"/>
        </w:rPr>
        <w:t>На полуострове образовано 33 государственных заказника. В их числе — 16 заказников общегосударственного значения.</w:t>
      </w:r>
    </w:p>
    <w:p>
      <w:pPr>
        <w:pStyle w:val="Normal"/>
        <w:spacing w:lineRule="auto" w:line="360"/>
        <w:ind w:firstLine="709"/>
        <w:jc w:val="both"/>
        <w:rPr>
          <w:b/>
          <w:b/>
          <w:sz w:val="28"/>
          <w:szCs w:val="28"/>
        </w:rPr>
      </w:pPr>
      <w:r>
        <w:rPr>
          <w:b/>
          <w:sz w:val="28"/>
          <w:szCs w:val="28"/>
        </w:rPr>
        <w:t>Ландшафтными (комплексными) заказниками являются:</w:t>
      </w:r>
    </w:p>
    <w:p>
      <w:pPr>
        <w:pStyle w:val="Style17"/>
        <w:spacing w:lineRule="auto" w:line="360" w:before="0" w:after="0"/>
        <w:ind w:firstLine="709"/>
        <w:jc w:val="both"/>
        <w:rPr/>
      </w:pPr>
      <w:r>
        <w:rPr>
          <w:b/>
          <w:bCs/>
          <w:iCs/>
          <w:color w:val="000000"/>
          <w:sz w:val="28"/>
          <w:szCs w:val="28"/>
        </w:rPr>
        <w:t>Мыс Айя</w:t>
      </w:r>
      <w:r>
        <w:rPr>
          <w:color w:val="000000"/>
          <w:sz w:val="28"/>
          <w:szCs w:val="28"/>
        </w:rPr>
        <w:t xml:space="preserve"> на западе Южного берега Крыма с живописными известняковыми скалами, покрытыми реликтовым лесом из сосны Станкевича, можжевельника высокого и земляничника мелкоплодного; заповедный объект, памятник природы республиканского значения в Балаклавском районе Севастополя.</w:t>
      </w:r>
    </w:p>
    <w:p>
      <w:pPr>
        <w:pStyle w:val="Normal"/>
        <w:spacing w:lineRule="auto" w:line="360"/>
        <w:ind w:firstLine="709"/>
        <w:jc w:val="both"/>
        <w:rPr>
          <w:sz w:val="28"/>
          <w:szCs w:val="28"/>
        </w:rPr>
      </w:pPr>
      <w:r>
        <w:rPr>
          <w:sz w:val="28"/>
          <w:szCs w:val="28"/>
        </w:rPr>
        <w:t>Состав заказника: Заповедник был создан в 1982 году как ландшафтный заказник республиканского значения с площадью территории 1132 га. С организацией заказника в его состав вошли ранее созданные объекты природно-заповедного фонда Украины — Памятник природы местного значения «Роща пицундской сосны и можжевельника высокого на мысе Айя» (создан в 1947), «Урочище Батилиман» (1964) и заповедное урочище «Роща сосны Станкевича» (1980). Акватория шириной 300 метров вдоль берега (208 га) охраняется с 1972 года как часть Ласпи-Сарычского аквального комплекса («Прибрежный аквальный комплекс возле мыса Айя»).</w:t>
      </w:r>
    </w:p>
    <w:p>
      <w:pPr>
        <w:pStyle w:val="Normal"/>
        <w:spacing w:lineRule="auto" w:line="360"/>
        <w:ind w:firstLine="709"/>
        <w:jc w:val="both"/>
        <w:rPr>
          <w:sz w:val="28"/>
          <w:szCs w:val="28"/>
        </w:rPr>
      </w:pPr>
      <w:r>
        <w:rPr>
          <w:sz w:val="28"/>
          <w:szCs w:val="28"/>
        </w:rPr>
        <w:t>Зеленый мир мыса Айя насчитывает до 500 видов растений. В ландшафтном заказнике водятся крымский благородный олень, горнокрымская лисица, дикий кабан, косуля, заяц-русак, каменная куница, белка, лесная мышь, крымский геккон, ласка, большой подковонос и малый подковонос, леопардовый полоз и четырёхполосый полоз. Здесь гнездятся чёрный дрозд, большая синица, горная овсянка, сойка, в небе можно увидеть сапсанов, орлов. В акватории водятся все три вида черноморских дельфинов: афалина, белобочка, азовка, а также катран, краб, рапан, черноморская мидия, кефаль, ставрида черноморская, морской ёж, скорпена, морской окунь, собачка морская.</w:t>
      </w:r>
    </w:p>
    <w:p>
      <w:pPr>
        <w:pStyle w:val="Normal"/>
        <w:numPr>
          <w:ilvl w:val="0"/>
          <w:numId w:val="4"/>
        </w:numPr>
        <w:tabs>
          <w:tab w:val="clear" w:pos="709"/>
        </w:tabs>
        <w:spacing w:lineRule="auto" w:line="360"/>
        <w:ind w:left="0" w:firstLine="709"/>
        <w:jc w:val="both"/>
        <w:rPr>
          <w:sz w:val="28"/>
          <w:szCs w:val="28"/>
        </w:rPr>
      </w:pPr>
      <w:r>
        <w:rPr>
          <w:b/>
          <w:bCs/>
          <w:iCs/>
          <w:sz w:val="28"/>
          <w:szCs w:val="28"/>
        </w:rPr>
        <w:t>Байдарский заказник</w:t>
      </w:r>
      <w:r>
        <w:rPr>
          <w:sz w:val="28"/>
          <w:szCs w:val="28"/>
        </w:rPr>
        <w:t xml:space="preserve"> на северном склоне Главной гряды с каньонами и реликтовыми можжевеловыми лесами; Аюдаг на Южном берегу — горный вулканический массив с реликтовым субсредиземноморским лесом;</w:t>
      </w:r>
    </w:p>
    <w:p>
      <w:pPr>
        <w:pStyle w:val="Normal"/>
        <w:numPr>
          <w:ilvl w:val="0"/>
          <w:numId w:val="4"/>
        </w:numPr>
        <w:tabs>
          <w:tab w:val="clear" w:pos="709"/>
        </w:tabs>
        <w:spacing w:lineRule="auto" w:line="360"/>
        <w:ind w:left="0" w:firstLine="709"/>
        <w:jc w:val="both"/>
        <w:rPr/>
      </w:pPr>
      <w:r>
        <w:rPr>
          <w:b/>
          <w:bCs/>
          <w:iCs/>
          <w:sz w:val="28"/>
          <w:szCs w:val="28"/>
        </w:rPr>
        <w:t>Большой каньон</w:t>
      </w:r>
      <w:r>
        <w:rPr>
          <w:sz w:val="28"/>
          <w:szCs w:val="28"/>
        </w:rPr>
        <w:t xml:space="preserve"> Крыма на западе Главной гряды — самое глубокое в Крыму тектонико-эрозийное ущелье (до 320 м) со смешанными лесами;</w:t>
      </w:r>
    </w:p>
    <w:p>
      <w:pPr>
        <w:pStyle w:val="Normal"/>
        <w:numPr>
          <w:ilvl w:val="0"/>
          <w:numId w:val="4"/>
        </w:numPr>
        <w:tabs>
          <w:tab w:val="clear" w:pos="709"/>
        </w:tabs>
        <w:spacing w:lineRule="auto" w:line="360"/>
        <w:ind w:left="0" w:firstLine="709"/>
        <w:jc w:val="both"/>
        <w:rPr/>
      </w:pPr>
      <w:r>
        <w:rPr>
          <w:b/>
          <w:bCs/>
          <w:iCs/>
          <w:sz w:val="28"/>
          <w:szCs w:val="28"/>
        </w:rPr>
        <w:t>Плачущая скала —</w:t>
      </w:r>
      <w:r>
        <w:rPr>
          <w:sz w:val="28"/>
          <w:szCs w:val="28"/>
        </w:rPr>
        <w:t xml:space="preserve"> живописное предгорное урочище в долине Западного Булганака.</w:t>
      </w:r>
    </w:p>
    <w:p>
      <w:pPr>
        <w:pStyle w:val="Normal"/>
        <w:spacing w:lineRule="auto" w:line="360"/>
        <w:ind w:firstLine="709"/>
        <w:jc w:val="both"/>
        <w:rPr>
          <w:b/>
          <w:b/>
          <w:sz w:val="28"/>
          <w:szCs w:val="28"/>
        </w:rPr>
      </w:pPr>
      <w:r>
        <w:rPr>
          <w:b/>
          <w:sz w:val="28"/>
          <w:szCs w:val="28"/>
        </w:rPr>
        <w:t>Геологические заказники располагаются в горном Крыму:</w:t>
      </w:r>
    </w:p>
    <w:p>
      <w:pPr>
        <w:pStyle w:val="Normal"/>
        <w:numPr>
          <w:ilvl w:val="0"/>
          <w:numId w:val="3"/>
        </w:numPr>
        <w:tabs>
          <w:tab w:val="clear" w:pos="709"/>
        </w:tabs>
        <w:spacing w:lineRule="auto" w:line="360"/>
        <w:ind w:left="0" w:firstLine="709"/>
        <w:jc w:val="both"/>
        <w:rPr/>
      </w:pPr>
      <w:r>
        <w:rPr>
          <w:b/>
          <w:bCs/>
          <w:iCs/>
          <w:sz w:val="28"/>
          <w:szCs w:val="28"/>
        </w:rPr>
        <w:t>Черная речка</w:t>
      </w:r>
      <w:r>
        <w:rPr>
          <w:sz w:val="28"/>
          <w:szCs w:val="28"/>
        </w:rPr>
        <w:t xml:space="preserve"> на западе Главной гряды — ущелье-каньон;</w:t>
      </w:r>
    </w:p>
    <w:p>
      <w:pPr>
        <w:pStyle w:val="Normal"/>
        <w:spacing w:lineRule="auto" w:line="360"/>
        <w:ind w:firstLine="709"/>
        <w:jc w:val="both"/>
        <w:rPr>
          <w:sz w:val="28"/>
          <w:szCs w:val="28"/>
        </w:rPr>
      </w:pPr>
      <w:r>
        <w:rPr>
          <w:sz w:val="28"/>
          <w:szCs w:val="28"/>
        </w:rPr>
        <w:t>Орлиновский заказник - Парковое, Крым. Заказник дикорастущих и лекарственных растений организован в 1979 г. на территории Орлиновского лесничества вблизи от Чернореченского каньона. Здесь на лесных полянах растут зверобой, чабрец, душица, тысячелистник и другие лечебные травы. Сочетание живописных лесов и трав с удивительно красивыми ущельями - каньонами Черной речки и соседними - Сухореченским, Айтодорским и Узунджинским.</w:t>
      </w:r>
    </w:p>
    <w:p>
      <w:pPr>
        <w:pStyle w:val="Normal"/>
        <w:numPr>
          <w:ilvl w:val="0"/>
          <w:numId w:val="3"/>
        </w:numPr>
        <w:tabs>
          <w:tab w:val="clear" w:pos="709"/>
        </w:tabs>
        <w:spacing w:lineRule="auto" w:line="360"/>
        <w:ind w:left="0" w:firstLine="709"/>
        <w:jc w:val="both"/>
        <w:rPr/>
      </w:pPr>
      <w:r>
        <w:rPr>
          <w:b/>
          <w:bCs/>
          <w:iCs/>
          <w:sz w:val="28"/>
          <w:szCs w:val="28"/>
        </w:rPr>
        <w:t>Качинский каньон</w:t>
      </w:r>
      <w:r>
        <w:rPr>
          <w:sz w:val="28"/>
          <w:szCs w:val="28"/>
        </w:rPr>
        <w:t xml:space="preserve"> на месте долины прорыва реки Качи через Внутреннюю гряду;</w:t>
      </w:r>
    </w:p>
    <w:p>
      <w:pPr>
        <w:pStyle w:val="Normal"/>
        <w:numPr>
          <w:ilvl w:val="0"/>
          <w:numId w:val="3"/>
        </w:numPr>
        <w:tabs>
          <w:tab w:val="clear" w:pos="709"/>
        </w:tabs>
        <w:spacing w:lineRule="auto" w:line="360"/>
        <w:ind w:left="0" w:firstLine="709"/>
        <w:jc w:val="both"/>
        <w:rPr/>
      </w:pPr>
      <w:r>
        <w:rPr>
          <w:b/>
          <w:bCs/>
          <w:iCs/>
          <w:sz w:val="28"/>
          <w:szCs w:val="28"/>
        </w:rPr>
        <w:t>Горный карст Крыма</w:t>
      </w:r>
      <w:r>
        <w:rPr>
          <w:sz w:val="28"/>
          <w:szCs w:val="28"/>
        </w:rPr>
        <w:t>, занимающий часть закарстованного плато Караби-яйлы.</w:t>
      </w:r>
    </w:p>
    <w:p>
      <w:pPr>
        <w:pStyle w:val="Normal"/>
        <w:numPr>
          <w:ilvl w:val="0"/>
          <w:numId w:val="3"/>
        </w:numPr>
        <w:tabs>
          <w:tab w:val="clear" w:pos="709"/>
        </w:tabs>
        <w:spacing w:lineRule="auto" w:line="360"/>
        <w:ind w:left="0" w:firstLine="709"/>
        <w:jc w:val="both"/>
        <w:rPr/>
      </w:pPr>
      <w:r>
        <w:rPr>
          <w:b/>
          <w:bCs/>
          <w:iCs/>
          <w:sz w:val="28"/>
          <w:szCs w:val="28"/>
        </w:rPr>
        <w:t>Хапхальский гидрологический заказник</w:t>
      </w:r>
      <w:r>
        <w:rPr>
          <w:sz w:val="28"/>
          <w:szCs w:val="28"/>
        </w:rPr>
        <w:t xml:space="preserve"> расположен на южном склоне Главной гряды в ущелье с водопадом Джур-Джур.</w:t>
      </w:r>
    </w:p>
    <w:p>
      <w:pPr>
        <w:pStyle w:val="Normal"/>
        <w:spacing w:lineRule="auto" w:line="360"/>
        <w:ind w:firstLine="709"/>
        <w:jc w:val="both"/>
        <w:rPr>
          <w:sz w:val="28"/>
          <w:szCs w:val="28"/>
        </w:rPr>
      </w:pPr>
      <w:r>
        <w:rPr>
          <w:sz w:val="28"/>
          <w:szCs w:val="28"/>
        </w:rPr>
        <w:t>К ботаническим заказникам относятся:</w:t>
      </w:r>
    </w:p>
    <w:p>
      <w:pPr>
        <w:pStyle w:val="Normal"/>
        <w:numPr>
          <w:ilvl w:val="0"/>
          <w:numId w:val="1"/>
        </w:numPr>
        <w:tabs>
          <w:tab w:val="clear" w:pos="709"/>
        </w:tabs>
        <w:spacing w:lineRule="auto" w:line="360"/>
        <w:ind w:left="0" w:firstLine="709"/>
        <w:jc w:val="both"/>
        <w:rPr/>
      </w:pPr>
      <w:r>
        <w:rPr>
          <w:b/>
          <w:bCs/>
          <w:iCs/>
          <w:sz w:val="28"/>
          <w:szCs w:val="28"/>
        </w:rPr>
        <w:t>Кубалач</w:t>
      </w:r>
      <w:r>
        <w:rPr>
          <w:sz w:val="28"/>
          <w:szCs w:val="28"/>
        </w:rPr>
        <w:t xml:space="preserve"> — гора на востоке Крымского предгорья с зарослями эндемичного цикламена Кузнецова;</w:t>
      </w:r>
    </w:p>
    <w:p>
      <w:pPr>
        <w:pStyle w:val="Normal"/>
        <w:numPr>
          <w:ilvl w:val="0"/>
          <w:numId w:val="1"/>
        </w:numPr>
        <w:tabs>
          <w:tab w:val="clear" w:pos="709"/>
        </w:tabs>
        <w:spacing w:lineRule="auto" w:line="360"/>
        <w:ind w:left="0" w:firstLine="709"/>
        <w:jc w:val="both"/>
        <w:rPr/>
      </w:pPr>
      <w:r>
        <w:rPr>
          <w:b/>
          <w:bCs/>
          <w:iCs/>
          <w:sz w:val="28"/>
          <w:szCs w:val="28"/>
        </w:rPr>
        <w:t>Караби-яйла —</w:t>
      </w:r>
      <w:r>
        <w:rPr>
          <w:sz w:val="28"/>
          <w:szCs w:val="28"/>
        </w:rPr>
        <w:t xml:space="preserve"> участок нагорного плато, место произрастания лекарственных растений;</w:t>
      </w:r>
    </w:p>
    <w:p>
      <w:pPr>
        <w:pStyle w:val="Normal"/>
        <w:spacing w:lineRule="auto" w:line="360"/>
        <w:ind w:firstLine="709"/>
        <w:jc w:val="both"/>
        <w:rPr>
          <w:sz w:val="28"/>
          <w:szCs w:val="28"/>
        </w:rPr>
      </w:pPr>
      <w:r>
        <w:rPr>
          <w:sz w:val="28"/>
          <w:szCs w:val="28"/>
        </w:rPr>
        <w:t>Горный карст Крыма - государственный геологический заказник (1989). Расположен в границах нагорного плато Караби-яйлы. Все видимое пространство плато усеяно воронками разных размеров и форм, нагромождениями каменных глыб и вытянутых невысоких гряд. Настоящее каменное море! На плато заповедной яйлы тысячи карстовых пещер и шахт, украшенных сталактитами, сталагмитами, ажурными натечными образованиями. Многие из подземных уникумов носят имена известных ученых - исследователей карста: Гвоздецкого, Дублянского, Крубера, Кастере, Мамина. Заказник играет важнейшую роль в накоплении и сохранении в чистоте подземных вод горного Крыма.</w:t>
      </w:r>
    </w:p>
    <w:p>
      <w:pPr>
        <w:pStyle w:val="Normal"/>
        <w:numPr>
          <w:ilvl w:val="0"/>
          <w:numId w:val="1"/>
        </w:numPr>
        <w:tabs>
          <w:tab w:val="clear" w:pos="709"/>
        </w:tabs>
        <w:spacing w:lineRule="auto" w:line="360"/>
        <w:ind w:left="0" w:firstLine="709"/>
        <w:jc w:val="both"/>
        <w:rPr/>
      </w:pPr>
      <w:r>
        <w:rPr>
          <w:b/>
          <w:bCs/>
          <w:iCs/>
          <w:sz w:val="28"/>
          <w:szCs w:val="28"/>
        </w:rPr>
        <w:t>Канака —</w:t>
      </w:r>
      <w:r>
        <w:rPr>
          <w:sz w:val="28"/>
          <w:szCs w:val="28"/>
        </w:rPr>
        <w:t xml:space="preserve"> долина в восточной части Южнобережья с реликтовой рощей можжевельника высокого; Новый Свет - горный прибрежный массив на Юго-восточном побережье, занятый редколесьями пицундской сосны и можжевельника высокого;</w:t>
      </w:r>
    </w:p>
    <w:p>
      <w:pPr>
        <w:pStyle w:val="Normal"/>
        <w:numPr>
          <w:ilvl w:val="0"/>
          <w:numId w:val="1"/>
        </w:numPr>
        <w:tabs>
          <w:tab w:val="clear" w:pos="709"/>
        </w:tabs>
        <w:spacing w:lineRule="auto" w:line="360"/>
        <w:ind w:left="0" w:firstLine="709"/>
        <w:jc w:val="both"/>
        <w:rPr/>
      </w:pPr>
      <w:r>
        <w:rPr>
          <w:b/>
          <w:bCs/>
          <w:iCs/>
          <w:sz w:val="28"/>
          <w:szCs w:val="28"/>
        </w:rPr>
        <w:t>Арабатский заказник —</w:t>
      </w:r>
      <w:r>
        <w:rPr>
          <w:sz w:val="28"/>
          <w:szCs w:val="28"/>
        </w:rPr>
        <w:t xml:space="preserve"> участок степи у основания Ара6атской стрелки с целинной приморско-степной растительностью. В Крыму имеется два орнитологических заказника, где охраняются сообщества редких птиц;</w:t>
      </w:r>
    </w:p>
    <w:p>
      <w:pPr>
        <w:pStyle w:val="Normal"/>
        <w:numPr>
          <w:ilvl w:val="0"/>
          <w:numId w:val="1"/>
        </w:numPr>
        <w:tabs>
          <w:tab w:val="clear" w:pos="709"/>
        </w:tabs>
        <w:spacing w:lineRule="auto" w:line="360"/>
        <w:ind w:left="0" w:firstLine="709"/>
        <w:jc w:val="both"/>
        <w:rPr/>
      </w:pPr>
      <w:r>
        <w:rPr>
          <w:b/>
          <w:bCs/>
          <w:iCs/>
          <w:sz w:val="28"/>
          <w:szCs w:val="28"/>
        </w:rPr>
        <w:t>Каркинитский</w:t>
      </w:r>
      <w:r>
        <w:rPr>
          <w:sz w:val="28"/>
          <w:szCs w:val="28"/>
        </w:rPr>
        <w:t xml:space="preserve"> у северо-западных берегов полуострова с обилием водоплавающих птиц;</w:t>
      </w:r>
    </w:p>
    <w:p>
      <w:pPr>
        <w:pStyle w:val="Normal"/>
        <w:numPr>
          <w:ilvl w:val="0"/>
          <w:numId w:val="1"/>
        </w:numPr>
        <w:tabs>
          <w:tab w:val="clear" w:pos="709"/>
        </w:tabs>
        <w:spacing w:lineRule="auto" w:line="360"/>
        <w:ind w:left="0" w:firstLine="709"/>
        <w:jc w:val="both"/>
        <w:rPr/>
      </w:pPr>
      <w:r>
        <w:rPr>
          <w:b/>
          <w:bCs/>
          <w:iCs/>
          <w:sz w:val="28"/>
          <w:szCs w:val="28"/>
        </w:rPr>
        <w:t>Астанинские плавни —</w:t>
      </w:r>
      <w:r>
        <w:rPr>
          <w:sz w:val="28"/>
          <w:szCs w:val="28"/>
        </w:rPr>
        <w:t xml:space="preserve"> озерное мелководье на севере Керченского полуострова, местообитание огарей, серого журавля и других птиц. В Крыму 87 государственных памятников природы (занимают 2,4% всей заповедной площади). 13 из них имеют статус общегосударственных памятников, 6 памятников являются комплексными (ландшафтными);</w:t>
      </w:r>
    </w:p>
    <w:p>
      <w:pPr>
        <w:pStyle w:val="Normal"/>
        <w:numPr>
          <w:ilvl w:val="0"/>
          <w:numId w:val="1"/>
        </w:numPr>
        <w:tabs>
          <w:tab w:val="clear" w:pos="709"/>
        </w:tabs>
        <w:spacing w:lineRule="auto" w:line="360"/>
        <w:ind w:left="0" w:firstLine="709"/>
        <w:jc w:val="both"/>
        <w:rPr/>
      </w:pPr>
      <w:r>
        <w:rPr>
          <w:b/>
          <w:bCs/>
          <w:iCs/>
          <w:sz w:val="28"/>
          <w:szCs w:val="28"/>
        </w:rPr>
        <w:t>Кошка-гора —</w:t>
      </w:r>
      <w:r>
        <w:rPr>
          <w:sz w:val="28"/>
          <w:szCs w:val="28"/>
        </w:rPr>
        <w:t xml:space="preserve"> известняковый отторженец на западе Южнобережья с субсредиземноморским редколесьем; Караул-Оба — горный известняковый мыс на востоке Южнобережья с можжевеловым редколесьем;</w:t>
      </w:r>
    </w:p>
    <w:p>
      <w:pPr>
        <w:pStyle w:val="Normal"/>
        <w:numPr>
          <w:ilvl w:val="0"/>
          <w:numId w:val="1"/>
        </w:numPr>
        <w:tabs>
          <w:tab w:val="clear" w:pos="709"/>
        </w:tabs>
        <w:spacing w:lineRule="auto" w:line="360"/>
        <w:ind w:left="0" w:firstLine="709"/>
        <w:jc w:val="both"/>
        <w:rPr/>
      </w:pPr>
      <w:r>
        <w:rPr>
          <w:b/>
          <w:bCs/>
          <w:iCs/>
          <w:sz w:val="28"/>
          <w:szCs w:val="28"/>
        </w:rPr>
        <w:t>Агармышский лес —</w:t>
      </w:r>
      <w:r>
        <w:rPr>
          <w:sz w:val="28"/>
          <w:szCs w:val="28"/>
        </w:rPr>
        <w:t xml:space="preserve"> яйлинский массив возле города Старый Крым, на склонах которого охраняется буковый лес;</w:t>
      </w:r>
    </w:p>
    <w:p>
      <w:pPr>
        <w:pStyle w:val="Normal"/>
        <w:numPr>
          <w:ilvl w:val="0"/>
          <w:numId w:val="1"/>
        </w:numPr>
        <w:tabs>
          <w:tab w:val="clear" w:pos="709"/>
        </w:tabs>
        <w:spacing w:lineRule="auto" w:line="360"/>
        <w:ind w:left="0" w:firstLine="709"/>
        <w:jc w:val="both"/>
        <w:rPr/>
      </w:pPr>
      <w:r>
        <w:rPr>
          <w:b/>
          <w:bCs/>
          <w:iCs/>
          <w:sz w:val="28"/>
          <w:szCs w:val="28"/>
        </w:rPr>
        <w:t>Ак-Кая —</w:t>
      </w:r>
      <w:r>
        <w:rPr>
          <w:sz w:val="28"/>
          <w:szCs w:val="28"/>
        </w:rPr>
        <w:t xml:space="preserve"> скальная вершина Внутренней гряды предгорья с кустарниковыми зарослями;</w:t>
      </w:r>
    </w:p>
    <w:p>
      <w:pPr>
        <w:pStyle w:val="Normal"/>
        <w:numPr>
          <w:ilvl w:val="0"/>
          <w:numId w:val="1"/>
        </w:numPr>
        <w:tabs>
          <w:tab w:val="clear" w:pos="709"/>
        </w:tabs>
        <w:spacing w:lineRule="auto" w:line="360"/>
        <w:ind w:left="0" w:firstLine="709"/>
        <w:jc w:val="both"/>
        <w:rPr/>
      </w:pPr>
      <w:r>
        <w:rPr>
          <w:b/>
          <w:bCs/>
          <w:iCs/>
          <w:sz w:val="28"/>
          <w:szCs w:val="28"/>
        </w:rPr>
        <w:t>Бельбекский каньон —</w:t>
      </w:r>
      <w:r>
        <w:rPr>
          <w:sz w:val="28"/>
          <w:szCs w:val="28"/>
        </w:rPr>
        <w:t xml:space="preserve"> долина прорыва реки Бельбек через Внутреннюю гряду предгорья;</w:t>
      </w:r>
    </w:p>
    <w:p>
      <w:pPr>
        <w:pStyle w:val="Normal"/>
        <w:numPr>
          <w:ilvl w:val="0"/>
          <w:numId w:val="1"/>
        </w:numPr>
        <w:tabs>
          <w:tab w:val="clear" w:pos="709"/>
        </w:tabs>
        <w:spacing w:lineRule="auto" w:line="360"/>
        <w:ind w:left="0" w:firstLine="709"/>
        <w:jc w:val="both"/>
        <w:rPr/>
      </w:pPr>
      <w:r>
        <w:rPr>
          <w:b/>
          <w:bCs/>
          <w:iCs/>
          <w:sz w:val="28"/>
          <w:szCs w:val="28"/>
        </w:rPr>
        <w:t>Мангуп-Кале —</w:t>
      </w:r>
      <w:r>
        <w:rPr>
          <w:sz w:val="28"/>
          <w:szCs w:val="28"/>
        </w:rPr>
        <w:t xml:space="preserve"> гора-останец на западе Крымского предгорья, занятая смешанным лесом.</w:t>
      </w:r>
    </w:p>
    <w:p>
      <w:pPr>
        <w:pStyle w:val="Normal"/>
        <w:spacing w:lineRule="auto" w:line="360"/>
        <w:ind w:firstLine="709"/>
        <w:jc w:val="both"/>
        <w:rPr>
          <w:sz w:val="28"/>
          <w:szCs w:val="28"/>
        </w:rPr>
      </w:pPr>
      <w:r>
        <w:rPr>
          <w:sz w:val="28"/>
          <w:szCs w:val="28"/>
        </w:rPr>
        <w:t>Полный перечень заповедных территорий приведен в прило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Инновационные пути развития заповедников и заказников Кры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Крыму, государственная охрана природы чисто номинальная и, соответственно, мало эффективная. Природа на самом деле на полуострове никем не охраняется. Государственные природоохранные структуры часто занимаются заработком денег, общественные организации - показательной уборкой мусора, Партия Зеленых - и тем, и другим, ученые выискивают новые виды растений и животных, пускаются в пространные теоретические рассуждения о проблемах биоразнообразия и рациональном природопользовании. На самом же деле все вышеперечисленные субъекты даже при всем их желании не смогут действенно охранять природу. Они могут только помочь направить в нужное русло экологическое сознание народа, который является основным потребителем и сторожем Природы. Масштабным уничтожением природы занимается не политики, чиновники и ученые, а население региона. Следовательно, и продуктивной охраной природной среды тоже сможет заниматься только само население. Пока народные массы не поймут все ценности природы - она будет гибнуть. Поэтому основным упором в работе всех приверженцев природоохраны должно быть развитие, восстановление и закрепление экологического мышления людей. На протяжении многих веков на территории Крыма, у разных этносов существовал целый пласт культуры, связанный с народной охраной природы. Каждый народ имел свои природоохранные традиции, свои собственные охраняемые природные территории. В большинстве своем, такие традиции и территории были основаны на культово-религиозном почитании природы. Поклонение "святым" объектам природы и связанные с ними культурные традиции сыграли главную роль в формировании экологического мышления населявших Крым народов. Исключительно благодаря религиозно-мистическому почитанию некоторых природных территорий, до нашего времени дожили не только сами эти места, но и в значительной степени сохранился их биоресурсный потенциал. За время советской власти основная часть традиций и самих почитаемых природных объектов была утеряна. Но пока еще не поздно, пока еще живы некоторые носители народной культуры природопользования, необходимо активно начинать пропаганду этих традиций среди населения. Такая пропаганда охраны природы за счет культовых традиций не будет действенна со стороны государства. Но, безусловно, такая пропаганда будет поддержана, если будет проводиться духовными лидерами крымских этносов. По справедливому мнению директора Киевского эколого-культурного центра В. Е. Борейко "религиозная мотивация может значительно укрепить экологические усилия общественности. Без лежащего в основе этих усилий чувства священного, все природоохранные попытки, основанные только на экологических факторах и теориях, не устоят перед напором мощных сил, настроенных использовать природу для своих меркантильных целей".</w:t>
      </w:r>
    </w:p>
    <w:p>
      <w:pPr>
        <w:pStyle w:val="Normal"/>
        <w:spacing w:lineRule="auto" w:line="360"/>
        <w:ind w:firstLine="709"/>
        <w:jc w:val="both"/>
        <w:rPr>
          <w:sz w:val="28"/>
          <w:szCs w:val="28"/>
        </w:rPr>
      </w:pPr>
      <w:r>
        <w:rPr>
          <w:sz w:val="28"/>
          <w:szCs w:val="28"/>
        </w:rPr>
        <w:t>Конечно, охрана объектов природы должна иметь и государственную поддержку. Но много ли лично Вы знаете в Крыму объектов природы, которые заповеданы из-за своих историко-культурных особенностей, благодаря тому, что они почитались или почитаются местным населением? Такие ценности охранные структуры пока не признают. Очень сложно объяснить чиновнику зачем нужно заповедать родник, который ничем особым не выделяется, кроме того, что он почитаем у местного населения. Трудно доказать, зачем нужно охранять пещеру, где, по поверьям местных жителей, живет какое-либо божество, которому они поклоняются уже не одну сотню лет. Практически невозможно решить вопрос о придании заповедного статуса вековому дереву, растущему возле культового сооружения. На такие предложения в большинстве случаев можно увидеть чиновничью ухмылку, прочитать в его глазах вопрос о соответствии вашей вменяемости или услышать вопрос: "А зачем охранять? Это дерево, что кто-то срубит? Этот родник что, кто-то закопает? Да их и так вон сколько по региону, ваших вековых деревьев, исторических пещер и родников!".</w:t>
      </w:r>
    </w:p>
    <w:p>
      <w:pPr>
        <w:pStyle w:val="Normal"/>
        <w:spacing w:lineRule="auto" w:line="360"/>
        <w:ind w:firstLine="709"/>
        <w:jc w:val="both"/>
        <w:rPr>
          <w:sz w:val="28"/>
          <w:szCs w:val="28"/>
        </w:rPr>
      </w:pPr>
      <w:r>
        <w:rPr>
          <w:sz w:val="28"/>
          <w:szCs w:val="28"/>
        </w:rPr>
        <w:t>Объекты природы заповедываются только благодаря их природоохранной ценности. Остальные критерии не учитываются. А в законе "О природно-заповедном фонде Украины" говориться, что ПЗФ Украины составляют объекты: "которые имеют особую природоохранную, научную, эстетическую, рекреационную и иную ценность". Сложилось так, что природно-заповедные объекты учреждаются в первую очередь исходя лишь из критерия природоохранной ценности. Почему же мы забываем, что законно охранять объект можно и по другим принципам. Если это вспомнить - то все культовые природные объекты ("священные источники, пещеры, скалы, деревья, рощи"), которых немало на территории Крыма, можно с уверенностью разрабатывать для включения в ПЗФ АРК. В настоящее время на территории горного Крыма выявлено более 20 святых источников, около 10 святых гор, скал и пещер, священная роща и несколько священных деревьев. Дальнейшее, более детальное изучение культово-природоохранной культуры народов Крыма, безусловно, позволит выявить ещё не один десяток священных объектов природы. К сожалению, не один из этих родников, ни одна скала не являются объектом ПЗФ АРК. Лишь только несколько карстовых пещер (Красная, Данильча, Басманские пещеры, Иограф) пока еще охраняются как памятники природы.</w:t>
      </w:r>
    </w:p>
    <w:p>
      <w:pPr>
        <w:pStyle w:val="Normal"/>
        <w:spacing w:lineRule="auto" w:line="360"/>
        <w:ind w:firstLine="709"/>
        <w:jc w:val="both"/>
        <w:rPr>
          <w:sz w:val="28"/>
          <w:szCs w:val="28"/>
        </w:rPr>
      </w:pPr>
      <w:r>
        <w:rPr>
          <w:sz w:val="28"/>
          <w:szCs w:val="28"/>
        </w:rPr>
        <w:t xml:space="preserve">Сейчас среди госструктур наблюдаются не вполне понятные для природоохранников тенденции. Так, в Республиканском комитете экологии и природных ресурсов АРК из уст некоторых ответственных работников выскальзывают речи о "ненужности" увеличения ПЗФ региона в количественном отношении. "Мы считаем, что совершенно нет необходимости брать под охрану точечные объекты - старые деревья, пещеры, тем более родники", - заявляют там. По словам одного из сотрудников комитета в недалеком будущем "необходимо пересмотреть реестр ПЗФ и исключить некоторые объекты". В этот перечень должны попасть все охраняемые мемориальные деревья Крыма (а их всего 3 экземпляра), а так же пещеры, связанные с культовой и хозяйственной деятельностью древних жителей Крыма. </w:t>
      </w:r>
    </w:p>
    <w:p>
      <w:pPr>
        <w:pStyle w:val="Normal"/>
        <w:spacing w:lineRule="auto" w:line="360"/>
        <w:ind w:firstLine="709"/>
        <w:jc w:val="both"/>
        <w:rPr/>
      </w:pPr>
      <w:r>
        <w:rPr>
          <w:sz w:val="28"/>
          <w:szCs w:val="28"/>
        </w:rPr>
        <w:t>Лично мне абсолютно непонятно как можно отходить от охраны точеных объектов. Точеный объект: родник, вековое дерево, пещера - конкретно существующая единица. Такой объект важен не только в качестве природной и научной ценности, он обладает важной эстетической и рекреационной составляющей. Часто историко-культурная ценность - главный довод охраны вековых деревьев. Это же относится и к оборудованным родникам, пещерам. Мы - все, кому небезразлична судьба крымской природы, обязаны встать на пути антизаконных и антиморальных действий некоторых чиновников. Во-вторых, мы обязаны возродить среди крымчан культ почитания природы. Как это не неприятно слышать, но наши старания - лишь капля в море по сравнению с тем, что сможет сделать экологическое самосознание народа. И, в-третьих, мы должны перейти от написания теоретических "сочинений на заданную тему", а начать конкретно действовать.</w:t>
      </w:r>
    </w:p>
    <w:p>
      <w:pPr>
        <w:pStyle w:val="Normal"/>
        <w:spacing w:lineRule="auto" w:line="360"/>
        <w:ind w:firstLine="709"/>
        <w:jc w:val="both"/>
        <w:rPr>
          <w:sz w:val="28"/>
          <w:szCs w:val="28"/>
        </w:rPr>
      </w:pPr>
      <w:r>
        <w:rPr>
          <w:sz w:val="28"/>
          <w:szCs w:val="28"/>
        </w:rPr>
        <w:t>Также в перспективе на Крымском полуострове намечено организовать дополнительно более 60 заповедных территорий, а главное - создать в горно-лесном Крыму большой национальный природный парк "Таврида", который позволит кардинально разрешить проблему века: сочетание "жесткой", надежной охраны уникальной природы с "мягкой" цивилизованной рекреацией.</w:t>
      </w:r>
    </w:p>
    <w:p>
      <w:pPr>
        <w:pStyle w:val="Normal"/>
        <w:spacing w:lineRule="auto" w:line="360"/>
        <w:ind w:firstLine="709"/>
        <w:jc w:val="both"/>
        <w:rPr>
          <w:sz w:val="28"/>
          <w:szCs w:val="28"/>
        </w:rPr>
      </w:pPr>
      <w:r>
        <w:rPr>
          <w:sz w:val="28"/>
          <w:szCs w:val="28"/>
        </w:rPr>
        <w:t>Специфика Горного Крыма такова, что здесь постоянно сталкиваются коренные интересы сохранения природных богатств и их рекреационного использования. Опыт развития заповедного дела показывает, что только в условиях эффективного решения двуединой задачи - жесткой охраны природы и одновременно "мягкого" рекреационного использования природы Крыма - возможно его дальнейшее устойчивое развитие. Для сбалансированного развития охраны природы и рекреации здесь крайне необходимо дальнейшее укрепление и усовершенствование региональной системы особо охраняемых территорий. Однако развитие заповедной сети в Крыму, в особености на Главной гряде, должно сопровождаться не столько количественным ростом, сколько качественными изменениями. В фокусе заповедного дела здесь должно стать создание крупного (250000 га) национального природного парка "Таврида", а также Большой эколого-этнографической тропы Крыма (500 км) по его периферии. Парк "Таврида" мог бы охватить практически всю рекреационно не освоенную территорию горно-лесного Крыма от мыса Айя на юго-западе (район Севастополя) до массива Карадаг на северо-востоке (район Феодосии), и, прежде всего, ландшафты Главной гряды. Это обеспечит не только поддержание в горно-лесном Крыму экологического равновесия и необходимого пространства для микроэволюционных, сукцессионных и флюктуационных процессов, сохранения уникального биологического и ландшафтного разнообразия, но и позволит оптимально организовать курортно-рекреационное природопользование в условиях рыночной экономики.</w:t>
      </w:r>
    </w:p>
    <w:p>
      <w:pPr>
        <w:pStyle w:val="Normal"/>
        <w:spacing w:lineRule="auto" w:line="360"/>
        <w:ind w:firstLine="709"/>
        <w:jc w:val="both"/>
        <w:rPr>
          <w:sz w:val="28"/>
          <w:szCs w:val="28"/>
        </w:rPr>
      </w:pPr>
      <w:r>
        <w:rPr>
          <w:sz w:val="28"/>
          <w:szCs w:val="28"/>
        </w:rPr>
        <w:t>Полицентрическая модель НП предполагает, что на основании эколого-географического зонирования в парке "Таврида" выделяются: 1) зона абсолютной заповедности - она займет около 70% всей площади НП; 2) зона организованной рекреации (трансекты экологических и этнографических туристских троп, обзорные площадки, места регулируемого отдыха) - она займет около 20 % площади НП; 3) хозяйственная зона (существующие населенные пункты с находящимися и планируемыми в них туристскими кемпингами и стоянками автомашин, существующие транспортные магистрали и сельхозугодья) - займет около 10% площади НП. Как видим, сеть здешних заповедных объектов, в том числе Крымский природный заповедник, войдет в границы парка как абсолютно заповедная зона, которая станет центром биосферного мониторинга.</w:t>
      </w:r>
    </w:p>
    <w:p>
      <w:pPr>
        <w:pStyle w:val="Normal"/>
        <w:spacing w:lineRule="auto" w:line="360"/>
        <w:ind w:firstLine="709"/>
        <w:jc w:val="both"/>
        <w:rPr>
          <w:sz w:val="28"/>
          <w:szCs w:val="28"/>
        </w:rPr>
      </w:pPr>
      <w:r>
        <w:rPr>
          <w:sz w:val="28"/>
          <w:szCs w:val="28"/>
        </w:rPr>
        <w:t>Система управления заповедными территориями Крыма не соответствует современным требованиям. Границы вынесены в натуру лишь у 6 объектов (из которых 4 - заповедники). Научное описание с оценкой современного состояния выполнено лишь для 40 - 45 % заповедных объектов. Не все объекты имеют полный комплект кадастровой документации и т.д.</w:t>
      </w:r>
    </w:p>
    <w:p>
      <w:pPr>
        <w:pStyle w:val="Normal"/>
        <w:spacing w:lineRule="auto" w:line="360"/>
        <w:ind w:firstLine="709"/>
        <w:jc w:val="both"/>
        <w:rPr>
          <w:sz w:val="28"/>
          <w:szCs w:val="28"/>
        </w:rPr>
      </w:pPr>
      <w:r>
        <w:rPr>
          <w:sz w:val="28"/>
          <w:szCs w:val="28"/>
        </w:rPr>
        <w:t>По данным "Республиканского доклада о состоянии окружающей природной среды Крыма", охранные обязательства отсутствовали у 25 заповедных объектов, а имеющиеся, в большинстве своем, были составлены в середине 80-х годов и не отражают современную ситуацию. У 40% заповедных объектов отсутствуют картографические материалы, а имеющиеся не отвечают нынешней ситуации и не оформлены в соответствии с требованиями.</w:t>
      </w:r>
    </w:p>
    <w:p>
      <w:pPr>
        <w:pStyle w:val="Normal"/>
        <w:spacing w:lineRule="auto" w:line="360"/>
        <w:ind w:firstLine="709"/>
        <w:jc w:val="both"/>
        <w:rPr>
          <w:sz w:val="28"/>
          <w:szCs w:val="28"/>
        </w:rPr>
      </w:pPr>
      <w:r>
        <w:rPr>
          <w:sz w:val="28"/>
          <w:szCs w:val="28"/>
        </w:rPr>
        <w:t>Целостная научная программа изучения заповедных территорий региона отсутствует. В управлении территориями объектов природно-заповедного фонда слабо используются эколого-экономические нормативы.</w:t>
      </w:r>
    </w:p>
    <w:p>
      <w:pPr>
        <w:pStyle w:val="Normal"/>
        <w:spacing w:lineRule="auto" w:line="360"/>
        <w:ind w:firstLine="709"/>
        <w:jc w:val="both"/>
        <w:rPr>
          <w:sz w:val="28"/>
          <w:szCs w:val="28"/>
        </w:rPr>
      </w:pPr>
      <w:r>
        <w:rPr>
          <w:sz w:val="28"/>
          <w:szCs w:val="28"/>
        </w:rPr>
        <w:t>При создании единой природоохранной сети необходимо учитывать и использовать в практике планирования органов регионального управления подходы, направленные на активизацию экономических механизмов природопользования. Одним из таких подходов является рассмотрение природно-заповедных объектов как аналогов производственных систем, важной функцией которых являются средостабилизирующие и средоохранные воздействия.</w:t>
      </w:r>
    </w:p>
    <w:p>
      <w:pPr>
        <w:pStyle w:val="Normal"/>
        <w:spacing w:lineRule="auto" w:line="360"/>
        <w:ind w:firstLine="709"/>
        <w:jc w:val="both"/>
        <w:rPr>
          <w:sz w:val="28"/>
          <w:szCs w:val="28"/>
        </w:rPr>
      </w:pPr>
      <w:r>
        <w:rPr>
          <w:sz w:val="28"/>
          <w:szCs w:val="28"/>
        </w:rPr>
        <w:t>Рассматривая проблему выделения особо охраняемых природных территорий в историческом плане, мы видим эволюцию представлений о них и закрепляемых за ними функции. Первоначально речь шла о системе святых мест. Впоследствии, то есть с ХІХ века, стали создаваться национальные парки, заповедники, заказники, памятники природы и др. Эта система была направлена в основном на сохранение особо ценных территорий и объектов. В конце ХХ века перешли к системе экологических каркасов и сетей и к еще более полифункциональным системам. В этом случае главный смысл заключается в переходе к коэволюционной системе общество-природа. В этой ситуации необходимо внести коррективы в привычную логику заповедания (взятия под охрану наименее измененных природных территорий) и приступить к изъятию из перспективного хозяйственного использования наименее ценных с сегодняшней экономической точки зрения территорий, таких как вырубки и гари, овраги и сельскохозяйственные неудобья, вплоть до чрезмерно загрязненных теми или иными антропогенными веществами (например, радионуклидами или пестицидами) земель. Все подобные территории являются местами процветания множества диких живых существ; некоторые из них нигде больше, кроме как на таких нарушенных землях, и обитать-то не могут. Такие территории, предоставленные "сами себе", будут воспроизводить настоящие природные сообщества в присущем природе темпе.</w:t>
      </w:r>
    </w:p>
    <w:p>
      <w:pPr>
        <w:pStyle w:val="Normal"/>
        <w:spacing w:lineRule="auto" w:line="360"/>
        <w:ind w:firstLine="709"/>
        <w:jc w:val="both"/>
        <w:rPr/>
      </w:pPr>
      <w:r>
        <w:rPr>
          <w:sz w:val="28"/>
          <w:szCs w:val="28"/>
        </w:rPr>
        <w:t>Необходимо организовать охрану всего комплекса во многом уникальной, имеющей государственно-республиканское значение природы региона; сохранить высокую эталонно-научную значимость оригинальных геоматических и биотических компонентов региона; сохранить регион, как крупнейшее в Горном Крыму естественное генетическое убежище, здесь сосредоточены представители редкой, реликтовой, краснокнижной флоры и фауны; оградить от экологической деструкции важные гидрологические регионы; сохранить эталоны почвенного покрова Горного Крыма; сохранить систему уникальных природных местностей и урочищ, которые вместе с богатейшими историко-археологическими памятниками позволяют отнести</w:t>
      </w:r>
    </w:p>
    <w:p>
      <w:pPr>
        <w:pStyle w:val="Normal"/>
        <w:spacing w:lineRule="auto" w:line="360"/>
        <w:ind w:firstLine="709"/>
        <w:jc w:val="both"/>
        <w:rPr/>
      </w:pPr>
      <w:r>
        <w:rPr>
          <w:sz w:val="28"/>
          <w:szCs w:val="28"/>
        </w:rPr>
        <w:t>АРК в резерв всемирного природного и исторического наследия.</w:t>
      </w:r>
    </w:p>
    <w:p>
      <w:pPr>
        <w:pStyle w:val="Normal"/>
        <w:spacing w:lineRule="auto" w:line="360"/>
        <w:ind w:firstLine="709"/>
        <w:jc w:val="both"/>
        <w:rPr>
          <w:sz w:val="28"/>
          <w:szCs w:val="28"/>
        </w:rPr>
      </w:pPr>
      <w:r>
        <w:rPr>
          <w:sz w:val="28"/>
          <w:szCs w:val="28"/>
        </w:rPr>
        <w:t>В разные годы на основе изысканий ученых состоялись государственные решения, значительно увеличившие число и площади особо охраняемых природных территорий и объектов в Крыму. На протяжении ХХ столетия такие акты по развитию заповедного дела на полуострове государственными органами (Советом Министров Украины, Крымским облисполкомом, Верховным Советом Автономной Республики Крым, Президентом Украины) принимались около 30 раз. Эти исследования и документы обосновали важность заповедного дела как составной части оптимального природопользования в Крымском регионе, способствовали формированию системного подхода к охране природных уникумов, сохранению ландшафтного и биологического разнообразия на полуострове.</w:t>
      </w:r>
    </w:p>
    <w:p>
      <w:pPr>
        <w:pStyle w:val="Normal"/>
        <w:spacing w:lineRule="auto" w:line="360"/>
        <w:ind w:firstLine="709"/>
        <w:jc w:val="both"/>
        <w:rPr>
          <w:sz w:val="28"/>
          <w:szCs w:val="28"/>
        </w:rPr>
      </w:pPr>
      <w:r>
        <w:rPr>
          <w:sz w:val="28"/>
          <w:szCs w:val="28"/>
        </w:rPr>
        <w:t>Заповедный фонд Крыма за 80 лет своего развития стал важнейшим показателем эталонно-научного и природно-ресурсного потенциала полуострова. Это естественный средосохраняющий и средовоспроизводящий источник равнинно-степной, горно-лесной и южнобережно-субсредиземноморской природы полуострова.</w:t>
      </w:r>
    </w:p>
    <w:p>
      <w:pPr>
        <w:pStyle w:val="Normal"/>
        <w:spacing w:lineRule="auto" w:line="360"/>
        <w:ind w:firstLine="709"/>
        <w:jc w:val="both"/>
        <w:rPr>
          <w:sz w:val="28"/>
          <w:szCs w:val="28"/>
        </w:rPr>
      </w:pPr>
      <w:r>
        <w:rPr>
          <w:sz w:val="28"/>
          <w:szCs w:val="28"/>
        </w:rPr>
        <w:t>Основными мероприятиями по охране, расширению и улучшению состояния ПЗФ являются:</w:t>
      </w:r>
    </w:p>
    <w:p>
      <w:pPr>
        <w:pStyle w:val="Normal"/>
        <w:numPr>
          <w:ilvl w:val="0"/>
          <w:numId w:val="2"/>
        </w:numPr>
        <w:tabs>
          <w:tab w:val="clear" w:pos="709"/>
        </w:tabs>
        <w:spacing w:lineRule="auto" w:line="360"/>
        <w:ind w:left="0" w:firstLine="709"/>
        <w:jc w:val="both"/>
        <w:rPr>
          <w:sz w:val="28"/>
          <w:szCs w:val="28"/>
        </w:rPr>
      </w:pPr>
      <w:r>
        <w:rPr>
          <w:sz w:val="28"/>
          <w:szCs w:val="28"/>
        </w:rPr>
        <w:t>разработка научного обоснования и оценка современного состояния существующих и перспективных заповедных объектов;</w:t>
      </w:r>
    </w:p>
    <w:p>
      <w:pPr>
        <w:pStyle w:val="Normal"/>
        <w:numPr>
          <w:ilvl w:val="0"/>
          <w:numId w:val="2"/>
        </w:numPr>
        <w:tabs>
          <w:tab w:val="clear" w:pos="709"/>
        </w:tabs>
        <w:spacing w:lineRule="auto" w:line="360"/>
        <w:ind w:left="0" w:firstLine="709"/>
        <w:jc w:val="both"/>
        <w:rPr>
          <w:sz w:val="28"/>
          <w:szCs w:val="28"/>
        </w:rPr>
      </w:pPr>
      <w:r>
        <w:rPr>
          <w:sz w:val="28"/>
          <w:szCs w:val="28"/>
        </w:rPr>
        <w:t>установка типовых охранных знаков и информационных аншлагов в природно-заповедных зонах (г. Алушта, Белогорский, Нижнегорский, Ленинский р-ны);</w:t>
      </w:r>
    </w:p>
    <w:p>
      <w:pPr>
        <w:pStyle w:val="Normal"/>
        <w:numPr>
          <w:ilvl w:val="0"/>
          <w:numId w:val="2"/>
        </w:numPr>
        <w:tabs>
          <w:tab w:val="clear" w:pos="709"/>
        </w:tabs>
        <w:spacing w:lineRule="auto" w:line="360"/>
        <w:ind w:left="0" w:firstLine="709"/>
        <w:jc w:val="both"/>
        <w:rPr>
          <w:sz w:val="28"/>
          <w:szCs w:val="28"/>
        </w:rPr>
      </w:pPr>
      <w:r>
        <w:rPr>
          <w:sz w:val="28"/>
          <w:szCs w:val="28"/>
        </w:rPr>
        <w:t>оснащение охраны заповедников современными средствами связи.</w:t>
      </w:r>
    </w:p>
    <w:p>
      <w:pPr>
        <w:pStyle w:val="Normal"/>
        <w:numPr>
          <w:ilvl w:val="0"/>
          <w:numId w:val="2"/>
        </w:numPr>
        <w:tabs>
          <w:tab w:val="clear" w:pos="709"/>
        </w:tabs>
        <w:spacing w:lineRule="auto" w:line="360"/>
        <w:ind w:left="0" w:firstLine="709"/>
        <w:jc w:val="both"/>
        <w:rPr>
          <w:sz w:val="28"/>
          <w:szCs w:val="28"/>
        </w:rPr>
      </w:pPr>
      <w:r>
        <w:rPr>
          <w:sz w:val="28"/>
          <w:szCs w:val="28"/>
        </w:rPr>
        <w:t>С целью сохранения биологического и ландшафтного разнообразия необходимо:</w:t>
      </w:r>
    </w:p>
    <w:p>
      <w:pPr>
        <w:pStyle w:val="Normal"/>
        <w:numPr>
          <w:ilvl w:val="0"/>
          <w:numId w:val="2"/>
        </w:numPr>
        <w:tabs>
          <w:tab w:val="clear" w:pos="709"/>
        </w:tabs>
        <w:spacing w:lineRule="auto" w:line="360"/>
        <w:ind w:left="0" w:firstLine="709"/>
        <w:jc w:val="both"/>
        <w:rPr>
          <w:sz w:val="28"/>
          <w:szCs w:val="28"/>
        </w:rPr>
      </w:pPr>
      <w:r>
        <w:rPr>
          <w:sz w:val="28"/>
          <w:szCs w:val="28"/>
        </w:rPr>
        <w:t>оформить и укомплектовать правоустанавливающие документы на объекты ПЗФ;</w:t>
      </w:r>
    </w:p>
    <w:p>
      <w:pPr>
        <w:pStyle w:val="Normal"/>
        <w:numPr>
          <w:ilvl w:val="0"/>
          <w:numId w:val="2"/>
        </w:numPr>
        <w:tabs>
          <w:tab w:val="clear" w:pos="709"/>
        </w:tabs>
        <w:spacing w:lineRule="auto" w:line="360"/>
        <w:ind w:left="0" w:firstLine="709"/>
        <w:jc w:val="both"/>
        <w:rPr>
          <w:sz w:val="28"/>
          <w:szCs w:val="28"/>
        </w:rPr>
      </w:pPr>
      <w:r>
        <w:rPr>
          <w:sz w:val="28"/>
          <w:szCs w:val="28"/>
        </w:rPr>
        <w:t>обеспечить финансирование подготовки материалов по организации в границах зарезервированных территорий объектов ПЗФ;</w:t>
      </w:r>
    </w:p>
    <w:p>
      <w:pPr>
        <w:pStyle w:val="Normal"/>
        <w:numPr>
          <w:ilvl w:val="0"/>
          <w:numId w:val="2"/>
        </w:numPr>
        <w:tabs>
          <w:tab w:val="clear" w:pos="709"/>
        </w:tabs>
        <w:spacing w:lineRule="auto" w:line="360"/>
        <w:ind w:left="0" w:firstLine="709"/>
        <w:jc w:val="both"/>
        <w:rPr>
          <w:sz w:val="28"/>
          <w:szCs w:val="28"/>
        </w:rPr>
      </w:pPr>
      <w:r>
        <w:rPr>
          <w:sz w:val="28"/>
          <w:szCs w:val="28"/>
        </w:rPr>
        <w:t>определить и утвердить охранные зоны парков Большой Ялты.</w:t>
      </w:r>
    </w:p>
    <w:p>
      <w:pPr>
        <w:pStyle w:val="Normal"/>
        <w:spacing w:lineRule="auto" w:line="360"/>
        <w:ind w:firstLine="709"/>
        <w:jc w:val="both"/>
        <w:rPr>
          <w:sz w:val="28"/>
          <w:szCs w:val="28"/>
        </w:rPr>
      </w:pPr>
      <w:r>
        <w:rPr>
          <w:sz w:val="28"/>
          <w:szCs w:val="28"/>
        </w:rPr>
        <w:t>Затраты на все эти мероприятия составляют 770,1 тыс.грн., в т.ч. за счет: бюджета АРК - 93,3 тыс. грн.; местных бюджетов - 81,3 тыс. грн.; средств предприятий - 95,5 тыс. грн. и прочих средств - 500 тыс. грн.</w:t>
      </w:r>
    </w:p>
    <w:p>
      <w:pPr>
        <w:pStyle w:val="Normal"/>
        <w:spacing w:lineRule="auto" w:line="360"/>
        <w:ind w:firstLine="709"/>
        <w:jc w:val="both"/>
        <w:rPr/>
      </w:pPr>
      <w:r>
        <w:rPr>
          <w:sz w:val="28"/>
          <w:szCs w:val="28"/>
        </w:rPr>
        <w:t>Были созданы региональные ландшафтные парки "Калиновский" "Бакальская коса"; Евпаторийский дендропарк; парки-памятники садово-паркового искусства местного значения пансионата "Прибрежный" (г. Ялта), санаториев: "Сокол" (г. Судак), "Дюльбер", "Морской прибой", дачи "Мисхор". Изменена площадь ландшафтного заказника "Целинная степь у с.Григорьевка".</w:t>
      </w:r>
    </w:p>
    <w:p>
      <w:pPr>
        <w:pStyle w:val="Normal"/>
        <w:spacing w:lineRule="auto" w:line="360"/>
        <w:ind w:firstLine="709"/>
        <w:jc w:val="both"/>
        <w:rPr>
          <w:sz w:val="28"/>
          <w:szCs w:val="28"/>
        </w:rPr>
      </w:pPr>
      <w:r>
        <w:rPr>
          <w:sz w:val="28"/>
          <w:szCs w:val="28"/>
        </w:rPr>
        <w:t>Региональные ландшафтные парки (РЛП) в Крыму созданы впервые. По своей сути они являются национальными природными парками местного или регионального значения с теми отличиями, что РЛП организовываются в основном без изъятия земель, проведение научных исследований не является их основной задачей, и утверждаются они Постановлением Верховной Рады АРК. А самое главное, РЛП финансируются из местного бюджета. Из-за отсутствия финансирования крымские РЛП фактически не существуют - нет администраций парков.</w:t>
      </w:r>
    </w:p>
    <w:p>
      <w:pPr>
        <w:pStyle w:val="Normal"/>
        <w:spacing w:lineRule="auto" w:line="360"/>
        <w:ind w:firstLine="709"/>
        <w:jc w:val="both"/>
        <w:rPr>
          <w:sz w:val="28"/>
          <w:szCs w:val="28"/>
        </w:rPr>
      </w:pPr>
      <w:r>
        <w:rPr>
          <w:sz w:val="28"/>
          <w:szCs w:val="28"/>
        </w:rPr>
        <w:t>Формирование экологической сети предусматривает изменения в структуре земельного фонда страны путем отнесения (на основе обоснования экологической безопасности и экономической целесообразности) части земель хозяйственного использования к категориям, подлежащим особой охране с воспроизводством свойственного им многообразия природных ландшафтов. Отмечается, что сейчас состояние, близкое к свойственному природному, имеют ландшафты на площади лишь 12,7 % территории Украины.</w:t>
      </w:r>
    </w:p>
    <w:p>
      <w:pPr>
        <w:pStyle w:val="Normal"/>
        <w:spacing w:lineRule="auto" w:line="360"/>
        <w:ind w:firstLine="709"/>
        <w:jc w:val="both"/>
        <w:rPr>
          <w:sz w:val="28"/>
          <w:szCs w:val="28"/>
        </w:rPr>
      </w:pPr>
      <w:r>
        <w:rPr>
          <w:sz w:val="28"/>
          <w:szCs w:val="28"/>
        </w:rPr>
        <w:t xml:space="preserve">Национальную экологическую сеть формируют природные регионы, природные коридоры и буферные зоны, объединяющие участки природных ландшафтов в территориально целостную систему. На территории Крыма в качестве таких элементов сети выделены: </w:t>
      </w:r>
      <w:r>
        <w:rPr>
          <w:b/>
          <w:bCs/>
          <w:sz w:val="28"/>
          <w:szCs w:val="28"/>
        </w:rPr>
        <w:t>Прибрежно-морской природный коридор</w:t>
      </w:r>
      <w:r>
        <w:rPr>
          <w:sz w:val="28"/>
          <w:szCs w:val="28"/>
        </w:rPr>
        <w:t xml:space="preserve">, включающий внутренние морские воды, морские косы, мели, пляжи, острова прибрежной полосы Черного и Азовского морей, и </w:t>
      </w:r>
      <w:r>
        <w:rPr>
          <w:b/>
          <w:bCs/>
          <w:sz w:val="28"/>
          <w:szCs w:val="28"/>
        </w:rPr>
        <w:t>Крымский горный природный регион</w:t>
      </w:r>
      <w:r>
        <w:rPr>
          <w:sz w:val="28"/>
          <w:szCs w:val="28"/>
        </w:rPr>
        <w:t xml:space="preserve"> на основе Крымского, Ялтинского горно-лесного, Карадагского и Опукского природных заповедников, НПП Севастопольского и Чатыр-Да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 Мероприятия по формированию национальной экологической сети в Крыму</w:t>
      </w:r>
    </w:p>
    <w:tbl>
      <w:tblPr>
        <w:tblW w:w="10740" w:type="dxa"/>
        <w:jc w:val="left"/>
        <w:tblInd w:w="-113" w:type="dxa"/>
        <w:tblLayout w:type="fixed"/>
        <w:tblCellMar>
          <w:top w:w="0" w:type="dxa"/>
          <w:left w:w="108" w:type="dxa"/>
          <w:bottom w:w="0" w:type="dxa"/>
          <w:right w:w="108" w:type="dxa"/>
        </w:tblCellMar>
      </w:tblPr>
      <w:tblGrid>
        <w:gridCol w:w="1860"/>
        <w:gridCol w:w="1261"/>
        <w:gridCol w:w="1495"/>
        <w:gridCol w:w="1566"/>
        <w:gridCol w:w="243"/>
        <w:gridCol w:w="1370"/>
        <w:gridCol w:w="1671"/>
        <w:gridCol w:w="1274"/>
      </w:tblGrid>
      <w:tr>
        <w:trPr>
          <w:trHeight w:val="300"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объекта ПЗФ (площадь, г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бюджетной классификации</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очная стоимость работ, тыс. грн.</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 том числе за сче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выполнения (года)</w:t>
            </w:r>
          </w:p>
        </w:tc>
      </w:tr>
      <w:tr>
        <w:trPr>
          <w:trHeight w:val="998"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ого бюджет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 охраны окружающей природной сред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тов международных экологических организаций</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природные парки, которые предусматривается созда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мский, 25 ты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00</w:t>
            </w:r>
          </w:p>
          <w:p>
            <w:pPr>
              <w:pStyle w:val="Normal"/>
              <w:spacing w:lineRule="auto" w:line="360"/>
              <w:jc w:val="both"/>
              <w:rPr>
                <w:sz w:val="20"/>
                <w:szCs w:val="20"/>
              </w:rPr>
            </w:pPr>
            <w:r>
              <w:rPr>
                <w:sz w:val="20"/>
                <w:szCs w:val="20"/>
              </w:rPr>
              <w:t>2406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 2012</w:t>
            </w:r>
          </w:p>
        </w:tc>
      </w:tr>
      <w:tr>
        <w:trPr>
          <w:trHeight w:val="62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тыр-Даг,</w:t>
            </w:r>
          </w:p>
          <w:p>
            <w:pPr>
              <w:pStyle w:val="Normal"/>
              <w:spacing w:lineRule="auto" w:line="360"/>
              <w:jc w:val="both"/>
              <w:rPr>
                <w:sz w:val="20"/>
                <w:szCs w:val="20"/>
              </w:rPr>
            </w:pPr>
            <w:r>
              <w:rPr>
                <w:sz w:val="20"/>
                <w:szCs w:val="20"/>
              </w:rPr>
              <w:t>5 ты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 - 201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ки, 10 ты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00</w:t>
            </w:r>
          </w:p>
          <w:p>
            <w:pPr>
              <w:pStyle w:val="Normal"/>
              <w:spacing w:lineRule="auto" w:line="360"/>
              <w:jc w:val="both"/>
              <w:rPr>
                <w:sz w:val="20"/>
                <w:szCs w:val="20"/>
              </w:rPr>
            </w:pPr>
            <w:r>
              <w:rPr>
                <w:sz w:val="20"/>
                <w:szCs w:val="20"/>
              </w:rPr>
              <w:t>2406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3 - 2015</w:t>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сферные заповедники, которые предусматривается созда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мский, 40 ты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00</w:t>
            </w:r>
          </w:p>
          <w:p>
            <w:pPr>
              <w:pStyle w:val="Normal"/>
              <w:spacing w:lineRule="auto" w:line="360"/>
              <w:jc w:val="both"/>
              <w:rPr>
                <w:sz w:val="20"/>
                <w:szCs w:val="20"/>
              </w:rPr>
            </w:pPr>
            <w:r>
              <w:rPr>
                <w:sz w:val="20"/>
                <w:szCs w:val="20"/>
              </w:rPr>
              <w:t>2406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 2003</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тимизации сети территорий и объектов ПЗФ и развития заповедного дела в Крыму должны быть решены следующие первоочередные задачи по:</w:t>
      </w:r>
    </w:p>
    <w:p>
      <w:pPr>
        <w:pStyle w:val="Normal"/>
        <w:spacing w:lineRule="auto" w:line="360"/>
        <w:ind w:firstLine="709"/>
        <w:jc w:val="both"/>
        <w:rPr/>
      </w:pPr>
      <w:r>
        <w:rPr>
          <w:sz w:val="28"/>
          <w:szCs w:val="28"/>
        </w:rPr>
        <w:t>*оценке современного состояния территорий и объектов ПЗФ и разработке в соответствии с требованиями действующего законодательства полного комплекта правоустанавливающих документов для каждого объекта ПЗФ;</w:t>
      </w:r>
    </w:p>
    <w:p>
      <w:pPr>
        <w:pStyle w:val="Normal"/>
        <w:spacing w:lineRule="auto" w:line="360"/>
        <w:ind w:firstLine="709"/>
        <w:jc w:val="both"/>
        <w:rPr/>
      </w:pPr>
      <w:r>
        <w:rPr>
          <w:sz w:val="28"/>
          <w:szCs w:val="28"/>
        </w:rPr>
        <w:t>*созданию на базе современных информационных технологий Регионального кадастра территорий и объектов ПЗФ Крыма;</w:t>
      </w:r>
    </w:p>
    <w:p>
      <w:pPr>
        <w:pStyle w:val="Normal"/>
        <w:spacing w:lineRule="auto" w:line="360"/>
        <w:ind w:firstLine="709"/>
        <w:jc w:val="both"/>
        <w:rPr/>
      </w:pPr>
      <w:r>
        <w:rPr>
          <w:sz w:val="28"/>
          <w:szCs w:val="28"/>
        </w:rPr>
        <w:t>*расширению сети территорий ПЗФ Крыма;</w:t>
      </w:r>
    </w:p>
    <w:p>
      <w:pPr>
        <w:pStyle w:val="Normal"/>
        <w:spacing w:lineRule="auto" w:line="360"/>
        <w:ind w:firstLine="709"/>
        <w:jc w:val="both"/>
        <w:rPr/>
      </w:pPr>
      <w:r>
        <w:rPr>
          <w:sz w:val="28"/>
          <w:szCs w:val="28"/>
        </w:rPr>
        <w:t>*приоритетному развитию групп объектов высокой категории заповедности (природных и биосферных заповедников, национальных природных парков);</w:t>
      </w:r>
    </w:p>
    <w:p>
      <w:pPr>
        <w:pStyle w:val="Normal"/>
        <w:spacing w:lineRule="auto" w:line="360"/>
        <w:ind w:firstLine="709"/>
        <w:jc w:val="both"/>
        <w:rPr/>
      </w:pPr>
      <w:r>
        <w:rPr>
          <w:sz w:val="28"/>
          <w:szCs w:val="28"/>
        </w:rPr>
        <w:t>*усовершенствованию классификации территорий и объектов ПЗФ путем введения новых и уточнения статуса существующих территорий;</w:t>
      </w:r>
    </w:p>
    <w:p>
      <w:pPr>
        <w:pStyle w:val="Normal"/>
        <w:spacing w:lineRule="auto" w:line="360"/>
        <w:ind w:firstLine="709"/>
        <w:jc w:val="both"/>
        <w:rPr/>
      </w:pPr>
      <w:r>
        <w:rPr>
          <w:sz w:val="28"/>
          <w:szCs w:val="28"/>
        </w:rPr>
        <w:t>*улучшению финансового, материально-технического и правового обеспечения развития заповедного дела, усиление ответственности за нарушение режима заповедных территорий;</w:t>
      </w:r>
    </w:p>
    <w:p>
      <w:pPr>
        <w:pStyle w:val="Normal"/>
        <w:spacing w:lineRule="auto" w:line="360"/>
        <w:ind w:firstLine="709"/>
        <w:jc w:val="both"/>
        <w:rPr/>
      </w:pPr>
      <w:r>
        <w:rPr>
          <w:sz w:val="28"/>
          <w:szCs w:val="28"/>
        </w:rPr>
        <w:t>*введению регулярного научного анализа состояния ПЗФ;</w:t>
      </w:r>
    </w:p>
    <w:p>
      <w:pPr>
        <w:pStyle w:val="Normal"/>
        <w:spacing w:lineRule="auto" w:line="360"/>
        <w:ind w:firstLine="709"/>
        <w:jc w:val="both"/>
        <w:rPr/>
      </w:pPr>
      <w:r>
        <w:rPr>
          <w:sz w:val="28"/>
          <w:szCs w:val="28"/>
        </w:rPr>
        <w:t>*сочетанию задач развития заповедного дела с системой образования, экологического и патриотического воспитания (Биологическое и ландшафтное разнообраз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ewstext"/>
        <w:spacing w:lineRule="auto" w:line="360" w:before="0" w:after="0"/>
        <w:ind w:left="0" w:firstLine="709"/>
        <w:rPr/>
      </w:pPr>
      <w:r>
        <w:rPr>
          <w:color w:val="000000"/>
          <w:sz w:val="28"/>
          <w:szCs w:val="28"/>
        </w:rPr>
        <w:t xml:space="preserve">Крымский полуостров на своей территории имеет заповедники, заказники и другие охраняемые объекты, которые были рассмотрены мною в данной работе. Заповедный фонд Крыма за 80 лет своего развития стал важнейшим показателем эталонно-научного и природно-ресурсного потенциала полуострова. Это естественный средосохраняющий и средовоспроизводящии источник равнинно-степной, горно-лесной и южнобережно-субсредиземноморской природы полуострова. </w:t>
      </w:r>
      <w:r>
        <w:rPr>
          <w:caps/>
          <w:color w:val="000000"/>
          <w:sz w:val="28"/>
          <w:szCs w:val="28"/>
        </w:rPr>
        <w:t>о</w:t>
      </w:r>
      <w:r>
        <w:rPr>
          <w:color w:val="000000"/>
          <w:sz w:val="28"/>
          <w:szCs w:val="28"/>
        </w:rPr>
        <w:t>храняемые территории и объекты, отражая степень уникальности и типичности природы в разных регионах полуострова, неравномерно распределены по ландшафтным областям Крыма. Наибольшей заповедной насыщенностью отличается Главная Крымская гряда и Крымское субсредиземноморье. Значительно меньшей заповедной насыщенностью характеризуются ландшафтные области Равнинного Крыма, Керченского холмогорья и Крымского предгорья. В целом на долю заповедного фонда в Крыму приходится 5,4% территории полуострова. Это в 1,5 раза превышает аналогичный средний показатель по Украине в целом, но в 2 раза ниже рекомендуемого ООН оптимального уровня заповедной насыщенности для регионов мира.</w:t>
      </w:r>
    </w:p>
    <w:p>
      <w:pPr>
        <w:pStyle w:val="Newstext"/>
        <w:spacing w:lineRule="auto" w:line="360" w:before="0" w:after="0"/>
        <w:ind w:left="0" w:firstLine="709"/>
        <w:rPr>
          <w:color w:val="000000"/>
          <w:sz w:val="28"/>
          <w:szCs w:val="28"/>
        </w:rPr>
      </w:pPr>
      <w:r>
        <w:rPr>
          <w:color w:val="000000"/>
          <w:sz w:val="28"/>
          <w:szCs w:val="28"/>
        </w:rPr>
        <w:t>Основу заповедного природного фонда Крыма образуют 6 государственных природных заповедников (из 20 имеющихся в Украине): Крымский с филиалом "Лебяжьи острова", Ялтинский, "Мыс Мартьян", Карадагский, Казантипский и Опукский. Они занимают 45% общей площади заповедного фонда полуострова.</w:t>
      </w:r>
    </w:p>
    <w:p>
      <w:pPr>
        <w:pStyle w:val="Newstext"/>
        <w:spacing w:lineRule="auto" w:line="360" w:before="0" w:after="0"/>
        <w:ind w:left="0" w:firstLine="709"/>
        <w:rPr>
          <w:color w:val="000000"/>
          <w:sz w:val="28"/>
          <w:szCs w:val="28"/>
        </w:rPr>
      </w:pPr>
      <w:r>
        <w:rPr>
          <w:color w:val="000000"/>
          <w:sz w:val="28"/>
          <w:szCs w:val="28"/>
        </w:rPr>
        <w:t>Кроме заповедников, по всему Крыму спорадически рассеяны многочисленные другие, преимущественно небольшие по площади, особо охраняемые природные уникумы. На полуострове образовано 33 государственных заказника, на долю которых приходится 50% заповедной территории Крыма. В их числе 17 заказников имеют общегосударственное значение.</w:t>
      </w:r>
    </w:p>
    <w:p>
      <w:pPr>
        <w:pStyle w:val="Newstext"/>
        <w:spacing w:lineRule="auto" w:line="360" w:before="0" w:after="0"/>
        <w:ind w:left="0" w:firstLine="709"/>
        <w:rPr>
          <w:color w:val="000000"/>
          <w:sz w:val="28"/>
          <w:szCs w:val="28"/>
        </w:rPr>
      </w:pPr>
      <w:r>
        <w:rPr>
          <w:color w:val="000000"/>
          <w:sz w:val="28"/>
          <w:szCs w:val="28"/>
        </w:rPr>
        <w:t>Необходимо беречь заповедные зоны, усовершенствовать их, искать инвесторов, которые смогут вложить средства в развитие заповедников и заказников. Также призывать людей беречь такие места и добиваться того, чтобы правительство отдавало должное внимание и определенные ресурсы на совершенствование их.</w:t>
      </w:r>
    </w:p>
    <w:p>
      <w:pPr>
        <w:pStyle w:val="Newstext"/>
        <w:spacing w:lineRule="auto" w:line="360" w:before="0" w:after="0"/>
        <w:ind w:left="0" w:firstLine="709"/>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валенко И. М. Современная идея охраны дикой природы и священные объекты природы Крыма // Гуманитарный экологический журнал, Спецвыпуск. 2002.</w:t>
      </w:r>
    </w:p>
    <w:p>
      <w:pPr>
        <w:pStyle w:val="Normal"/>
        <w:autoSpaceDE w:val="false"/>
        <w:spacing w:lineRule="auto" w:line="360"/>
        <w:jc w:val="both"/>
        <w:rPr>
          <w:sz w:val="28"/>
          <w:szCs w:val="28"/>
        </w:rPr>
      </w:pPr>
      <w:r>
        <w:rPr>
          <w:sz w:val="28"/>
          <w:szCs w:val="28"/>
        </w:rPr>
        <w:t>2. 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 Киев: КЭКЦ, 2000. -50 с.</w:t>
      </w:r>
    </w:p>
    <w:p>
      <w:pPr>
        <w:pStyle w:val="Normal"/>
        <w:autoSpaceDE w:val="false"/>
        <w:spacing w:lineRule="auto" w:line="360"/>
        <w:jc w:val="both"/>
        <w:rPr>
          <w:sz w:val="28"/>
          <w:szCs w:val="28"/>
        </w:rPr>
      </w:pPr>
      <w:r>
        <w:rPr>
          <w:sz w:val="28"/>
          <w:szCs w:val="28"/>
        </w:rPr>
        <w:t>3. Коваленко И. М. Священная природа Крыма. Очерки культово-природоохранных традиций народов Крыма. - Киев: КЭКЦ, 2001. - 96 с.</w:t>
      </w:r>
    </w:p>
    <w:p>
      <w:pPr>
        <w:pStyle w:val="Normal"/>
        <w:autoSpaceDE w:val="false"/>
        <w:spacing w:lineRule="auto" w:line="360"/>
        <w:jc w:val="both"/>
        <w:rPr>
          <w:sz w:val="28"/>
          <w:szCs w:val="28"/>
        </w:rPr>
      </w:pPr>
      <w:r>
        <w:rPr>
          <w:sz w:val="28"/>
          <w:szCs w:val="28"/>
        </w:rPr>
        <w:t>4. Борейко В. Е. “Охрана заповедных территорий”. - Киев: КЭКЦ, 2002. - 98 с.</w:t>
      </w:r>
    </w:p>
    <w:p>
      <w:pPr>
        <w:pStyle w:val="Normal"/>
        <w:autoSpaceDE w:val="false"/>
        <w:spacing w:lineRule="auto" w:line="360"/>
        <w:jc w:val="both"/>
        <w:rPr/>
      </w:pPr>
      <w:r>
        <w:rPr>
          <w:sz w:val="28"/>
          <w:szCs w:val="28"/>
        </w:rPr>
        <w:t xml:space="preserve">5. </w:t>
      </w:r>
      <w:r>
        <w:rPr>
          <w:bCs/>
          <w:sz w:val="28"/>
          <w:szCs w:val="28"/>
        </w:rPr>
        <w:t>Слепокуров А.С. “ГЕОЭКОЛОГИЧЕСКИЕ И ИННОВАЦИОННЫЕ АСПЕКТЫ</w:t>
      </w:r>
    </w:p>
    <w:p>
      <w:pPr>
        <w:pStyle w:val="Normal"/>
        <w:autoSpaceDE w:val="false"/>
        <w:spacing w:lineRule="auto" w:line="360"/>
        <w:jc w:val="both"/>
        <w:rPr>
          <w:sz w:val="28"/>
          <w:szCs w:val="28"/>
        </w:rPr>
      </w:pPr>
      <w:r>
        <w:rPr>
          <w:bCs/>
          <w:sz w:val="28"/>
          <w:szCs w:val="28"/>
        </w:rPr>
        <w:t xml:space="preserve">РАЗВИТИЯ ТУРИЗМА В КРЫМУ”, </w:t>
      </w:r>
      <w:r>
        <w:rPr>
          <w:sz w:val="28"/>
          <w:szCs w:val="28"/>
        </w:rPr>
        <w:t>Симферополь.- СОНАТ, 2000г.</w:t>
      </w:r>
    </w:p>
    <w:p>
      <w:pPr>
        <w:pStyle w:val="Normal"/>
        <w:spacing w:lineRule="auto" w:line="360"/>
        <w:jc w:val="both"/>
        <w:rPr>
          <w:sz w:val="28"/>
          <w:szCs w:val="28"/>
        </w:rPr>
      </w:pPr>
      <w:r>
        <w:rPr>
          <w:sz w:val="28"/>
          <w:szCs w:val="28"/>
        </w:rPr>
        <w:t xml:space="preserve">6. </w:t>
      </w:r>
      <w:r>
        <w:rPr>
          <w:sz w:val="28"/>
          <w:szCs w:val="28"/>
          <w:lang w:val="en-US"/>
        </w:rPr>
        <w:t>http</w:t>
      </w:r>
      <w:r>
        <w:rPr>
          <w:sz w:val="28"/>
          <w:szCs w:val="28"/>
        </w:rPr>
        <w:t>://</w:t>
      </w:r>
      <w:r>
        <w:rPr>
          <w:sz w:val="28"/>
          <w:szCs w:val="28"/>
          <w:lang w:val="en-US"/>
        </w:rPr>
        <w:t>agroua</w:t>
      </w:r>
      <w:r>
        <w:rPr>
          <w:sz w:val="28"/>
          <w:szCs w:val="28"/>
        </w:rPr>
        <w:t>.</w:t>
      </w:r>
      <w:r>
        <w:rPr>
          <w:sz w:val="28"/>
          <w:szCs w:val="28"/>
          <w:lang w:val="en-US"/>
        </w:rPr>
        <w:t>net</w:t>
      </w:r>
      <w:r>
        <w:rPr>
          <w:sz w:val="28"/>
          <w:szCs w:val="28"/>
        </w:rPr>
        <w:t>/</w:t>
      </w:r>
      <w:r>
        <w:rPr>
          <w:sz w:val="28"/>
          <w:szCs w:val="28"/>
          <w:lang w:val="en-US"/>
        </w:rPr>
        <w:t>news</w:t>
      </w:r>
      <w:r>
        <w:rPr>
          <w:sz w:val="28"/>
          <w:szCs w:val="28"/>
        </w:rPr>
        <w:t>/</w:t>
      </w:r>
      <w:r>
        <w:rPr>
          <w:sz w:val="28"/>
          <w:szCs w:val="28"/>
          <w:lang w:val="en-US"/>
        </w:rPr>
        <w:t>news</w:t>
      </w:r>
      <w:r>
        <w:rPr>
          <w:sz w:val="28"/>
          <w:szCs w:val="28"/>
        </w:rPr>
        <w:t>_14125.</w:t>
      </w:r>
      <w:r>
        <w:rPr>
          <w:sz w:val="28"/>
          <w:szCs w:val="28"/>
          <w:lang w:val="en-US"/>
        </w:rPr>
        <w:t>html</w:t>
      </w:r>
    </w:p>
    <w:p>
      <w:pPr>
        <w:pStyle w:val="Normal"/>
        <w:spacing w:lineRule="auto" w:line="360"/>
        <w:jc w:val="both"/>
        <w:rPr/>
      </w:pPr>
      <w:r>
        <w:rPr>
          <w:sz w:val="28"/>
          <w:szCs w:val="28"/>
        </w:rPr>
        <w:t xml:space="preserve">7.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k</w:t>
      </w:r>
      <w:r>
        <w:rPr>
          <w:sz w:val="28"/>
          <w:szCs w:val="28"/>
        </w:rPr>
        <w:t>.</w:t>
      </w:r>
      <w:r>
        <w:rPr>
          <w:sz w:val="28"/>
          <w:szCs w:val="28"/>
          <w:lang w:val="en-US"/>
        </w:rPr>
        <w:t>gov</w:t>
      </w:r>
      <w:r>
        <w:rPr>
          <w:sz w:val="28"/>
          <w:szCs w:val="28"/>
        </w:rPr>
        <w:t>.</w:t>
      </w:r>
      <w:r>
        <w:rPr>
          <w:sz w:val="28"/>
          <w:szCs w:val="28"/>
          <w:lang w:val="en-US"/>
        </w:rPr>
        <w:t>ua</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v</w:t>
      </w:r>
      <w:r>
        <w:rPr>
          <w:sz w:val="28"/>
          <w:szCs w:val="28"/>
        </w:rPr>
        <w:t>=8&amp;</w:t>
      </w:r>
      <w:r>
        <w:rPr>
          <w:sz w:val="28"/>
          <w:szCs w:val="28"/>
          <w:lang w:val="en-US"/>
        </w:rPr>
        <w:t>tek</w:t>
      </w:r>
      <w:r>
        <w:rPr>
          <w:sz w:val="28"/>
          <w:szCs w:val="28"/>
        </w:rPr>
        <w:t>=33&amp;</w:t>
      </w:r>
      <w:r>
        <w:rPr>
          <w:sz w:val="28"/>
          <w:szCs w:val="28"/>
          <w:lang w:val="en-US"/>
        </w:rPr>
        <w:t>par</w:t>
      </w:r>
      <w:r>
        <w:rPr>
          <w:sz w:val="28"/>
          <w:szCs w:val="28"/>
        </w:rPr>
        <w:t>=8&amp;</w:t>
      </w:r>
      <w:r>
        <w:rPr>
          <w:sz w:val="28"/>
          <w:szCs w:val="28"/>
          <w:lang w:val="en-US"/>
        </w:rPr>
        <w:t>l</w:t>
      </w:r>
      <w:r>
        <w:rPr>
          <w:sz w:val="28"/>
          <w:szCs w:val="28"/>
        </w:rPr>
        <w:t>=&amp;</w:t>
      </w:r>
      <w:r>
        <w:rPr>
          <w:sz w:val="28"/>
          <w:szCs w:val="28"/>
          <w:lang w:val="en-US"/>
        </w:rPr>
        <w:t>art</w:t>
      </w:r>
      <w:r>
        <w:rPr>
          <w:sz w:val="28"/>
          <w:szCs w:val="28"/>
        </w:rPr>
        <w:t>=1152&amp;</w:t>
      </w:r>
      <w:r>
        <w:rPr>
          <w:sz w:val="28"/>
          <w:szCs w:val="28"/>
          <w:lang w:val="en-US"/>
        </w:rPr>
        <w:t>date</w:t>
      </w:r>
      <w:r>
        <w:rPr>
          <w:sz w:val="28"/>
          <w:szCs w:val="28"/>
        </w:rPr>
        <w:t>=</w:t>
      </w:r>
    </w:p>
    <w:p>
      <w:pPr>
        <w:pStyle w:val="Normal"/>
        <w:spacing w:lineRule="auto" w:line="360"/>
        <w:jc w:val="both"/>
        <w:rPr>
          <w:sz w:val="28"/>
          <w:szCs w:val="28"/>
        </w:rPr>
      </w:pPr>
      <w:r>
        <w:rPr>
          <w:sz w:val="28"/>
          <w:szCs w:val="28"/>
        </w:rPr>
        <w:t xml:space="preserve">8. </w:t>
      </w:r>
      <w:r>
        <w:rPr>
          <w:sz w:val="28"/>
          <w:szCs w:val="28"/>
          <w:lang w:val="en-US"/>
        </w:rPr>
        <w:t>http</w:t>
      </w:r>
      <w:r>
        <w:rPr>
          <w:sz w:val="28"/>
          <w:szCs w:val="28"/>
        </w:rPr>
        <w:t>://</w:t>
      </w:r>
      <w:r>
        <w:rPr>
          <w:sz w:val="28"/>
          <w:szCs w:val="28"/>
          <w:lang w:val="en-US"/>
        </w:rPr>
        <w:t>gostyam</w:t>
      </w:r>
      <w:r>
        <w:rPr>
          <w:sz w:val="28"/>
          <w:szCs w:val="28"/>
        </w:rPr>
        <w:t>.</w:t>
      </w:r>
      <w:r>
        <w:rPr>
          <w:sz w:val="28"/>
          <w:szCs w:val="28"/>
          <w:lang w:val="en-US"/>
        </w:rPr>
        <w:t>sebastopol</w:t>
      </w:r>
      <w:r>
        <w:rPr>
          <w:sz w:val="28"/>
          <w:szCs w:val="28"/>
        </w:rPr>
        <w:t>.</w:t>
      </w:r>
      <w:r>
        <w:rPr>
          <w:sz w:val="28"/>
          <w:szCs w:val="28"/>
          <w:lang w:val="en-US"/>
        </w:rPr>
        <w:t>ua</w:t>
      </w:r>
      <w:r>
        <w:rPr>
          <w:sz w:val="28"/>
          <w:szCs w:val="28"/>
        </w:rPr>
        <w:t>/</w:t>
      </w:r>
      <w:r>
        <w:rPr>
          <w:sz w:val="28"/>
          <w:szCs w:val="28"/>
          <w:lang w:val="en-US"/>
        </w:rPr>
        <w:t>news</w:t>
      </w:r>
      <w:r>
        <w:rPr>
          <w:sz w:val="28"/>
          <w:szCs w:val="28"/>
        </w:rPr>
        <w:t>/09/05/300509004.</w:t>
      </w:r>
      <w:r>
        <w:rPr>
          <w:sz w:val="28"/>
          <w:szCs w:val="28"/>
          <w:lang w:val="en-US"/>
        </w:rPr>
        <w:t>shtml</w:t>
      </w:r>
    </w:p>
    <w:p>
      <w:pPr>
        <w:pStyle w:val="Normal"/>
        <w:spacing w:lineRule="auto" w:line="360"/>
        <w:jc w:val="both"/>
        <w:rPr>
          <w:sz w:val="28"/>
          <w:szCs w:val="28"/>
        </w:rPr>
      </w:pPr>
      <w:r>
        <w:rPr>
          <w:sz w:val="28"/>
          <w:szCs w:val="28"/>
        </w:rPr>
        <w:t xml:space="preserve">9. </w:t>
      </w:r>
      <w:r>
        <w:rPr>
          <w:sz w:val="28"/>
          <w:szCs w:val="28"/>
          <w:lang w:val="en-US"/>
        </w:rPr>
        <w:t>http</w:t>
      </w:r>
      <w:r>
        <w:rPr>
          <w:sz w:val="28"/>
          <w:szCs w:val="28"/>
        </w:rPr>
        <w:t>://</w:t>
      </w:r>
      <w:r>
        <w:rPr>
          <w:sz w:val="28"/>
          <w:szCs w:val="28"/>
          <w:lang w:val="en-US"/>
        </w:rPr>
        <w:t>www</w:t>
      </w:r>
      <w:r>
        <w:rPr>
          <w:sz w:val="28"/>
          <w:szCs w:val="28"/>
        </w:rPr>
        <w:t>.</w:t>
      </w:r>
      <w:r>
        <w:rPr>
          <w:sz w:val="28"/>
          <w:szCs w:val="28"/>
          <w:lang w:val="en-US"/>
        </w:rPr>
        <w:t>islandcrimea</w:t>
      </w:r>
      <w:r>
        <w:rPr>
          <w:sz w:val="28"/>
          <w:szCs w:val="28"/>
        </w:rPr>
        <w:t>.</w:t>
      </w:r>
      <w:r>
        <w:rPr>
          <w:sz w:val="28"/>
          <w:szCs w:val="28"/>
          <w:lang w:val="en-US"/>
        </w:rPr>
        <w:t>com</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page</w:t>
      </w:r>
      <w:r>
        <w:rPr>
          <w:sz w:val="28"/>
          <w:szCs w:val="28"/>
        </w:rPr>
        <w:t>=2</w:t>
      </w:r>
      <w:r>
        <w:rPr>
          <w:sz w:val="28"/>
          <w:szCs w:val="28"/>
          <w:lang w:val="en-US"/>
        </w:rPr>
        <w:t>art</w:t>
      </w:r>
    </w:p>
    <w:p>
      <w:pPr>
        <w:pStyle w:val="Normal"/>
        <w:spacing w:lineRule="auto" w:line="360"/>
        <w:jc w:val="both"/>
        <w:rPr>
          <w:sz w:val="28"/>
          <w:szCs w:val="28"/>
        </w:rPr>
      </w:pPr>
      <w:r>
        <w:rPr>
          <w:sz w:val="28"/>
          <w:szCs w:val="28"/>
        </w:rPr>
        <w:t xml:space="preserve">10. </w:t>
      </w:r>
      <w:r>
        <w:rPr>
          <w:sz w:val="28"/>
          <w:szCs w:val="28"/>
          <w:lang w:val="en-US"/>
        </w:rPr>
        <w:t>http</w:t>
      </w:r>
      <w:r>
        <w:rPr>
          <w:sz w:val="28"/>
          <w:szCs w:val="28"/>
        </w:rPr>
        <w:t>://</w:t>
      </w:r>
      <w:r>
        <w:rPr>
          <w:sz w:val="28"/>
          <w:szCs w:val="28"/>
          <w:lang w:val="en-US"/>
        </w:rPr>
        <w:t>crimea</w:t>
      </w:r>
      <w:r>
        <w:rPr>
          <w:sz w:val="28"/>
          <w:szCs w:val="28"/>
        </w:rPr>
        <w:t>.</w:t>
      </w:r>
      <w:r>
        <w:rPr>
          <w:sz w:val="28"/>
          <w:szCs w:val="28"/>
          <w:lang w:val="en-US"/>
        </w:rPr>
        <w:t>environment</w:t>
      </w:r>
      <w:r>
        <w:rPr>
          <w:sz w:val="28"/>
          <w:szCs w:val="28"/>
        </w:rPr>
        <w:t>.</w:t>
      </w:r>
      <w:r>
        <w:rPr>
          <w:sz w:val="28"/>
          <w:szCs w:val="28"/>
          <w:lang w:val="en-US"/>
        </w:rPr>
        <w:t>ru</w:t>
      </w:r>
      <w:r>
        <w:rPr>
          <w:sz w:val="28"/>
          <w:szCs w:val="28"/>
        </w:rPr>
        <w:t>/</w:t>
      </w:r>
      <w:r>
        <w:rPr>
          <w:sz w:val="28"/>
          <w:szCs w:val="28"/>
          <w:lang w:val="en-US"/>
        </w:rPr>
        <w:t>pages</w:t>
      </w:r>
      <w:r>
        <w:rPr>
          <w:sz w:val="28"/>
          <w:szCs w:val="28"/>
        </w:rPr>
        <w:t>/</w:t>
      </w:r>
      <w:r>
        <w:rPr>
          <w:sz w:val="28"/>
          <w:szCs w:val="28"/>
          <w:lang w:val="en-US"/>
        </w:rPr>
        <w:t>biodiv</w:t>
      </w:r>
      <w:r>
        <w:rPr>
          <w:sz w:val="28"/>
          <w:szCs w:val="28"/>
        </w:rPr>
        <w:t>.</w:t>
      </w:r>
      <w:r>
        <w:rPr>
          <w:sz w:val="28"/>
          <w:szCs w:val="28"/>
          <w:lang w:val="en-US"/>
        </w:rPr>
        <w:t>html</w:t>
      </w:r>
    </w:p>
    <w:p>
      <w:pPr>
        <w:pStyle w:val="Normal"/>
        <w:spacing w:lineRule="auto" w:line="360"/>
        <w:jc w:val="both"/>
        <w:rPr>
          <w:sz w:val="28"/>
          <w:szCs w:val="28"/>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ndria</w:t>
      </w:r>
      <w:r>
        <w:rPr>
          <w:sz w:val="28"/>
          <w:szCs w:val="28"/>
        </w:rPr>
        <w:t>.</w:t>
      </w:r>
      <w:r>
        <w:rPr>
          <w:sz w:val="28"/>
          <w:szCs w:val="28"/>
          <w:lang w:val="en-US"/>
        </w:rPr>
        <w:t>ua</w:t>
      </w:r>
      <w:r>
        <w:rPr>
          <w:sz w:val="28"/>
          <w:szCs w:val="28"/>
        </w:rPr>
        <w:t>/</w:t>
      </w:r>
      <w:r>
        <w:rPr>
          <w:sz w:val="28"/>
          <w:szCs w:val="28"/>
          <w:lang w:val="en-US"/>
        </w:rPr>
        <w:t>c</w:t>
      </w:r>
      <w:r>
        <w:rPr>
          <w:sz w:val="28"/>
          <w:szCs w:val="28"/>
        </w:rPr>
        <w:t>/</w:t>
      </w:r>
      <w:r>
        <w:rPr>
          <w:sz w:val="28"/>
          <w:szCs w:val="28"/>
          <w:lang w:val="en-US"/>
        </w:rPr>
        <w:t>sights</w:t>
      </w:r>
      <w:r>
        <w:rPr>
          <w:sz w:val="28"/>
          <w:szCs w:val="28"/>
        </w:rPr>
        <w:t>/51.</w:t>
      </w:r>
      <w:r>
        <w:rPr>
          <w:sz w:val="28"/>
          <w:szCs w:val="28"/>
          <w:lang w:val="en-US"/>
        </w:rPr>
        <w:t>html</w:t>
      </w:r>
    </w:p>
    <w:p>
      <w:pPr>
        <w:pStyle w:val="Normal"/>
        <w:spacing w:lineRule="auto" w:line="360"/>
        <w:jc w:val="both"/>
        <w:rPr>
          <w:sz w:val="28"/>
          <w:szCs w:val="28"/>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buvr</w:t>
      </w:r>
      <w:r>
        <w:rPr>
          <w:sz w:val="28"/>
          <w:szCs w:val="28"/>
        </w:rPr>
        <w:t>.</w:t>
      </w:r>
      <w:r>
        <w:rPr>
          <w:sz w:val="28"/>
          <w:szCs w:val="28"/>
          <w:lang w:val="en-US"/>
        </w:rPr>
        <w:t>crimea</w:t>
      </w:r>
      <w:r>
        <w:rPr>
          <w:sz w:val="28"/>
          <w:szCs w:val="28"/>
        </w:rPr>
        <w:t>.</w:t>
      </w:r>
      <w:r>
        <w:rPr>
          <w:sz w:val="28"/>
          <w:szCs w:val="28"/>
          <w:lang w:val="en-US"/>
        </w:rPr>
        <w:t>ua</w:t>
      </w:r>
      <w:r>
        <w:rPr>
          <w:sz w:val="28"/>
          <w:szCs w:val="28"/>
        </w:rPr>
        <w:t>/</w:t>
      </w:r>
      <w:r>
        <w:rPr>
          <w:sz w:val="28"/>
          <w:szCs w:val="28"/>
          <w:lang w:val="en-US"/>
        </w:rPr>
        <w:t>Menu</w:t>
      </w:r>
      <w:r>
        <w:rPr>
          <w:sz w:val="28"/>
          <w:szCs w:val="28"/>
        </w:rPr>
        <w:t>/</w:t>
      </w:r>
      <w:r>
        <w:rPr>
          <w:sz w:val="28"/>
          <w:szCs w:val="28"/>
          <w:lang w:val="en-US"/>
        </w:rPr>
        <w:t>geo</w:t>
      </w:r>
      <w:r>
        <w:rPr>
          <w:sz w:val="28"/>
          <w:szCs w:val="28"/>
        </w:rPr>
        <w:t>.</w:t>
      </w:r>
      <w:r>
        <w:rPr>
          <w:sz w:val="28"/>
          <w:szCs w:val="28"/>
          <w:lang w:val="en-US"/>
        </w:rPr>
        <w:t>html</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чень территорий и объектов природно-заповедного фонда Автономной Республики Крым общегосударственного и местного значения (без г. Севастополя)</w:t>
      </w:r>
    </w:p>
    <w:p>
      <w:pPr>
        <w:pStyle w:val="Normal"/>
        <w:spacing w:lineRule="auto" w:line="360"/>
        <w:ind w:firstLine="709"/>
        <w:jc w:val="both"/>
        <w:rPr>
          <w:sz w:val="28"/>
          <w:szCs w:val="28"/>
        </w:rPr>
      </w:pPr>
      <w:r>
        <w:rPr>
          <w:sz w:val="28"/>
          <w:szCs w:val="28"/>
        </w:rPr>
      </w:r>
    </w:p>
    <w:tbl>
      <w:tblPr>
        <w:tblW w:w="4800" w:type="pct"/>
        <w:jc w:val="left"/>
        <w:tblInd w:w="-5" w:type="dxa"/>
        <w:tblLayout w:type="fixed"/>
        <w:tblCellMar>
          <w:top w:w="0" w:type="dxa"/>
          <w:left w:w="108" w:type="dxa"/>
          <w:bottom w:w="0" w:type="dxa"/>
          <w:right w:w="108" w:type="dxa"/>
        </w:tblCellMar>
      </w:tblPr>
      <w:tblGrid>
        <w:gridCol w:w="552"/>
        <w:gridCol w:w="1382"/>
        <w:gridCol w:w="828"/>
        <w:gridCol w:w="1520"/>
        <w:gridCol w:w="829"/>
        <w:gridCol w:w="1796"/>
        <w:gridCol w:w="2072"/>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звание заповедного объект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лощадь, г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естонахожде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ип</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едприятие, учреждение, организация, в ведении которого находится объек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звание органа, номер и дата решения о создании заповедного объект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ПОВЕДНЫЕ ОБЪЕКТЫ ОБЩЕГОСУДАРСТВЕННОГО ЗНАЧЕНИЯ</w:t>
            </w:r>
          </w:p>
        </w:tc>
      </w:tr>
      <w:tr>
        <w:trPr/>
        <w:tc>
          <w:tcPr>
            <w:tcW w:w="2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повед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мский ПЗ</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7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луш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делами Администрации Президента Украин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6.91 г. № 6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лтинский ГЛПЗ</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ХО Крымле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0.02.73 г. № 8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З Мыс Мартья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 пгт. Ники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НБС-Национальный научный центр УААН</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0.02.73 г.№ 8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дагский ПЗ</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5, 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Феодосия, пгт. Курортно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 Украин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9.08.79 г. № 38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типский природный заповедни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 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К,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во экологии и природных ресурсов Украин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Президента Украины от 12.05.98 г. № 458/98</w:t>
            </w:r>
          </w:p>
        </w:tc>
      </w:tr>
      <w:tr>
        <w:trPr>
          <w:trHeight w:val="68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кский природный заповедни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 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К,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во экологии и природных ресурсов Украин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Президента Украины от 12.05.98 г. № 459/98</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63783, 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каз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абат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ский р-н, с. Камен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Семисотк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анинские плавн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ский р-н, с. Астанин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ский рай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юдаг</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Партенит, Запрудненское л-во, кв. 32</w:t>
            </w:r>
          </w:p>
        </w:tc>
        <w:tc>
          <w:tcPr>
            <w:tcW w:w="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ландш.</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й каньон Крым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р-н, Соколиновское л-во. кв. 9, 16, 17, 23, 24, Сосновское л-во, кв. 3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ш.</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йбышев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Караби-Яйл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кленовское Л-во, кв. 74, 75, 84-8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03.08.78 г. № 3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орсовет, Приветненское Л-во, кв. 38-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07.01.87 г. № 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кинит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46,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ватория Черного моря, Раздольненский и Красноперекопский р -он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мский природный заповедни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1.01.78 г. № 4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инский каньо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р-н, Михайловское л-во, долина р. Качи, кв. 55-57, 6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Кубалач"</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р-н, с. Мелихово, Пристепное л-во, кв. 25, 26, 28, 29, 32, 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03.08.78 г. № 3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ный карст Крым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6,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р-н, Новокленовское и Приветненское л-в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ГЛХ, Алуштинский ГЛХ, Судак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3.02.89 г. № 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пхаль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лушта, Солнечногорское л-во, кв. 9-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чущая скал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ий р-н, с. Пожарско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ш.</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Янтарны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3.02.89 г. № 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ый Свет"</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орсовет, Судакское л-во, кв. 42-46, 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8.10.74 г. № 500</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35457, 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амятники природ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армышский ле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окрымское л-во, кв. 13, 1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окрым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ьбекский каньо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р-н, долина р. Бельбек, с. Танково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льич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 Акка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р-н, с. Белая Скал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Сувор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30.03.81 г. № 14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 Кош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 пгт. Симеи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еизский пос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1.03.84 г. № 13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улоб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орсовет, Морское л-во, кв. 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 Карата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Генеральское, Солнечногорское л-во, кв. 7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ое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30.03.81 г. № 14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би-яйлинская котлови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р-н, с. Новокленовка, Новокленовское л-во, кв. 7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ое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зилкоб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ий р-н, с. Перевальное, Перевальненское л-во, кв. 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07.08.63 г. № 1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ка Джаутеп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ский р-н, с. Вулканов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Восточны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Демердж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Лучистое, Алуштинское л-во, кв. 3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30.03.81 г. № 14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гупкал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р-н, с. Залесное</w:t>
            </w:r>
          </w:p>
        </w:tc>
        <w:tc>
          <w:tcPr>
            <w:tcW w:w="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историко-архитектурный музе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Карасубаш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арасевка, Новокленовское л-во, кв. 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гор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14.10.75 г. № 780-р</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629, 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Ботанические сад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икитский (ГНБС-Национальный научный центр УАА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 пгт. Ники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ААН</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3.07.83 г. № 311</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876, 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арки-памятники садово-паркового искус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пкин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лупк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пкинский дворцово-парковый заповедни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рзуф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рзуфский воен. санатори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парис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Ц Арте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6.07.72 г.№ 2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вадий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Ливадия</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лтинский Курортзеленстро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ндров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Массандр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лтинский Курортзеленстро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схор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Кореиз</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лтинский Курортзеленстро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сан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Утес</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Карасан"</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ос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Форос</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Форо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аспр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Днеп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е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Утес</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Уте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СМ УССР от 29.01.60 г. № 105</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276, 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ПОВЕДНЫЕ ОБЪЕКТЫ МЕСТНОГО ЗНАЧЕНИЯ</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каз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ое кольц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Ленин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чище Тырк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еревальное, Перевальненское л-во, кв. 6-12, 14, 27, 28 с.</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1.11.79 г. № 6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Парагильме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алый Маяк, Запрудненское л-во, кв. 8, 10, 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1.11.79 г. № 6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алый Маяк, Запрудненское л-во, кв. 70, 7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1.11.79 г. № 6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хайлов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Долинное, Михайловское л-во, кв. 7, 8, 13, 16, 24-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1.11.79 г. № 6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ьбекская тисовая рощ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Куйбышево, Куйбышевское л-во, кв. 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йбышев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степи на Тарханкутском полуостров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расносельское,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Путь Ленин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жарское,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Янтарны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1.11.79 г. № 6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иваш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Изобильное, Нижнег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Приморье", СХЗ "Искр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1.11.79 г. № 6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ангуль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леневка,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Мая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восточная окраина оз. Донузла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расноярское,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ф. Донузлавска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степи у с. Клепини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лепинино, Красногвардей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ПО "Элит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4.86 г. № 15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степи у с. Солнечно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олнечное,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хоз "Коммуна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4.86 г. № 15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нная степь у с. Григорьев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Григорьевка, Красногвардей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Х "Ми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12.88 г. № 36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лар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Береговое,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н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говский гарнизон</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12.88 г. № 36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обережные дубра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Ореан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сионат "Глици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С АРК от 21.05.97 г. № 1170-1</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0368, 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амятники природ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отторженец Парагильме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алый Маяк, Запрудненское л-во, кв. 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ща можжевельника высокого в р-не Семидворь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Семидворь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и дубовых рощ ("Дуб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артизан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побережья у с. Николаев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Николаевка,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Путь Ленин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овая гора-останец Тепекерме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удрино, Бахчисарай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историко-архитектурный музе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Бакл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калистое, Бахчисарай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Чапае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останец Шелудива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Научны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Чапае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с Ай-Тодор</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аспр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и "Жемчужина", "Парус", "Днепр", Ай-Тодорский мая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лы-островки Адалар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рзуфский пос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с Пла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Утес</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Уте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 Лягуш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Дачное, Судакский горсове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завод "Суда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0.01.69 г. № 1918-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 Айсерез</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еждуречье, Морское л-во, кв. 14, 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9.65 г. № 6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 Крестова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Ореанда</w:t>
            </w:r>
          </w:p>
        </w:tc>
        <w:tc>
          <w:tcPr>
            <w:tcW w:w="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Нижняя Ореан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9.65 г. № 6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грот Данильчакоб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околиное, Соколиновское л-во, кв. 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йбышев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ые "сфинксы" в долине реки Чурукс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хайловское л-во, кв. 4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хчисарай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грот Кииккоб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аланово, Красногорское л-во, кв. 2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грот Чокурч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Луговое,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олонна № 1435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ровок-глыба пермских известняков на Симферопольском водохранилищ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водохранилищ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гирское управление оросительных систем</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ые "сфинксы" Каралезской долин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Залесное, Бахчисарай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Украин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грот Сюрен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Танковое, Бахчисарай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Ильич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с Чау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Яркое,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удинское ВО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2.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стовая пещера Максимович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йбышевское л-во, кв. 8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йбышев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0.01.89 г. № 19/8-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еиная пещер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Левадки, Партизанское л-во, кв. 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0.01.89 г. № 19/8-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камен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Краснокамен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Гурзуф"</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0.01.89 г. № 19/8-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чук-Ламбатский каменный хао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ипарисно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Таври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0.01.89 г. № 19/8-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побережья между сс. Солнечногорское и Малореченско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олнечногорское, с. Малореченско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реченский сельсов.</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0.01.89 г. № 19/8-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 Сюндюрлю</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ляна, Куйбышевское л-во, кв. 7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йбышев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 МАН (Малой академии нау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Лучистое, Алуштинское л-во, Сев. Демердж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 Аджикоб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горское л-во, кв. 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щера Аянска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Заречное,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ий горводокана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чий грот</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Донское,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Завет Ильич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нажение окаменелого потока вулканической ла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етропавловка, Симферо-поль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павловский карье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12.88 г. № 36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зевая сопка Андрусо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ондаренково,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Войк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9.69 г. № 6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зевая сопка Вернадск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ондаренково,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Войк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9.69 г. № 6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зевая сопка Обруче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ондаренково,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им. Войк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9.69 г. № 6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w:t>
            </w:r>
            <w:bookmarkStart w:id="0" w:name="_ftnref1"/>
            <w:r>
              <w:rPr>
                <w:sz w:val="20"/>
                <w:szCs w:val="20"/>
              </w:rPr>
              <w:t>*</w:t>
            </w:r>
            <w:bookmarkEnd w:id="0"/>
            <w:r>
              <w:rPr>
                <w:sz w:val="20"/>
                <w:szCs w:val="20"/>
              </w:rPr>
              <w:t xml:space="preserve"> у горного массива Караулоб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0 (длина 3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Новый Свет, Морское л-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горы Аюдаг</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 (длина 5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Партенит, Запрудненское л-во, кв. 3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между пгт. Новый Свет и г. Суда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 (длина 4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удак, Судакское л-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Чау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0 (длина 3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Яркое,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удинский ВО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Карангат</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 (длина 5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Яркое,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удинский ВО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и.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Опук и островов "Скалы-корабл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 (длина 5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орисовка,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удинский ВО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Хрон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0 (длина 6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совины,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удинский ВО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Казантип</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 0 (длина 6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ысовое,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колхоз им. адмирала Нахим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вальный комплекс Арабатской стрел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 (длина 5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аменское, Ленин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колхоз им. адмирала Нахим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Атлеш</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0 (длина 6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леневка,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Мая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Джангульского оползневого побережь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0 (длина 6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леневка,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Мая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альская коса, озеро и прибрежный комплек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терегущее,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Славно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скалы Дива и г. Кош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 (длина 2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Симеи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еизский пос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Айтодор</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аспр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Пару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м. Пла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 (длина 2 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Утес</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Уте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 у с. Солнечногорско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олнечногорское, Алушт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реченский сель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 "Богатырь Таврид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имферопо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ой детский пар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тиствольный каштан</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имферополь, ул. Фрунзе, 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ое общество охраны природ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2.02.72 г. № 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ла Ифиг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Береговое,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еизский пос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С АРК от 21.05.97 г. № 117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воровский ду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0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Яблочное, Белог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Предгорь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С АРК от 21.05.97 г. № 1170-1</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2295, 5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арки- памятники садово-паркового искус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кский курортный пар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ак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им. Ленина МО Украин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15.04.64 г. № 9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Салгир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имферополь</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У Зеленое строительств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31.05.64 г. № 5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парк Перч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удак, Судакское л-во, кв. 3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к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зур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Ц Арте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ско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Ц Арте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Ц Арте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сомоль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Гурзуф</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Ц Артек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ас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Санаторное,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Мела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Ореан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т. Ореанд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Нижняя Ореан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01.12.72 г. № 57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дома отдыха "Суда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4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удак</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дома отдыха "Суда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С АРК от 21.05.97 г. № 1170-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дома отдыха "Айвазовско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луш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 отдыха "Айвазовско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9.11. 98 г. № 286-2/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санатория "Ай-Данил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Ай-Данил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9.11.98 г. № 286-2/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Эмира Бухарского Саид-Абдул-Аха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Узбекистан" (Ливадийский п/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9.11.98 № 286-2/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санатория "Гор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1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Горный" (Ливадийский п/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911.98 г. № 286-2/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Чукурлар"</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4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Россия" (Ялтинский гор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23.06.99 г. № 585-2/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пансионата "Прибреж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сионат "Прибрежны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6.02.2000 г. № 913-2/2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санатория "Сокол"</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удак</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ий "Сокол" Судакский гор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6.02.2000 г. № 913-2/2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санатория "Дюльбер"</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 пгт. Кореиз</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ный комплекс "Дюльбе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26.04.2000 г. № 1089-2/2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дачи "Мисхор"</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 пгт. Кореиз</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ный комплекс "Дюльбе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26.04.2000 г. № 1089-2/2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санатория "Морской прибо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лта, пгт. Кореиз</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ный комплекс "Дюльбе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26.04.2000 г. № 1089-2/2000</w:t>
            </w:r>
          </w:p>
        </w:tc>
      </w:tr>
      <w:tr>
        <w:trPr/>
        <w:tc>
          <w:tcPr>
            <w:tcW w:w="4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егиональные ландшафтные парк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новский рег. ландш. пар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анкойский р-н, с. Прозрачное, в т.ч. акватория Сиваша - 558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овский ЛВЗ (4108) Джанкойский СПТУ-48 (230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6.02.2000 г. № 913-2/2000</w:t>
            </w:r>
          </w:p>
        </w:tc>
      </w:tr>
      <w:tr>
        <w:trPr/>
        <w:tc>
          <w:tcPr>
            <w:tcW w:w="2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ендрологические парк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 ландш. парк "Бакальская кос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ольненский р-н, с. Стерегущее (в т.ч. Бакальская коса - 300, Бакальское озеро - 810, ПАК - 41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ольне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6.08.2000 г. № 913-2/2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паторийский дендропар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Евпатория</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паторийский горсовет, концерн "Ювент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Р АРК от 16.02.2000 г. № 913-2/2000</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3659, 7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поведные урочищ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ла Чатырдаг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ое л-во, кв. 1-1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ина р. Сотер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ое л-во, кв. 4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Л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роща "Лев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изанское л-во, кв. 17, с. Левадк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феро-польское ГЛО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ка Большой Кас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леневка,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Мая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rHeight w:val="47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леш</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леневка, Черном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ХЗ "Мая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но-лесной массив у с. Тополев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Тополевка, Белогорский р-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З "Грушевски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05.80 г. № 3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с Алчак у г. Суда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удак</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хоз-завод "Судак"</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 Облисполк. от 20.12.81 г. № 36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ща фисташки туполистно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лушта, оздоровительно-спортивный лагерь МА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уштинский горсовет</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 Верховного Совета АРК от 21.05.97 г. № 1170-1</w:t>
            </w:r>
          </w:p>
        </w:tc>
      </w:tr>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215, 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ewstext">
    <w:name w:val="news-text"/>
    <w:basedOn w:val="Normal"/>
    <w:qFormat/>
    <w:pPr>
      <w:spacing w:before="60" w:after="120"/>
      <w:ind w:left="150" w:hanging="0"/>
      <w:jc w:val="both"/>
    </w:pPr>
    <w:rPr>
      <w:color w:val="000000"/>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1:00Z</dcterms:created>
  <dc:creator>Admin</dc:creator>
  <dc:description/>
  <cp:keywords/>
  <dc:language>en-US</dc:language>
  <cp:lastModifiedBy>SYSTEM</cp:lastModifiedBy>
  <dcterms:modified xsi:type="dcterms:W3CDTF">2011-09-08T10:31:00Z</dcterms:modified>
  <cp:revision>2</cp:revision>
  <dc:subject/>
  <dc:title>Введение </dc:title>
</cp:coreProperties>
</file>