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 Розрахунок турбокомпресор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620" w:leader="none"/>
          <w:tab w:val="left" w:pos="9654" w:leader="none"/>
          <w:tab w:val="right" w:pos="10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ок компресо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620" w:leader="none"/>
          <w:tab w:val="left" w:pos="9654" w:leader="none"/>
          <w:tab w:val="right" w:pos="10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  <w:lang w:val="uk-UA"/>
        </w:rPr>
        <w:t>1. РОЗРАХУНОК ТУРБОКОМПРЕСОРА</w:t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Марка двигуна по ДСТ………………………………...….4ЧН 12/1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Діаметр циліндра………………………………………….</w:t>
      </w:r>
      <w:r>
        <w:rPr>
          <w:i/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>=0,12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Хід поршня…………………………………………………</w:t>
      </w:r>
      <w:r>
        <w:rPr>
          <w:i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= 0,14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Температура навколишнього повітря…………………….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>=293 К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Барометричний тиск повітря……………………...</w:t>
      </w: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 xml:space="preserve">o </w:t>
      </w:r>
      <w:r>
        <w:rPr>
          <w:sz w:val="28"/>
          <w:szCs w:val="28"/>
          <w:lang w:val="uk-UA"/>
        </w:rPr>
        <w:t>= 1013000,1013 П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бираємо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о необхідна кількість повітря для повного згоряння 1-го кг палива…………………………………………………</w:t>
      </w:r>
      <w:r>
        <w:rPr>
          <w:sz w:val="28"/>
          <w:szCs w:val="28"/>
        </w:rPr>
        <w:drawing>
          <wp:inline distT="0" distB="0" distL="0" distR="0">
            <wp:extent cx="1751330" cy="27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Коефіцієнт надлишку повітря……….…………………….</w:t>
      </w:r>
      <w:r>
        <w:rPr>
          <w:i/>
          <w:sz w:val="28"/>
          <w:szCs w:val="28"/>
          <w:lang w:val="uk-UA"/>
        </w:rPr>
        <w:t xml:space="preserve">a </w:t>
      </w:r>
      <w:r>
        <w:rPr>
          <w:sz w:val="28"/>
          <w:szCs w:val="28"/>
          <w:lang w:val="uk-UA"/>
        </w:rPr>
        <w:t>= 2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Швидкість поршня…………………………………………</w:t>
      </w:r>
      <w:r>
        <w:rPr>
          <w:i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m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9 м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Адіабатний ККД……………………………………………</w:t>
      </w:r>
      <w:r>
        <w:rPr>
          <w:i/>
          <w:sz w:val="28"/>
          <w:szCs w:val="28"/>
          <w:lang w:val="uk-UA"/>
        </w:rPr>
        <w:t>η</w:t>
      </w:r>
      <w:r>
        <w:rPr>
          <w:sz w:val="28"/>
          <w:szCs w:val="28"/>
          <w:vertAlign w:val="subscript"/>
          <w:lang w:val="uk-UA"/>
        </w:rPr>
        <w:t>ад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7 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= 0,98 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uk-UA"/>
        </w:rPr>
        <w:t>η</w:t>
      </w:r>
      <w:r>
        <w:rPr>
          <w:sz w:val="28"/>
          <w:szCs w:val="28"/>
          <w:vertAlign w:val="subscript"/>
          <w:lang w:val="uk-UA"/>
        </w:rPr>
        <w:t>0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0,7 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 xml:space="preserve">01 </w:t>
      </w:r>
      <w:r>
        <w:rPr>
          <w:sz w:val="28"/>
          <w:szCs w:val="28"/>
          <w:lang w:val="uk-UA"/>
        </w:rPr>
        <w:t xml:space="preserve">= 300 К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∆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a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20 К 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uk-UA"/>
        </w:rPr>
        <w:t>γ</w:t>
      </w:r>
      <w:r>
        <w:rPr>
          <w:sz w:val="28"/>
          <w:szCs w:val="28"/>
          <w:vertAlign w:val="subscript"/>
          <w:lang w:val="uk-UA"/>
        </w:rPr>
        <w:t>r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03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Температура вихлопних газів………………………….......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 xml:space="preserve">r </w:t>
      </w:r>
      <w:r>
        <w:rPr>
          <w:sz w:val="28"/>
          <w:szCs w:val="28"/>
          <w:lang w:val="uk-UA"/>
        </w:rPr>
        <w:t>= 750 К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тупінь стиску……………………………………..…….....</w:t>
      </w:r>
      <w:r>
        <w:rPr>
          <w:i/>
          <w:sz w:val="28"/>
          <w:szCs w:val="28"/>
          <w:lang w:val="uk-UA"/>
        </w:rPr>
        <w:t xml:space="preserve">ε </w:t>
      </w:r>
      <w:r>
        <w:rPr>
          <w:sz w:val="28"/>
          <w:szCs w:val="28"/>
          <w:lang w:val="uk-UA"/>
        </w:rPr>
        <w:t>= 14 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s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85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Газова стала………………………………………………...</w:t>
      </w:r>
      <w:r>
        <w:rPr>
          <w:i/>
          <w:sz w:val="28"/>
          <w:szCs w:val="28"/>
          <w:lang w:val="uk-UA"/>
        </w:rPr>
        <w:t xml:space="preserve">R </w:t>
      </w:r>
      <w:r>
        <w:rPr>
          <w:sz w:val="28"/>
          <w:szCs w:val="28"/>
          <w:lang w:val="uk-UA"/>
        </w:rPr>
        <w:t>= 287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циліндрів……………………………………….…</w:t>
      </w:r>
      <w:r>
        <w:rPr>
          <w:i/>
          <w:sz w:val="28"/>
          <w:szCs w:val="28"/>
          <w:lang w:val="uk-UA"/>
        </w:rPr>
        <w:t xml:space="preserve">z </w:t>
      </w:r>
      <w:r>
        <w:rPr>
          <w:sz w:val="28"/>
          <w:szCs w:val="28"/>
          <w:lang w:val="uk-UA"/>
        </w:rPr>
        <w:t>= 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Тактність двигуна…………………………………….……..</w:t>
      </w:r>
      <w:r>
        <w:rPr>
          <w:i/>
          <w:sz w:val="28"/>
          <w:szCs w:val="28"/>
          <w:lang w:val="uk-UA"/>
        </w:rPr>
        <w:t xml:space="preserve">i </w:t>
      </w:r>
      <w:r>
        <w:rPr>
          <w:sz w:val="28"/>
          <w:szCs w:val="28"/>
          <w:lang w:val="uk-UA"/>
        </w:rPr>
        <w:t>= 4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Витрата пального…………………………………….……...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 xml:space="preserve">е </w:t>
      </w:r>
      <w:r>
        <w:rPr>
          <w:sz w:val="28"/>
          <w:szCs w:val="28"/>
          <w:lang w:val="uk-UA"/>
        </w:rPr>
        <w:t>= 0,2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тупінь підвищення тиску………………………...…….…</w:t>
      </w:r>
      <w:r>
        <w:rPr>
          <w:i/>
          <w:sz w:val="28"/>
          <w:szCs w:val="28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1,5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uk-UA"/>
        </w:rPr>
        <w:t>φ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1,16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a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002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ти: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97760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повітря у ресивері двигуна: </w:t>
      </w:r>
    </w:p>
    <w:p>
      <w:pPr>
        <w:pStyle w:val="Normal"/>
        <w:tabs>
          <w:tab w:val="clear" w:pos="708"/>
          <w:tab w:val="left" w:pos="5265" w:leader="none"/>
          <w:tab w:val="left" w:pos="658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65" w:leader="none"/>
          <w:tab w:val="left" w:pos="658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649980" cy="458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65" w:leader="none"/>
          <w:tab w:val="left" w:pos="658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65" w:leader="none"/>
          <w:tab w:val="left" w:pos="658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вітря після компресора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814445" cy="44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вітря у ресиве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457065" cy="25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вітря на початку стиску: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drawing>
          <wp:inline distT="0" distB="0" distL="0" distR="0">
            <wp:extent cx="4041140" cy="49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наповнення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375910" cy="48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0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ний об’єм цилінд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210050" cy="469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повітря через компресор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5328285" cy="51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 двигуна: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5053330" cy="486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ефективний тиск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2000" cy="527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тина повітря:</w:t>
      </w:r>
    </w:p>
    <w:p>
      <w:pPr>
        <w:pStyle w:val="Normal"/>
        <w:spacing w:lineRule="auto" w:line="360"/>
        <w:ind w:firstLine="709"/>
        <w:rPr>
          <w:rFonts w:eastAsia="Arial Unicode MS"/>
          <w:i/>
          <w:i/>
          <w:sz w:val="28"/>
          <w:szCs w:val="28"/>
          <w:lang w:val="uk-UA"/>
        </w:rPr>
      </w:pPr>
      <w:r>
        <w:rPr>
          <w:rFonts w:eastAsia="Arial Unicode MS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Arial Unicode MS"/>
          <w:i/>
          <w:sz w:val="28"/>
          <w:szCs w:val="28"/>
          <w:lang w:val="uk-UA"/>
        </w:rPr>
        <w:t>ρ</w:t>
      </w:r>
      <w:r>
        <w:rPr>
          <w:rFonts w:eastAsia="Arial Unicode MS"/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t>1,205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мний розхід: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97685" cy="486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Вибираємо турбокомпресор за </w:t>
      </w:r>
      <w:r>
        <w:rPr>
          <w:i/>
          <w:sz w:val="28"/>
          <w:szCs w:val="28"/>
          <w:lang w:val="uk-UA"/>
        </w:rPr>
        <w:t>Q</w:t>
      </w:r>
      <w:r>
        <w:rPr>
          <w:sz w:val="28"/>
          <w:szCs w:val="28"/>
          <w:lang w:val="uk-UA"/>
        </w:rPr>
        <w:t xml:space="preserve"> або 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lang w:val="uk-UA"/>
        </w:rPr>
        <w:t xml:space="preserve"> за діаграмами ТКР-7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РОЗРАХУНОК КОМПРЕСОР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вихідні дані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повітря через компресор (з розрахунків)…………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>= 0,079 м/с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підвищення тиску (з попередніх розрахунків)………..</w:t>
      </w:r>
      <w:r>
        <w:rPr>
          <w:i/>
          <w:sz w:val="28"/>
          <w:szCs w:val="28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1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ККД компресора по ГОСТ 9658-81………………………………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>= 0,6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Діаметр колеса на виході……………………………………….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 0,07 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лопаток колеса……………………………………………...</w:t>
      </w:r>
      <w:r>
        <w:rPr>
          <w:i/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>= 14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лопаток дифузора…………………………….…………….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 xml:space="preserve">д </w:t>
      </w:r>
      <w:r>
        <w:rPr>
          <w:sz w:val="28"/>
          <w:szCs w:val="28"/>
          <w:lang w:val="uk-UA"/>
        </w:rPr>
        <w:t>= 17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параметрів і показників компресор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адіабати…………………………………………….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1,397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ісля компресора при адіабатному стиску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41750" cy="436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температура в процесі стиску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44925" cy="479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теплоємність при постійному об’єм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91710" cy="464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ене значення показника адіабат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603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3740" cy="530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пр </w:t>
      </w:r>
      <w:r>
        <w:rPr>
          <w:sz w:val="28"/>
          <w:szCs w:val="28"/>
          <w:lang w:val="uk-UA"/>
        </w:rPr>
        <w:t>- значення прийняте на початку розрахунк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повинна бути в межах 0,2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робота, затрачувана на привід компрес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49240" cy="817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= 287- газова постійна;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щина лопаток на виході </w:t>
      </w:r>
      <w:r>
        <w:rPr>
          <w:i/>
          <w:sz w:val="28"/>
          <w:szCs w:val="28"/>
          <w:lang w:val="uk-UA"/>
        </w:rPr>
        <w:t>δ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0,002 м;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мпіричний коефіцієнт циркуляції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90</w:t>
      </w:r>
      <w:r>
        <w:rPr>
          <w:sz w:val="28"/>
          <w:szCs w:val="28"/>
          <w:lang w:val="uk-UA"/>
        </w:rPr>
        <w:t xml:space="preserve"> = 0,015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циркуляції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73880" cy="508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дискового тертя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α</w:t>
      </w:r>
      <w:r>
        <w:rPr>
          <w:sz w:val="28"/>
          <w:szCs w:val="28"/>
          <w:vertAlign w:val="subscript"/>
          <w:lang w:val="uk-UA"/>
        </w:rPr>
        <w:t xml:space="preserve">д </w:t>
      </w:r>
      <w:r>
        <w:rPr>
          <w:sz w:val="28"/>
          <w:szCs w:val="28"/>
          <w:lang w:val="uk-UA"/>
        </w:rPr>
        <w:t>= 0,05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робот: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51735" cy="278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жна швидкість колеса на діаметрі D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6145" cy="535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та обертання ротора турбокомпресора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08705" cy="513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, що споживається компресоро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97325" cy="281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вхідного пристрою та обертового прямуючого апарата (ОПА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перед компресоро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3585" cy="28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Швидкість на вході в компресор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 xml:space="preserve"> = 60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потоку на в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мпература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509135" cy="539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  <w:tab w:val="left" w:pos="369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369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ск:</w:t>
      </w:r>
    </w:p>
    <w:p>
      <w:pPr>
        <w:pStyle w:val="Normal"/>
        <w:tabs>
          <w:tab w:val="clear" w:pos="708"/>
          <w:tab w:val="left" w:pos="1200" w:leader="none"/>
          <w:tab w:val="left" w:pos="369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3690" w:leader="none"/>
        </w:tabs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4177665" cy="6800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ільність: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09950" cy="530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ідний перетин вхідного патрубк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687955" cy="5137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величина швидкості потоку на вході в колесо (рекомендовані значення):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763905" cy="277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на вході в колесо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540635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35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35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вітря перед колесом:</w:t>
      </w:r>
      <w:r>
        <w:br w:type="page"/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5074920" cy="539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втрат у вхідному пристрої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685800" cy="243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а вхідному пристрої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358515" cy="4819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для визначення ділення показника політроп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655185" cy="4838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олітропи у вхідному пристрої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036570" cy="5137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ск на вході в колес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53485" cy="6800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210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Щільність на вході: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373755" cy="5435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Прохідний перетин колеса на вході: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283585" cy="500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величина діаметра маточини колес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719455" cy="3073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маточини:</w:t>
        <w:tab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96185" cy="320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ий зовнішній діаметр колеса на в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764280" cy="584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діаметр колеса на в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592070" cy="281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діаметр колеса на в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982085" cy="4178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жна швидкість на середньому діамет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717290" cy="4565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швидкість потоку на вході у ОП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364865" cy="3536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 потоку на вході в колесо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659380" cy="500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робочого колеса компресор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втрат на вході в колесо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682625" cy="274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на вході в колесо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760345" cy="5054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втрат при повороті потоку в колес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798830" cy="2647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при повороті потоку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947035" cy="5054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на тертя диска о газ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776855" cy="3213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і втрати в колес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735070" cy="281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вітря на виході з колес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582160" cy="7950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5" w:leader="none"/>
          <w:tab w:val="left" w:pos="585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2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53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для визначення показника політропи в колес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576445" cy="5137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олітропи стиску повітря в колес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617470" cy="5181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на виході з колеса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353560" cy="6800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ільність повітря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933700" cy="5257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 лопаток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639060" cy="4965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загромадження перетину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322830" cy="5181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альні складові абсолютної і відносної швидкостей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820545" cy="2971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жна складова абсолютної швидкост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497455" cy="2647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а швидкість повітря на виході з колеса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271520" cy="3505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жна складова відносної швидкост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63652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швидкість потоку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343910" cy="3473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 виходу потоку в абсолютному рус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743200" cy="5181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 виходу потоку у відносному рус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697480" cy="4965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 відставання потоку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53873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лопаток колеса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490720" cy="5086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підвищення тиску в колес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064385" cy="492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іабатний ККД робочого колеса: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5316855" cy="666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безлопаточного дифузор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ий зовнішній діаметр дифуз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796290" cy="3225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діаметр дифуз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714625" cy="3149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ширина дифузора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636905" cy="263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дифузора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346325" cy="3200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зміна щільності повітря в дифузо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27405" cy="5302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потоку на виході із дифуз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679315" cy="4870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току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5137150" cy="5486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олітропи процесу стиску в дифузо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568960" cy="285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на виході з дифуз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505325" cy="6686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ільність повітря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787650" cy="511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відносної зміни щільност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458720" cy="5219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848860" cy="12344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 xml:space="preserve">пр </w:t>
      </w:r>
      <w:r>
        <w:rPr>
          <w:sz w:val="28"/>
          <w:szCs w:val="28"/>
          <w:lang w:val="uk-UA"/>
        </w:rPr>
        <w:t xml:space="preserve">- значення прийняте на початку розрахунку;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- повинна бути в межах 1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в щілинному дифузорі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358515" cy="56007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підвищення тиску в дифузо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691640" cy="4838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іабатний ККД безлопаточного дифуз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5059680" cy="7251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лопаточного дифузор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діаметр дифуз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719705" cy="2590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 розкриття дифузора в меридіальній площин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681355" cy="2393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дифузора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962525" cy="476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 потоку на вході в дифузор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133600" cy="2895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 виходу потоку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406650" cy="2819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ок лопаток на вході при </w:t>
      </w:r>
      <w:r>
        <w:rPr>
          <w:i/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 xml:space="preserve">д </w:t>
      </w:r>
      <w:r>
        <w:rPr>
          <w:sz w:val="28"/>
          <w:szCs w:val="28"/>
          <w:lang w:val="uk-UA"/>
        </w:rPr>
        <w:t>= 13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416810" cy="4978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лопаток на вході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022350" cy="2717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загромадження перетину на в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059305" cy="4749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ідний перетин на вході в дифузор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965700" cy="2743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потоку на вході в дифузор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983865" cy="4838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лопаток на виході з дифуз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172210" cy="2590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 лопаток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296160" cy="5111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загромадження перетину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229485" cy="4838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ідний перетин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5349875" cy="2647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узорність каналів лопаточного дифуз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917065" cy="5029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олітропи в дифузо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613410" cy="25273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и безрозмірного рівняння збереження енергії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974340" cy="5308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555875" cy="5994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080260" cy="5518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підвищення температури в дифузо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958465" cy="5029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при </w:t>
      </w:r>
      <w:r>
        <w:rPr>
          <w:i/>
          <w:sz w:val="28"/>
          <w:szCs w:val="28"/>
          <w:lang w:val="uk-UA"/>
        </w:rPr>
        <w:t xml:space="preserve">β </w:t>
      </w:r>
      <w:r>
        <w:rPr>
          <w:sz w:val="28"/>
          <w:szCs w:val="28"/>
          <w:lang w:val="uk-UA"/>
        </w:rPr>
        <w:t>= 1,0503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вітря на виході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678430" cy="2876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потоку на виході із дифуз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373755" cy="5168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повітря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284220" cy="412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ільність повітря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649220" cy="520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в лопаточному дифузо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918075" cy="56007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підвищення тиску в дифузо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737995" cy="5054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іабатний ККД лопаточного дифузора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724400" cy="6292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збірного равлик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потоку на виході з компрес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044575" cy="2762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току на виході з компрес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746625" cy="5302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олітропи в збірному равлику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84505" cy="2647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Тиск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610610" cy="6629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ільність повітря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152650" cy="520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ідний перетин вихідного патрубка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395220" cy="4965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у вихідному пристрої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072765" cy="5251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підвищення тиску в равлику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193165" cy="5086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іабатний ККД равлик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058160" cy="405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параметрів стиснутого повітря і ККД компресор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загальмованого потоку на виход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112645" cy="5137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загальмованого потоку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085975" cy="6286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підвищення тиску в компресорі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663065" cy="5086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165985" cy="6515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 xml:space="preserve">кпр </w:t>
      </w:r>
      <w:r>
        <w:rPr>
          <w:sz w:val="28"/>
          <w:szCs w:val="28"/>
          <w:lang w:val="uk-UA"/>
        </w:rPr>
        <w:t>- значення прийняте на початку розрахунк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i/>
          <w:sz w:val="28"/>
          <w:szCs w:val="28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>- повинна бути в межах 3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адіабатна робота компрес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068320" cy="5492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витрата енергії на подолання опорів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783330" cy="2863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для випередження показника політропи в компресо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016125" cy="5029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олітропи стиску повітря в компресор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193165" cy="4527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компресора при політропному стиску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198495" cy="4749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іабатний ККП компресор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910080" cy="5740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043430" cy="59880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∆</w:t>
      </w:r>
      <w:r>
        <w:rPr>
          <w:i/>
          <w:sz w:val="28"/>
          <w:szCs w:val="28"/>
          <w:lang w:val="uk-UA"/>
        </w:rPr>
        <w:t>η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>- повинна бути в межах 3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6:00Z</dcterms:created>
  <dc:creator>Ivan</dc:creator>
  <dc:description/>
  <cp:keywords/>
  <dc:language>en-US</dc:language>
  <cp:lastModifiedBy>SYSTEM</cp:lastModifiedBy>
  <cp:lastPrinted>2008-03-25T16:54:00Z</cp:lastPrinted>
  <dcterms:modified xsi:type="dcterms:W3CDTF">2011-09-08T10:26:00Z</dcterms:modified>
  <cp:revision>2</cp:revision>
  <dc:subject/>
  <dc:title>    РОЗРАХУНОК  ТУРБОКОМПРЕСОРА</dc:title>
</cp:coreProperties>
</file>