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ка (греч. keramike - гончарное искусство, от kramos - глина) - изделия и материалы, получаемые спеканием глин и их смесей с минеральными добавками, а также окислов и др. неорганических соединений. Керамика получила широкое распространение во всех областях жизни - в быту (различная посуда), строительстве (кирпич, черепица, трубы, плитки, изразцы, скульптурные детали), в технике, на железнодорожном, водном и воздушном транспорте, в скульптуре и прикладном искусстве. Основными технологическими видами керамики являются терракота, майолика, фаянс, каменная масса и фарфор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керами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и материалы классифицируют по назначению и свойствам, по основному используемому сырью или фазовому составу спекшейся керамики. В зависимости от состава сырья и температуры обжига керамические изделия подразделяют на 2 класса: полностью спекшиеся, плотные, блестящие в изломе изделия с водопоглощением не выше 0,5% и пористые, частично спекшиеся изделия с водопоглощением до 15%. Различают грубую керамику, имеющую крупнозернистую, неоднородную в изломе структуру (например, строительный и шамотный кирпич), и тонкую керамику с однородным, мелкозернистым в изломе и равномерно окрашенным черепком (например, фарфор, фаянс). Основным сырьём в керамической промышленности являются глины и каолины вследствие их широкого распространения и ценных технологических свойств. Важнейшим компонентом исходной массы при производстве тонкой керамики являются полевые шпаты (главным образом микролин) и кварц. Полевые шпаты, особенно чистых сортов, и их сростки с кварцем добываются из пегматитов. Во все возрастающих количествах кварцево-полевошпатовое сырье добывается из разнообразных горных пород путем обогащения и очистки от вредных минеральных примесей. Однако повышенные и резко дифференцированные требования, предъявляемые к керамике металлургией, электротехникой и приборостроением, обусловили развитие производства огнеупоров и других видов технической керамики на основе чистых окислов, карбидов и др. соединений. Свойства некоторых видов технической керамики резко отличаются от свойств изделий, изготовляемых из глин и каолинов, и потому объединяющими признаками керамических изделий и материалов остаются их получение спеканием при высоких температурах, а также использование в производстве родственных технологических методов, к которым относятся: обработка сырья и приготовление керамической массы, изготовление (формование), сушка и обжиг издел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иготовления керамические массы подразделяют на порошкообразные, пластичные и жидкие. Порошкообразные керамические массы представляют собой увлажнённую или с добавкой органических связок и пластификаторов смесь измельченных и смешанных в сухом состоянии исходных минеральных компонентов. Перемешиванием глин и каолинов с отстающими добавками во влажном состоянии (18-26% воды по массе) получают пластические формовочные массы, которые при дальнейшем увеличении содержания воды и с добавкой электролитов (пептизаторов) превращаются в жидкие керамические массы (суспензии) - литейные шликеры. В производстве фарфора, фаянса и некоторых других видов керамики пластичную формовочную массу получают из шликера частичным обезвоживанием его в фильтр-прессах с последующей гомогенизацией в вакуумных массомялках и шнековых прессах. При изготовлении некоторых видов технической керамики литейный шликер приготовляют без глин и каолинов, добавляя в тонкомолотую смесь исходного сырья термопластические и поверхностно-активные вещества (например, парафин, воск, олеиновую кислоту), которые потом удаляются предварительным низкотемпературным обжигом издел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формования керамики определяется в основном формой изделий. Изделия простой формы - огнеупорный кирпич, облицовочные плитки - прессуются из порошкообразных масс в стальных пресс-формах на механических и гидравлических пресс-автоматах. Стеновые стройматериалы - кирпич, пустотелые и облицовочные блоки, черепица, канализационные и дренажные трубы и др. - формуются из пластичных масс в шнековых вакуумных прессах выдавливанием бруса через профильные мундштуки. Изделия или заготовки заданной длины отрезают от бруса автоматами, синхронизированными с работой прессов. Хозяйственный фарфор и фаянс формуются преимущественно из пластичных масс в гипсовых формах на полуавтоматах и автоматах. Санитарно-строительная керамика сложной конфигурации отливается в гипсовых формах из керамического шликера на механизированных конвейерных линиях. Радио- и пьезо- керамика, керметы и др. виды технической керамики в зависимости от их размеров и формы изготовляются главным образом прессованием из порошкообразных масс или отливкой из парафинового шликера в стальных пресс-формах.Заформованные тем или иным способом изделия подвергаются сушке в камерных, туннельных или конвейерных сушил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иг керамики является самым важным технологическим процессом, обеспечивающим заданную степень спекания. Точным соблюдением режима обжига обеспечиваются необходимый фазовый состав и все важнейшие свойства керамики. За редким исключением спекание кристаллических фаз протекает с участием жидких фаз, образующихся из эвтектических расплавов. В зависимости от состава керамической массы и температуры обжига в фарфоровых, стеатитовых и др. плотно спекшихся изделиях содержание жидкой фазы в процессе спекания достигает 40-50% по массе и более. Силами поверхностного натяжения, возникающими на границе жидкой и твёрдой фаз, зёрна кристаллических фаз (например, кварца в фарфоре) сближаются, а газы, распределённые между ними, вытесняются из капилляров. В результате спекания размеры изделий уменьшаются, возрастают их механическая прочность и плотность. Спекание некоторых видов технической керамики (например, корундовой, бериллиевой, циркониевой) осуществляется без участия жидкой фазы в результате объемной диффузии и пластического течения, сопровождающихся ростом кристаллов. Спекание в твердых фазах происходит при использовании весьма чистых материалов и при более высоких температурах, чем спекание с участием жидкой фазы, и потому получило распространение лишь в производстве технической керамики на основе чистых окислов и тому подобных материалов. В соответствии с комплексом предъявляемых требований степень спекания разных видов керамики колеблется в широких пределах. Изделия из электрофарфора, фарфора, фаянса и других видов тонкой керамики покрываются перед обжигом глазурью, которая при высоких температурах обжига (1000-1400 0C), плавится, образуя стекловидный водо- и газонепроницаемый слой. Глазурированием повышают технические и декоративно-художественные свойства керамики. Массивные изделия глазуруются после сушки и обжигаются в один прием. Тонкостенные изделия перед глазуровкой во избежание размокания в глазурной суспензии подвергают предварительному обжигу. В некоторых керамических производствах неглазурованная поверхность обожжённых изделий шлифуется абразивными порошками или абразивным инструментом. Изделия хозяйственной керамики украшаются керамическими красками, декалькоманией и золо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керами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евнейшая керами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фигурки из глины появляются в древнейшие времена палеолита (около 27 тыс. до н. э.). Несколько позднее появляются глиняные сосуды, в которых хранили воду и продукты питания. В это же время были попытки использовать обожженную глин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эпоху неолита широко распространяется обжиг. В разных частях Земли создаются похожие изделия, еще неуклюжие, вылепленные со следами пальцев, большей частью открытых форм, с толстыми стенками. Первоначальные сосуды повсеместно имели острое или закругленное дно, их размещали между камнями очага. В позднем палеолите появляются сосуды с плоским дном. Изделия украшаются вылепленным орнаментом. Постепенно керамика разных местностей обретает разнообразие форм и орнаментов. Керамика этого периода является важным археологическим признаком культур, которые нередко и называют по преобладающему типу орна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 тыс. до н. э. в ряде регионов преобладает расписная керамика (самаррская культура в Средней Месопотамии, эгейская керамика). Появляется лощеная керамика прекрасного качества (коричневых и красных, строго черных тонов). Керамические статуэтки в Эгейском мире прекрасно передают изящество девушек-кор. В этот же период керамика используется как строительный материа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онзовом веке в государствах Междуречья и Египта ремесленники стали использовать гончарный круг, изготовление керамики становится наследственной профессией. Благодаря открытию глазури пористые сосуды становились водонепроницаемыми, а разнообразные цвета и украшения, полученные с помощью цветной глазури, превращали керамические изделия в произведения искусства. В Китае благодаря использованию качественной белой глины — каолина уже во 2-1 тыс. до н. э. изготовлялись тонкостенная глазурованная посуда. В Древнем Египте во 2 тыс. до н. э. появляется фаян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сная обожженная керамика используется для отделки зданий (ворота Иштар в Вавилоне). Хараппская цивилизация использует кирпичные плитки для мощения по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чная керами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ная керамика Древней Греции оказала огромное влияние на развитие всего мирового декоративно-прикладного искусства. Широко известны разнообразные типы древнегреческих ваз (амфоры, гидрии, килики, кратеры), украшенные искусными цветочными узорами, которые затем сменяет ковровый, или ориентализирующий, стиль — орнамент с полихромными поясами изображений животных и фантастических суще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росписи строилась на выразительности черных силуэтов, очерченных тонкой обобщенной линией. Немного позднее появилась краснофигурная вазопись, сохраняющая натуральный цвет глины в изображениях фигур при заливке фона черным лаком. Эта техника давала мастеру возможность более детально прорисовывать формы, передавая естественность движения фигу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го уровня развития достигла и греческая керамическая пластика. Выразительные женские фигурки, выполненные из терракоты в Танагре, воссоздают образы древних гречанок, их повседневные занятия, изысканную моду древней Гре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ая керамика не достигла таких высот, как древнегреческая, но оставила свой след в искусстве керамики. Не роспись, а рельеф был излюбленным приемом мастеров Арециума — центра изготовления керамической посуды Древнего Рима. Здесь были широко распространены сосуды с рельефным орнаментом, покрытые прозрачной глазурью. Римские строители широко применяют керамику, из нее выполняют сложные архитектурные дета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амика стран Дальнего Восто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йшие глиняные изделия, найденные в Китае, датируют 3 тыс. до н. э. Уже в 4-5 вв. в Китае изготовлялись фаянсовые изделия. Но Китай прославился в первую очередь изобретением фарфора, который появился в результате совершенствования технологии изготовления керамики в 6 в. С 14 в. одним из основных центров изготовления китайского фарфора стал Цзиндэчжэнь, район залегания каолина, полевого шпата, а также особенно чистого песка. Китайские вазы и посуда отличаются техническим и художественным совершенством, чрезвычайным богатством форм и декора. Они послужили образцом для позднейшей европейской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4 в. достигла расцвета и корейская керамика, украшенная инкрустацией из черной и белой глины, а также фарфоровые изделия с рельефами и растительными узорами. С формированием в Японии во второй половине 14 в. культа чайной церемонии здесь появились пористые сосуды и чаши раку-яки из тяжелой керамической массы. Среди японских керамических центров выделялся Сето, где производили изделия с прозрачными глазурями. Особой тонкостью отличался японский фарфо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амика Среднего и Ближнего Восто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ка из Каша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чком к развитию художественной керамики в странах Среднего и Ближнего Востока, вероятнее всего, послужили китайские фарфоровые изделия, завезенные на рубеже 8-9 вв. В Месопотамии, Египте, Турции и особенно Персии создавали превосходную керамическую утварь. Особенно выделялись сосуды росписью люстром, тонко обточенные предметы с бирюзовой глазурью из персидского города Кашана, сложные изделия в стиле "минаи" из древней Раги (ныне Рей в Иране), бело-голубая керамика из турецкого города Изни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оевропейская керами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падной Европе керамика стала интенсивно развиваться в эпоху Возрождения. Большое влияние оказали керамические изделия из арабских стран, в особенности из мавританской части Испании. Под влиянием испанских керамических изделий с оловянной глазурью, известных как испано-мавританские изделия (центр изготовления — Валенсия), в конце 14 в. в Италии (в городах Фаэнца, Урбино, Губбио) стало интенсивно развиваться производство подобной керамики, но уже под названием "майолика". Покрытие изделий белой оловянной глазурью создавало идеальный фон для росписи. В свою очередь, итальянская майолика оказала немалое внимание на развитие майолики Германии 15 в., а также Франции (особенно в Невере) 16-18 вв., где она стала называться "фаянс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идерландах (в Делфте) изготовляли подобную керамику с середины 16 в. Английская керамика с оловянной глазурью в духе голландских изделий, производившаяся в течение 17-18 вв., получила название "делфтские изделия". Позднее более утилитарные изделия выпускала английская керамическая Ламбетская фабрика — аптекарские кувшины, бутыли для вина, фляжки для 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ую известность получила и керамика со свинцовой глазурью, легко окрашивающаяся в различные цвета. Своего расцвета она достигла во Франции в 17 в. — знаменитые тончайшие сосуды из Сен-Поршера и "сельские глины" — покрытые поливами декоративные блюда Бернара Палисс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технологическим видом керамики того времени была каменная масса. Первенство в ее изобретении принадлежит немецким гончарам 14 в. Центрами производства изделий из каменной массы стали Нюрнберг, Хехст, Нимфенбург, Людвигсбург. Немецкая керамика попала в Англию. Стаффордширские мастера усовершенствовали каменную массу и получили более прочный череп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го большого успеха добился английский керамист Дж.Веджвуд, который на основе каменной массы, изобрел более качественные фаянсовые массы — базальтовый черепок, кремовую массу и "яшмовую массу", из которой изготавливались знаменитые синие вазы с белым рельефом в стиле классициз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ым переворотом в истории западноевропейской керамики стало изобретение в начале 18 в. немецким химиком Иоганном Бетгером фарфора. Вскоре в саксонском городке Мейсене была открыта мануфактура, начавшая производить один из самых ценных фарфоров в мире — мейсенский. Фарфор из Мейсена прославился своими изящными сюжетными статуэтками, сервизами, вазами, туалетными прибор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18 в. в Европе стал первенствовать севрский фарфор, выпускавшийся во французском городе Севре. Предшественницей севрской мануфактуры стала небольшая фабрика в Венсене близ Парижа, специализировавшаяся на отливке фарфоровых цветов в стиле рококо. В 1756 венсенская фабрика переехала в Севр, где окончательно сложился изысканно-утонченный стиль севрского фарфора. Наряду с расписной позолоченной пластикой создавали фигурки из белого неглазурованного фарфора — бискви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высококачественный фарфор также получил всемирное признание. В 18 в. Британия едва ли не первенствовала по числу керамических фабрик: Вустер, Челси, Дерби, Споуд, Коулпорт, Боу, Минтон. Каждую из них отличал свой собственный почерк и сти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керами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падка в период татаро-монгольского ига российская керамика в 14-15 вв. возрождается вновь. В 18в. наряду с гончарными ремесленными изделиями стала выпускаться посуда из майолики с росписью по сырой эмали, в частности на московской фабрике А.К.Гребенщикова, основанной в 1724. Было налажено производство изразцов — сначала рельефных, затем гладких с роспись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амика 20 ве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с конца 19 в. работы керамистов большинства стран отмечены поисками нового стиля: стремлением обнажить естественную красоту керамической массы или, наоборот, придать ей утонченную урбанистичность. Знаменитым стал фарфор в стиле модерн, изготовлявшийся на заводе в Копенгаге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проявилась характерная для модерна стилизация народного творчества, возврат к изделиям ручного производства. К керамике обращаются многие художники и скульпторы. В мастерских Абрамцева керамика приобретает новые формы, новый колорит (прежде всего в работах М. А. Врубеля). Свойственное модерну внимание к декоративно-прикладному убранству приводит к широкому использованию керамики в отделке зданий и интерье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еры-функционалисты, начиная с 1920-х гг., стремились к новым простым формам, очищенным от излишней декоративности и пригодным для массового производства. Особое внимание придавалось выявлению фактуры материала. Развиваются технологии: появляются новые виды глазури, эмалей. Крупные панно и мелкую пластику из керамики делают практически все крупные художники 20 в. Особенно знамениты панно Ф. Леже. Керамика становится важной частью интерье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ологии и рост уровня жизни приводит к тому, что керамика становится довольно массовым увлечением; многие имеют свои печи для обжига. В работах многих художников-керамистов заметно стремление соединить западные стили с восточными традициями и технологиями. В СССР своей керамикой особенно славились республики Прибал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3 организована международная Академия керамики в Женеве (Швейцария)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амический гор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2 ноября 2006г. в музее "Эрец-Исраэль" в Рамат-Авиве в павильоне "Мерказ Ротшильд" (где проходила выставка, посвященная темплерам) открылось 4-е израильское биеннале керамики под серьезным названием "Территория и самоопределение – между керамикой и архитектурой". Звучит так серьезно, что все представления о том, керамика – это разрисованная ангелочками кривоватая тарелка или заварочный чайник в цветах и в виде слоника, развеиваются. Тем более что организаторы выставки считают, что это биеннале - скорее симпозиум, посвященный керамике "как средству определения, кто мы и что мы делаем на этой земле". Ведь глина и земля – понятия тождественные, и речь идет не о чашках и вазочках, а о вещах куда более серьезных, хотя архитектура – дело монументальное и помпезное, а керамика – интимное и сугубо функциональное. Израильские мастера керамики сплоченным строем (100 участников из 550 членов всеизраильской ассоциации керамистов) хотят доказать, что посредством глины можно выразить политические воззрения и общественные пристрастия, отношение к современному градостроительству, к вечному спору между ними и нами.  Удивительно, но на этой выставке им это удалось, причем настолько хорошо, что выставка не вызывает никакого отторжения: мол, пришли посмотреть на красивые вещи, а нам едва ли не зачитывают редакционные передовицы. Выраженные в глине политические воззрения и взгляды на современное общество и урбанистику привлекают и заставляют еще больше уважать людей, умеющих слепить из глины кирпич, положенный в основу стены эскапизма и эстетизма, указывающей границу между миром искусства и миром реальности, между метрополией и домом. Что такое маленькое местечко, огороженное глиняным забором в эпоху глобализации; что такое культура – твоя, моя и чужая; в чем разница между этносом и религией. 100 керамистов и 100 их экспонатов пытались и смогли дать ответ на эти вопросы под руководством куратора этой необычной выставки - известного архитектора и лектора Техниона Давида Кнафо. "Архитектура и керамика – это две дисциплины, которых объединяет материал, земля, глина, – так объясняет Давид Кнафо. - И керамика, и архитектура определяют пространство вокруг нас и одновременно нас обслуживают, отвечая неким эстетическим потребностям. И керамика и архитектура созданы из материала и пространства, из цвета и форма, базируясь на культурных представлениях различных общин и народов. Архитектура подчинена экономике и технологиям, керамика – обычаям и традициям, но обе дисциплины определяют наше место и наши границы, право быть здесь и сейчас".Керамические тонкостенные дома-башни, похожие на картонные ящики; абстрактные геометрические скульптуры, очертаниями напоминающие трещины в земле; люстра, размером с дом, собранная из множества расписных чашек, тарелок, мисок, ложек - единственный чисто декоративный предмет на выставке; склеп-мавзолей с лабиринтом; кружева из глины; карта страны из разрисованных плиток; заборы, перегородки, стены - во многих предметах прослеживается тема границы, разделения, отчуждения, зоны. Это биеналле действительно стало серьезным симпозиумом на тему "Кто я и что я здесь делаю", но зрителям вместо того, чтобы вникать в многостраничные теоретические доклады участников, предлагается всего лишь оглядеть керамические результаты их трудов, воплощенные в глине выводы. Выставка – все-таки это всего лишь выставка, и бродить по ней приятно. К тому же мы тоже можем оставить свой след в искусстве: посереди зала установлен ящик с мягкой глиной, куда может ступить каждый желающий и оставить там печать своего башмака. Устроители биеннале обещали высушить все следы и сохранить их для вечности или, может, замостить ими дороги в городах будущ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4:00Z</dcterms:created>
  <dc:creator>Юля</dc:creator>
  <dc:description/>
  <cp:keywords/>
  <dc:language>en-US</dc:language>
  <cp:lastModifiedBy>SYSTEM</cp:lastModifiedBy>
  <dcterms:modified xsi:type="dcterms:W3CDTF">2011-09-08T10:24:00Z</dcterms:modified>
  <cp:revision>2</cp:revision>
  <dc:subject/>
  <dc:title>КЕРАМИКА (греч</dc:title>
</cp:coreProperties>
</file>