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47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124.wmf" ContentType="image/x-wmf"/>
  <Override PartName="/word/media/image19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23.wmf" ContentType="image/x-wmf"/>
  <Override PartName="/word/media/image19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13.wmf" ContentType="image/x-wmf"/>
  <Override PartName="/word/media/image181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12.wmf" ContentType="image/x-wmf"/>
  <Override PartName="/word/media/image180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Технический Универси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«Харьковский Политехнический Институ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6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Кафедра</w:t>
      </w:r>
      <w:r>
        <w:rPr>
          <w:sz w:val="28"/>
          <w:szCs w:val="28"/>
        </w:rPr>
        <w:t xml:space="preserve"> Общей химической технологии, процессов и аппаратов</w:t>
      </w:r>
    </w:p>
    <w:p>
      <w:pPr>
        <w:pStyle w:val="Normal"/>
        <w:tabs>
          <w:tab w:val="clear" w:pos="708"/>
          <w:tab w:val="left" w:pos="1086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совой проект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ехкорпусной выпарной установки непрерывного действия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ировал студен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орин В. В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. Н-4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итель проек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икова Г. 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1134" w:leader="none"/>
          <w:tab w:val="center" w:pos="4500" w:leader="none"/>
          <w:tab w:val="right" w:pos="9000" w:leader="none"/>
        </w:tabs>
        <w:suppressAutoHyphens w:val="true"/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  <w:lang w:val="uk-UA"/>
        </w:rPr>
        <w:t xml:space="preserve">Харьков </w:t>
      </w: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ческая схема выпарной установк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имической промышленности для концентрирования растворов нелетучих и мало летучих веществ широко применяется процесс выпаривания. Наиболее целесообразно для этого использовать многокорпусные выпарные установки непрерывного действия (МВУ). МВУ состоят из нескольких корпусов, в которых вторичный пар предыдущего корпуса используется в качестве греющего пара для последующего корпуса. В этих установках первичным паром обогревается только первый корпус. В многокорпусных выпарных установках достигается значительная экономия греющего пара по сравнению с однокорпусными установками той же производительности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хнологическая схема трехкорпусной вакуум-выпарной установки непрерывного действия представлена на рис.1.1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раствор подается из емкости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центробежным насосом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через теплообменник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в первый корпус выпарной установки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. В теплообменнике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исходный раствор нагревается до температуры близкой к температуре кипения раствора в первом корпусе выпарной установки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корпус установки обогревается свежим (первичным) паром. Вторичный пар, образующийся при кипении раствора в первом корпусе, направляется в качестве греющего пара во второй корпус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; сюда же поступает частично сконцентрированный раствор из первого корпуса. Аналогично упаренный раствор из второго корпуса подается в третий корпус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, обогреваемый вторичным паром второго корпуса. Упаренный до конечной концентрации в третьем корпусе готовый продукт поступает из него в емкость 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 xml:space="preserve">. По мере прохождения из корпуса в корпус давление и температура пара понижаются, и из последнего (третьего) корпуса пар с низким давлением отводится в барометрический конденсатор смешения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, в котором при конденсации пара создается вакуум. Раствор и вторичный пар перемещаются из корпуса в корпус самотеком благодаря общему перепаду давления, возникающего в результате избыточного давления в первом корпусе и вакуума в последнем. Воздух и неконденсирующиеся газы, поступающие в установку с охлаждающей водой (в конденсаторе) и через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лотности трубопроводов, отсасываются через ловушку 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 вакуум-насосо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сь охлаждающей воды и конденсата сливается самотеком через барометрическую трубу в бак-гидрозатвор </w:t>
      </w:r>
      <w:r>
        <w:rPr>
          <w:i/>
          <w:sz w:val="28"/>
          <w:szCs w:val="28"/>
        </w:rPr>
        <w:t>9</w:t>
      </w:r>
      <w:r>
        <w:rPr>
          <w:sz w:val="28"/>
          <w:szCs w:val="28"/>
        </w:rPr>
        <w:t>.Конденсат греющих паров из выпарных аппаратов и теплообменника выводится с помощью конденсатоотводчиков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ыпарных аппарат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еме аппарата и расходе металла на его изготовление, простота устройства, надежность в эксплуатации, легкость чистки поверхности теплообмена, осмотра и ремонт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раствор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аривания растворов небольшой вязкости (до 8 мПа∙с) без образования кристаллов, чаще всего используют выпарные аппараты с естественной циркуляцией. Высоковязкие и кристаллизующиеся растворы выпаривают в аппаратах с принудительной циркуляцией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ы чувствительные к повышенным температурам рекомендуется выпаривать в роторно-пленочных выпарных аппаратах, а растворы склонные к пенообразованию – в прямоточных аппаратах с восходящей пленкой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и основные размеры выпарных аппаратов представлены в ГОСТ 11987–81, и каталогах УКРНИИХИММАШа [11,12]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3810" cy="874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расчет выпарной установк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счета выпарной установки – расчет материальных потоков, затрат тепла и энергии, размеров основного аппарата, расчет и выбор вспомогательного оборудования, входящего в технологическую схему установки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ое проектировани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и спроектировать трехкорпусную выпарную установку непрерывного действия для концентрирования водного раствора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ледующим данн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ительность установки по исходному раствору –8000 кг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нтрация раствора: начальная – 5% масс.; конечная – 15 % мас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греющего пара –Р=0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в барометрическом конденсаторе –,Р=0,0147 М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подается в первый корпус подогретым до температуры кип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ыпаривания - прямоточная; циркуляция естественная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Определени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верхнос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еплопередачи выпарных аппарат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ёт выпарных аппаратов заключается в определении поверхности теплопередачи. Поверхность теплопередачи выпарного аппарата определяется по основному уравнению теплопередач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77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1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005" cy="16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поверхность теплопередач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тепловая нагрузка, Вт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005" cy="16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коэффициент теплопередачи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полезная разность температур, К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пловых нагрузок, коэффициентов теплопередачи и полезных разностей температур необходимо знать распределение упариваемой воды, концентрации растворов по корпусам и их температуры кипения. Первоначально определим эти величины по материальному балансу, в дальнейшем уточним их по тепловому балансу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Расчёт концентраций выпариваемого раств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установки по выпариваемой воде определяем по формуле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9645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2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производительность по выпаренной воде, кг/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производительность по исходному раствору, кг/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оответственно начальная и конечная концентрация раствора, масс. доли,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316355" cy="526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ктических данных принимаем, что выпариваемая вода распределяется между корпусами в соотношени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  <w:tab w:val="left" w:pos="8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  <w:tab w:val="left" w:pos="83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987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489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654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=0,45+0,49+0,54=1,76 кг/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нцентрации растворов в корпусах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4033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ция раствора в третьем корпусе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заданной концентрации упаренного раствора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температур кипения раств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кипения раствора в корпусе </w:t>
      </w:r>
      <w:r>
        <w:rPr>
          <w:sz w:val="28"/>
          <w:szCs w:val="28"/>
          <w:lang w:val="en-US"/>
        </w:rPr>
        <w:drawing>
          <wp:inline distT="0" distB="0" distL="0" distR="0">
            <wp:extent cx="27686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uk-UA"/>
        </w:rPr>
        <w:t xml:space="preserve"> сумма температур </w:t>
      </w:r>
      <w:r>
        <w:rPr>
          <w:sz w:val="28"/>
          <w:szCs w:val="28"/>
        </w:rPr>
        <w:t>греющего</w:t>
      </w:r>
      <w:r>
        <w:rPr>
          <w:sz w:val="28"/>
          <w:szCs w:val="28"/>
          <w:lang w:val="uk-UA"/>
        </w:rPr>
        <w:t xml:space="preserve"> пара </w:t>
      </w:r>
      <w:r>
        <w:rPr>
          <w:sz w:val="28"/>
          <w:szCs w:val="28"/>
        </w:rPr>
        <w:t>последующего</w:t>
      </w:r>
      <w:r>
        <w:rPr>
          <w:sz w:val="28"/>
          <w:szCs w:val="28"/>
          <w:lang w:val="uk-UA"/>
        </w:rPr>
        <w:t xml:space="preserve"> корпуса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температур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ерь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3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2931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соответственно температурная, гидростатическая и гидравлическая депрессии, К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температур греющего пара примем, что перепад давлений в установке 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спределяется между корпусами поровну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52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4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 – давление греющего пара в первом корпусе, МПа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– давление в барометрическом конденсаторе, МП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авление греющих паров, МПа, в корпусах составляет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=0,4МП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 – 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 – 0,1284 = 0,2716 МП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 – 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2716 – 0,1284 = 0,1432 МП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 xml:space="preserve"> – 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1432 – 0,1284 = 0,0148 МПа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влению греющего пара находим его температуру и теплоту парообразования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.1) по корпуса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 – </w:t>
      </w:r>
      <w:r>
        <w:rPr/>
        <w:t>Температуры и теплоты парообра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403"/>
        <w:gridCol w:w="4656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МП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 ºС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парообразования, кДж/к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Г1</w:t>
            </w:r>
            <w:r>
              <w:rPr>
                <w:sz w:val="20"/>
                <w:szCs w:val="20"/>
              </w:rPr>
              <w:t>=0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1</w:t>
            </w:r>
            <w:r>
              <w:rPr>
                <w:sz w:val="20"/>
                <w:szCs w:val="20"/>
              </w:rPr>
              <w:t>=143</w:t>
            </w:r>
            <w:r>
              <w:rPr>
                <w:sz w:val="20"/>
                <w:szCs w:val="20"/>
                <w:lang w:val="en-US"/>
              </w:rPr>
              <w:t>,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Г1</w:t>
            </w:r>
            <w:r>
              <w:rPr>
                <w:sz w:val="20"/>
                <w:szCs w:val="20"/>
              </w:rPr>
              <w:t>=21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Г2</w:t>
            </w:r>
            <w:r>
              <w:rPr>
                <w:sz w:val="20"/>
                <w:szCs w:val="20"/>
              </w:rPr>
              <w:t>=0,</w:t>
            </w:r>
            <w:r>
              <w:rPr>
                <w:sz w:val="20"/>
                <w:szCs w:val="20"/>
                <w:lang w:val="en-US"/>
              </w:rPr>
              <w:t>27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2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29,7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Г2</w:t>
            </w:r>
            <w:r>
              <w:rPr>
                <w:sz w:val="20"/>
                <w:szCs w:val="20"/>
              </w:rPr>
              <w:t>=21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Г3</w:t>
            </w:r>
            <w:r>
              <w:rPr>
                <w:sz w:val="20"/>
                <w:szCs w:val="20"/>
              </w:rPr>
              <w:t>=0,1</w:t>
            </w:r>
            <w:r>
              <w:rPr>
                <w:sz w:val="20"/>
                <w:szCs w:val="20"/>
                <w:lang w:val="en-US"/>
              </w:rPr>
              <w:t>4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3</w:t>
            </w:r>
            <w:r>
              <w:rPr>
                <w:sz w:val="20"/>
                <w:szCs w:val="20"/>
              </w:rPr>
              <w:t>=1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Г3</w:t>
            </w:r>
            <w:r>
              <w:rPr>
                <w:sz w:val="20"/>
                <w:szCs w:val="20"/>
              </w:rPr>
              <w:t>=22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бк</w:t>
            </w:r>
            <w:r>
              <w:rPr>
                <w:sz w:val="20"/>
                <w:szCs w:val="20"/>
              </w:rPr>
              <w:t>=0,0</w:t>
            </w: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к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53,7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бк</w:t>
            </w:r>
            <w:r>
              <w:rPr>
                <w:sz w:val="20"/>
                <w:szCs w:val="20"/>
              </w:rPr>
              <w:t>=23</w:t>
            </w:r>
            <w:r>
              <w:rPr>
                <w:sz w:val="20"/>
                <w:szCs w:val="20"/>
                <w:lang w:val="en-US"/>
              </w:rPr>
              <w:t>72,3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1 Определение температурных потерь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ные потери в выпарном аппарате обусловлены температурной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идростатической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идродинамической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прессиями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Гидродинамическая депрессия вызвана потерей давления пара на преодоление гидравлических сопротивлений трения и местных сопротивлений паропроводов при переходе из корпуса в корпус. Обычно в расчётах принимают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1,0 – 1,5 ºС на корпус. Примем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1 ºС, тогда температуры вторичных паров в корпусах равны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2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129,78+1=130,78 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3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110,4+1=111,4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3,71+1=54,71 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идродинамических депрессий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пературам вторичных паров определим их давления и теплоты парообразования (табл. 2.2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2 – Давления и теплоты парообра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35"/>
        <w:gridCol w:w="2984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Температура,ºС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Давление, МП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Теплота парообразования, кДж/кг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вп1=130,7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вп1=0,278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вп1=2177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вп2=111,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вп2=0,150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вп2=2230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вп3=54,7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вп3=0,01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вп3=2367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Гидростатическая депрессия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условливается наличием гидростатического эффекта, заключающегося в том, что вследствие гидростатического давления столба жидкости в трубах выпарного аппарата температура кипения раствора по высоте труб неодинакова. Величина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жет быть точно рассчитана ввиду того, что раствор в трубах находится в движении, причем величина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интенсивности циркуляции и изменяющейся плотности парожидкостной эмульсии, заполняющей большую часть высоты кипятильных труб. Приблизительно расчет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можен на основе определения температуры кипения в среднем поперечном сечении кипятильных труб. Величина </w:t>
      </w:r>
      <w:r>
        <w:rPr>
          <w:sz w:val="28"/>
          <w:szCs w:val="28"/>
        </w:rPr>
        <w:drawing>
          <wp:inline distT="0" distB="0" distL="0" distR="0">
            <wp:extent cx="26924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как разность температуры кипения в среднем слое труб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ы вторичного пара (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.5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пределить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ужно найти давление в среднем слое 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 и по этому давлению определить температуру в среднем слое (по таблице свойств насыщенного водяного пара). Плотность парожидкостной эмульсии в трубах при пузырьковом режиме кипения принимается равной половине плотности раствора. Плотность раствора (при 100 °С) определяется в зависимости от концентрации раствора в корпус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среднем сечении кипятильных труб (в МПа) равно сумме давлений вторичного пара в корпусе и гидростатического давления столба жидкости (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) в этом сечении трубы длин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п</w:t>
      </w:r>
      <w:r>
        <w:rPr>
          <w:i/>
          <w:sz w:val="28"/>
          <w:szCs w:val="28"/>
        </w:rPr>
        <w:t xml:space="preserve"> + ∆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п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</w:rPr>
        <w:drawing>
          <wp:inline distT="0" distB="0" distL="0" distR="0">
            <wp:extent cx="67881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значени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ужно ориентировочно определить поверхность теплопередачи выпарного аппарата. При кипении водных растворов можно принять удельную тепловую нагрузку аппаратов с естественной циркуляцией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 10000 ÷ 30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имем </w:t>
      </w:r>
      <w:r>
        <w:rPr>
          <w:i/>
          <w:sz w:val="28"/>
          <w:szCs w:val="28"/>
          <w:lang w:val="en-US"/>
        </w:rPr>
        <w:t>q </w:t>
      </w:r>
      <w:r>
        <w:rPr>
          <w:sz w:val="28"/>
          <w:szCs w:val="28"/>
        </w:rPr>
        <w:t>= 10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огда поверхность теплопередачи первого корпуса ориентировочно будет равн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347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ГОСТ 11987—81 для выпарного аппарата с естественной циркуляцией и вынесенной греющей камерой ближайшая будет поверхнос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6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диаметре труб 3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м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е труб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 4000 м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я в среднем слое кипятильных труб корпу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вны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п1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с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п2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</w:rPr>
        <w:drawing>
          <wp:inline distT="0" distB="0" distL="0" distR="0">
            <wp:extent cx="2870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с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п3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давлениям соответствуют следующие температуры кипения и теплоты парообразования (табл. 1.3)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.3 – Температуры кипения и теплоты парообра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73"/>
        <w:gridCol w:w="328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, МП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ºС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плота парообразования, кДж/кг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ср</w:t>
            </w:r>
            <w:r>
              <w:rPr>
                <w:sz w:val="20"/>
                <w:szCs w:val="20"/>
              </w:rPr>
              <w:t xml:space="preserve"> = 0,</w:t>
            </w:r>
            <w:r>
              <w:rPr>
                <w:sz w:val="20"/>
                <w:szCs w:val="20"/>
                <w:lang w:val="en-US"/>
              </w:rPr>
              <w:t>287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ср</w:t>
            </w:r>
            <w:r>
              <w:rPr>
                <w:sz w:val="20"/>
                <w:szCs w:val="20"/>
              </w:rPr>
              <w:t>=1</w:t>
            </w:r>
            <w:r>
              <w:rPr>
                <w:sz w:val="20"/>
                <w:szCs w:val="20"/>
                <w:lang w:val="en-US"/>
              </w:rPr>
              <w:t>31,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ср</w:t>
            </w:r>
            <w:r>
              <w:rPr>
                <w:sz w:val="20"/>
                <w:szCs w:val="20"/>
              </w:rPr>
              <w:t>=21</w:t>
            </w:r>
            <w:r>
              <w:rPr>
                <w:sz w:val="20"/>
                <w:szCs w:val="20"/>
                <w:lang w:val="en-US"/>
              </w:rPr>
              <w:t>73,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ср</w:t>
            </w:r>
            <w:r>
              <w:rPr>
                <w:sz w:val="20"/>
                <w:szCs w:val="20"/>
              </w:rPr>
              <w:t xml:space="preserve"> = 0,1</w:t>
            </w:r>
            <w:r>
              <w:rPr>
                <w:sz w:val="20"/>
                <w:szCs w:val="20"/>
                <w:lang w:val="en-US"/>
              </w:rPr>
              <w:t>6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ср</w:t>
            </w:r>
            <w:r>
              <w:rPr>
                <w:sz w:val="20"/>
                <w:szCs w:val="20"/>
              </w:rPr>
              <w:t>=11</w:t>
            </w: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2ср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lang w:val="en-US"/>
              </w:rPr>
              <w:t>22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3ср</w:t>
            </w:r>
            <w:r>
              <w:rPr>
                <w:sz w:val="20"/>
                <w:szCs w:val="20"/>
              </w:rPr>
              <w:t xml:space="preserve"> = 0,02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3ср</w:t>
            </w:r>
            <w:r>
              <w:rPr>
                <w:sz w:val="20"/>
                <w:szCs w:val="20"/>
              </w:rPr>
              <w:t>=62</w:t>
            </w:r>
            <w:r>
              <w:rPr>
                <w:sz w:val="20"/>
                <w:szCs w:val="20"/>
                <w:lang w:val="en-US"/>
              </w:rPr>
              <w:t>,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3ср</w:t>
            </w:r>
            <w:r>
              <w:rPr>
                <w:sz w:val="20"/>
                <w:szCs w:val="20"/>
              </w:rPr>
              <w:t>=23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идростатическую депрессию по корпусам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идростатических депрессий составляет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Температурная депрессия определяется по уравнению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1609090" cy="4654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6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273), К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температурная депрессия при атмосферном давлении, º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теплота парообразования вторичного пара, кДж/кг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величина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разность между температурами кипения раствора и чистого растворителя (воды) при атмосферном давлении. Температуры кипения раствора при атмосферном давлении в зависимости от концентрации даны в справочной литератур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знач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орпусам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температурных депрессий равн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емпературы кипения растворов по корпусам равны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59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счёт полезной разности температур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передачи тепла в каждом корпусе является наличие некоторой полезной разности температур греющего пара и кипящего раствор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ые разности температур по корпусам равны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0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лезная разность температур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бщую полезную разность температур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3855" cy="2768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Определение тепловых нагрузок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реющего пара в первом корпусе, производительность каждого корпуса по выпариваемой воде и тепловые нагрузки по корпусам определяются путем совместного решения уравнений тепловых балансов по корпусам и уравнениями баланса по воде для всей установки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583305" cy="233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1.7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1877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670300" cy="2768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(1.9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987800" cy="276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1.10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9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  <w:tab/>
        <w:t xml:space="preserve"> (1.11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расход греющего пара в первом корпусе, кг/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,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 – энтальпия пара и конденсата, соответственно, Дж/кг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3, 1,02, 1,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коэффициенты, учитывающие 3;2;1 % потерь тепла в окружающую среду по корпусам, соответственно (потери тепла обычно принимают в размере 2 ÷ 6% от тепловой нагрузки аппарата)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 – удельная теплоемкость, Дж/кг∙К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теплота концентрирования по корпусам. Величинами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небрегаем, поскольку эти величины значительно меньше принятых потерь тепла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 – температура кипения исходного раствора, подаваемого в первый корпус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температура кипения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ом корпус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33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температурная депрессия для исходного раствора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плоёмкость растворов при концентрациях </w:t>
      </w:r>
      <w:r>
        <w:rPr>
          <w:sz w:val="28"/>
          <w:szCs w:val="28"/>
        </w:rPr>
        <w:drawing>
          <wp:inline distT="0" distB="0" distL="0" distR="0">
            <wp:extent cx="4826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плоёмкость (в кДж/(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) разбавленных водных растворов (</w:t>
      </w:r>
      <w:r>
        <w:rPr>
          <w:sz w:val="28"/>
          <w:szCs w:val="28"/>
        </w:rPr>
        <w:drawing>
          <wp:inline distT="0" distB="0" distL="0" distR="0">
            <wp:extent cx="127000" cy="1511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&lt; 20%) рассчитывается по формуле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известные значения в уравнения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30880" cy="3644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733800" cy="3975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911600" cy="3975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,48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4057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99250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сюда :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286 кг/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95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286 – 0,0141 = 0,204 кг/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286 + 0,58 = 0,78 кг/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70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286 + 0,336 = 0,496 кг/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 = 0,204+0,78+0,496= 1,48 кг/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ловые нагрузки, кВт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∙2139 = 0,2286∙2139=488,98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2180 = 0,204∙2180=444,72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2234 =0,78∙2234= 1742,52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одим в табл.1.4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.4 – Параметры растворов и паров по корпус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500"/>
        <w:gridCol w:w="1351"/>
        <w:gridCol w:w="1566"/>
      </w:tblGrid>
      <w:tr>
        <w:trPr>
          <w:trHeight w:val="23" w:hRule="atLeast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раметр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рпус</w:t>
            </w:r>
          </w:p>
        </w:tc>
      </w:tr>
      <w:tr>
        <w:trPr>
          <w:trHeight w:val="23" w:hRule="atLeast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по испаряемой воде </w:t>
            </w:r>
            <w:r>
              <w:rPr>
                <w:i/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г/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центрация растворов </w:t>
            </w:r>
            <w:r>
              <w:rPr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греющих паров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>, º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9,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кипения раствора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,º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3,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разность температур ∆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º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пловая нагрузка 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Q</w:t>
            </w:r>
            <w:r>
              <w:rPr>
                <w:b/>
                <w:bCs/>
                <w:sz w:val="20"/>
                <w:szCs w:val="20"/>
              </w:rPr>
              <w:t>, к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8,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,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2,52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left" w:pos="1410" w:leader="none"/>
          <w:tab w:val="center" w:pos="3384" w:leader="none"/>
          <w:tab w:val="center" w:pos="3420" w:leader="none"/>
          <w:tab w:val="right" w:pos="6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left" w:pos="1410" w:leader="none"/>
          <w:tab w:val="center" w:pos="3384" w:leader="none"/>
          <w:tab w:val="center" w:pos="3420" w:leader="none"/>
          <w:tab w:val="right" w:pos="67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 Расчет коэффициентов теплопередач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рассчитываем, исходя из того, что при установившемся процессе передачи тепла справедливо равенство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.13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ередач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в [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] можно рассчитать по уравнению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14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 – удельная тепловая нагрузка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 =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коэффициенты теплоотдачи от конденсирующегося пара к стенке и от стенки к кипящему раствору соответственно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)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133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умма термических сопротивлений стенки загрязнений и накипи,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∙К/Вт)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разность температур между греющим паром и стенкой со стороны пара в первом корпусе, ºС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ерепад температур на стенке, ºС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разность между температурой стенки со стороны раствора и температурой кипения раствора, °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по уравнению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902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15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теплота конденсации греющего пара, Дж/кг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разность температур конденсата пара и стенки, º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8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оответственно плотность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плопровод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т/(м∙К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вязкость конденсата, Па∙с, при средней температуре плёнки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принимаем </w:t>
      </w:r>
      <w:r>
        <w:rPr>
          <w:sz w:val="28"/>
          <w:szCs w:val="28"/>
        </w:rPr>
        <w:drawing>
          <wp:inline distT="0" distB="0" distL="0" distR="0">
            <wp:extent cx="741680" cy="2336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75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начения физических величин конденсата берём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42,85ºС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2505" cy="233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336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875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2336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отдачи от стенки к кипящему раствору </w:t>
      </w:r>
      <w:r>
        <w:rPr>
          <w:sz w:val="28"/>
          <w:szCs w:val="28"/>
        </w:rPr>
        <w:drawing>
          <wp:inline distT="0" distB="0" distL="0" distR="0">
            <wp:extent cx="190500" cy="2133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словиях его естественной циркуляции для пузырькового режима в вертикальных трубах равен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91155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>(2.16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336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плотность греющего пара в первом корпусе, </w:t>
      </w: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92175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плотность пара при атмосферном давлении; </w:t>
      </w:r>
      <w:r>
        <w:rPr>
          <w:sz w:val="28"/>
          <w:szCs w:val="28"/>
        </w:rPr>
        <w:drawing>
          <wp:inline distT="0" distB="0" distL="0" distR="0">
            <wp:extent cx="640715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соответственно, теплопроводность, поверхностное натяжение, теплоемкость и вязкость раствора в первом корпус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4235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величин, характеризующих свойства растворов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, представлены в таблице 1.5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334"/>
        <w:gridCol w:w="1263"/>
        <w:gridCol w:w="1265"/>
      </w:tblGrid>
      <w:tr>
        <w:trPr>
          <w:trHeight w:val="23" w:hRule="atLeast"/>
        </w:trPr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</w:tr>
      <w:tr>
        <w:trPr>
          <w:trHeight w:val="23" w:hRule="atLeast"/>
        </w:trPr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отность раствор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133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>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1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88,22</w:t>
            </w:r>
          </w:p>
        </w:tc>
      </w:tr>
      <w:tr>
        <w:trPr>
          <w:trHeight w:val="2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язкость раствор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1595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22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еплопроводность раствора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9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8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815</w:t>
            </w:r>
          </w:p>
        </w:tc>
      </w:tr>
      <w:tr>
        <w:trPr>
          <w:trHeight w:val="2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ное натяжение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09600" cy="190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ёмкость раствор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7100" cy="2540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9" t="-142" r="-3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авильность первого приближения по равенству удельных тепловых нагрузок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336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336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приближения примем </w:t>
      </w:r>
      <w:r>
        <w:rPr>
          <w:sz w:val="28"/>
          <w:szCs w:val="28"/>
        </w:rPr>
        <w:drawing>
          <wp:inline distT="0" distB="0" distL="0" distR="0">
            <wp:extent cx="565785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76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336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336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5205" cy="292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336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2336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</w:rPr>
        <w:drawing>
          <wp:inline distT="0" distB="0" distL="0" distR="0">
            <wp:extent cx="39751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роим графическую зависимость тепловой нагрузк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 разности температур между паром и стенкой (см. рис. 1.1) и определяем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1,1 º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980" cy="2336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768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336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336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74465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336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336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 </w:t>
      </w:r>
      <w:r>
        <w:rPr>
          <w:sz w:val="28"/>
          <w:szCs w:val="28"/>
        </w:rPr>
        <w:drawing>
          <wp:inline distT="0" distB="0" distL="0" distR="0">
            <wp:extent cx="444500" cy="2133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коэффициент теплопередачи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первом корпусе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74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ередачи для второго корпуса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ретьего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можно рассчитывать так же , как и коэффициент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с достаточной точностью воспользоваться соотношением коэффициентов , полученных из практики ведения процессов выпаривания .Эти соотношения варьируются в широких пределах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: К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: К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0,85 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5) 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0,7 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3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скольку – С</w:t>
      </w:r>
      <w:r>
        <w:rPr>
          <w:sz w:val="28"/>
          <w:szCs w:val="28"/>
          <w:lang w:val="en-US"/>
        </w:rPr>
        <w:t>aCl</w:t>
      </w:r>
      <w:r>
        <w:rPr>
          <w:sz w:val="28"/>
          <w:szCs w:val="28"/>
        </w:rPr>
        <w:t>2 –соль, соотношение коэффициентов принимаем по верхним предела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: К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: К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 : 0,85: 0,7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К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9375" cy="1028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85 = 1096,5 </w:t>
      </w:r>
      <w:r>
        <w:rPr>
          <w:sz w:val="28"/>
        </w:rPr>
        <w:drawing>
          <wp:inline distT="0" distB="0" distL="0" distR="0">
            <wp:extent cx="79375" cy="1028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85 =932 </w:t>
      </w:r>
      <w:r>
        <w:rPr>
          <w:sz w:val="28"/>
        </w:rPr>
        <w:drawing>
          <wp:inline distT="0" distB="0" distL="0" distR="0">
            <wp:extent cx="419100" cy="39751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= К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9375" cy="10287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7 = 767,55 </w:t>
      </w:r>
      <w:r>
        <w:rPr>
          <w:sz w:val="28"/>
        </w:rPr>
        <w:drawing>
          <wp:inline distT="0" distB="0" distL="0" distR="0">
            <wp:extent cx="4191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7 Распределение полезной разности температур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е разности температур в корпусах установки находим из условия равенства их поверхностей теплопередачи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6159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21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686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общая полезная разность температур выпарной установки; </w:t>
      </w:r>
      <w:r>
        <w:rPr>
          <w:sz w:val="28"/>
          <w:szCs w:val="28"/>
        </w:rPr>
        <w:drawing>
          <wp:inline distT="0" distB="0" distL="0" distR="0">
            <wp:extent cx="36449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отношение тепловой нагрузки к коэффициенту теплопередачи в корпусе;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 1,2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номер корпус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2225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общую полезную разность температур установки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62300" cy="2336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ссчитаны величины тепловых нагрузок, коэффициентов теплопередачи и полезной разности температур по корпусам, следовательно, можно найти поверхность теплопередачи выпарных аппаратов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7685" cy="444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я поверхности теплопередачи сравниваем с определенной ранее ориентировочной поверхность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=49 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личие незначительное. Значит, размеры выпарных аппаратов выбраны правильно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11987 выбираем аппарат с поверхностью теплообме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63м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длиной труб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= 4 м. Основные технические характеристики выпарного аппарата представлены в таблице 1.6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6 – Техническая характеристики выпарного аппара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532"/>
        <w:gridCol w:w="1733"/>
        <w:gridCol w:w="2253"/>
        <w:gridCol w:w="2077"/>
      </w:tblGrid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при диаметре трубы 38х2 и длин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м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ющей камер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сепарато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циркуляционной трубы 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аппар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, мм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34" w:leader="none"/>
                <w:tab w:val="center" w:pos="3420" w:leader="none"/>
                <w:tab w:val="right" w:pos="64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8 Определение толщины тепловой изоляци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у тепловой изоляци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равенства удельных тепловых потоков через слой изоляции в окружающую среду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273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1.22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коэффициент теплоотдачи от внешней поверхности изоляции к воздуху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температура изоляции со стороны воздуха, </w:t>
      </w:r>
      <w:r>
        <w:rPr>
          <w:i/>
          <w:sz w:val="28"/>
          <w:szCs w:val="28"/>
        </w:rPr>
        <w:t>°</w:t>
      </w:r>
      <w:r>
        <w:rPr>
          <w:sz w:val="28"/>
          <w:szCs w:val="28"/>
        </w:rPr>
        <w:t xml:space="preserve">С; Для аппаратов, работающих внутри помещения </w:t>
      </w: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ют в пределах 35 ÷ 45 ºС, а для аппаратов, работающих на открытом воздухе в зимнее время – в интервале 0 ÷ 10 ºС.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температура изоляции со стороны аппарата, ºС (температуру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1</w:t>
      </w:r>
      <w:r>
        <w:rPr>
          <w:sz w:val="28"/>
          <w:szCs w:val="28"/>
        </w:rPr>
        <w:t xml:space="preserve"> можно принимать равной температуре греющего пара, ввиду незначительного термического сопротивления стенки аппарата по сравнению с термическим сопротивлением слоя изоляции)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температура окружающей среды (воздуха), º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коэффициент теплопроводности изоляционного материала, Вт/(мК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золяционного материала выбираем совелит, который содержит 85% магнезии и 15 % асбеста. Коэффициент теплопроводности совелита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3470" cy="254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тепловой изоляции для первого корпус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654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ую же толщину тепловой изоляции принимаем для второго и третьего корпусов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вспомогательного оборудования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счет барометрического конденсат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акуума в выпарных установках применяют конденсаторы смешения с барометрической трубой. В качество охлаждающего агента используют воду, которая подается в конденсатор чаще всего при температуре окружающей среды (около 20 ºС). Смесь охлаждающей воды и конденсата выходит из конденсатора по барометрической трубе. Для поддержания постоянного вакуума в системе вакуум-насос постоянно откачивает неконденсирующиеся газы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Определение расхода охлаждающей воды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охлаждающб ей воды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(в кг/с) определяем из теплового баланса конденсатор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654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)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энтальпия пара в барометрическом компенсаторе, кДж/кг;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теплоёмкость воды, кДж/(кг К); 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в </w:t>
      </w:r>
      <w:r>
        <w:rPr>
          <w:sz w:val="28"/>
          <w:szCs w:val="28"/>
        </w:rPr>
        <w:t>=4190 кДЖ/(кгК);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56210" cy="2374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чальная температура охлаждающей воды, ºС; 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0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0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134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" cy="2533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ая температура смеси воды и конденсата, ºС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температур между паром и жидкостью на выходе из конденсатора составляет 3 ÷ 5 град., поэтому конечную температуру воды </w:t>
      </w:r>
      <w:r>
        <w:rPr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на 3 ÷ 5 град. ниже температуры конденсации паров: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4750" cy="2698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705100" cy="46545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Расчет диаметра барометрического конденсат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барометрического конденсато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‚ определяем из уравнения расход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005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2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плотность пар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ыбираемая по давлению пара в конденсатор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корость пара, м/с, принимаемая в пределах 15 ÷ 25 м/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4654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рмалям НИИХИММАШа подбираем барометрический конденсатор диаметро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600 мм с диаметром труб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т</w:t>
      </w:r>
      <w:r>
        <w:rPr>
          <w:sz w:val="28"/>
          <w:szCs w:val="28"/>
        </w:rPr>
        <w:t xml:space="preserve"> = 150 м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3 Расчет высоты барометрической трубы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оды в барометрической труб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барометрической трубы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3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вакуум в барометрическом конденсаторе, Па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625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сумма коэффициентов местных сопротивлений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14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коэффициент трения в барометрической трубе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высота и диаметр барометрической трубы, м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,5 – запас высоты на возможное изменение барометрического давления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022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коэффициенты местных сопротивлений на входе в трубу и на выходе из неё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рения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режима движения воды в барометрической трубе. Определим режим течения воды в барометрической трубе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273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вязкость воды, Па∙с, определяемая по номограмме при температуре вод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адких труб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123250, </w:t>
      </w:r>
      <w:r>
        <w:rPr>
          <w:sz w:val="28"/>
          <w:szCs w:val="28"/>
        </w:rPr>
        <w:drawing>
          <wp:inline distT="0" distB="0" distL="0" distR="0">
            <wp:extent cx="71628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8450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производительности вакуум – насос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вакуум-насос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 определяется количеством воздуха, который необходимо удалять из барометрического конденсатор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4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2,5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 – количество газа, выделяющегося из 1 кг воды; 0,01 – количество газа, подсасываемого в конденсатор через уплотнения на 1 кг паров. Тогд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3594100" cy="317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ая производительность вакуум-насос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2230" cy="457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5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 – универсальная газовая постоянная, Дж/(кмоль К)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 – </w:t>
      </w:r>
      <w:r>
        <w:rPr>
          <w:sz w:val="28"/>
          <w:szCs w:val="28"/>
        </w:rPr>
        <w:t>молекуляр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сс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здуха, кг/кмоль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 – температура воздуха, º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 – парциальное давление сухого воздуха в барометрическом конденсаторе, П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4250" cy="32512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оздух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35380" cy="2781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6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 – давление сухого насыщенного пар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Па. При температуре воздуха 27,07ºС,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0,038∙9,8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7570" cy="292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8900" cy="6343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объёмную производительность воздуха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таточное давление в конденсатор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>, по каталогу подбираем вакуум-насос типа ВВН –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щность на валу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энергии на тонну упариваемой воды, </w:t>
      </w:r>
      <w:r>
        <w:rPr>
          <w:sz w:val="28"/>
          <w:szCs w:val="28"/>
        </w:rPr>
        <w:drawing>
          <wp:inline distT="0" distB="0" distL="0" distR="0">
            <wp:extent cx="553085" cy="1714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8230" cy="36068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Определение поверхности теплопередачи подогревателя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теплопередачи подогревателя (теплообменника)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ем по основному уравнению теплопередачи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7)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тепловая нагрузка подогревателя, Вт определяется из теплового баланса теплообменника: </w:t>
      </w: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– коэффициент теплопередач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Вт/(м К),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= 120 ÷ 340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240" cy="2336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средняя разность температур между паром и раствором, ºС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количество начального раствора, кг/с, и его теплоёмкость, Дж/(кг∙К)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начальная температура исходного раствора, ºС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температура раствора на выходе из теплообменника, ºС, равная температуре с которой раствор входит в первый корпу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25654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н</w:t>
      </w:r>
      <w:r>
        <w:rPr>
          <w:sz w:val="28"/>
          <w:szCs w:val="28"/>
        </w:rPr>
        <w:t xml:space="preserve"> = 143,6ºС пар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к</w:t>
      </w:r>
      <w:r>
        <w:rPr>
          <w:sz w:val="28"/>
          <w:szCs w:val="28"/>
        </w:rPr>
        <w:t xml:space="preserve"> = 143,6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н</w:t>
      </w:r>
      <w:r>
        <w:rPr>
          <w:sz w:val="28"/>
          <w:szCs w:val="28"/>
        </w:rPr>
        <w:t xml:space="preserve"> = 20ºС раствор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к</w:t>
      </w:r>
      <w:r>
        <w:rPr>
          <w:sz w:val="28"/>
          <w:szCs w:val="28"/>
        </w:rPr>
        <w:t xml:space="preserve"> = 129,9ºС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2898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тношение </w:t>
      </w:r>
      <w:r>
        <w:rPr>
          <w:sz w:val="28"/>
          <w:szCs w:val="28"/>
        </w:rPr>
        <w:drawing>
          <wp:inline distT="0" distB="0" distL="0" distR="0">
            <wp:extent cx="508000" cy="42735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еличину </w:t>
      </w:r>
      <w:r>
        <w:rPr>
          <w:sz w:val="28"/>
          <w:szCs w:val="28"/>
        </w:rPr>
        <w:drawing>
          <wp:inline distT="0" distB="0" distL="0" distR="0">
            <wp:extent cx="269240" cy="2336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им как среднелогарифмическую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6159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верхность теплообменник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передачи теплообменника принимается на 10—20 % больше расчетной величины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282315</wp:posOffset>
                </wp:positionH>
                <wp:positionV relativeFrom="paragraph">
                  <wp:posOffset>4226560</wp:posOffset>
                </wp:positionV>
                <wp:extent cx="9525" cy="2857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">
                              <a:moveTo>
                                <a:pt x="15" y="0"/>
                              </a:moveTo>
                              <a:cubicBezTo>
                                <a:pt x="10" y="15"/>
                                <a:pt x="0" y="45"/>
                                <a:pt x="0" y="45"/>
                              </a:cubicBezTo>
                              <a:cubicBezTo>
                                <a:pt x="0" y="45"/>
                                <a:pt x="10" y="15"/>
                                <a:pt x="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5" path="m15,0c10,15,0,45,0,45c0,45,10,15,15,0xe" fillcolor="white" stroked="t" o:allowincell="f" style="position:absolute;margin-left:258.45pt;margin-top:332.8pt;width:0.7pt;height: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На основании найденной поверхности по ГОСТ 15122 – 79 выбираем кожухоторубчатый одноходовой теплообменник с такими параметрами: площадь поверхности теплопередач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 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число труб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а труб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 м, диаметр труб 25 х 2 мм, диаметр кожух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 600 мм 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ёт центробежного насос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типами насосов, используемых в химической технологии, являются центробежные, осевые и поршневые. Для проектируемой выпарной установки используем центробежный насос. При проектировании обычно возникает задача определения необходимого напо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мощност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заданной подаче (расходе) жидкост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 перемещаемой насосом. Далее по найденному напору и производительности насоса определяем его марку, а по величине мощности на валу – тип электродвигателя к насосу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у насоса, кВт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8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 – производительность нас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 –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р, развиваемый насосом, м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.п.д. </w:t>
      </w:r>
      <w:r>
        <w:rPr>
          <w:sz w:val="28"/>
          <w:szCs w:val="28"/>
        </w:rPr>
        <w:t xml:space="preserve">насоса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0,4 ÷ 0,9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9240" cy="23368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п.д. передачи (для центробеж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соса </w:t>
      </w:r>
      <w:r>
        <w:rPr>
          <w:sz w:val="28"/>
          <w:szCs w:val="28"/>
        </w:rPr>
        <w:drawing>
          <wp:inline distT="0" distB="0" distL="0" distR="0">
            <wp:extent cx="269240" cy="23368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= 1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ор насос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2735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9)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давление жидкости для исходного раствора (атмосферное), Па;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давление вторичного пара в первом корпусе, Па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геометрическая высота подъема раствора, м,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 Г</w:t>
      </w:r>
      <w:r>
        <w:rPr>
          <w:sz w:val="28"/>
          <w:szCs w:val="28"/>
        </w:rPr>
        <w:t xml:space="preserve"> = 8 ÷ 15 м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 – напор, теряемый на преодоление гидравлических сопротивлений (трения и местных сопротивлений) в трубопроводе и теплообменнике, 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38400" cy="4445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0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005" cy="2286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потери напора соответственно в трубопроводе и в теплообменнике, м. В связи с громоздкостью расчета потери напора в теплообменнике можно не рассчитывать и принимать их в пределах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зависимости от скорости движения раствора в трубах теплообменника, длины, количества труб и числа ходов теплообменника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скорость раствора, м/с,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 0,5 ÷ I,5 м/с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длина и диаметр трубопровода, м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 = 10 ÷ 20 м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145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коэффициент трения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336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>сумма коэффициентов местных сопротивлений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трубопровода из основного уравнения расход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4826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2735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коэффициента трения </w:t>
      </w:r>
      <w:r>
        <w:rPr>
          <w:sz w:val="28"/>
          <w:szCs w:val="28"/>
        </w:rPr>
        <w:drawing>
          <wp:inline distT="0" distB="0" distL="0" distR="0">
            <wp:extent cx="140335" cy="17145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величин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2735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1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2755" cy="20574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тность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язкость, Па∙с исходного раствора; при концентраци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5%; </w:t>
      </w:r>
      <w:r>
        <w:rPr>
          <w:sz w:val="28"/>
          <w:szCs w:val="28"/>
        </w:rPr>
        <w:drawing>
          <wp:inline distT="0" distB="0" distL="0" distR="0">
            <wp:extent cx="2336800" cy="23368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7850" cy="4191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адких труб при </w:t>
      </w:r>
      <w:r>
        <w:rPr>
          <w:sz w:val="28"/>
          <w:szCs w:val="28"/>
          <w:lang w:val="en-US"/>
        </w:rPr>
        <w:t>Re </w:t>
      </w:r>
      <w:r>
        <w:rPr>
          <w:sz w:val="28"/>
          <w:szCs w:val="28"/>
        </w:rPr>
        <w:t xml:space="preserve">= 49168 по задачнику </w:t>
      </w:r>
      <w:r>
        <w:rPr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умму коэффициентов местных сопротивлений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стных сопротивлений равны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 в трубопровод </w:t>
      </w:r>
      <w:r>
        <w:rPr>
          <w:sz w:val="28"/>
          <w:szCs w:val="28"/>
        </w:rPr>
        <w:drawing>
          <wp:inline distT="0" distB="0" distL="0" distR="0">
            <wp:extent cx="110490" cy="16700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0,5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трубопровода </w:t>
      </w:r>
      <w:r>
        <w:rPr>
          <w:sz w:val="28"/>
          <w:szCs w:val="28"/>
        </w:rPr>
        <w:drawing>
          <wp:inline distT="0" distB="0" distL="0" distR="0">
            <wp:extent cx="110490" cy="167005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о с углом 90º (дл--+я труб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 = 54 мм); </w:t>
      </w:r>
      <w:r>
        <w:rPr>
          <w:sz w:val="28"/>
          <w:szCs w:val="28"/>
        </w:rPr>
        <w:drawing>
          <wp:inline distT="0" distB="0" distL="0" distR="0">
            <wp:extent cx="110490" cy="16700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1.1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ь прямоточный </w:t>
      </w:r>
      <w:r>
        <w:rPr>
          <w:sz w:val="28"/>
          <w:szCs w:val="28"/>
        </w:rPr>
        <w:drawing>
          <wp:inline distT="0" distB="0" distL="0" distR="0">
            <wp:extent cx="127000" cy="16700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труб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 24,6 мм)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6005" cy="2540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потери напора в теплообменнике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0715" cy="39751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ппарата плюс 2 метра,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 = 6,5 + 2 = 8,5 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4655" cy="4572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 формулам (2.8) и (2.9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ложению табл. П11 устанавливаем, что данным подаче и напору больше всего соответствует центробежный насос мар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/30, для которого в оптимальных условиях работы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,4 </w:t>
      </w:r>
      <w:r>
        <w:rPr>
          <w:sz w:val="28"/>
        </w:rPr>
        <w:drawing>
          <wp:inline distT="0" distB="0" distL="0" distR="0">
            <wp:extent cx="79375" cy="10287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 м. Насос обеспечен электродвигателем АО2 – 32 – 2 номинальной мощностью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= 4 кВт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мощности, потребляемой двигателем насоса, определяем удельный расход энергии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4191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ёт объёма и размеров емкостей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емкостей представляют собой вертикальные или горизонтальные цилиндрические аппараты. При проектировании емкостей основными руководящими документами являются нормали и Государственные стандарты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минальному объему аппарата выбирают его основные конструктивные размеры (диаметр, высоту), которые должны соответствовать ГОСТ 9941 – 72, ГОСТ 9671 – 72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(высота) емкостей принимается равной (1 ÷1,5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емкостей для разбавленного и упаренного раствора ведем из условий шестичасовой (сменной) работы выпарного аппарата, т.е.</w:t>
      </w:r>
      <w:r>
        <w:rPr>
          <w:sz w:val="28"/>
          <w:szCs w:val="28"/>
        </w:rPr>
        <w:drawing>
          <wp:inline distT="0" distB="0" distL="0" distR="0">
            <wp:extent cx="339725" cy="17145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бъём емкости для разбавленного (исходного) раствора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42735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2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количество (кг/ч) и плотность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исходного раствора;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335" cy="16700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</w:t>
      </w:r>
      <w:r>
        <w:rPr>
          <w:sz w:val="28"/>
          <w:szCs w:val="28"/>
        </w:rPr>
        <w:t xml:space="preserve">коэффициент заполнения емкости, </w:t>
      </w:r>
      <w:r>
        <w:rPr>
          <w:sz w:val="28"/>
          <w:szCs w:val="28"/>
        </w:rPr>
        <w:drawing>
          <wp:inline distT="0" distB="0" distL="0" distR="0">
            <wp:extent cx="140335" cy="16700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= 0,85 - 0,95. Для удобства работы устанавливаем три емкости объемом 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ринимаем диаметр емкости равным </w:t>
      </w:r>
      <w:r>
        <w:rPr>
          <w:i/>
          <w:sz w:val="28"/>
          <w:szCs w:val="28"/>
          <w:lang w:val="en-US"/>
        </w:rPr>
        <w:t>D </w:t>
      </w:r>
      <w:r>
        <w:rPr>
          <w:sz w:val="28"/>
          <w:szCs w:val="28"/>
        </w:rPr>
        <w:t xml:space="preserve">= 2,6м. Тогда длина е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 = 3,8, 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емкости упаренного раств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27355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3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7510" cy="2286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 количество (кг/ч) и плотность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упаренного раствор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м емкость объемом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аметром 2 м и длиной 2,6 м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Определение диаметра штуцер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уцера изготовляют из стальных труб необходимого размера. По ГОСТ 9941 – 62 применяют трубы следующих диаметров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, 16, 18, 20, 22, 25, 32, 38, 45, 48, 57, 70, 76, 90, 95, 108, 133, 159, 194, 219, 245, 273, 325, 377, 426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штуцеров определим из основного уравнения расхода: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23368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4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 – расход раствора или п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средняя скорость потока, м/с. Диаметр штуцера для разбавленного раствора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826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туцера для упаренного раствор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штуцера для ввода греющего пара в первом корпус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826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(2.15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1130" cy="14033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расход пара, кг/с; </w:t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– плотность пара при давлении его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(пр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Г1</w:t>
      </w:r>
      <w:r>
        <w:rPr>
          <w:sz w:val="28"/>
          <w:szCs w:val="28"/>
        </w:rPr>
        <w:t xml:space="preserve"> = 0,4 МПа</w:t>
        <w:tab/>
      </w:r>
      <w:r>
        <w:rPr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1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Подбор конденсатоотводчиков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вода конденсата и предотвращения проскока пара в линию отвода конденсата теплообменные аппараты, обогреваемые насыщенным водяным паром, должны снабжаться конденсатоотводчиками. Расчет и подбор стандартного поплавкового конденсатоотводчика по ГОСТ 15112 – 69 заключается в определении диаметра условного прохода по максимальному коэффициенту пропускной способност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в выборе по найденной величин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конструктивных размеров аппарата [3]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максимального коэффициента пропускной способности определяется в зависимости от расхода конденсата в (т/ч) и перепада давлений </w:t>
      </w:r>
      <w:r>
        <w:rPr>
          <w:sz w:val="28"/>
          <w:szCs w:val="28"/>
        </w:rPr>
        <w:drawing>
          <wp:inline distT="0" distB="0" distL="0" distR="0">
            <wp:extent cx="233680" cy="167005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ежду давлением до конденсатоотводчика и после него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6449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16)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е до конденсатоотводчика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дует принимать равным 90 – 95 % от давления греющего пара, поступающего в аппарат, за которым установлен конденсатоотводчик; давление после конденсатоотводчика принимается в зависимости от его типа и от величины давления в аппарате, но не более 40 % этого давления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645" cy="24384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92∙0,9 = 3,53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92∙0,4 = 1,568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=3,92– 1,568= 2,35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конденсат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вняется количеству пара, поступающего в греющую камеру аппарата, т.е.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2286 кг/с = 0,823 т/ч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32385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висимости пр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= 2,11 т/ч конденсатоотводчик должен иметь диаметр условного проход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32 мм. По этой величине диаметра условного прохода выбираем конструктивные размеры конденсатоотводчика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нформации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1. Касаткин А.Г. Основные процесс и аппараты химической технологии: Химия, I97I. 784 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. Павлов К. Ф., Романков П. Г., Носков А. А. Примеры и задачи по курсу процессов и аппаратов химической технологии. - Л.: Химия, 1976. 550 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3. Основные процессы и аппараты химической технологии: Пособие по проектированию / Под ред. Ю.И.Дытнерского. - М.: Химия, 1983. 272 с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  <w:tab w:val="center" w:pos="3420" w:leader="none"/>
          <w:tab w:val="right" w:pos="64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Методические указания к выполнению курсового проекта «Расчет выпарной установки» по курсу «Процессы и аппараты химической технологии» -Харьков- НТУ«ХПИ»,2004.55с.</w:t>
      </w:r>
    </w:p>
    <w:sectPr>
      <w:headerReference w:type="default" r:id="rId293"/>
      <w:headerReference w:type="first" r:id="rId29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6">
    <w:name w:val="Основной текст 2"/>
    <w:basedOn w:val="Normal"/>
    <w:qFormat/>
    <w:pPr>
      <w:ind w:right="28" w:hanging="0"/>
    </w:pPr>
    <w:rPr>
      <w:b/>
      <w:bCs/>
      <w:spacing w:val="6"/>
      <w:sz w:val="16"/>
      <w:szCs w:val="20"/>
    </w:rPr>
  </w:style>
  <w:style w:type="paragraph" w:styleId="33">
    <w:name w:val="Основной текст с отступом 3"/>
    <w:basedOn w:val="Normal"/>
    <w:qFormat/>
    <w:pPr>
      <w:shd w:fill="FFFFFF" w:val="clear"/>
      <w:ind w:left="539" w:hanging="0"/>
      <w:jc w:val="both"/>
    </w:pPr>
    <w:rPr>
      <w:color w:val="000000"/>
      <w:sz w:val="16"/>
      <w:szCs w:val="18"/>
    </w:rPr>
  </w:style>
  <w:style w:type="paragraph" w:styleId="27">
    <w:name w:val="Основной текст с отступом 2"/>
    <w:basedOn w:val="Normal"/>
    <w:qFormat/>
    <w:pPr>
      <w:shd w:fill="FFFFFF" w:val="clear"/>
      <w:ind w:left="539" w:firstLine="1"/>
      <w:jc w:val="both"/>
    </w:pPr>
    <w:rPr>
      <w:b/>
      <w:bCs/>
      <w:color w:val="000000"/>
      <w:sz w:val="20"/>
      <w:szCs w:val="16"/>
    </w:rPr>
  </w:style>
  <w:style w:type="paragraph" w:styleId="34">
    <w:name w:val="Основной текст 3"/>
    <w:basedOn w:val="Normal"/>
    <w:qFormat/>
    <w:pPr>
      <w:shd w:fill="FFFFFF" w:val="clear"/>
      <w:ind w:right="62" w:hanging="0"/>
      <w:jc w:val="both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7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0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7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48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image" Target="media/image256.wmf"/><Relationship Id="rId270" Type="http://schemas.openxmlformats.org/officeDocument/2006/relationships/image" Target="media/image257.wmf"/><Relationship Id="rId271" Type="http://schemas.openxmlformats.org/officeDocument/2006/relationships/image" Target="media/image258.wmf"/><Relationship Id="rId272" Type="http://schemas.openxmlformats.org/officeDocument/2006/relationships/image" Target="media/image259.wmf"/><Relationship Id="rId273" Type="http://schemas.openxmlformats.org/officeDocument/2006/relationships/image" Target="media/image260.wmf"/><Relationship Id="rId274" Type="http://schemas.openxmlformats.org/officeDocument/2006/relationships/image" Target="media/image261.wmf"/><Relationship Id="rId275" Type="http://schemas.openxmlformats.org/officeDocument/2006/relationships/image" Target="media/image262.wmf"/><Relationship Id="rId276" Type="http://schemas.openxmlformats.org/officeDocument/2006/relationships/image" Target="media/image263.wmf"/><Relationship Id="rId277" Type="http://schemas.openxmlformats.org/officeDocument/2006/relationships/image" Target="media/image264.wmf"/><Relationship Id="rId278" Type="http://schemas.openxmlformats.org/officeDocument/2006/relationships/image" Target="media/image265.wmf"/><Relationship Id="rId279" Type="http://schemas.openxmlformats.org/officeDocument/2006/relationships/image" Target="media/image266.wmf"/><Relationship Id="rId280" Type="http://schemas.openxmlformats.org/officeDocument/2006/relationships/image" Target="media/image267.wmf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image" Target="media/image276.wmf"/><Relationship Id="rId290" Type="http://schemas.openxmlformats.org/officeDocument/2006/relationships/image" Target="media/image277.wmf"/><Relationship Id="rId291" Type="http://schemas.openxmlformats.org/officeDocument/2006/relationships/image" Target="media/image278.wmf"/><Relationship Id="rId292" Type="http://schemas.openxmlformats.org/officeDocument/2006/relationships/image" Target="media/image279.wmf"/><Relationship Id="rId293" Type="http://schemas.openxmlformats.org/officeDocument/2006/relationships/header" Target="header1.xml"/><Relationship Id="rId294" Type="http://schemas.openxmlformats.org/officeDocument/2006/relationships/header" Target="header2.xml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Миша</dc:creator>
  <dc:description/>
  <cp:keywords/>
  <dc:language>en-US</dc:language>
  <cp:lastModifiedBy>SYSTEM</cp:lastModifiedBy>
  <cp:lastPrinted>2010-12-20T20:11:00Z</cp:lastPrinted>
  <dcterms:modified xsi:type="dcterms:W3CDTF">2011-09-08T10:1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