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а лебедка, для которой извест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- масса поднимаемого груза (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- диаметр барабана лебедки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- масса груза захватного устройства (к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 передаточное отношение первой шестереночной па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 передаточное отношение второй шестереночной па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 момент инерции малой шестерни (кг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 момент инерции большой шестерни (кг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ή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 КПД первой шестер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ή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 КПД второй шестер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ή</w:t>
      </w:r>
      <w:r>
        <w:rPr>
          <w:color w:val="000000"/>
          <w:sz w:val="28"/>
          <w:szCs w:val="28"/>
          <w:vertAlign w:val="subscript"/>
        </w:rPr>
        <w:t xml:space="preserve"> гр</w:t>
      </w:r>
      <w:r>
        <w:rPr>
          <w:color w:val="000000"/>
          <w:sz w:val="28"/>
          <w:szCs w:val="28"/>
        </w:rPr>
        <w:t>- КПД грузозахватного устройства между тросом и бараба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>- частота вращения вала двигателя (об/ми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б</w:t>
      </w:r>
      <w:r>
        <w:rPr>
          <w:color w:val="000000"/>
          <w:sz w:val="28"/>
          <w:szCs w:val="28"/>
        </w:rPr>
        <w:t>- момент инерции барабана лебедки (кг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7330" cy="24904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- Кинематическая схема лебе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- Исходные данные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42"/>
        <w:gridCol w:w="424"/>
        <w:gridCol w:w="550"/>
        <w:gridCol w:w="624"/>
        <w:gridCol w:w="659"/>
        <w:gridCol w:w="566"/>
        <w:gridCol w:w="666"/>
        <w:gridCol w:w="836"/>
        <w:gridCol w:w="556"/>
        <w:gridCol w:w="693"/>
        <w:gridCol w:w="567"/>
        <w:gridCol w:w="692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ή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ή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ή</w:t>
            </w:r>
            <w:r>
              <w:rPr>
                <w:color w:val="000000"/>
                <w:sz w:val="20"/>
                <w:szCs w:val="20"/>
                <w:vertAlign w:val="subscript"/>
              </w:rPr>
              <w:t>гр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Heading"/>
        <w:spacing w:lineRule="auto" w:line="360"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Задача 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данной кинематической схемы лебедки 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 Определить приведенный к валу двигателя суммарный момент инерции редуктора, лебедки, гру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Рассчитать приведенный к валу момент сопротивления при подъеме и спус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 Определить значение мощности на валу редуктора (на валу двигателя) при подъеме и спуске груза, объяснить причину отличия мощности при подъеме и спуске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ользуемся основным уравнением электро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- приведенный к валу двигателя момент сопротивления, Н∙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 приведенный момент инерции системы, кг∙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нетическая энергия при вращательном движен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нетическая энергия при поступательном движен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йдем приведенный момент инерции приведенной системы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15610" cy="9067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(4) умножим н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53435" cy="4953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/с;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057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/с;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уравнение (5) запишем в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1695" cy="254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рный момент инерции редуктора, лебёдки и груза, который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0200" cy="2540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69900" cy="2794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</w:t>
      </w:r>
      <w:r>
        <w:rPr>
          <w:color w:val="000000"/>
          <w:sz w:val="28"/>
        </w:rPr>
        <w:drawing>
          <wp:inline distT="0" distB="0" distL="0" distR="0">
            <wp:extent cx="469900" cy="266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+</w:t>
      </w:r>
      <w:r>
        <w:rPr>
          <w:color w:val="000000"/>
          <w:sz w:val="28"/>
        </w:rPr>
        <w:drawing>
          <wp:inline distT="0" distB="0" distL="0" distR="0">
            <wp:extent cx="419100" cy="2794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40300" cy="4572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82900" cy="4445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5900" cy="482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 суммарный момен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1056+0,00025+0,022 = 0,13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йдем момент сопротивления на валу двигателя при подъеме и спуске гру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мент сопротивления на валу двигателя при подъеме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мент сопротивления на валу двигателя при спуске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силу тяжести груза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445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02100" cy="4572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м значение мощности на валу двигателя при подъеме и спус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ица мощностей при подъеме и спуске обуславливается тем, что при подъеме двигателю необходимо преодолеть силу тяжести груза и силу трения в подшипниках и редукторе. А при спуске двигатель выполняет роль тормоза и необходимая для равномерного спуска мощность делится между мощностью двигателя и потерями мощности в редукторе и других трущихся частях схе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значению мощности приведенной к валу двигателя лебедки и необходимой скорости вращения вала редуктора необходимо выбрать двигатель постоянного тока (независимого) параллельного возбуждения типа 4П, 2П, П, ПБС, ПС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бранного двигателя 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Написать аналитическое уравнение, рассчитать и построить механическую и электромеханическую характерис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 Написать аналитическое уравнение, рассчитать и построить механическую и электромеханическую характеристики при понижении напряжения на 3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 Написать аналитическое уравнение, рассчитать и построить механическую и электромеханическую характеристики при ослаблении потока возбуждения на 2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4 Написать аналитическое уравнение, рассчитать и построить механическую и электромеханическую характеристики при веденном добавочном сопротивлении 4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5 Рас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значение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значение добавочного сопротивления ограничивающего пусковой ток до 2,5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 графическим методом рассчитать пусковое сопротивления при пуске в три сту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6 Определить значения добавочного сопротивления в цепи якоря при спуске груза в режиме противовкючения на скорости 0,2ω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. Построить механическую характеристику, написать ее уравнение и составить баланс мощности при номинальном то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7 Написать уравнение, построить график и определить скорость двигателя при спуске груза в режиме рекуперативного торможения. Составить баланс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 Написать уравнение, построить график и определить добавочного сопротивления при спуске груза в режиме динамического торможения (ω=0,5 ω</w:t>
      </w:r>
      <w:r>
        <w:rPr>
          <w:color w:val="000000"/>
          <w:sz w:val="28"/>
          <w:szCs w:val="28"/>
          <w:vertAlign w:val="subscript"/>
        </w:rPr>
        <w:t xml:space="preserve">н). </w:t>
      </w:r>
      <w:r>
        <w:rPr>
          <w:color w:val="000000"/>
          <w:sz w:val="28"/>
          <w:szCs w:val="28"/>
        </w:rPr>
        <w:t>Составить баланс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 Определить скорость реального холостого хода, момент на валу двигателя соответствующего номинальной ско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данным из задачи №1 произведем выбор двигателя используя справочник электрических ма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БС-63МУХЛ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5,4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220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ή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=0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=145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28"/>
        </w:rPr>
        <w:t xml:space="preserve">Из курса электрических машин известны следующие соотношения между напряжением сети U, ЭДС Е, скоростью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, током I в установившемся режиме работы электрической маш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U =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>+I(r</w:t>
      </w:r>
      <w:r>
        <w:rPr>
          <w:i/>
          <w:color w:val="000000"/>
          <w:sz w:val="28"/>
          <w:szCs w:val="28"/>
          <w:vertAlign w:val="subscript"/>
        </w:rPr>
        <w:t>я</w:t>
      </w:r>
      <w:r>
        <w:rPr>
          <w:i/>
          <w:color w:val="000000"/>
          <w:sz w:val="28"/>
          <w:szCs w:val="28"/>
          <w:lang w:val="en-US"/>
        </w:rPr>
        <w:t>+R</w:t>
      </w:r>
      <w:r>
        <w:rPr>
          <w:i/>
          <w:color w:val="000000"/>
          <w:sz w:val="28"/>
          <w:szCs w:val="28"/>
          <w:vertAlign w:val="subscript"/>
        </w:rPr>
        <w:t>доб</w:t>
      </w:r>
      <w:r>
        <w:rPr>
          <w:i/>
          <w:color w:val="000000"/>
          <w:sz w:val="28"/>
          <w:szCs w:val="28"/>
          <w:lang w:val="en-US"/>
        </w:rPr>
        <w:t>),</w:t>
      </w:r>
      <w:r>
        <w:rPr>
          <w:color w:val="000000"/>
          <w:sz w:val="28"/>
          <w:szCs w:val="28"/>
          <w:lang w:val="en-US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 xml:space="preserve"> = </w:t>
      </w:r>
      <w:r>
        <w:rPr>
          <w:i/>
          <w:color w:val="000000"/>
          <w:sz w:val="28"/>
          <w:szCs w:val="28"/>
        </w:rPr>
        <w:t>сФ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</w:t>
      </w:r>
      <w:r>
        <w:rPr>
          <w:i/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 = сФ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с - постоянный конструктивный коэффициент электрической машины;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- угловая скорость вращения якоря двигателя, рад/с; r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 xml:space="preserve"> - сопротивление якорной цепи двигателя, Ом; R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 xml:space="preserve"> - добавочн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ив совместно уравнения (1...3)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2615" cy="40576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(4) носит название электромеханической (или скоростной) характеристики двигателя. Характеристики строятся по двум характерным точ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ток из выражения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Е=0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0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 xml:space="preserve"> не известно, то найд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я </w:t>
      </w:r>
      <w:r>
        <w:rPr>
          <w:color w:val="000000"/>
          <w:sz w:val="28"/>
          <w:szCs w:val="28"/>
        </w:rPr>
        <w:t>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ток номинальны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ыражения (7)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ыражения (6)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 найдем скорость из выражения (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сФ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ω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ыражения (9)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ыражения (8)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ив совместно уравнения (1...3), получим выражение механической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3140" cy="4445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из выражения (10) момент сопротивления на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то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=0 найдем скорость двигателя из выражения (1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ассчитыв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механическая характеристика при понижении напряжения на 30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ток из выражения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 находим скорость из выражения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ческая характеристика при понижении напряжения на 30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из выражения (10) момент сопротивления на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:</w:t>
      </w:r>
      <w:r>
        <w:rPr>
          <w:color w:val="000000"/>
          <w:sz w:val="28"/>
          <w:szCs w:val="28"/>
        </w:rPr>
        <w:t xml:space="preserve"> При М=0 найдем скорость двигателя из выражения (1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 Рассчитыв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механическую характеристику при понижении магнитного потока на 20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ток из выражения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 находим скорость из выражения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ческая характеристика при понижении магнитного потока на 20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из выражения (10) момент сопротивления на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:</w:t>
      </w:r>
      <w:r>
        <w:rPr>
          <w:color w:val="000000"/>
          <w:sz w:val="28"/>
          <w:szCs w:val="28"/>
        </w:rPr>
        <w:t xml:space="preserve"> При М=0 найдем скорость двигателя из выражения (1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4 Рассчитыв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механическую характеристику при добавлении в цепь добавочного сопротивления равным 4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ток из выражения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 находим скорость из выражения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ческая характеристика при добавлении в цепь добавочного сопротивления равным 4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из выражения (10) момент сопротивления на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:</w:t>
      </w:r>
      <w:r>
        <w:rPr>
          <w:color w:val="000000"/>
          <w:sz w:val="28"/>
          <w:szCs w:val="28"/>
        </w:rPr>
        <w:t xml:space="preserve"> При М=0 найдем скорость двигателя из выражения (1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начениям из пунктов 2.1, 2.2, 2.3, 2.4 строим механическую (рисунок 1) и электромеханическую (рисунок 2) характеристики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5 а)Рассчитать напряжения при ток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2,5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ассчитать значение добавочного сопротивления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2,5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Из выражения (5) при Е=0 выразим </w:t>
      </w:r>
      <w:r>
        <w:rPr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78100" cy="4445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м методом рассчитываем пусковое сопротивление при пуске в три ступ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естественную электромеханическую характеристику при номинальном токе (рисунок 3)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асшта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111,7 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/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графика найдем длины отрез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bc</w:t>
      </w:r>
      <w:r>
        <w:rPr>
          <w:color w:val="000000"/>
          <w:sz w:val="28"/>
          <w:szCs w:val="28"/>
        </w:rPr>
        <w:t>=5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cd</w:t>
      </w:r>
      <w:r>
        <w:rPr>
          <w:color w:val="000000"/>
          <w:sz w:val="28"/>
          <w:szCs w:val="28"/>
        </w:rPr>
        <w:t>= 11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de</w:t>
      </w:r>
      <w:r>
        <w:rPr>
          <w:color w:val="000000"/>
          <w:sz w:val="28"/>
          <w:szCs w:val="28"/>
        </w:rPr>
        <w:t>=21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ому графику и при помощи масштаба найдем пусковые добавочные сопротивления для каждой ступени пу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м провер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667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оверка сошлась, значит, сопротивление выбрано прав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6 Определим добавочное сопротивление при скорости 0,2ω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в режиме противовключения (рис 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жение (1) в режиме противовключения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75000" cy="2159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азим </w:t>
      </w:r>
      <w:r>
        <w:rPr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0" cy="4445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баланс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считыв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88,9Вт ≈ 7317Вт, баланс сошелся, следовательно, добавочное сопротивление подобранно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 Определить скорость двигателя при спуске двигателя в режиме рекуперативного торм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определяем графически (рисунок 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ω= 115 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баланс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38Вт ≈ 5931,5Вт баланс соше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 Определить добавочное сопротивление при спуске груза в режиме динамического торможения (рисунок 5) при скорости 0,5ω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скор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жение (4)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от сюда </w:t>
      </w:r>
      <w:r>
        <w:rPr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д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4318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баланс мощ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77,3Вт ≈ 2880,1Вт баланс сошел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 Определить скорость реального холостого хода, момент на валу двигателя соответствующей номинальной скор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4445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color w:val="000000"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ать асинхронный двигатель типа: 4А, АИР. По значениям необходимой мощности и скорости лебедки, по паспортным данным электродвигателя рассчитать и постро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 Естественную механическую характеристику по пяти точкам. Определить скорость при подъеме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 Естественную электромеханическую характеристику по четырем точкам. Определить величину тока при подъеме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 Написать уравнение механической характеристики выбранного двигателя (формула Клосса) и построить график этой характерис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4 Искусственные механическую и электромеханическую характеристики двигателя при понижении напряжения на 30%. Определить возможность подъема груза, скорость и величину 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5 Полагают, что выбранный двигатель имеет фазный ротор. Построить искусственную характеристику при введении в цепь ротора добавочного сопротивления в 4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. Определить скорость под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6 Искусственную механическую характеристику при повышении и понижении на 30% частоты сети. Определить рабочую скорость подъема груза и возможность установившейся работы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7 Определить скорость опускания груза в режиме сверхсинхронного торм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8 Рассчитать значения добавочных активных сопротивлений в цепи статора ограничивающий пуск до 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9 Графическим или графоаналитическим методами рассчитать добавочное сопротивление в цепи ротора двигателя в 3 и более сту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спорт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А13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У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=5,5 кВ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=4,1% ή=8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1000 об/мин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=1,6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380 В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=2,2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Естественную механическую характеристику по пяти точкам. Определить скорость при подъеме гру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1 точка </w:t>
      </w:r>
      <w:r>
        <w:rPr>
          <w:color w:val="000000"/>
          <w:sz w:val="28"/>
          <w:szCs w:val="28"/>
        </w:rPr>
        <w:t>- точка синхронной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 частота се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- число пар полю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2 точка </w:t>
      </w:r>
      <w:r>
        <w:rPr>
          <w:color w:val="000000"/>
          <w:sz w:val="28"/>
          <w:szCs w:val="28"/>
        </w:rPr>
        <w:t>– точка номинальной скорости и номинального мо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/с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- номинальное скольжение двиг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точка</w:t>
      </w:r>
      <w:r>
        <w:rPr>
          <w:color w:val="000000"/>
          <w:sz w:val="28"/>
          <w:szCs w:val="28"/>
        </w:rPr>
        <w:t xml:space="preserve"> – точка критического мо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критического скольжения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84500" cy="5080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- номинальное скольжение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4 точка</w:t>
      </w:r>
      <w:r>
        <w:rPr>
          <w:color w:val="000000"/>
          <w:sz w:val="28"/>
          <w:szCs w:val="28"/>
        </w:rPr>
        <w:t xml:space="preserve"> – точка минимального мо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159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5 точка</w:t>
      </w:r>
      <w:r>
        <w:rPr>
          <w:color w:val="000000"/>
          <w:sz w:val="28"/>
          <w:szCs w:val="28"/>
        </w:rPr>
        <w:t xml:space="preserve"> – точка пускового мо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ω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Естественную электромеханическую характеристику по четырем точкам. Определить величину тока при подъеме гру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</w:t>
      </w:r>
      <w:r>
        <w:rPr>
          <w:color w:val="000000"/>
          <w:sz w:val="28"/>
          <w:szCs w:val="28"/>
        </w:rPr>
        <w:t xml:space="preserve"> – точка синхронной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ыражения (1) извест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к статора, соответствующий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ток намагничиван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4318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2 точка </w:t>
      </w:r>
      <w:r>
        <w:rPr>
          <w:color w:val="000000"/>
          <w:sz w:val="28"/>
          <w:szCs w:val="28"/>
        </w:rPr>
        <w:t>– номин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 выражения (2) извест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3 точка </w:t>
      </w:r>
      <w:r>
        <w:rPr>
          <w:color w:val="000000"/>
          <w:sz w:val="28"/>
          <w:szCs w:val="28"/>
        </w:rPr>
        <w:t>– точка критического сколь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ыражения (3) извест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4 точка </w:t>
      </w:r>
      <w:r>
        <w:rPr>
          <w:color w:val="000000"/>
          <w:sz w:val="28"/>
          <w:szCs w:val="28"/>
        </w:rPr>
        <w:t>– пуско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ω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Полученные результаты</w:t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25"/>
        <w:gridCol w:w="1059"/>
        <w:gridCol w:w="1134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ω, ра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  <w:lang w:val="en-US"/>
              </w:rPr>
              <w:t>, H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м, (3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>, H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м, (3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  <w:lang w:val="en-US"/>
              </w:rPr>
              <w:t>, A</w:t>
            </w:r>
            <w:r>
              <w:rPr>
                <w:color w:val="000000"/>
                <w:sz w:val="20"/>
                <w:szCs w:val="20"/>
              </w:rPr>
              <w:t>, (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И</w:t>
            </w:r>
            <w:r>
              <w:rPr>
                <w:color w:val="000000"/>
                <w:sz w:val="20"/>
                <w:szCs w:val="20"/>
                <w:lang w:val="en-US"/>
              </w:rPr>
              <w:t>, A</w:t>
            </w:r>
            <w:r>
              <w:rPr>
                <w:color w:val="000000"/>
                <w:sz w:val="20"/>
                <w:szCs w:val="20"/>
              </w:rPr>
              <w:t>, (3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данным строим характеристики (рисунок 6 и рисунок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 Написать уравнение механической характеристики выбранного двигателя (формула Клосса) и построить график этой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Клосса рассчитаем моменты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S=0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6477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 точка</w:t>
      </w:r>
      <w:r>
        <w:rPr>
          <w:color w:val="000000"/>
          <w:sz w:val="28"/>
          <w:szCs w:val="28"/>
        </w:rPr>
        <w:t xml:space="preserve">: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004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6477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Результаты</w:t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305"/>
        <w:gridCol w:w="2977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ω, рад/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</w:rPr>
              <w:t>клосса</w:t>
            </w:r>
            <w:r>
              <w:rPr>
                <w:color w:val="000000"/>
                <w:sz w:val="20"/>
                <w:szCs w:val="20"/>
                <w:lang w:val="en-US"/>
              </w:rPr>
              <w:t>, H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данным строим характеристики (рисунок 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Искусственные механическую и электромеханическую характеристики двигателя при понижении напряжения на 30%. Определить возможность подъема груза, скорость и величину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момент сопротивления и ток пр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0,7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81965</wp:posOffset>
            </wp:positionH>
            <wp:positionV relativeFrom="paragraph">
              <wp:posOffset>-2540</wp:posOffset>
            </wp:positionV>
            <wp:extent cx="3131820" cy="241300"/>
            <wp:effectExtent l="0" t="0" r="0" b="0"/>
            <wp:wrapSquare wrapText="left"/>
            <wp:docPr id="1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65020" cy="4445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результаты заносим в таблицу №1. По данным из таблицы №1 строим электромеханические и механические характеристики(рис.6 и 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 Полагают, что выбранный двигатель имеет фазный ротор. Построить искусственную механическую (рис. 6) характеристику при введении в цепь ротора добавочного сопротивления в 4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. Определить скорость подъ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953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953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критическое скольжение, найдем скор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6 Искусственную механическую характеристику при повышении и понижении на 30% частоты сети. Определить рабочую скорость подъема груза и возможность установившейся работы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дем скорость двигателя и момент сопротивления при повышении частоты на 30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4445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/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скорость и скольжение найдем критический момент сопротивления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значению критического момента найдем момент сопротивления двигателя по формуле Кло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S=0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6477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</w:t>
      </w:r>
      <w:r>
        <w:rPr>
          <w:color w:val="000000"/>
          <w:sz w:val="28"/>
          <w:szCs w:val="28"/>
        </w:rPr>
        <w:t xml:space="preserve">: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04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6477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Результаты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8"/>
        <w:gridCol w:w="966"/>
        <w:gridCol w:w="1134"/>
        <w:gridCol w:w="1276"/>
        <w:gridCol w:w="1418"/>
      </w:tblGrid>
      <w:tr>
        <w:trPr>
          <w:trHeight w:val="5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ад/с (3.6-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83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Н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м, (3.6-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ад/с (3.6-б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Н</w:t>
            </w:r>
            <w:r>
              <w:rPr>
                <w:color w:val="000000"/>
                <w:sz w:val="20"/>
                <w:szCs w:val="20"/>
                <w:vertAlign w:val="superscript"/>
              </w:rPr>
              <w:t>.</w:t>
            </w:r>
            <w:r>
              <w:rPr>
                <w:color w:val="000000"/>
                <w:sz w:val="20"/>
                <w:szCs w:val="20"/>
              </w:rPr>
              <w:t>м, (3.6-б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Найдем скорость двигателя и момент сопротивления при понижении частоты на 30%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4445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я скорость и скольжения найдем критический момент сопротивления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начению критического момента найдем момент сопротивления двигателя по формуле Кло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точка: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162175</wp:posOffset>
            </wp:positionH>
            <wp:positionV relativeFrom="paragraph">
              <wp:posOffset>635</wp:posOffset>
            </wp:positionV>
            <wp:extent cx="1676400" cy="647700"/>
            <wp:effectExtent l="0" t="0" r="0" b="0"/>
            <wp:wrapSquare wrapText="left"/>
            <wp:docPr id="1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точка</w:t>
      </w:r>
      <w:r>
        <w:rPr>
          <w:color w:val="000000"/>
          <w:sz w:val="28"/>
          <w:szCs w:val="28"/>
        </w:rPr>
        <w:t xml:space="preserve">: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04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6477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льные моменты рассчитываются аналогично. Результаты заносим в таблицу 3. По данным из таблицы 3 строим график механической характеристики(рис.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7 Определить скорость опускания груза в режиме сверх синхронного торм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м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5080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механическая характеристика в режиме сверх синхронного торможения примет вид(рис.6) 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5080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в режиме сверхсинхронного торможения будет находиться графически. Из задачи 1 берем момент сопротивление при спуске и откладываем его на графике. Из точки пересечения момента и механической характеристики сверх синхронного торможения проводим прямую до оси скоростей и получаем скорость двигателя при спу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60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 Рассчитать значения добавочных активных сопротивлений в цепи статора ограничивающий пуск до 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97100" cy="4445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0,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чет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 xml:space="preserve"> надо знать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vertAlign w:val="subscript"/>
        </w:rPr>
        <w:t>ПУСК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противление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336800" cy="2286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ктивное сопротивление рассчитыва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40000" cy="2794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54400" cy="2921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67100" cy="2921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9 Графическим методом рассчитать добавочное сопротивление в цепи ротора двигателя при пуске в 3 и более сту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АК16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У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15621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м естественную механическую характеристику</w:t>
      </w:r>
      <w:r>
        <w:drawing>
          <wp:anchor behindDoc="0" distT="0" distB="0" distL="0" distR="114935" simplePos="0" locked="0" layoutInCell="0" allowOverlap="1" relativeHeight="160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114300" cy="219075"/>
            <wp:effectExtent l="0" t="0" r="0" b="0"/>
            <wp:wrapSquare wrapText="right"/>
            <wp:docPr id="1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по 3 точкам.</w:t>
      </w:r>
      <w:r>
        <w:rPr>
          <w:color w:val="000000"/>
          <w:sz w:val="28"/>
          <w:szCs w:val="28"/>
          <w:u w:val="single"/>
        </w:rPr>
        <w:t xml:space="preserve">1 точка </w:t>
      </w:r>
      <w:r>
        <w:rPr>
          <w:color w:val="000000"/>
          <w:sz w:val="28"/>
          <w:szCs w:val="28"/>
        </w:rPr>
        <w:t>- точка синхронной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 частота се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- число пар полю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2 точка </w:t>
      </w:r>
      <w:r>
        <w:rPr>
          <w:color w:val="000000"/>
          <w:sz w:val="28"/>
          <w:szCs w:val="28"/>
        </w:rPr>
        <w:t>– точка номинальной скорости и номинального мо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/с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- номинальное скольжени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3точка</w:t>
      </w:r>
      <w:r>
        <w:rPr>
          <w:color w:val="000000"/>
          <w:sz w:val="28"/>
          <w:szCs w:val="28"/>
        </w:rPr>
        <w:t xml:space="preserve"> – точка критического мо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098800" cy="508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- номинальное скольжение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м механическую характеристику при номинальном моменте(рис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асшта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4"/>
        </w:rPr>
        <w:drawing>
          <wp:inline distT="0" distB="0" distL="0" distR="0">
            <wp:extent cx="2463165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4"/>
        </w:rPr>
        <w:t>,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057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сопротивления по ступен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68500" cy="1206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оверку определим сопротивление ротора и сравним его с полученным графическим мет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36≈0,4, отсюда следует решение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Грачев Г.М. «Электромеханические свойства двигателей» Челябинск,200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«Справочник по электрическим машинам» под ред.Копылова И.П.-Москва,Энергоатомиздат,198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Н.И. Кондратенков, Л.А. Баранов, Л.А. Саплин, В.И. Антони «Электропривод и электрооборудование в сельском хозяйстве» Челябинск,200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.М. Грачев, А.С. Знаев, В.И. Антони «Методические указания к контрольным заданиям по основам электропривода»-Челябинск,199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А.Г. Возмилов, М.Я. Ермолин, И.М. Кирпичникова, В.Н. Сажин «Электрооборудование и средства автоматизации в агропромышленном комплексе»-Челябинск,200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Кондратенков Н.И., Грачев Г.М., Антони В.И. «Электропривод в сельском хозяйстве». Челябинск,20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6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33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33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33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33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3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33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33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0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88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6:00Z</dcterms:created>
  <dc:creator>Panov</dc:creator>
  <dc:description/>
  <cp:keywords/>
  <dc:language>en-US</dc:language>
  <cp:lastModifiedBy>SYSTEM</cp:lastModifiedBy>
  <cp:lastPrinted>2006-12-30T13:13:00Z</cp:lastPrinted>
  <dcterms:modified xsi:type="dcterms:W3CDTF">2011-09-08T10:16:00Z</dcterms:modified>
  <cp:revision>2</cp:revision>
  <dc:subject/>
  <dc:title>Исходные данные:</dc:title>
</cp:coreProperties>
</file>