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 «САРАТОВСКИЙ ГОСУДАРСТВЕННЫЙ УНИВЕРСИТЕТ ИМ. Н.Г. ЧЕРНЫШЕВ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дагог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коррекционной педагогики и специальной психологии кафедра специальной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50716 – Специальная псих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УЧЕНИЕ АГРЕССИИ СТАРШИХ ДОШКОЛЬ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УДЕНТКИ 4 КУРСА ЗАОЧНОГО ОТДЕЛЕНИЯ ГРУППЫ Б</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РТАМОНОВОЙ ОКСАНЫ СЕРГЕЕВ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right"/>
        <w:rPr/>
      </w:pPr>
      <w:r>
        <w:rPr>
          <w:rFonts w:cs="Times New Roman" w:ascii="Times New Roman" w:hAnsi="Times New Roman"/>
          <w:sz w:val="28"/>
          <w:szCs w:val="28"/>
        </w:rPr>
        <w:t xml:space="preserve">кандидат психологических наук, доцент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ипова Л.П.</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spacing w:lineRule="auto" w:line="360" w:before="0" w:after="0"/>
        <w:ind w:firstLine="709"/>
        <w:jc w:val="right"/>
        <w:rPr/>
      </w:pPr>
      <w:r>
        <w:rPr>
          <w:rFonts w:cs="Times New Roman" w:ascii="Times New Roman" w:hAnsi="Times New Roman"/>
          <w:sz w:val="28"/>
          <w:szCs w:val="28"/>
        </w:rPr>
        <w:t xml:space="preserve">кандидат психологических наук, доцент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ипова Л.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зучение агрессии дошкольников</w:t>
      </w:r>
    </w:p>
    <w:p>
      <w:pPr>
        <w:pStyle w:val="Style17"/>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агрессии</w:t>
      </w:r>
    </w:p>
    <w:p>
      <w:pPr>
        <w:pStyle w:val="Style17"/>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ы агрессии</w:t>
      </w:r>
    </w:p>
    <w:p>
      <w:pPr>
        <w:pStyle w:val="Style17"/>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ии агрессии</w:t>
      </w:r>
    </w:p>
    <w:p>
      <w:pPr>
        <w:pStyle w:val="Style17"/>
        <w:numPr>
          <w:ilvl w:val="1"/>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агрессии у детей старшего дошкольного возраста</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ва 2. Исследование агрессии старшего дошкольника</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Методика исследования агрессии старшего дошкольника</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Карты наблюдения</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Результаты исследований</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яженная, идеологическая обстановка, обуславливает рост различных отклонений в развитии и поведении людей. Среди них особую вызывают не только прогрессирующая отчужденность, повышенная тревожность, духовная опустошенность детей, но и их цинизм, жестокость, агрес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сть - проявление активности ребенка, его протест, попытка изменить неблагоприятную для него ситуацию. Это одна из проблем психического здоровья личности начала 21 века. </w:t>
      </w:r>
    </w:p>
    <w:p>
      <w:pPr>
        <w:pStyle w:val="Normal"/>
        <w:spacing w:lineRule="auto" w:line="360" w:before="0" w:after="0"/>
        <w:ind w:firstLine="709"/>
        <w:jc w:val="both"/>
        <w:rPr/>
      </w:pPr>
      <w:r>
        <w:rPr>
          <w:rFonts w:cs="Times New Roman" w:ascii="Times New Roman" w:hAnsi="Times New Roman"/>
          <w:sz w:val="28"/>
          <w:szCs w:val="28"/>
        </w:rPr>
        <w:t>Проблема агрессии - одна из важнейших в психолого-педагогической науке. Под агрессивностью понимают - свойства личности, характеризующиеся наличием деструктивных тенденций в области субъектно-субъектных отношений. В настоящее время, в связи с ростом детской преступности, с увеличением числа дошкольников с нарушениями в поведении эта тема становится всё более актуальной.</w:t>
      </w:r>
    </w:p>
    <w:p>
      <w:pPr>
        <w:pStyle w:val="Normal"/>
        <w:spacing w:lineRule="auto" w:line="360" w:before="0" w:after="0"/>
        <w:ind w:firstLine="709"/>
        <w:jc w:val="both"/>
        <w:rPr/>
      </w:pPr>
      <w:r>
        <w:rPr>
          <w:rFonts w:cs="Times New Roman" w:ascii="Times New Roman" w:hAnsi="Times New Roman"/>
          <w:sz w:val="28"/>
          <w:szCs w:val="28"/>
        </w:rPr>
        <w:t>Проблемой агрессивного поведения занимались: Л.И. Божович, Н. А. Волкова, А. И Захаров, А. А. Люблинская, А. А Назаретян, Е. А. Рогов, М П. Якобсон и другие исследователи, которые считают, что агрессивность детей вполне реальна, и следует обращать на неё внимание уже в дошкольный период, во избежание проблем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видетельствуют, что агрессивное поведение может возникнуть по ряду причин среди которых, неправильное воспитание в семье, насмешки со стороны окружающих, неумение общаться, устанавливать адекватные отношения со сверстниками. Всё это в свою очередь порождает особенности поведения, которое выражается в комплексе негативных форм (раздражительности, озлобленности, агрессивности). Аффективные переживания, возникающие в результате конфликта мотивационных тенденций, становятся источником дисгармоничной личности, затрудняют адаптацию ребенка в обществе. Коррекция агрессивного поведения требует длительного времени и применения специальных методов воздействия, направленных на воспитание толерантности, миролюбия, коопер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пециалистов к проблеме агрессивного поведения, а также сложность коррекции таких проявлений у детей подчеркивают актуальность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шего исследования выступают особенности поведения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 проявление агрессивных действий у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данного исследования заключается в том, что разработанные нами рекомендации по коррекции агрессивного поведения окажут помощь педагогам, работающих с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го исследования заключается в выявлении проявления агрессии в поведении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цель конкретизируется следующим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анализировать психолого-педагогическую литературу по проблеме агрессивного поведения детей </w:t>
      </w:r>
    </w:p>
    <w:p>
      <w:pPr>
        <w:pStyle w:val="Normal"/>
        <w:spacing w:lineRule="auto" w:line="360" w:before="0" w:after="0"/>
        <w:ind w:firstLine="709"/>
        <w:jc w:val="both"/>
        <w:rPr/>
      </w:pPr>
      <w:r>
        <w:rPr>
          <w:rFonts w:cs="Times New Roman" w:ascii="Times New Roman" w:hAnsi="Times New Roman"/>
          <w:sz w:val="28"/>
          <w:szCs w:val="28"/>
        </w:rPr>
        <w:t xml:space="preserve">2. Выявить и изучить отклонения в поведении детей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аботать рекомендации, способствующие снижению агрессивных тенденций в поведении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23 ребёнка 5,5 – 6,5 лет школы №27 с углубленным изучением отдельных предметов г. Балаково Сара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обоснованность полученных результатов обеспечивается реализацией комплекса методов, соответствующим целям и задачам исследования, сочетанием количественного и качественного подхода при обработке эксперименталь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списка литературы и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раскрывается актуальность проблемы, определены объект, цели и задачи, подобраны методы, доказана практическая значимост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проанализированы различные подходы к данн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проведена экспериментальная работа по выявлению агрессии в поведении детей старшего дошкольного возраста, предложены рекомендации для педагогов и родителей по снижению агрессивных проявлений в поведени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риведены полученные результаты и выводы.</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Изучение агрессии дошкольник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агре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в каких бы формах она не проявлялась, оказывается часто главным источником трудностей во взаимоотношениях между людьми, приносит боль и непонимание, а зачастую ведёт к драматическим последствиям. Как показывает опыт психолого-педагогической работы, жалобы на появление детской агрессивности одно из наиболее распространённых явлений у родителей и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серьезную тревогу общественности вызывает значительный рост детской преступности, асоциального поведения, агрессивности и жестокости детей и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исторически сложилось так, что проблема детской агрессивности в отечественной психологии не получила должного развития, более того, в течение долгих лет эта тема была практически закрытой. Детская агрессия изучалась только в связи с разрешением конфликтов, так как в науке главенствовала установка, что агрессивные реакции могут возникнуть только у педагогически запущенны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саду часто можно встретить детей с ярко выраженными проявлениями агрессии: они постоянно дерутся, толкаются, ссорятся. Воспитателям приходится нелегко с такими детьми: они не знают, как поступить с агрессивным ребё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как явление, привлекает к себе внимание исследователей в различных областях знания [9].</w:t>
      </w:r>
    </w:p>
    <w:p>
      <w:pPr>
        <w:pStyle w:val="Normal"/>
        <w:spacing w:lineRule="auto" w:line="360" w:before="0" w:after="0"/>
        <w:ind w:firstLine="709"/>
        <w:jc w:val="both"/>
        <w:rPr/>
      </w:pPr>
      <w:r>
        <w:rPr>
          <w:rFonts w:cs="Times New Roman" w:ascii="Times New Roman" w:hAnsi="Times New Roman"/>
          <w:sz w:val="28"/>
          <w:szCs w:val="28"/>
        </w:rPr>
        <w:t>Можно с большой долей уверенности предположить, что решающее значение в становлении агрессивного поведения ребёнка имеют семейная среда и воспитание. Характер эмоциональных отношений, одобряемые формы поведения, широта границ дозволенного, типичные реакции на те или иные поступки и действия – вот те параметры, которые психолог должен выяснить в процессе работы с агрессивным ребё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сть ребёнка может быть физически и психически обусловленной: агрессивные реакции характерны для детей младенческого и раннего возраста (у младенцев как реакция на физический дискомфорт, у детей раннего возраста из-за несформированности функций самоконтроля и произвольности, из-за незнания нравственных правил и норм); агрессивность нельзя воспринимать однозначно отрицательно, так как она выполняет ещё и защитную функцию самосохранения, как физического, так и эмоцион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неожиданные агрессивные реакции могут проявляться в период возрастного кризиса, в старшем дошкольном возрасте это кризис 7 лет – период поступления ребёнка в школу. Если это поведение нетипично для ребёнка и взрослых, тогда оно означает, что у него возникли определённые трудности, и он нуждается в помощи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проявлений детской агрессивности в настоящее время представляет определённую сложность. С одной стороны, возрастная импульсивность детей, характерные для них эмоциональная возбудимость и чувствительность часто трактуется взрослыми как агрессивность. С другой – психологическая практика не может похвастаться большим количеством средств выявления индивидуальных качественных характеристик агрессивности и их возможных причин у дете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агрессия» происходит от латинского </w:t>
      </w:r>
      <w:r>
        <w:rPr>
          <w:rFonts w:cs="Times New Roman" w:ascii="Times New Roman" w:hAnsi="Times New Roman"/>
          <w:sz w:val="28"/>
          <w:szCs w:val="28"/>
          <w:lang w:val="en-US"/>
        </w:rPr>
        <w:t>aggredi</w:t>
      </w:r>
      <w:r>
        <w:rPr>
          <w:rFonts w:cs="Times New Roman" w:ascii="Times New Roman" w:hAnsi="Times New Roman"/>
          <w:sz w:val="28"/>
          <w:szCs w:val="28"/>
        </w:rPr>
        <w:t xml:space="preserve">, что означает «нападать». Оно издавна бытует в европейских языках, однако ему не всегда придавалось одинаковое значение. До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и стали понимать враждебное поведение в отношении окружающ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Хекхаузен пишет, что «в обыденном языке слово «агрессия» означает множество разнообразных действий, которые нарушают физическую или психическую целостность другого человека, наносят ему материальный ущерб, препятствуют осуществлению его намерений, противодействуют его интересам или же ведут к его уничтожению». Такое определение, по его мнению, может объединять в себе столь различные явления, как детская ссора и война, упрёки и убийство, наказание и бандитское напа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ещё раз подтверждает, что, во-первых, понятие «агрессия» может рассматриваться в самом широком контексте и, во-вторых, что учёные в основном склонны рассматривать её, по словам Т.Г. Румянцевой, «в строго поведенческой манере, понимая агрессию в терминах переменных, которые могут быть непосредственно наблюдаемы»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е исследователи Р. Берон и Д. Ричардсон дают формулировку агрессии (в какой бы форме она не проявлялась) как поведению, направленному на причинение вреда или ущерба другому живому существу, имеющему все основания избегать подобного обращения с собой. Э. Фромм понимает агрессию несколько шире: как любые действия, которые причиняют, или имеют намерение причинить ущерб другому человеку, группе людей или животным, а также как причинение ущерба вообще всякому неживому объ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исследовательница Л. М. Семенюк видит в агрессии стремления к подчинению себе других людей или обладанию другими объектами, а также действия, которые вредят другому лицу или объекту.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под редакцией А.В. Петровског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ённым или неодушевлённым), приносящее физический ущерб людям или вызывающее у них психологический дискомфорт (отрицательные переживания, состояние напряжённости, страха, подавленности)»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нятием «агрессия» в психолого-педагогической и специальной литературе используются термины «агрессивность» и «агрессивное поведение». Термин агрессивность относится к особенной характерной черте людей и понимается как склонность к агрессивному поведению. Эта особенность приобретается в процессе развития человека и основывается на принципе социального научения, состоящего в частых, несоответствующих раздражителям агрессивных реакциях значительной интенсивности, направленных по отношению к широкому кругу социальных объектов. Кроме того, агрессивность часто характеризуется неспособностью к контролированию своих реакций, а так же проявлением враждебной установки по отношению к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понимается как специфическая форма действия человека, демонстрирующая превосходство, возможность причинения ущерба или причинения такового живому существу (или неживому объекту). Т.Г. Румянцева определяет поведение как агрессивное, на основании нормативного подхода, и решающее место отводит понятию нормы в поведении. Под нормой же можно понимать принятые в конкретном обществе или группе правила поведения, регулирующие взаимоотношения людей [9]. Понятие нормы формируется в процессе социализации ребёнка. Следовательно, агрессивным следует называть поведение удовлетворяющее двум обязательным условиям: когда имеют место пагубные для жертвы последствия и когда нарушены нормы поведени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агре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Г. Паренса, любая форма агрессии – враждебность, упрямство, упорство – вызвана попытками контролировать ситуацию, воздействовать на нее в целях совершенствования либо себя, либо своего окружения. Предложенная Г. Паренсом классификация делит агрессию на две основные формы [7].</w:t>
      </w:r>
    </w:p>
    <w:p>
      <w:pPr>
        <w:pStyle w:val="Normal"/>
        <w:spacing w:lineRule="auto" w:line="360" w:before="0" w:after="0"/>
        <w:ind w:firstLine="709"/>
        <w:jc w:val="both"/>
        <w:rPr/>
      </w:pPr>
      <w:r>
        <w:rPr>
          <w:rFonts w:cs="Times New Roman" w:ascii="Times New Roman" w:hAnsi="Times New Roman"/>
          <w:i/>
          <w:sz w:val="28"/>
          <w:szCs w:val="28"/>
        </w:rPr>
        <w:t>Недеструктивная агрессия</w:t>
      </w:r>
      <w:r>
        <w:rPr>
          <w:rFonts w:cs="Times New Roman" w:ascii="Times New Roman" w:hAnsi="Times New Roman"/>
          <w:sz w:val="28"/>
          <w:szCs w:val="28"/>
        </w:rPr>
        <w:t xml:space="preserve"> (настойчивое, враждебное, самозащитное поведение, направленное на достижение цели и тренировку). Вызывается врожденными механизмами и служит для адаптации. Механизмы функционируют с момента рождения. Данная форма агрессии мотивирует развитие познания и способности полагаться на себя, а также побуждает к необходимой конкуренции. Она нужна для защиты своих потребностей, собственности, прав, удовлетворения личных желаний.</w:t>
      </w:r>
    </w:p>
    <w:p>
      <w:pPr>
        <w:pStyle w:val="Normal"/>
        <w:spacing w:lineRule="auto" w:line="360" w:before="0" w:after="0"/>
        <w:ind w:firstLine="709"/>
        <w:jc w:val="both"/>
        <w:rPr/>
      </w:pPr>
      <w:r>
        <w:rPr>
          <w:rFonts w:cs="Times New Roman" w:ascii="Times New Roman" w:hAnsi="Times New Roman"/>
          <w:i/>
          <w:sz w:val="28"/>
          <w:szCs w:val="28"/>
        </w:rPr>
        <w:t>Враждебная деструктивная агрессия</w:t>
      </w:r>
      <w:r>
        <w:rPr>
          <w:rFonts w:cs="Times New Roman" w:ascii="Times New Roman" w:hAnsi="Times New Roman"/>
          <w:sz w:val="28"/>
          <w:szCs w:val="28"/>
        </w:rPr>
        <w:t xml:space="preserve">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енка. Деструктивность агрессии дети начинают чувствовать уже в раннем возрасте и стараются управлять ею. Однако у некоторых детей она, вероятно, запрограммирована биологически и проявляется с первых дней жизни: ее простейшим выражением являются реакции ярости и гнева. Генетически агрессивность связана с </w:t>
      </w:r>
      <w:r>
        <w:rPr>
          <w:rFonts w:cs="Times New Roman" w:ascii="Times New Roman" w:hAnsi="Times New Roman"/>
          <w:sz w:val="28"/>
          <w:szCs w:val="28"/>
          <w:lang w:val="en-US"/>
        </w:rPr>
        <w:t>Y</w:t>
      </w:r>
      <w:r>
        <w:rPr>
          <w:rFonts w:cs="Times New Roman" w:ascii="Times New Roman" w:hAnsi="Times New Roman"/>
          <w:sz w:val="28"/>
          <w:szCs w:val="28"/>
        </w:rPr>
        <w:t>-хромосомами: ученые установили, что она особенно присуща мальчикам, имеющим при некоторых генетических аберрациях такую дополнительную хромос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агрессия генерируется (накапливается) и активизируется при сильных, длительных и неприятных переживаниях. Пусковой механизм – переживание чрезмерной боли или ди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человек, осознающий свою агрессивность как негативное качество, испытывает одиночество. Однако он не может построить конструктивное взаимодействие с близкими людьми, поскольку продолжает злиться. В итоге, не находя выхода, агрессивность накапливается, стабилизируется, становится чертой характера, эмоционально окрашивая все стороны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грессивность – феномен накоп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направленности на объект.</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роагрессия - направленность на окружающих: убийства, изнасилования, нанесение побоев, угрозы, оскорбления, ненормативная лекси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агрессия - направленность на себя: самоуничижение вплоть до самоубийства, саморазрушающее поведение, психосоматические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о причине появления.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ивная агрессия - представляет собой ответную реакцию на какой-то внешний раздражитель (ссора, конфликт и пр.).</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нтанная агрессия - появляется без видимой причины, обычно под влиянием каких-то внутренних импульсов (накопление отрицательных эмоций, неспровоцированная агрессия при психически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целе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ая агрессия - совершается как средство достижения результата: спортсмен, добивающийся победы; стоматолог, удаляющий больной зуб; ребенок, громко требующий от матери, чтобы она купила ему игрушку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мотивационная) агрессия - выступает как заранее спланированное действие, цель которого - нанесение вреда или ущерба объекту: школьник, который обиделся на одноклассника и избил его; мужчина, специально нецензурно бранящий жену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по открытости проявлений.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агрессия - направляется непосредственно на объект, вызывающий раздражение, тревогу или возбуждение: открытое хамство, применение физической силы или угрозы расправы и пр.</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ая агрессия - обращается на объекты, непосредственно не вызывающие возбуждение и раздражение, но более удобные для проявления агрессии (они доступны и проявление агрессии в их адрес безопасно): отец, придя с работы не в духе, срывает злость на всей семье, непонятно за что; мать после конфликта с соседкой начинает практически без повода кричать на ребенк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по форме про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ая - выражена в словесной форме: угрозы, оскорбления, содержание которых прямо говорит о наличии отрицательных эмоций и возможности нанесения морального и материального ущерба против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ивная - проявляется невербальными средствами: жестами, мимикой, интонацией голоса и пр. В таких случаях человек делает угрожающую гримасу, машет кулаком или грозит пальцем в сторону противника, громко извергает ненормативную лекс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 прямое применение силы для нанесения морального и физического ущерба противнику.</w:t>
      </w:r>
    </w:p>
    <w:p>
      <w:pPr>
        <w:pStyle w:val="Normal"/>
        <w:spacing w:lineRule="auto" w:line="360" w:before="0" w:after="0"/>
        <w:ind w:firstLine="709"/>
        <w:jc w:val="both"/>
        <w:rPr/>
      </w:pPr>
      <w:r>
        <w:rPr>
          <w:rFonts w:cs="Times New Roman" w:ascii="Times New Roman" w:hAnsi="Times New Roman"/>
          <w:sz w:val="28"/>
          <w:szCs w:val="28"/>
        </w:rPr>
        <w:t>В норме проявление агрессии не может считаться поведенческим нарушением. Агрессия выполняет функцию защиты и адаптации в опасной для человека ситуации. Известно также, что агрессивность усиливается в критические периоды возрастного развития (0, 1, 3, 7, 13, 17 лет). Однако настороженность должна вызывать ситуация, когда агрессия становится надситуативным, постоянным переживанием ребенка [13;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агре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сихологической литературы свидетельствует, что основными теоретическими концепциями проявления агрессивности являются теория влечения (инстинкта), фрустрационная, теория социального научения и мотивационная, в которых нашли свое отражение взгляды представителей разного направления: этологического, психоаналитического, бихевиористского, необихевиористского и гуманист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первых двух направлений понимают агрессию как инстинкт. Основатели этологического (К. Лоренц) и психоаналитического (З. Фрейд) подходов следуют так называемой гидравлической модели агрессивности, согласно которой агрессия имеет внутренний источник, а для того чтобы не произошло неконтролируемого насилия, нужно, чтобы агрессивная энергия постоянно разряж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рейд связывает агрессивность с влечением смерти. Агрессивность, по его мнению, представляет собой некий постоянно присутствующий в организме подвижный импульс, обусловленный самой природой человека. Это инстинкт либо саморазрушения, либо разрушения другого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детской агрессивности наиболее последовательно развивала Анна Фрейд. Она считала, что уже в раннем возрасте у ребенка наряду с самосексуальными существуют и самоагрессивные действия. А. Фрейд выделяет стадии развития агрессивности, которые проявляются в таких видах поведения, как кусание, плевание, цепляние (оральная агрессивность); разрушение и жестокость (проявление анального садизма); властолюбие, хвастовство, зазнайство (фаллическая стадия); диссоциальные начала (в предпубертатности и пубертатности). Она отмечает, что нормальное поведение, как ребенка, так и взрослого, обусловлено тем, что энергия танатоса (влечение к смерти) сдерживается энергией эроса (либидо). Нормальное проявление агрессивности у ребенка связано с объектом любви (грудь матери для младенца, например). Патологическая агрессивность обусловлена аномальными условиями развития ребенка (потеря родителей, жизнь в интернате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лучаи объясняются А. Фрейд отсутствием или частой сменой объектов любви. Она отмечает, что там, «где любовные стремления ребенка не находят в анальносадистической фазе подходящего объекта, или где объект ненадежен, там появляются нарушения в процессе смещения либидо и агрессивности или даже в их слиянии, что ведет к агрессивно-деструктивным последствиям, которые остаются неподдающимися никакому воспитательному воздействию»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Невротическая личность нашего времени» К. Хорни видит основы тревожности не в сексуальных влечениях как таковых, а во враждебных импульсах, связанных с ними. Причина агрессивности, по ее мнению, содержится в современном ей обществе, которое вызывает конкуренцию между людьми, а следовательно, и враждебность. Автор рассматривает такие условия воспитания, как унижение достоинства и несправедливость наказания, что в свою очередь порождает агрессию как защитную реакцию ребенка. Отмечается, что родители опираются на авторитаризм в воспитании своих детей, вследствие чего агрессия ребенка подавляется страхом перед родителями и проявляется косвенно – в жестоком обращении с животными, в стремлении причинить боль слабому существу и т.д.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Лоренц соединил в своей теории два элемента. Первый состоит в том, что человеческая агрессивность является врожденной и, как у животных, способствует выживанию вида и особи. Согласно К. Лоренцу, </w:t>
      </w:r>
      <w:r>
        <w:rPr>
          <w:rFonts w:cs="Times New Roman" w:ascii="Times New Roman" w:hAnsi="Times New Roman"/>
          <w:i/>
          <w:sz w:val="28"/>
          <w:szCs w:val="28"/>
          <w:lang w:val="en-US"/>
        </w:rPr>
        <w:t>Homo</w:t>
      </w:r>
      <w:r>
        <w:rPr>
          <w:rFonts w:cs="Times New Roman" w:ascii="Times New Roman" w:hAnsi="Times New Roman"/>
          <w:i/>
          <w:sz w:val="28"/>
          <w:szCs w:val="28"/>
        </w:rPr>
        <w:t xml:space="preserve"> </w:t>
      </w:r>
      <w:r>
        <w:rPr>
          <w:rFonts w:cs="Times New Roman" w:ascii="Times New Roman" w:hAnsi="Times New Roman"/>
          <w:i/>
          <w:sz w:val="28"/>
          <w:szCs w:val="28"/>
          <w:lang w:val="en-US"/>
        </w:rPr>
        <w:t>sapiens</w:t>
      </w:r>
      <w:r>
        <w:rPr>
          <w:rFonts w:cs="Times New Roman" w:ascii="Times New Roman" w:hAnsi="Times New Roman"/>
          <w:sz w:val="28"/>
          <w:szCs w:val="28"/>
        </w:rPr>
        <w:t>, как один из многих видов животного мира, обладает инстинктом агрессии. В качестве примера он указывает на подростка, который при первом знакомстве со сверстником сейчас же начинает с ним драться, поступая так же, как в аналогичном случае поступают обезьяны, крысы и ящерицы. Второй элемент (тезис о гидравлическом характере накопившейся энергии) помогает К. Лоренцу объяснить жестокость и разрушительные тенденции человека. Он так же, как и сторонники психоанализа предлагает направлять агрессивность детей к вещам, заменяющим их причину. Спорт, по его мнению, имеет агрессивное начало и поэтому дает возможность истощения и отвода спонтанно проистекающей агрессивной энерги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анализа подходов, постулирующих врожденный характер агрессивности у человека, отметим, несмотря на самые разнообразные трактовки данного вопроса, их смысл заключается в том, что агрессия есть следствие инстинктивных механизмов поведения, она является неотъемлемой и естественной стороной личности и ослабить ее можно путем направления агрессивной энергии в социально приемлемые формы. В противоположность чисто теоретическим концепциям влечения фрустрационная теория Дж. Доллрда и его коллег положила начало интенсивным экспериментальным исследованиям агрессии. Основные положения заключаются в следующем: фрустрация всегда приводит к агрессии в какой-либо форме; агрессия всегда результат фрустрации. В данной теории выдвигается идея, основанная на необихевиористских концепциях о том, что движущей силой развития человеческой личности является фрустрация, которая всегда существует, так как внешний мир враждебен человеку и на каждом шагу встречаются препятствия. Они могут носить разный характер, выступая в виде физических, моральных, духовных фрустраций. Агрессия, как основной вид борьбы с фрустрацией, может проявляться в различной модальности: и различной форме в поведенческом и вербальном плане: в виде негативизма; проявлений садизма и мазохизма; депрессии и гнева. Соответственно и фрустрационная теория не даст полного объяснения феномену агрессии.</w:t>
      </w:r>
    </w:p>
    <w:p>
      <w:pPr>
        <w:pStyle w:val="Normal"/>
        <w:spacing w:lineRule="auto" w:line="360" w:before="0" w:after="0"/>
        <w:ind w:firstLine="709"/>
        <w:jc w:val="both"/>
        <w:rPr/>
      </w:pPr>
      <w:r>
        <w:rPr>
          <w:rFonts w:cs="Times New Roman" w:ascii="Times New Roman" w:hAnsi="Times New Roman"/>
          <w:sz w:val="28"/>
          <w:szCs w:val="28"/>
        </w:rPr>
        <w:t xml:space="preserve">Х. Хекхаузен напротив, утверждает, что оба этих положения не подтверждаются практикой. Во-первых, не всякая агрессия возникает вследствие фрустрации. Во-вторых, далеко не всякая фрустрация и не во всех случаях жизни обязательно ведет к агрессии. Аналогичного мнения придерживается и К. Левин, считая агрессию необязательной, а вовсе лишь одной из возможных реакций человека на фрустрацию. Как отмечает А.В. Александрова, агрессия не проявляется, если человек успевает найти конструктивные пути выхода из ситуации фрустрации до того, как будет превышена пороговая величина уровня напряжения. Считая агрессия деструктивным и вредным последствием фрустрации А.В. Александрова склонна приписывать ей адаптивные функции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ранкл так же, как и К. Роджерс не рассматривают агрессивность как формирующее личностное качество и ограничивается подходом к агрессии как к защитному механизму. Психологи-неофрейдисты, приписывая агрессивности защитный реактивный характер, склонный рассматривать ее как приобретенной личное качество. </w:t>
      </w:r>
    </w:p>
    <w:p>
      <w:pPr>
        <w:pStyle w:val="Normal"/>
        <w:spacing w:lineRule="auto" w:line="360" w:before="0" w:after="0"/>
        <w:ind w:firstLine="709"/>
        <w:jc w:val="both"/>
        <w:rPr/>
      </w:pPr>
      <w:r>
        <w:rPr>
          <w:rFonts w:cs="Times New Roman" w:ascii="Times New Roman" w:hAnsi="Times New Roman"/>
          <w:sz w:val="28"/>
          <w:szCs w:val="28"/>
        </w:rPr>
        <w:t>Пересмотру подлежало и второе положение, выдвинутое Дж. Доллардом о том, что агрессия всегда является следствием фрустрации. Так Р. Берон и Д. Ричардсон в своей монографии «Агрессия» рассматривают поведение наемного убийцы, убивающего людей, которых он раньше никогда не видел и, следовательно, которые не могли его фрустрировать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ии социального научения, основателем которой выступил американец А. Бандура, схему анализа агрессивного поведения можно представить следующим образом.</w:t>
      </w:r>
    </w:p>
    <w:p>
      <w:pPr>
        <w:pStyle w:val="Normal"/>
        <w:spacing w:lineRule="auto" w:line="360" w:before="0" w:after="0"/>
        <w:ind w:firstLine="709"/>
        <w:jc w:val="both"/>
        <w:rPr/>
      </w:pPr>
      <w:r>
        <w:rPr>
          <w:rFonts w:cs="Times New Roman" w:ascii="Times New Roman" w:hAnsi="Times New Roman"/>
          <w:i/>
          <w:sz w:val="28"/>
          <w:szCs w:val="28"/>
        </w:rPr>
        <w:t>Агрессия приобретается</w:t>
      </w:r>
      <w:r>
        <w:rPr>
          <w:rFonts w:cs="Times New Roman" w:ascii="Times New Roman" w:hAnsi="Times New Roman"/>
          <w:sz w:val="28"/>
          <w:szCs w:val="28"/>
        </w:rPr>
        <w:t xml:space="preserve"> посредством биологических факторов (гормоны, особенности нервной системы), научения (непосредственный опыт, наблюдение). </w:t>
      </w:r>
    </w:p>
    <w:p>
      <w:pPr>
        <w:pStyle w:val="Normal"/>
        <w:spacing w:lineRule="auto" w:line="360" w:before="0" w:after="0"/>
        <w:ind w:firstLine="709"/>
        <w:jc w:val="both"/>
        <w:rPr/>
      </w:pPr>
      <w:r>
        <w:rPr>
          <w:rFonts w:cs="Times New Roman" w:ascii="Times New Roman" w:hAnsi="Times New Roman"/>
          <w:i/>
          <w:sz w:val="28"/>
          <w:szCs w:val="28"/>
        </w:rPr>
        <w:t>Агрессия провоцируется</w:t>
      </w:r>
      <w:r>
        <w:rPr>
          <w:rFonts w:cs="Times New Roman" w:ascii="Times New Roman" w:hAnsi="Times New Roman"/>
          <w:sz w:val="28"/>
          <w:szCs w:val="28"/>
        </w:rPr>
        <w:t xml:space="preserve"> воздействием шаблонов (возбуждение, внимание); неприемлемым обращением (нападки, фрустрация); побудительными мотивами (деньги, восхищение); инструкциями (приказы); эксцентричными убеждениями (параноидальные идеи).</w:t>
      </w:r>
    </w:p>
    <w:p>
      <w:pPr>
        <w:pStyle w:val="Normal"/>
        <w:spacing w:lineRule="auto" w:line="360" w:before="0" w:after="0"/>
        <w:ind w:firstLine="709"/>
        <w:jc w:val="both"/>
        <w:rPr/>
      </w:pPr>
      <w:r>
        <w:rPr>
          <w:rFonts w:cs="Times New Roman" w:ascii="Times New Roman" w:hAnsi="Times New Roman"/>
          <w:i/>
          <w:sz w:val="28"/>
          <w:szCs w:val="28"/>
        </w:rPr>
        <w:t>Агрессия регулируется</w:t>
      </w:r>
      <w:r>
        <w:rPr>
          <w:rFonts w:cs="Times New Roman" w:ascii="Times New Roman" w:hAnsi="Times New Roman"/>
          <w:sz w:val="28"/>
          <w:szCs w:val="28"/>
        </w:rPr>
        <w:t xml:space="preserve"> внешними поощрениями и наказаниями (материальное вознаграждение, неприятные последствия); викарным подкреплением (наблюдением за тем как поощряют и наказывают других); механизмами саморегуляции (гордость,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А. Бандура понимает агрессию как обучаемую форму поведения, то и способ ее ослабления он предлагает как ряд процедур по удалению условий, направленных на подкрепление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лияние образца при научении агрессивному поведению указывает и Э. Старович, отмечая, что жестокое обращение с детьми способствует получению ими личного опыта агрессии, который сохраняется и передается от поколения к поколению. Это положение подкрепляется и данными, полученными Ж. Паттерсоном из Орегонского центра социального научения. Их исследования показали, что в семьях с высокоагрессивными детьми родители сами часто проявляют враждебность и бывают непоследовательными в вопросах обучения детей правилам и нормам поведения. Отношения между членами такой семьи могут приобретать вид «провоцирования», которое поддерживает и усиливает агрессивные способы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ую роль в развитии агрессивности играют сверстники, которые могут являться образцом как социально положительно, так и агрессивного поведения. В обществе сверстников дети учатся тому, что им не могут дать взрослые: отношению к сверстникам, способности отвечать на проявления враждебности и насилия. Не имея возможности адекватно отреагировать на агрессивное поведение взрослых, агрессивность детей больше проявляется именно по отношению к сверстникам. Возможно, это тоже часть постижения идеи и практики равноправия, которая открывается перед ребенком в общении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м, как тормозящим, так и побуждающим к агрессии, фактором является позиция взрослых, в частности родителей, по отношению к агрессивному поведению детей. В этом плане заслуживает внимание специальная работа Р.С. Сирса, Е.Е. Маккоби и К. Левина, посвященная вопросу социализации агрессии. В ней указывается, что в социализации агрессии присутствуют два фактора, важных и отчетливо различающихся между собой. Первый – снисходительность (степень готовности родителей прощать своих детей). Второй – строгость наказания родителей ребенка за агрессивное поведение. На основе комбинации этих факторов Р.С. Сирс и соавторы выделили четыре стиля родительского реагирования на подобное поведение и соответствующее им число агрессивных детей. При этом родителями наименее агрессивных детей оказались те, кто не был ни снисходительным, ни склонным к применению наказаний. Их позиция заключалась в осуждении агрессии и доведения этого до сведения ребенка, но без строгих наказаний в случае прост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ия социального научения сконцентрировала в себе следующие представления об агрессии и агрессивности: агрессивность формируется в течении жизни и, в частности, в процессе социализации личности; решающая роль в процессе формирования у ребенка навыков агрессивного поведения отводится наблюдению за образцом, в качестве которого могут выступать старшие члены семьи и сверстники референтной группы; агрессивное поведение может выполнять функцию адаптации к социальным условиям, которая является механизмом психологической защиты, а в рамках противоправного поведения – инструмента воздействия; агрессивность как психологическое явление в нравственном плане нейтральна, так как в зависимости от социализации индивида может приводить как к социально одобряемому поведению, так и к противоправном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отивационной теории, отмечает Р.С. Немов, у человека есть различные мотивационные тенденции, связанные с агрессивным поведением [7]. «Тенденция к агрессии –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 Тенденция к подавлению агрессии определяется как индивидуальная предрасположенность оценивать собственные агрессивные действия как нежелательные и неприятные, вызывающие сожаление и угрызение совести. Эта тенденция на уровне поведения ведет к подавлению, избеганию или осуждению проявления агрессив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торможения агрессивных действий, по мнению ряда авторов, оказывается решающим в актуализации определенных поведенческих тенденций. Источники торможения при этом могут быть как внешними, так и внутрен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возникает в результате сложного мотивационного состояния, в котором можно выделить как побуждающие (враждебность, гнев), так и тормозящие (культурные стереотипы, страх наказания за агрессивное поведение, чувство вины) компоненты. Таким образом, в мотивационной теории агрессивность – свойство личности, выражающееся в готовности к агрессии, а агрессия - есть акт нападения как проявление агрес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акцент делается на изучении агрессивности как деятельности, направленной либо против осуществления прав и свобод окружающих людей, либо против самого себя и имеющей целью причинение зла, вреда, ущерба. Отсюда в качестве предмета изучения выступает агрессивности как комплексное свойство личности, связанное с нарушениями психического развития, «разрушением объекта», совокупность факторов, обусловливающих проявление агрессивных действий. Субъект, причиняющий ущерб, условно называется «агрессор», а субъект, которому причиняют ущерб и который испытывает при этом страх, обиду именуется «жертвой» [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комплексное определение включает в себя следующие частные полож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вное поведение предполагает обязательное парное взаимодействие («агрессор – жертв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грессия обязательно подразумевает преднамеренное, целенаправленное причинение вреда жертв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ртвы должны обладать мотивацией избегания подобного с собой обращения.</w:t>
      </w:r>
    </w:p>
    <w:p>
      <w:pPr>
        <w:pStyle w:val="Normal"/>
        <w:spacing w:lineRule="auto" w:line="360" w:before="0" w:after="0"/>
        <w:ind w:firstLine="709"/>
        <w:jc w:val="both"/>
        <w:rPr/>
      </w:pPr>
      <w:r>
        <w:rPr>
          <w:rFonts w:cs="Times New Roman" w:ascii="Times New Roman" w:hAnsi="Times New Roman"/>
          <w:sz w:val="28"/>
          <w:szCs w:val="28"/>
        </w:rPr>
        <w:t>Такого рода подход и трактовка агрессивности вполне объясним, поскольку для педагога и психолога чаще всего агрессия действительно выступает как явление негативного плана. Вместе с тем во многих областях естественнонаучного и гуманитарного знания агрессивность закономерно рассматривается не только в негативном, но и позитивном плане, имея в виду своеобразную защитную реакцию живого существа на какие-либо внешние раздражители, борьбу за выживание в пределах одного вид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блем агрессии и агрессивного поведения в перечисленных выше теориях позволяет заметить, что по ряду принципиальных позиций их сторонники имеют достаточно близкие точки зрения. Не случайно концепции агрессивности, разработанные рядом ученых, представляют собой синтез позиций той или иной теории, что свидетельствует о перспективности интегративного подхода к изучению агрессивности на основе использования достижений проанализированных концепций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агрессии у детей старшего дошкольного возраст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ека ребенка рассматривали как взрослого, только небольшого, слабого и не имеющего прав, детям даже шили те же вещи, что и взрослым, только меньшего размера. О специфике детской психики заговорили после романов Диккенса - сначала в плоскости литературы, причем дети представлялись сущими ангелами: кроткими, добрыми, несчастными. А используя научный подход психологию детского возраста стали серьезно изучать в основном после работ 3. Фрейда, доказавшего влияние событий, происшедших в детстве, на всю дальнейшую судьбу человека.</w:t>
      </w:r>
    </w:p>
    <w:p>
      <w:pPr>
        <w:pStyle w:val="Normal"/>
        <w:spacing w:lineRule="auto" w:line="360" w:before="0" w:after="0"/>
        <w:ind w:firstLine="709"/>
        <w:jc w:val="both"/>
        <w:rPr/>
      </w:pPr>
      <w:r>
        <w:rPr>
          <w:rFonts w:cs="Times New Roman" w:ascii="Times New Roman" w:hAnsi="Times New Roman"/>
          <w:sz w:val="28"/>
          <w:szCs w:val="28"/>
        </w:rPr>
        <w:t>Довольно быстро стало понятно, что дети являются ангелами не больше, чем взрослые, и агрессивность им присуща в полной мере. Согласно многочисленным исследованиям, сейчас проявления детской агрессивности являются одной из наиболее распространенных форм нарушения поведения, с которыми приходится иметь дело взрослым - родителям и специалистам (воспитателям, психологам, психотерапевтам). Сюда относятся вспышки раздражительности, непослушание, избыточная активность, драчливость, жестокость. У подавляющего большинства детей наблюдается прямая и косвенная вербальная агрессия - от жалоб и агрессивных фантазий ("Сейчас придет Ба-бай и тебя заберет!"), до прямых оскорблений и угроз ("Ты - уродина", "Ну и дурак ты!", "Сейчас как дам больно!"). У многих детей отмечаются случаи смешанной физической агрессии - как косвенной (разрушение чужих игрушек, порча одежды сверстника, лежащей возле его постели и пр.), так и прямой (дети бьют сверстников кулаком по голове или лицу, кусаются, плюются и т. п.). Такое агрессивное поведение всегда инициативно, активно, а иногда и опасно для окружающих, и потому требует грамотной коррекц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проявлений детской агрессивност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привлечь к себе внимание свер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получить желан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быть гла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и м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ание ущемить достоинство другого с целью подчеркнуть свое превосх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как и у взрослых, существует две формы проявления агрессии: недеструктивная агрессивность и враждебная деструктивность. Первая - механизм удовлетворения желания, достижения цели и способности к адаптации. Она побуждает ребенка к конкуренции в окружающем мире, защите своих прав и интересов и служит для развития познания и способности положиться на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енка. Среди психологических особенностей, провоцирующих агрессивное поведение детей, обычно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азвитие интеллекта и коммуникатив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ный уровень само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гр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ную само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я в отношениях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агрессивного поведения чаще наблюдаются в ситуациях защиты своих интересов и отстаивания своего превосходства, когда агрессия используется как средство достижения определенной цели. И максимальное удовлетворение дети получают при получении желанного результата - будь то внимание сверстников или привлекательная игрушка, - после чего агрессивные действия прекра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агресс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ертвами агрессии становятся близкие люди - родные, друзья и пр. Это своего рода феномен "самоотрицания", поскольку такие действия направлены на разрыв кровных связей - жизненной основы существова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леко не все агрессивные дети воспитываются в неблагополучных семьях, многие, наоборот, имеют весьма состоятельных и заботливых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грессия часто возникает без реального п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больших и распространенных ошибок взрослых (даже специалистов - в основном, педагогов) является стремление подавлять всяческие проявления детской агрессивности. Большинство взрослых отождествляют агрессию с насилием и стараются запрещать игры и фантазии с проявлениями враждебности, относя их к разряду патологии. Дети, которых регулярно за это наказывают, тоже начинают считать такие мысли, эмоции и действия опасными и/или недостойными и затормаживают, подавляют их, со всеми вытекающими неприятными последствиями. </w:t>
      </w:r>
    </w:p>
    <w:p>
      <w:pPr>
        <w:pStyle w:val="Normal"/>
        <w:spacing w:lineRule="auto" w:line="360" w:before="0" w:after="0"/>
        <w:ind w:firstLine="709"/>
        <w:jc w:val="both"/>
        <w:rPr/>
      </w:pPr>
      <w:r>
        <w:rPr>
          <w:rFonts w:cs="Times New Roman" w:ascii="Times New Roman" w:hAnsi="Times New Roman"/>
          <w:sz w:val="28"/>
          <w:szCs w:val="28"/>
        </w:rPr>
        <w:t>Почему-то большинство воспитателей считает, что подавление агрессивных проявлений приведет к установлению в группе (классе) обстановки дружелюбия и уравновешенности. К сожалению, это не просто совершенно неверно, но даже опасно: подавленная агрессия не исчезает, а накапливается в бессознательном ребенке. В один отнюдь не прекрасный день она вырывается наружу в виде яростного взрыва, причем обычно достается людям невиновным. При этом детская агрессивность вызывает встречную агрессию у взрослых и сверстников и образуется порочный круг, выбраться из которого без помощи специалиста участники часто не могут.</w:t>
      </w:r>
    </w:p>
    <w:p>
      <w:pPr>
        <w:pStyle w:val="Normal"/>
        <w:spacing w:lineRule="auto" w:line="360" w:before="0" w:after="0"/>
        <w:ind w:firstLine="709"/>
        <w:jc w:val="both"/>
        <w:rPr/>
      </w:pPr>
      <w:r>
        <w:rPr>
          <w:rFonts w:cs="Times New Roman" w:ascii="Times New Roman" w:hAnsi="Times New Roman"/>
          <w:sz w:val="28"/>
          <w:szCs w:val="28"/>
        </w:rPr>
        <w:t>Что касается родителей, то очень часто требования вести себя тихо, не шуметь и не прыгать, отражает не заботу о ребенке, а только их собственные проблемы: усталость, повышенную нервозность и тревогу, которые усиливаются под действием детского гама и суматохи. И в таких случаях родителю (бабушке, воспитателю) лучше честно признаться в этом сначала самому себе. А потом довести до детей в прямой и понятной для них форме ("мама устала", "у бабушки болит голова" и т. п.), а не рационализировать, прячась за маску беспокойства о ребенк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ританское воспитание приводит к тому, что дети перестают (вернее, не научаются) проводить необходимую грань между допустимым проявлением агрессии и непозволительным - у них не хватает практики. Наверно, у каждого из нас в детстве был печальный, но полезный опыт, когда мы весьма сильно били кого-либо из сверстников (часто "превышая пределы необходимой самообороны"). Реакция родителей и других взрослых тогда, да и собственный страх от содеянного, явились ценным вкладом в наше развитие и научили в дальнейшем соизмерять силу своей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ребенок, находясь в группе сверстников (в детском саду, во дворе и т. п.), старается стать в этой среде популярным или авторитетным. Этим он удовлетворяет свое желание быть признанным и защищенным, пользоваться вниманием. Коммуникативные навыки в этом возрасте обычно недостаточно развиты, процессы возбуждения превалируют над торможением, а моральные нормы еще не сформированы, поэтому маленький человечек часто старается занять лидерские позиции с помощью агрессивных методов. Особенно легко и быстро агрессия возникает у детей, имеющих резидуально-органические поражения головного мозга, социально запущенных, отвергаемых родителями, умственно отсталых. К повышенной агрессивности располагают и некоторые родительские приемы воспитания, например, когда отец наставляет ребенка: "Хочешь, чтобы тебя уважали и боялись - бей всех подря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инициаторами агрессии чаще становятся отдельные дети (обычно из вышеперечисленной группы). Она проявляется в виде отдельных вспышек ярости и гнева и обычно носит инструментальный характер - дети просто не умеют добиваться авторитета и популярности конструктивно.</w:t>
      </w:r>
    </w:p>
    <w:p>
      <w:pPr>
        <w:pStyle w:val="Normal"/>
        <w:spacing w:lineRule="auto" w:line="360" w:before="0" w:after="0"/>
        <w:ind w:firstLine="709"/>
        <w:jc w:val="both"/>
        <w:rPr/>
      </w:pPr>
      <w:r>
        <w:rPr>
          <w:rFonts w:cs="Times New Roman" w:ascii="Times New Roman" w:hAnsi="Times New Roman"/>
          <w:sz w:val="28"/>
          <w:szCs w:val="28"/>
        </w:rPr>
        <w:t>Дети дошкольного возраста легко вовлекают в свои конфликты взрослых - родителей, воспитателей, учителей. Они делятся с ними своими переживаниями и тайнами, часто просят вмешаться в споры и конфликты со сверстниками, иногда настойчиво требуют поддержки, а нередко даже доносят на приятелей и сибсов. Грамотные воспитатели, учителя и родители с заступничеством обычно не торопятся, а предлагают малышам попробовать разобраться самим. И это правильно, потому что решение проблем за ребенка взрослыми помешает его развитию: он не научится грамотно выходить из конфликтных ситуаций, справляться и со своей агрессией, и с агрессией, проявляемой другими в его адрес [6].</w:t>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Исследование агрессии старшего дошкольни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Методика исследования агрессии старшего дошкольника «Несуществующее животно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sz w:val="28"/>
          <w:szCs w:val="28"/>
        </w:rPr>
      </w:pPr>
      <w:r>
        <w:rPr>
          <w:sz w:val="28"/>
          <w:szCs w:val="28"/>
        </w:rPr>
        <w:t>Это одна из наиболее информативных рисуночных методик. Ее рекомендуется использовать, начиная со старшего дошкольного возраста (с пяти – шести лет).</w:t>
      </w:r>
    </w:p>
    <w:p>
      <w:pPr>
        <w:pStyle w:val="Style19"/>
        <w:spacing w:lineRule="auto" w:line="360" w:before="0" w:after="0"/>
        <w:ind w:firstLine="709"/>
        <w:jc w:val="both"/>
        <w:rPr>
          <w:sz w:val="28"/>
          <w:szCs w:val="28"/>
        </w:rPr>
      </w:pPr>
      <w:r>
        <w:rPr>
          <w:sz w:val="28"/>
          <w:szCs w:val="28"/>
        </w:rPr>
        <w:t>Проведение тестирования. Лист бумаги кладется перед обследуемым горизонтально. Инструкция: «Я хочу посмотреть, насколько у вас развиты воображение, фантазия (как ты умеешь фантазировать, воображать). Придумайте и нарисуйте животное, которого на самом деле нет, никогда не было и которого до вас никто не придумал – ни в сказках, ни в компьютерных играх, ни в мультфильмах».</w:t>
      </w:r>
    </w:p>
    <w:p>
      <w:pPr>
        <w:pStyle w:val="Style19"/>
        <w:spacing w:lineRule="auto" w:line="360" w:before="0" w:after="0"/>
        <w:ind w:firstLine="709"/>
        <w:jc w:val="both"/>
        <w:rPr>
          <w:sz w:val="28"/>
          <w:szCs w:val="28"/>
        </w:rPr>
      </w:pPr>
      <w:r>
        <w:rPr>
          <w:sz w:val="28"/>
          <w:szCs w:val="28"/>
        </w:rPr>
        <w:t>Если обследуемый говорит, что не знает, как рисовать, не умеет, не может ничего придумать и т.п., то надо ободрить его, объяснить, что для этого задания не нужно ничего уметь. Поскольку требуется нарисовать животное, которого на самом деле нет, то совершенно все равно, каким оно получится. Если обследуемый долго думает, не приступая к рисованию, то следует посоветовать ему начать рисовать, как получается, а дальше придумывать по ходу рисования.</w:t>
      </w:r>
    </w:p>
    <w:p>
      <w:pPr>
        <w:pStyle w:val="Style19"/>
        <w:spacing w:lineRule="auto" w:line="360" w:before="0" w:after="0"/>
        <w:ind w:firstLine="709"/>
        <w:jc w:val="both"/>
        <w:rPr>
          <w:sz w:val="28"/>
          <w:szCs w:val="28"/>
        </w:rPr>
      </w:pPr>
      <w:r>
        <w:rPr>
          <w:sz w:val="28"/>
          <w:szCs w:val="28"/>
        </w:rPr>
        <w:t>Когда обследуемый кончает рисовать, его просят придумать животному название. Его записывают в протоколе. Если придумывание названия вызывает очень большие затруднения, то эту часть задания опускают. При необходимости выясняют, какой части тела (или какому органу) соответствуют те или иные детали изображения.</w:t>
      </w:r>
    </w:p>
    <w:p>
      <w:pPr>
        <w:pStyle w:val="Style19"/>
        <w:spacing w:lineRule="auto" w:line="360" w:before="0" w:after="0"/>
        <w:ind w:firstLine="709"/>
        <w:jc w:val="both"/>
        <w:rPr>
          <w:sz w:val="28"/>
          <w:szCs w:val="28"/>
        </w:rPr>
      </w:pPr>
      <w:r>
        <w:rPr>
          <w:sz w:val="28"/>
          <w:szCs w:val="28"/>
        </w:rPr>
        <w:t>Бывает, что вместо несуществующего животного изображают обычное, известное, что отражается в его названии (заяц, осел и т.п.). В этом случае нужно попросить сделать еще один рисунок, нарисовав на этот раз животное, которого на самом деле не бывает. Инструкцию при этом полностью повторяют. Если и повторный рисунок представляет собой изображение реального животного, то эту работу прекращают. Если вид нарисованного животного вполне обычен (например, явно изображен заяц), но названо оно необычно (например, сказано, что это «волшебный заяц»), то задание считается успешно выполненным и повторять его не нужно.</w:t>
      </w:r>
    </w:p>
    <w:p>
      <w:pPr>
        <w:pStyle w:val="Style19"/>
        <w:spacing w:lineRule="auto" w:line="360" w:before="0" w:after="0"/>
        <w:ind w:firstLine="709"/>
        <w:jc w:val="both"/>
        <w:rPr>
          <w:sz w:val="28"/>
          <w:szCs w:val="28"/>
        </w:rPr>
      </w:pPr>
      <w:r>
        <w:rPr>
          <w:sz w:val="28"/>
          <w:szCs w:val="28"/>
        </w:rPr>
        <w:t>Выяснив название животного, проверяющий говорит: «Теперь расскажите про него, про его образ жизни. Как оно живет?». Рассказ записывают, по возможности, дословно. При обследовании подростка или взрослого человека можно предложить ему написать рассказ об образе жизни придуманного животного самостоятельно.</w:t>
      </w:r>
    </w:p>
    <w:p>
      <w:pPr>
        <w:pStyle w:val="Style19"/>
        <w:spacing w:lineRule="auto" w:line="360" w:before="0" w:after="0"/>
        <w:ind w:firstLine="709"/>
        <w:jc w:val="both"/>
        <w:rPr>
          <w:sz w:val="28"/>
          <w:szCs w:val="28"/>
        </w:rPr>
      </w:pPr>
      <w:r>
        <w:rPr>
          <w:sz w:val="28"/>
          <w:szCs w:val="28"/>
        </w:rPr>
        <w:t>Если в рассказе нет достаточных сведений о животном, то по окончании работы задаются дополнительные вопросы:</w:t>
      </w:r>
    </w:p>
    <w:p>
      <w:pPr>
        <w:pStyle w:val="Style19"/>
        <w:spacing w:lineRule="auto" w:line="360" w:before="0" w:after="0"/>
        <w:ind w:firstLine="709"/>
        <w:jc w:val="both"/>
        <w:rPr>
          <w:sz w:val="28"/>
          <w:szCs w:val="28"/>
        </w:rPr>
      </w:pPr>
      <w:r>
        <w:rPr>
          <w:sz w:val="28"/>
          <w:szCs w:val="28"/>
        </w:rPr>
        <w:t xml:space="preserve">• </w:t>
      </w:r>
      <w:r>
        <w:rPr>
          <w:sz w:val="28"/>
          <w:szCs w:val="28"/>
        </w:rPr>
        <w:t>Чем оно питается?</w:t>
      </w:r>
    </w:p>
    <w:p>
      <w:pPr>
        <w:pStyle w:val="Style19"/>
        <w:spacing w:lineRule="auto" w:line="360" w:before="0" w:after="0"/>
        <w:ind w:firstLine="709"/>
        <w:jc w:val="both"/>
        <w:rPr>
          <w:sz w:val="28"/>
          <w:szCs w:val="28"/>
        </w:rPr>
      </w:pPr>
      <w:r>
        <w:rPr>
          <w:sz w:val="28"/>
          <w:szCs w:val="28"/>
        </w:rPr>
        <w:t xml:space="preserve">• </w:t>
      </w:r>
      <w:r>
        <w:rPr>
          <w:sz w:val="28"/>
          <w:szCs w:val="28"/>
        </w:rPr>
        <w:t>Где живет?</w:t>
      </w:r>
    </w:p>
    <w:p>
      <w:pPr>
        <w:pStyle w:val="Style19"/>
        <w:spacing w:lineRule="auto" w:line="360" w:before="0" w:after="0"/>
        <w:ind w:firstLine="709"/>
        <w:jc w:val="both"/>
        <w:rPr>
          <w:sz w:val="28"/>
          <w:szCs w:val="28"/>
        </w:rPr>
      </w:pPr>
      <w:r>
        <w:rPr>
          <w:sz w:val="28"/>
          <w:szCs w:val="28"/>
        </w:rPr>
        <w:t xml:space="preserve">• </w:t>
      </w:r>
      <w:r>
        <w:rPr>
          <w:sz w:val="28"/>
          <w:szCs w:val="28"/>
        </w:rPr>
        <w:t>Чем обычно занимается?</w:t>
      </w:r>
    </w:p>
    <w:p>
      <w:pPr>
        <w:pStyle w:val="Style19"/>
        <w:spacing w:lineRule="auto" w:line="360" w:before="0" w:after="0"/>
        <w:ind w:firstLine="709"/>
        <w:jc w:val="both"/>
        <w:rPr>
          <w:sz w:val="28"/>
          <w:szCs w:val="28"/>
        </w:rPr>
      </w:pPr>
      <w:r>
        <w:rPr>
          <w:sz w:val="28"/>
          <w:szCs w:val="28"/>
        </w:rPr>
        <w:t xml:space="preserve">• </w:t>
      </w:r>
      <w:r>
        <w:rPr>
          <w:sz w:val="28"/>
          <w:szCs w:val="28"/>
        </w:rPr>
        <w:t>Что любит делать больше всего?</w:t>
      </w:r>
    </w:p>
    <w:p>
      <w:pPr>
        <w:pStyle w:val="Style19"/>
        <w:spacing w:lineRule="auto" w:line="360" w:before="0" w:after="0"/>
        <w:ind w:firstLine="709"/>
        <w:jc w:val="both"/>
        <w:rPr>
          <w:sz w:val="28"/>
          <w:szCs w:val="28"/>
        </w:rPr>
      </w:pPr>
      <w:r>
        <w:rPr>
          <w:sz w:val="28"/>
          <w:szCs w:val="28"/>
        </w:rPr>
        <w:t xml:space="preserve">• </w:t>
      </w:r>
      <w:r>
        <w:rPr>
          <w:sz w:val="28"/>
          <w:szCs w:val="28"/>
        </w:rPr>
        <w:t>А чего больше всего не любит?</w:t>
      </w:r>
    </w:p>
    <w:p>
      <w:pPr>
        <w:pStyle w:val="Style19"/>
        <w:spacing w:lineRule="auto" w:line="360" w:before="0" w:after="0"/>
        <w:ind w:firstLine="709"/>
        <w:jc w:val="both"/>
        <w:rPr>
          <w:sz w:val="28"/>
          <w:szCs w:val="28"/>
        </w:rPr>
      </w:pPr>
      <w:r>
        <w:rPr>
          <w:sz w:val="28"/>
          <w:szCs w:val="28"/>
        </w:rPr>
        <w:t xml:space="preserve">• </w:t>
      </w:r>
      <w:r>
        <w:rPr>
          <w:sz w:val="28"/>
          <w:szCs w:val="28"/>
        </w:rPr>
        <w:t>Оно живет одно или с кем-нибудь?</w:t>
      </w:r>
    </w:p>
    <w:p>
      <w:pPr>
        <w:pStyle w:val="Style19"/>
        <w:spacing w:lineRule="auto" w:line="360" w:before="0" w:after="0"/>
        <w:ind w:firstLine="709"/>
        <w:jc w:val="both"/>
        <w:rPr>
          <w:sz w:val="28"/>
          <w:szCs w:val="28"/>
        </w:rPr>
      </w:pPr>
      <w:r>
        <w:rPr>
          <w:sz w:val="28"/>
          <w:szCs w:val="28"/>
        </w:rPr>
        <w:t xml:space="preserve">• </w:t>
      </w:r>
      <w:r>
        <w:rPr>
          <w:sz w:val="28"/>
          <w:szCs w:val="28"/>
        </w:rPr>
        <w:t>Есть у него друзья? Кто они?</w:t>
      </w:r>
    </w:p>
    <w:p>
      <w:pPr>
        <w:pStyle w:val="Style19"/>
        <w:spacing w:lineRule="auto" w:line="360" w:before="0" w:after="0"/>
        <w:ind w:firstLine="709"/>
        <w:jc w:val="both"/>
        <w:rPr>
          <w:sz w:val="28"/>
          <w:szCs w:val="28"/>
        </w:rPr>
      </w:pPr>
      <w:r>
        <w:rPr>
          <w:sz w:val="28"/>
          <w:szCs w:val="28"/>
        </w:rPr>
        <w:t xml:space="preserve">• </w:t>
      </w:r>
      <w:r>
        <w:rPr>
          <w:sz w:val="28"/>
          <w:szCs w:val="28"/>
        </w:rPr>
        <w:t>А враги у него есть? Кто? Почему они его враги?</w:t>
      </w:r>
    </w:p>
    <w:p>
      <w:pPr>
        <w:pStyle w:val="Style19"/>
        <w:spacing w:lineRule="auto" w:line="360" w:before="0" w:after="0"/>
        <w:ind w:firstLine="709"/>
        <w:jc w:val="both"/>
        <w:rPr>
          <w:sz w:val="28"/>
          <w:szCs w:val="28"/>
        </w:rPr>
      </w:pPr>
      <w:r>
        <w:rPr>
          <w:sz w:val="28"/>
          <w:szCs w:val="28"/>
        </w:rPr>
        <w:t xml:space="preserve">• </w:t>
      </w:r>
      <w:r>
        <w:rPr>
          <w:sz w:val="28"/>
          <w:szCs w:val="28"/>
        </w:rPr>
        <w:t>Чего оно боится, или оно ничего не боится?</w:t>
      </w:r>
    </w:p>
    <w:p>
      <w:pPr>
        <w:pStyle w:val="Style19"/>
        <w:spacing w:lineRule="auto" w:line="360" w:before="0" w:after="0"/>
        <w:ind w:firstLine="709"/>
        <w:jc w:val="both"/>
        <w:rPr>
          <w:sz w:val="28"/>
          <w:szCs w:val="28"/>
        </w:rPr>
      </w:pPr>
      <w:r>
        <w:rPr>
          <w:sz w:val="28"/>
          <w:szCs w:val="28"/>
        </w:rPr>
        <w:t xml:space="preserve">• </w:t>
      </w:r>
      <w:r>
        <w:rPr>
          <w:sz w:val="28"/>
          <w:szCs w:val="28"/>
        </w:rPr>
        <w:t>Какого оно размера?</w:t>
      </w:r>
    </w:p>
    <w:p>
      <w:pPr>
        <w:pStyle w:val="Style19"/>
        <w:spacing w:lineRule="auto" w:line="360" w:before="0" w:after="0"/>
        <w:ind w:firstLine="709"/>
        <w:jc w:val="both"/>
        <w:rPr>
          <w:sz w:val="28"/>
          <w:szCs w:val="28"/>
        </w:rPr>
      </w:pPr>
      <w:r>
        <w:rPr>
          <w:sz w:val="28"/>
          <w:szCs w:val="28"/>
        </w:rPr>
        <w:t>Затем обследуемому предлагают представить, что это животное встретило волшебника, который готов выполнить любые три его желания, и спрашивают, какими могли бы быть эти желания. Все ответы записывают в протоколе.</w:t>
      </w:r>
    </w:p>
    <w:p>
      <w:pPr>
        <w:pStyle w:val="Style19"/>
        <w:spacing w:lineRule="auto" w:line="360" w:before="0" w:after="0"/>
        <w:ind w:firstLine="709"/>
        <w:jc w:val="both"/>
        <w:rPr/>
      </w:pPr>
      <w:r>
        <w:rPr>
          <w:sz w:val="28"/>
          <w:szCs w:val="28"/>
        </w:rPr>
        <w:t>Беседа о придуманном животном может варьироваться проверяющим в зависимости от особенностей обследуемого и от целей обследования. Приведенный список вопросов – не обязательный, а ориентировочный</w:t>
      </w:r>
      <w:r>
        <w:rPr>
          <w:sz w:val="28"/>
          <w:szCs w:val="28"/>
          <w:lang w:val="en-US"/>
        </w:rPr>
        <w:t xml:space="preserve"> [</w:t>
      </w:r>
      <w:r>
        <w:rPr>
          <w:sz w:val="28"/>
          <w:szCs w:val="28"/>
        </w:rPr>
        <w:t>4</w:t>
      </w:r>
      <w:r>
        <w:rPr>
          <w:sz w:val="28"/>
          <w:szCs w:val="28"/>
          <w:lang w:val="en-US"/>
        </w:rPr>
        <w:t>]</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ГРЕССИВНОСТ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ИЗКИЙ УРОВЕНЬ АГРЕССИВНОСТИ</w:t>
      </w:r>
    </w:p>
    <w:p>
      <w:pPr>
        <w:pStyle w:val="Style19"/>
        <w:spacing w:lineRule="auto" w:line="360" w:before="0" w:after="0"/>
        <w:ind w:firstLine="709"/>
        <w:jc w:val="both"/>
        <w:rPr>
          <w:sz w:val="28"/>
          <w:szCs w:val="28"/>
        </w:rPr>
      </w:pPr>
      <w:r>
        <w:rPr>
          <w:sz w:val="28"/>
          <w:szCs w:val="28"/>
        </w:rPr>
        <w:t>Наиболее полную информацию об уровне агрессивности обследуемого дает сопоставление классического варианта методики «Несуществующее животное» с дополнительным вариантом «Злое животное». В частности, такое сопоставление позволяет выявить скрытые, в том числе сознательно скрываемые, агрессивные тенденции.</w:t>
      </w:r>
    </w:p>
    <w:p>
      <w:pPr>
        <w:pStyle w:val="Style19"/>
        <w:spacing w:lineRule="auto" w:line="360" w:before="0" w:after="0"/>
        <w:ind w:firstLine="709"/>
        <w:jc w:val="both"/>
        <w:rPr>
          <w:sz w:val="28"/>
          <w:szCs w:val="28"/>
        </w:rPr>
      </w:pPr>
      <w:r>
        <w:rPr>
          <w:sz w:val="28"/>
          <w:szCs w:val="28"/>
        </w:rPr>
        <w:t>Показателем отсутствия таких тенденций служит отсутствие агрессивной символики (орудий нападения) в основном рисунке и незначительное повышение агрессивных аксессуаров при переходе к «Злому животному». Примером этого могут служить рисунки восемнадцатилетней Полины Ш. В качестве обычного несуществующего животного она сделала рисунок, соответствующий общепринятой схеме, лишенный признаков агрессии.</w:t>
      </w:r>
    </w:p>
    <w:p>
      <w:pPr>
        <w:pStyle w:val="Style19"/>
        <w:spacing w:lineRule="auto" w:line="360" w:before="0" w:after="0"/>
        <w:ind w:firstLine="709"/>
        <w:jc w:val="both"/>
        <w:rPr>
          <w:sz w:val="28"/>
          <w:szCs w:val="28"/>
        </w:rPr>
      </w:pPr>
      <w:r>
        <w:rPr>
          <w:sz w:val="28"/>
          <w:szCs w:val="28"/>
        </w:rPr>
        <w:t>Агрессивность совершенно отсутствует также в описании образа жизни животного, которое Полина назвала кругляк-полосатик: «Очень доброе и милое животное, очень предан людям. Любит есть траву, питается яблоками и лесной ягодой. Очень умное создание. Обитает в основном в деревнях ближе к лесу. Сам он ярких красок, и его видно издалека. Сам он произошел в гибриде от разных самых красивых животных. Живет он в шалаше вместе со своей семьей и детьми».</w:t>
      </w:r>
    </w:p>
    <w:p>
      <w:pPr>
        <w:pStyle w:val="Style19"/>
        <w:spacing w:lineRule="auto" w:line="360" w:before="0" w:after="0"/>
        <w:ind w:firstLine="709"/>
        <w:jc w:val="both"/>
        <w:rPr/>
      </w:pPr>
      <w:r>
        <w:rPr>
          <w:sz w:val="28"/>
          <w:szCs w:val="28"/>
        </w:rPr>
        <w:t>В рисунке «самого злого и страшного» животного появляется очень умеренная символика вербальной агрессии: зубастый рот.</w:t>
      </w:r>
    </w:p>
    <w:p>
      <w:pPr>
        <w:pStyle w:val="Style19"/>
        <w:spacing w:lineRule="auto" w:line="360" w:before="0" w:after="0"/>
        <w:ind w:firstLine="709"/>
        <w:jc w:val="both"/>
        <w:rPr/>
      </w:pPr>
      <w:r>
        <w:rPr>
          <w:sz w:val="28"/>
          <w:szCs w:val="28"/>
        </w:rPr>
        <w:t>В рассказе о своем животном-колдуне Полина снабдила его множеством отрицательных характеристик, однако агрессия среди них отсутствует: «Это существо обитает в далеком космосе, подальше от людей. Грубый, высокомерный предатель и лгун. Очень большой притворщик – хамелеон. Ненавидит людей и стремится уничтожить землю. Питается мелкими организмами, которые обитают на его планете, где он живет один, под названием Колдумания». Утверждение о том, что «самое злое и страшное» животное «питается мелкими организмами» – признак весьма низкого уровня агрессивности. Иногда сходные утверждения (например, о том, что животное питается овощами и фруктами) появляются у обследуемых, сознательно скрывающих свою агрессивность. Однако в данном случае такое предположение было бы крайне сомнительным, поскольку Полина добро совестно снабдила свое животное отрицательными признаками и даже сообщила, что оно «ненавидит людей и стремится уничтожить землю». Само же это сообщение не является признаком агрессивности, так как девочка ни на рисунке, ни в рассказе не дала животному никаких средств, которые позволили бы ему реализовать его античеловечные стремле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ВЫШЕННАЯ АГРЕССИВНОСТЬ</w:t>
      </w:r>
    </w:p>
    <w:p>
      <w:pPr>
        <w:pStyle w:val="Style19"/>
        <w:spacing w:lineRule="auto" w:line="360" w:before="0" w:after="0"/>
        <w:ind w:firstLine="709"/>
        <w:jc w:val="both"/>
        <w:rPr/>
      </w:pPr>
      <w:r>
        <w:rPr>
          <w:sz w:val="28"/>
          <w:szCs w:val="28"/>
        </w:rPr>
        <w:t>Один из наиболее распространенных признаков повышенной агрессивности в рисунке несуществующего животного – это наличие острых выступов и выростов, независимо от того, что они изображают (рога, уши, щупальца, клешни). Примером такого рисунка может служить драморобот, изображенный восьмилетним Артуром С. Наиболее острые выросты, направленные вверх, – это руки. Как объяснил Артур, «у него руки железные. Они ударяют. Голова может головы кому-то отрывать. У него слюня – яд. Если кто-то против него воюет, он сразу расплавляется (то есть его противники расплавляются от ядовитой слюны). Когда он отрывает голову, вытекает кровь, он питается кровью». На вопрос о том, что любит делать драморобот, мальчик ответил: «Атакует врагов. Сам-то он страшный и мощный. Атаковывает он в незаметку. С дерева может напасть». На вопрос, зачем ему нападать «в незаметку», был получен ответ: «Потому что враги тоже нападают, могут убить. Они как бы отомщают другим врагам». На вопрос, кто его враги, Артур ответил: «Не знаю. Может, киборги», а о друзьях сказал, что они «такие же как он и чуть другого вида». Он сообщил также, что драморобот живет в другой галактике и что три вещи, которые бы он попросил у волшебника, – это: «Чтобы очень мощные были войска, чтобы атаковать врагов»; «Бесконечную жизнь, чтобы его очень трудно было убить»; «Чтобы он стал больше – видом, ростом».</w:t>
      </w:r>
    </w:p>
    <w:p>
      <w:pPr>
        <w:pStyle w:val="Style19"/>
        <w:spacing w:lineRule="auto" w:line="360" w:before="0" w:after="0"/>
        <w:ind w:firstLine="709"/>
        <w:jc w:val="both"/>
        <w:rPr>
          <w:sz w:val="28"/>
          <w:szCs w:val="28"/>
        </w:rPr>
      </w:pPr>
      <w:r>
        <w:rPr>
          <w:sz w:val="28"/>
          <w:szCs w:val="28"/>
        </w:rPr>
        <w:t>Столь яркое проявление агрессивных тенденций в рассказе об образе жизни животного встречается сравнительно редко. Обычно оно тормозится в силу социального контроля.</w:t>
      </w:r>
    </w:p>
    <w:p>
      <w:pPr>
        <w:pStyle w:val="Style19"/>
        <w:spacing w:lineRule="auto" w:line="360" w:before="0" w:after="0"/>
        <w:ind w:firstLine="709"/>
        <w:jc w:val="both"/>
        <w:rPr>
          <w:sz w:val="28"/>
          <w:szCs w:val="28"/>
        </w:rPr>
      </w:pPr>
      <w:r>
        <w:rPr>
          <w:sz w:val="28"/>
          <w:szCs w:val="28"/>
        </w:rPr>
        <w:t>Четырнадцатилетний Володя С. по стандартной инструкции (нарисовать несуществующее животное) изобразил боксера, написав о нем предельно короткий рассказ: «Это боксер. Он всех побеждает» (что отмечено и в надписи на самом рисунке: «ура – Победа»),</w:t>
      </w:r>
    </w:p>
    <w:p>
      <w:pPr>
        <w:pStyle w:val="Style19"/>
        <w:spacing w:lineRule="auto" w:line="360" w:before="0" w:after="0"/>
        <w:ind w:firstLine="709"/>
        <w:jc w:val="both"/>
        <w:rPr>
          <w:sz w:val="28"/>
          <w:szCs w:val="28"/>
        </w:rPr>
      </w:pPr>
      <w:r>
        <w:rPr>
          <w:sz w:val="28"/>
          <w:szCs w:val="28"/>
        </w:rPr>
        <w:t>Подчеркнутая прорисовка мускулатуры, кулаки и особо широкие плечи говорят о высокой значимости маскулинных (мужских) ценностей. В сочетании с основным занятием изображенного существа (бокс – агрессивный вид спорта) это позволяет подозревать повышенный уровень агрессивности. Однако непосредственная символика агрессии представлена в рисунке довольно мало: это клыки и кулаки (боксерские перчатки), нарисованные с сильным нажимом.</w:t>
      </w:r>
    </w:p>
    <w:p>
      <w:pPr>
        <w:pStyle w:val="Style19"/>
        <w:spacing w:lineRule="auto" w:line="360" w:before="0" w:after="0"/>
        <w:ind w:firstLine="709"/>
        <w:jc w:val="both"/>
        <w:rPr>
          <w:sz w:val="28"/>
          <w:szCs w:val="28"/>
        </w:rPr>
      </w:pPr>
      <w:r>
        <w:rPr>
          <w:sz w:val="28"/>
          <w:szCs w:val="28"/>
        </w:rPr>
        <w:t>Особая лаконичность рассказа служит, по-видимому, средством избежать самораскрытия. Весьма вероятно, что скрывается именно агрессивность. Дополнительным основанием для такого предположения служит то, что в рисунке Володя задал социально приемлемую форму агрессивности. О ярко выраженной тенденции к контролю за внешними формами поведения говорит резко подчеркнутое ограждение вокруг изображенной фигуры (канаты ринга).</w:t>
      </w:r>
    </w:p>
    <w:p>
      <w:pPr>
        <w:pStyle w:val="Style19"/>
        <w:spacing w:lineRule="auto" w:line="360" w:before="0" w:after="0"/>
        <w:ind w:firstLine="709"/>
        <w:jc w:val="both"/>
        <w:rPr>
          <w:sz w:val="28"/>
          <w:szCs w:val="28"/>
        </w:rPr>
      </w:pPr>
      <w:r>
        <w:rPr>
          <w:sz w:val="28"/>
          <w:szCs w:val="28"/>
        </w:rPr>
        <w:t>Любые сомнения насчет истинного уровня агрессивности Володи исчезают при взгляде на изображенное им злое и страшное животное.</w:t>
      </w:r>
    </w:p>
    <w:p>
      <w:pPr>
        <w:pStyle w:val="Style19"/>
        <w:spacing w:lineRule="auto" w:line="360" w:before="0" w:after="0"/>
        <w:ind w:firstLine="709"/>
        <w:jc w:val="both"/>
        <w:rPr>
          <w:sz w:val="28"/>
          <w:szCs w:val="28"/>
        </w:rPr>
      </w:pPr>
      <w:r>
        <w:rPr>
          <w:sz w:val="28"/>
          <w:szCs w:val="28"/>
        </w:rPr>
        <w:t>Поскольку в этом варианте теста сама инструкция дает легитимацию агрессивности, то есть делает ее дозволенной, на этот раз соответствующая символика представлена в полной мере. Имеются два острых рога на голове и один на носу, длинные шипы на плечах и на колене, когти на ногах, зазубренный кинжал или меч в одной руке и булава с большими шипами – в другой. Все эти аксессуары подчеркнуты линией с сильным нажимом, частично зачернены.</w:t>
      </w:r>
    </w:p>
    <w:p>
      <w:pPr>
        <w:pStyle w:val="Style19"/>
        <w:spacing w:lineRule="auto" w:line="360" w:before="0" w:after="0"/>
        <w:ind w:firstLine="709"/>
        <w:jc w:val="both"/>
        <w:rPr>
          <w:sz w:val="28"/>
          <w:szCs w:val="28"/>
        </w:rPr>
      </w:pPr>
      <w:r>
        <w:rPr>
          <w:sz w:val="28"/>
          <w:szCs w:val="28"/>
        </w:rPr>
        <w:t>Рассказ о злом животном несколько более развернут, чем об обычном: «Этовиконгоригозавр. Он живет в горах. Он злой, всех побеждает. Живет одинокий. Питается людьми».</w:t>
      </w:r>
    </w:p>
    <w:p>
      <w:pPr>
        <w:pStyle w:val="Style19"/>
        <w:spacing w:lineRule="auto" w:line="360" w:before="0" w:after="0"/>
        <w:ind w:firstLine="709"/>
        <w:jc w:val="both"/>
        <w:rPr>
          <w:sz w:val="28"/>
          <w:szCs w:val="28"/>
        </w:rPr>
      </w:pPr>
      <w:r>
        <w:rPr>
          <w:sz w:val="28"/>
          <w:szCs w:val="28"/>
        </w:rPr>
        <w:t>Интересно, что за исключением агрессивной символики виконгори-гозавр выглядит точно так же, как боксер. Зрителю как бы говорят: «Таким я стараюсь выглядеть (боксер), а такой я на самом деле (викон-горигозавр)».</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КЛОННОСТЬ К ВЕРБАЛЬНОЙ АГРЕССИИ</w:t>
      </w:r>
    </w:p>
    <w:p>
      <w:pPr>
        <w:pStyle w:val="Style19"/>
        <w:spacing w:lineRule="auto" w:line="360" w:before="0" w:after="0"/>
        <w:ind w:firstLine="709"/>
        <w:jc w:val="both"/>
        <w:rPr/>
      </w:pPr>
      <w:r>
        <w:rPr>
          <w:sz w:val="28"/>
          <w:szCs w:val="28"/>
        </w:rPr>
        <w:t>В рисунке несуществующего животного склонность к вербальной агрессии, как и в рисунке человека, выражается в подчеркивании зубов. Как и общая агрессивность, она может скрываться при изображении просто несуществующего животного, проявляясь лишь в рисунке злого и страшного животного. Так, семнадцатилетняя Лена Ф. по стандартной инструкции изобразила животное под названием весельчак.</w:t>
      </w:r>
    </w:p>
    <w:p>
      <w:pPr>
        <w:pStyle w:val="Style19"/>
        <w:spacing w:lineRule="auto" w:line="360" w:before="0" w:after="0"/>
        <w:ind w:firstLine="709"/>
        <w:jc w:val="both"/>
        <w:rPr>
          <w:sz w:val="28"/>
          <w:szCs w:val="28"/>
        </w:rPr>
      </w:pPr>
      <w:r>
        <w:rPr>
          <w:sz w:val="28"/>
          <w:szCs w:val="28"/>
        </w:rPr>
        <w:t>О своем животном она написала следующее: «Веселое, доброе, симпатичное животное. Об этом говорит его имя. Живет в стране смеха. В этой стране нельзя грустить, плакать. Весельчак помогает всем веселиться, придумывает разные смешные игры, занятия, истории».</w:t>
      </w:r>
    </w:p>
    <w:p>
      <w:pPr>
        <w:pStyle w:val="Style19"/>
        <w:spacing w:lineRule="auto" w:line="360" w:before="0" w:after="0"/>
        <w:ind w:firstLine="709"/>
        <w:jc w:val="both"/>
        <w:rPr>
          <w:sz w:val="28"/>
          <w:szCs w:val="28"/>
        </w:rPr>
      </w:pPr>
      <w:r>
        <w:rPr>
          <w:sz w:val="28"/>
          <w:szCs w:val="28"/>
        </w:rPr>
        <w:t>В рисунке проявилась тревожность (штриховка, особо большие уши); возможны страхи (большие зачерненные глаза). В рассказе, как можно полагать, выражена установка самой девочки на то, чтобы не позволять себе грустить («в этой стране нельзя грустить»). Видимо, она, подобно своему персонажу, обычно старается отвлечь себя от свойственных ей отрицательных переживаний. Ни в рисунке, ни в рассказе не присутствует агрессивная тематика.</w:t>
      </w:r>
    </w:p>
    <w:p>
      <w:pPr>
        <w:pStyle w:val="Style19"/>
        <w:spacing w:lineRule="auto" w:line="360" w:before="0" w:after="0"/>
        <w:ind w:firstLine="709"/>
        <w:jc w:val="both"/>
        <w:rPr>
          <w:sz w:val="28"/>
          <w:szCs w:val="28"/>
        </w:rPr>
      </w:pPr>
      <w:r>
        <w:rPr>
          <w:sz w:val="28"/>
          <w:szCs w:val="28"/>
        </w:rPr>
        <w:t>В изображении злого и страшного животного символика физической агрессии представлена очень умеренно: это когти, нарисованные с сильным нажимом. Однако в нем ярко выражена символика вербальной агрессии: огромный рот с подчеркнутыми (заштрихованными) зубами.</w:t>
      </w:r>
    </w:p>
    <w:p>
      <w:pPr>
        <w:pStyle w:val="Style19"/>
        <w:spacing w:lineRule="auto" w:line="360" w:before="0" w:after="0"/>
        <w:ind w:firstLine="709"/>
        <w:jc w:val="both"/>
        <w:rPr>
          <w:sz w:val="28"/>
          <w:szCs w:val="28"/>
        </w:rPr>
      </w:pPr>
      <w:r>
        <w:rPr>
          <w:sz w:val="28"/>
          <w:szCs w:val="28"/>
        </w:rPr>
        <w:t>Рассказ звучит следующим образом: «Страшила живет в стране страха. Очень вредный, очень любит врать, сторонится всех, а по ночам в полнолуние любит всех пугать, это его любимое занятие». Утверждение о том, что «страшила» любит всех пугать, так же как и общий вид рисунка, говорит о склонности к вербальной агресси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ОЯЗНЬ АГРЕССИИ И ЗАЩИТНАЯ АГРЕССИЯ</w:t>
      </w:r>
    </w:p>
    <w:p>
      <w:pPr>
        <w:pStyle w:val="Style19"/>
        <w:spacing w:lineRule="auto" w:line="360" w:before="0" w:after="0"/>
        <w:ind w:firstLine="709"/>
        <w:jc w:val="both"/>
        <w:rPr>
          <w:sz w:val="28"/>
          <w:szCs w:val="28"/>
        </w:rPr>
      </w:pPr>
      <w:r>
        <w:rPr>
          <w:sz w:val="28"/>
          <w:szCs w:val="28"/>
        </w:rPr>
        <w:t>Помимо уровня собственной агрессивности в рисунке несуществующего животного проявляется отношение к возможной агрессии со стороны окружающих. Боязнь нападения приводит к стремлению защитить придуманное животное. В качестве защиты может быть изображен панцирь, как в рисунке Маши Р., чешуя, броня, особо толстая кожа (ее может не быть на рисунке, но ее описывают в рассказе). Очень широко распространено изображение игл, как у дикобраза, или колючек. Примером может служить животное под названием дракон. У него две руки, шесть ног, на теле – колючки, «чтоб его никто не кусал», и многочисленные укусы, изображенные в виде кругов с точкой в центре.</w:t>
      </w:r>
    </w:p>
    <w:p>
      <w:pPr>
        <w:pStyle w:val="Style19"/>
        <w:spacing w:lineRule="auto" w:line="360" w:before="0" w:after="0"/>
        <w:ind w:firstLine="709"/>
        <w:jc w:val="both"/>
        <w:rPr>
          <w:sz w:val="28"/>
          <w:szCs w:val="28"/>
        </w:rPr>
      </w:pPr>
      <w:r>
        <w:rPr>
          <w:sz w:val="28"/>
          <w:szCs w:val="28"/>
        </w:rPr>
        <w:t>Об образе жизни животного Гриша рассказал так: «Он живет в горах, в пещере. Только он уже умер. Это динозавр. Он любит мясо, много мяса, он любит кушать». На вопрос о том, что кушает это животное, мальчик ответил: «Других драконов и человеков, что были давным-давно». Когда его попросили описать размер животного, он сказал, что дракон «страшный, и большой, и огромный; как три дома». На вопрос о друзьях последовал однозначный ответ: «Нету. Один живет». В качестве врагов были названы динозавры. Когда проверяющий спросил, что это животное любит делать, Гриша ответил: «Кушать». По просьбе назвать еще какие-либо любимые занятия животного, мальчик сообщил: «Драться, кусаться», а на вопрос о том, чего оно не любит, сказал: «Камни кушать». Выяснилось также, что «дракон» боится, «чтоб его съели и чтоб бросали на него камни огромные». Проверяющий поинтересовался, кто может это делать, и Гриша объяснил: «Есть динозавры еще больше его».</w:t>
      </w:r>
    </w:p>
    <w:p>
      <w:pPr>
        <w:pStyle w:val="Style19"/>
        <w:spacing w:lineRule="auto" w:line="360" w:before="0" w:after="0"/>
        <w:ind w:firstLine="709"/>
        <w:jc w:val="both"/>
        <w:rPr>
          <w:sz w:val="28"/>
          <w:szCs w:val="28"/>
        </w:rPr>
      </w:pPr>
      <w:r>
        <w:rPr>
          <w:sz w:val="28"/>
          <w:szCs w:val="28"/>
        </w:rPr>
        <w:t>Три желания «дракона»: «Быть большим»; «Чтоб его не кушали, чтоб на него не бросали камни»; «Чтоб у него были друзья».</w:t>
      </w:r>
    </w:p>
    <w:p>
      <w:pPr>
        <w:pStyle w:val="Style19"/>
        <w:spacing w:lineRule="auto" w:line="360" w:before="0" w:after="0"/>
        <w:ind w:firstLine="709"/>
        <w:jc w:val="both"/>
        <w:rPr>
          <w:sz w:val="28"/>
          <w:szCs w:val="28"/>
        </w:rPr>
      </w:pPr>
      <w:r>
        <w:rPr>
          <w:sz w:val="28"/>
          <w:szCs w:val="28"/>
        </w:rPr>
        <w:t>По поводу первого желания проверяющий выразил некоторое удивление: «Он ведь и так очень большой». «Нет, маленький, – ответил Гриша. – Надо, чтоб был больше всех».</w:t>
      </w:r>
    </w:p>
    <w:p>
      <w:pPr>
        <w:pStyle w:val="Style19"/>
        <w:spacing w:lineRule="auto" w:line="360" w:before="0" w:after="0"/>
        <w:ind w:firstLine="709"/>
        <w:jc w:val="both"/>
        <w:rPr>
          <w:sz w:val="28"/>
          <w:szCs w:val="28"/>
        </w:rPr>
      </w:pPr>
      <w:r>
        <w:rPr>
          <w:sz w:val="28"/>
          <w:szCs w:val="28"/>
        </w:rPr>
        <w:t>При анализе сделанного Гришей рисунка человека отмечается как тревожная, так и депрессивная симптоматика. Состояние тревоги диагностируется и по изображению несуществующего животного (сильно увеличенный размер). Депрессивная симптоматика не проявилась в рисунке, но отразилась в рассказе: это тема смерти («только он уже умер»).</w:t>
      </w:r>
    </w:p>
    <w:p>
      <w:pPr>
        <w:pStyle w:val="Style19"/>
        <w:spacing w:lineRule="auto" w:line="360" w:before="0" w:after="0"/>
        <w:ind w:firstLine="709"/>
        <w:jc w:val="both"/>
        <w:rPr>
          <w:sz w:val="28"/>
          <w:szCs w:val="28"/>
        </w:rPr>
      </w:pPr>
      <w:r>
        <w:rPr>
          <w:sz w:val="28"/>
          <w:szCs w:val="28"/>
        </w:rPr>
        <w:t>По рисунку и рассказу можно более конкретно определить характер тревожных опасений, свойственных Грише. Это, в первую очередь, страх агрессии: животное боится, «чтоб его съели и чтоб бросали на него камни»; его желание – «чтоб его не кушали, чтоб на него не бросали камни»; несмотря на колючки, оно все покусано. Изображение укусов, как и любых ран, – выразительный признак невротического состояния.</w:t>
      </w:r>
    </w:p>
    <w:p>
      <w:pPr>
        <w:pStyle w:val="Style19"/>
        <w:spacing w:lineRule="auto" w:line="360" w:before="0" w:after="0"/>
        <w:ind w:firstLine="709"/>
        <w:jc w:val="both"/>
        <w:rPr>
          <w:sz w:val="28"/>
          <w:szCs w:val="28"/>
        </w:rPr>
      </w:pPr>
      <w:r>
        <w:rPr>
          <w:sz w:val="28"/>
          <w:szCs w:val="28"/>
        </w:rPr>
        <w:t>По-видимому, Гришина боязнь агрессии связана с его неумением общаться со сверстниками. Оно отражается в широко расставленных руках с очень большими кистями (высокая неудовлетворенная потребность в общении), пустых глазах. «Дракон» живет один в пещере, у него нет друзей, одно из желаний – чтобы были друзья. Тема поедания камней тоже типична при нарушениях общения.</w:t>
      </w:r>
    </w:p>
    <w:p>
      <w:pPr>
        <w:pStyle w:val="Style19"/>
        <w:spacing w:lineRule="auto" w:line="360" w:before="0" w:after="0"/>
        <w:ind w:firstLine="709"/>
        <w:jc w:val="both"/>
        <w:rPr>
          <w:sz w:val="28"/>
          <w:szCs w:val="28"/>
        </w:rPr>
      </w:pPr>
      <w:r>
        <w:rPr>
          <w:sz w:val="28"/>
          <w:szCs w:val="28"/>
        </w:rPr>
        <w:t>Для боязни агрессии характерны описание гигантских размеров животного (у Гриши оно «огромное, как три дома») и желание стать еще больше («надо, чтоб был больше всех»). При этом сам рисунок может быть большим (как в данном случае), а может быть маленьким, так что тема гигантских размеров проходит только в рассказе.</w:t>
      </w:r>
    </w:p>
    <w:p>
      <w:pPr>
        <w:pStyle w:val="Style19"/>
        <w:spacing w:lineRule="auto" w:line="360" w:before="0" w:after="0"/>
        <w:ind w:firstLine="709"/>
        <w:jc w:val="both"/>
        <w:rPr>
          <w:sz w:val="28"/>
          <w:szCs w:val="28"/>
        </w:rPr>
      </w:pPr>
      <w:r>
        <w:rPr>
          <w:sz w:val="28"/>
          <w:szCs w:val="28"/>
        </w:rPr>
        <w:t>В рассказе Гриша неоднократно пытается противопоставить внешней угрозе агрессию самого изображенного им дракона. Он «страшный», ест «других драконов и человеков», любит «драться, кусаться». В этом проявляется тенденция к защитной агрессии (стремление защититься посредством нападения). Однако, судя по отсутствию подлинно агрессивных аксессуаров в рисунке и по чрезвычайной сжатости агрессивной темы в рассказе (она звучит только в ответах на вопросы), эта тенденция не реализуется.</w:t>
      </w:r>
    </w:p>
    <w:p>
      <w:pPr>
        <w:pStyle w:val="Style19"/>
        <w:spacing w:lineRule="auto" w:line="360" w:before="0" w:after="0"/>
        <w:ind w:firstLine="709"/>
        <w:jc w:val="both"/>
        <w:rPr>
          <w:sz w:val="28"/>
          <w:szCs w:val="28"/>
        </w:rPr>
      </w:pPr>
      <w:r>
        <w:rPr>
          <w:sz w:val="28"/>
          <w:szCs w:val="28"/>
        </w:rPr>
        <w:t>Более выраженная склонность к защитной агрессии проявляется у четырнадцатилетнего Ильи Р. Изображенное им «трехрогое чудовище» все сплошь покрыто колючками. Наряду с этим у него на спине имеется пять больших острых шипов, которые могли бы использоваться не только для защиты, но и для нападения. Сами шипы тоже защищены колючками.</w:t>
      </w:r>
    </w:p>
    <w:p>
      <w:pPr>
        <w:pStyle w:val="Style19"/>
        <w:spacing w:lineRule="auto" w:line="360" w:before="0" w:after="0"/>
        <w:ind w:firstLine="709"/>
        <w:jc w:val="both"/>
        <w:rPr>
          <w:sz w:val="28"/>
          <w:szCs w:val="28"/>
        </w:rPr>
      </w:pPr>
      <w:r>
        <w:rPr>
          <w:sz w:val="28"/>
          <w:szCs w:val="28"/>
        </w:rPr>
        <w:t>В рассказе темы, связанные с боязнью агрессии, сочетаются с собственно агрессивной тематикой и с высказываниями, отражающими чувство одиночества: «Это трехрогое чудовище. Оно очень злое и съедает всех. Оно очень большое, приблизительно со слона. Его защищают колючки от того, чтобы никто на него не нападал. У него есть еще один рот с зубами на теле». Из ответов на вопросы выясняется, что трехрогое чудовище живет в лесу, одно. Ни друзей, ни врагов у него нет. На вопрос о том, от кого оно защищается колючками, если у него нет врагов, Илья ответил: «Например, от тигра».</w:t>
      </w:r>
    </w:p>
    <w:p>
      <w:pPr>
        <w:pStyle w:val="Style19"/>
        <w:spacing w:lineRule="auto" w:line="360" w:before="0" w:after="0"/>
        <w:ind w:firstLine="709"/>
        <w:jc w:val="both"/>
        <w:rPr>
          <w:sz w:val="28"/>
          <w:szCs w:val="28"/>
        </w:rPr>
      </w:pPr>
      <w:r>
        <w:rPr>
          <w:sz w:val="28"/>
          <w:szCs w:val="28"/>
        </w:rPr>
        <w:t>Илья сообщил, что животное высказало бы следующие желания: «Чтобы к нему пришли все животные, которые ему нравятся; например, он любит кроликов съедать»; «Выглядеть не страшным, чтобы его не боялись; приходит к нему кто-нибудь – и он съедает»; «Чтобы ему сделали глаз сзади».</w:t>
      </w:r>
    </w:p>
    <w:p>
      <w:pPr>
        <w:pStyle w:val="Style19"/>
        <w:spacing w:lineRule="auto" w:line="360" w:before="0" w:after="0"/>
        <w:ind w:firstLine="709"/>
        <w:jc w:val="both"/>
        <w:rPr>
          <w:sz w:val="28"/>
          <w:szCs w:val="28"/>
        </w:rPr>
      </w:pPr>
      <w:r>
        <w:rPr>
          <w:sz w:val="28"/>
          <w:szCs w:val="28"/>
        </w:rPr>
        <w:t>На вопрос о том, зачем трехрогому чудовищу глаз сзади, мальчик ответил: «Чтобы видеть добычу». Стремление к повышению чувствительности – характерный признак тревоги, опасений. Мотивировка, указанная Ильей («чтобы видеть добычу»), отражает попытки преодолеть опасения, используя один из механизмов психологической защиты – рационализац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ЕВРОТИЧЕСКАЯ АГРЕССИЯ</w:t>
      </w:r>
    </w:p>
    <w:p>
      <w:pPr>
        <w:pStyle w:val="Style19"/>
        <w:spacing w:lineRule="auto" w:line="360" w:before="0" w:after="0"/>
        <w:ind w:firstLine="709"/>
        <w:jc w:val="both"/>
        <w:rPr>
          <w:sz w:val="28"/>
          <w:szCs w:val="28"/>
        </w:rPr>
      </w:pPr>
      <w:r>
        <w:rPr>
          <w:sz w:val="28"/>
          <w:szCs w:val="28"/>
        </w:rPr>
        <w:t>Невротическая агрессия, как и защитная, представляет собой ответную реакцию на неблагоприятную внешнюю ситуацию. Однако это значительно более обобщенная реакция, чем защитная агрессия: она направлена не непосредственно на источник потенциальной угрозы, а на все окружение. В таких случаях говорят, что человек из-за своих неудач зол на весь мир. Признаком невротической агрессии в тесте «Несуществующее животное» служит сочетание невротических и агрессивных проявлений. При этом очень распространен случай, когда в исходном варианте теста (просто несуществующее животное) присутствует только невротическая симптоматика, а агрессия проявляется в рисунке злого и страшного животного.</w:t>
      </w:r>
    </w:p>
    <w:p>
      <w:pPr>
        <w:pStyle w:val="Style19"/>
        <w:spacing w:lineRule="auto" w:line="360" w:before="0" w:after="0"/>
        <w:ind w:firstLine="709"/>
        <w:jc w:val="both"/>
        <w:rPr>
          <w:sz w:val="28"/>
          <w:szCs w:val="28"/>
        </w:rPr>
      </w:pPr>
      <w:r>
        <w:rPr>
          <w:sz w:val="28"/>
          <w:szCs w:val="28"/>
        </w:rPr>
        <w:t>Штриховка с сильным нажимом говорит о высокой тревожности и эмоциональной напряженности. Особая тщательность штриховки позволяет предположить, что Валера отличается также высоким уровнем ригидности. Тщательно подчеркнутый контур – свидетельство высокого уровня контроля. Показателем хорошего контроля принято считать также изображение длинной шеи. Следовательно, невротическая симптоматика не должна быть особенно заметна в поведении мальчика, так как на уровне внешних проявлений она тормозится благодаря повышенному самоконтролю.</w:t>
      </w:r>
    </w:p>
    <w:p>
      <w:pPr>
        <w:pStyle w:val="Style19"/>
        <w:spacing w:lineRule="auto" w:line="360" w:before="0" w:after="0"/>
        <w:ind w:firstLine="709"/>
        <w:jc w:val="both"/>
        <w:rPr>
          <w:sz w:val="28"/>
          <w:szCs w:val="28"/>
        </w:rPr>
      </w:pPr>
      <w:r>
        <w:rPr>
          <w:sz w:val="28"/>
          <w:szCs w:val="28"/>
        </w:rPr>
        <w:t>В написанном им рассказе сообщается: «Мое несуществующее животное живет на болотах. Это летающая черепаха. Она питается червями и водорослями. Ее враги – это змеи и некоторые люди, а друзья – это рыбы и птицы. Спасаясь от опасности, она взлетает в воздух и в мгновение ока исчезает из виду».</w:t>
      </w:r>
    </w:p>
    <w:p>
      <w:pPr>
        <w:pStyle w:val="Style19"/>
        <w:spacing w:lineRule="auto" w:line="360" w:before="0" w:after="0"/>
        <w:ind w:firstLine="709"/>
        <w:jc w:val="both"/>
        <w:rPr>
          <w:sz w:val="28"/>
          <w:szCs w:val="28"/>
        </w:rPr>
      </w:pPr>
      <w:r>
        <w:rPr>
          <w:sz w:val="28"/>
          <w:szCs w:val="28"/>
        </w:rPr>
        <w:t>В этом рассказе присутствует типично невротическая тематика. Это, во-первых, эмоционально неприятное место жизни – болото (так же трактуется указание на то, что животное живет в грязи, в тине). Во-вторых, это упоминание неприятной пищи – червей (аналогично трактуется питание слизняками, мусором, гадостью и т.п.). И, наконец, для невротического состояния типичны определенные виды страхов – невротические страхи. К ним относятся, в частности, страх перед мелкими животными (насекомыми, мышами и т.п.) и боязнь змей. Наличие таких страхов может проявиться при ответе на вопрос, чего животное боится, или (как в данном случае) при описании его врагов. В рассказе Валеры отражены также неконкретизированные тревожные опасения («спасаясь от опасности...»).</w:t>
      </w:r>
    </w:p>
    <w:p>
      <w:pPr>
        <w:pStyle w:val="Style19"/>
        <w:spacing w:lineRule="auto" w:line="360" w:before="0" w:after="0"/>
        <w:ind w:firstLine="709"/>
        <w:jc w:val="both"/>
        <w:rPr>
          <w:sz w:val="28"/>
          <w:szCs w:val="28"/>
        </w:rPr>
      </w:pPr>
      <w:r>
        <w:rPr>
          <w:sz w:val="28"/>
          <w:szCs w:val="28"/>
        </w:rPr>
        <w:t>Самое злое и страшное животное Валера изобразил в виде морского змея с разинутой пастью. Дать ему название он отказался. В рисунке присутствуют признаки как защитной, так и активной агрессии. Первые представлены шипами (или гребнями) на спине животного, вторые – разинутой зубастой пастью (признак вербальной агрессии) и острыми бивнями. Сохраняются также признаки тревожности, эмоциональной напряженности, ригидности и высокого контроля, отмеченные в первом рисунке.</w:t>
      </w:r>
    </w:p>
    <w:p>
      <w:pPr>
        <w:pStyle w:val="Style19"/>
        <w:spacing w:lineRule="auto" w:line="360" w:before="0" w:after="0"/>
        <w:ind w:firstLine="709"/>
        <w:jc w:val="both"/>
        <w:rPr>
          <w:sz w:val="28"/>
          <w:szCs w:val="28"/>
        </w:rPr>
      </w:pPr>
      <w:r>
        <w:rPr>
          <w:sz w:val="28"/>
          <w:szCs w:val="28"/>
        </w:rPr>
        <w:t>В рассказе есть агрессивная тематика, но в довольно умеренном выражении: «Мое животное живет в глубинах океана. Оно питается акулами и прочими крупными рыбами. В длину достигает 20 метров. Иногда нападает на корабли. Его друзья – такие же, как и он, а врагов у него нет (еще не нашлось такое животное, которое преодолело бы его)».</w:t>
      </w:r>
    </w:p>
    <w:p>
      <w:pPr>
        <w:pStyle w:val="Style19"/>
        <w:spacing w:lineRule="auto" w:line="360" w:before="0" w:after="0"/>
        <w:ind w:firstLine="709"/>
        <w:jc w:val="both"/>
        <w:rPr>
          <w:sz w:val="28"/>
          <w:szCs w:val="28"/>
        </w:rPr>
      </w:pPr>
      <w:r>
        <w:rPr>
          <w:sz w:val="28"/>
          <w:szCs w:val="28"/>
        </w:rPr>
        <w:t>Сходная картина, но с менее выраженной невротизацией, наблюдается у пятнадцатилетней Людмилы К. Она изобразила симпатичное животное под названием «глазастик». О своем животном она написала следующий рассказ: «Его зовут глазастик. Так как у него очень длинные ноги, а на их концах есть присоски, он ими присасывается к карнизам крыш домов и там спит (кверх ногами). На спине у него имеется третий глаз, который помогает ему во время сна при какой-либо опасности (во время сна он всегда открыт). Так как он живет в городе, он очень любит сладкую пищу (шоколад, печенье). Его друзьями являются только его собратья. Вместе они летают за город (на выходной), вместе ходят в баню. Его враги – это лесные звери».</w:t>
      </w:r>
    </w:p>
    <w:p>
      <w:pPr>
        <w:pStyle w:val="Style19"/>
        <w:spacing w:lineRule="auto" w:line="360" w:before="0" w:after="0"/>
        <w:ind w:firstLine="709"/>
        <w:jc w:val="both"/>
        <w:rPr>
          <w:sz w:val="28"/>
          <w:szCs w:val="28"/>
        </w:rPr>
      </w:pPr>
      <w:r>
        <w:rPr>
          <w:sz w:val="28"/>
          <w:szCs w:val="28"/>
        </w:rPr>
        <w:t>Как рисунок, так и рассказ производят благоприятное впечатление. В рисунке проявляется очень умеренная агрессивность (острый клюв). Имеются столь же умеренные признаки тревоги, возможно – страхов (увеличенный размер рисунка, глаза с зачерненной радужкой, третий глаз на спине на случай «какой-либо опасности»). Многочисленные круги на теле, чешуйки на ногах и на ушах – свидетельство некоторой ригидности. Все эти особенности, судя по невысокой степени их выраженности, отнюдь не выходят за пределы психологической нормы.</w:t>
      </w:r>
    </w:p>
    <w:p>
      <w:pPr>
        <w:pStyle w:val="Style19"/>
        <w:spacing w:lineRule="auto" w:line="360" w:before="0" w:after="0"/>
        <w:ind w:firstLine="709"/>
        <w:jc w:val="both"/>
        <w:rPr>
          <w:sz w:val="28"/>
          <w:szCs w:val="28"/>
        </w:rPr>
      </w:pPr>
      <w:r>
        <w:rPr>
          <w:sz w:val="28"/>
          <w:szCs w:val="28"/>
        </w:rPr>
        <w:t>Существенно другое впечатление производит сделанный Людмилой рисунок «злого и страшного» животного, названия которому она не придумала.</w:t>
      </w:r>
    </w:p>
    <w:p>
      <w:pPr>
        <w:pStyle w:val="Style19"/>
        <w:spacing w:lineRule="auto" w:line="360" w:before="0" w:after="0"/>
        <w:ind w:firstLine="709"/>
        <w:jc w:val="both"/>
        <w:rPr>
          <w:sz w:val="28"/>
          <w:szCs w:val="28"/>
        </w:rPr>
      </w:pPr>
      <w:r>
        <w:rPr>
          <w:sz w:val="28"/>
          <w:szCs w:val="28"/>
        </w:rPr>
        <w:t>Об этом животном она написала: «Питанием это чудовища (так в тексте – А.В.) являются земельные животные. Своими длинными руками он достает их из-под земли. Также представляет опасность для животных. Оно высасывает из них кровь своими острыми жалами».</w:t>
      </w:r>
    </w:p>
    <w:p>
      <w:pPr>
        <w:pStyle w:val="Style19"/>
        <w:spacing w:lineRule="auto" w:line="360" w:before="0" w:after="0"/>
        <w:ind w:firstLine="709"/>
        <w:jc w:val="both"/>
        <w:rPr>
          <w:sz w:val="28"/>
          <w:szCs w:val="28"/>
        </w:rPr>
      </w:pPr>
      <w:r>
        <w:rPr>
          <w:sz w:val="28"/>
          <w:szCs w:val="28"/>
        </w:rPr>
        <w:t>На этот раз явственно проявились как невротизация, так и агрессия. Весь рисунок закрашен ровным серым тоном, отдельные части рисунка стерты и переделаны. Это признаки высокой тревоги. Наблюдается стремление защититься от возможной угрозы (шипы на теле и на хвосте).</w:t>
      </w:r>
    </w:p>
    <w:p>
      <w:pPr>
        <w:pStyle w:val="Style19"/>
        <w:spacing w:lineRule="auto" w:line="360" w:before="0" w:after="0"/>
        <w:ind w:firstLine="709"/>
        <w:jc w:val="both"/>
        <w:rPr>
          <w:sz w:val="28"/>
          <w:szCs w:val="28"/>
        </w:rPr>
      </w:pPr>
      <w:r>
        <w:rPr>
          <w:sz w:val="28"/>
          <w:szCs w:val="28"/>
        </w:rPr>
        <w:t>Грубое искажение формы глаз (в данном случае – превращение их в агрессивные острия) – один из показателей невротизации. Невро-тизация проявилась также в резком изменении стиля описания. Если описание просто несуществующего животного сделано вполне литературно, развернутыми фразами, то при описании злого и страшного животного используются рубленые, предельно упрощенные фразы; нарушается согласование, появляются грубые ошибки внимания («питанием это чудовища являются...»).</w:t>
      </w:r>
    </w:p>
    <w:p>
      <w:pPr>
        <w:pStyle w:val="Style19"/>
        <w:spacing w:lineRule="auto" w:line="360" w:before="0" w:after="0"/>
        <w:ind w:firstLine="709"/>
        <w:jc w:val="both"/>
        <w:rPr>
          <w:sz w:val="28"/>
          <w:szCs w:val="28"/>
        </w:rPr>
      </w:pPr>
      <w:r>
        <w:rPr>
          <w:sz w:val="28"/>
          <w:szCs w:val="28"/>
        </w:rPr>
        <w:t>Описание такого способа питания, как высасывание крови жертв, часто встречается у людей, склонных к невротической агрессии. Агрессивная символика представлена также острыми жалами, заостренными глазами, раздвоенными клешнями на концах рук. Острием заканчивается также хвост. Как уже отмечалось, массивный задранный вверх хвост является сексуальным символом. Поэтому можно предположить, что в восприятии Людмилы сексуальность тесно связана с агрессией. В рисунке просто несуществующего животного хвост, хотя и имеется, но отнюдь не столь массивен, как у злого и страшного животного. Проявления агрессивности в Людином рисунке злого и страшного животного существенно превосходят уровень, типичный для девочек ее возраста. Они сочетаются с признаками невротизации, что позволяет квалифицировать агрессивность как невротическую. Подобные проявления отсутствуют в рисунке, сделанном по стандартной инструкции. Это говорит о том, что невротическая агрессия у Люды не постоянна, а возникает в ответ на эмоциональную нагрузк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 достаточно сложное и противоречивое явление. Она предстает во множестве форм и проявлений. В основе агрессивного поведения лежат инстинктивные побуждения, однако способы их реализации определяются социальными факторами; фрустрация значимых потребностей также может служить источником агрессивных побуждений, но далеко не всегда приводит к агрессивному поведению; агрессивность может быть не только жестокой, но и нормальной реакцией индивида в ходе борьбы за выживание; многие формы агрессивного поведения осваиваются людьми в процессе социального научения; агрессивные действия могут быть ослаблены или направлены в социальные рамки с помощью положительного подкрепления неагрессивного поведения, ориентации человека на позитивную модель поведения, изменения условий, способствующих проявлению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мплекса диагностических средств позволяет получить достаточно объективную и детальную информацию об особенностях агрессивного поведения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оспитателей, психологов и родителей с данной категорией детей должна проводиться в трех направлениях.</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психологическими особенностями агрессивных дете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детей навыкам распознавания и контроля, умению владеть собой в ситуациях, провоцирующих вспышки гнев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эмпатии, доверию, сочувствию, сопере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эмпатии, доверию, сочувствию и сопереживанию может проходить через ролевую игру, в процессе которого ребенок получает возможность поставить себя на место других, оцени свое поведение со стороны.</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7"/>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лер А. Очерки по индивидуальной психологии. – М., 2002. С.28-35.</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он Р., Ричардсон Д. Агрессия. СПб., 2000. С. 71-79.</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чкв И. Как работать с агрессией // Школьный психолог. 2001. №18. С. 25-27.</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нгер А.Л. Психология для всех. – М.: ВЛАДОС ПРЕСС, 2005. С.112-122.</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емпбелл Р. Как справляться с гневом ребенка. – СПб., 2000. С. 79-8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анец Г.П. Агрессия как феномен // Материалы </w:t>
      </w:r>
      <w:r>
        <w:rPr>
          <w:rFonts w:cs="Times New Roman" w:ascii="Times New Roman" w:hAnsi="Times New Roman"/>
          <w:sz w:val="28"/>
          <w:szCs w:val="28"/>
          <w:lang w:val="en-US"/>
        </w:rPr>
        <w:t>VI</w:t>
      </w:r>
      <w:r>
        <w:rPr>
          <w:rFonts w:cs="Times New Roman" w:ascii="Times New Roman" w:hAnsi="Times New Roman"/>
          <w:sz w:val="28"/>
          <w:szCs w:val="28"/>
        </w:rPr>
        <w:t xml:space="preserve"> ежегодной Всерос. науч. практ. конф. СПб., 2001. С. 38-47.</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хина В.С. Детская психология. – М., 2000. С. 231-236.</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сихологический словарь /Под ред. АВ. Петровского. М., 1997. </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мянцева Т.Г. Агрессия: проблемы и поиск в западной философии и науке. М., 1991. С. 27-32, 57-64.</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енюк Л.М. Психологические особенности агрессивного поведения подростков и условия его коррекции: Учеб. пособие. М., 1998. С. 18-23.</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ироткин С.Ф. Не является ли агрессивность реакцией на первичную недостаточность себя? // </w:t>
      </w:r>
      <w:r>
        <w:rPr>
          <w:rFonts w:cs="Times New Roman" w:ascii="Times New Roman" w:hAnsi="Times New Roman"/>
          <w:sz w:val="28"/>
          <w:szCs w:val="28"/>
          <w:lang w:val="en-US"/>
        </w:rPr>
        <w:t>Almamater</w:t>
      </w:r>
      <w:r>
        <w:rPr>
          <w:rFonts w:cs="Times New Roman" w:ascii="Times New Roman" w:hAnsi="Times New Roman"/>
          <w:sz w:val="28"/>
          <w:szCs w:val="28"/>
        </w:rPr>
        <w:t>: Юбилейый сб. науч. ст. по психологии и педагогике. Ижевск, 1995. С. 153-160.</w:t>
      </w:r>
    </w:p>
    <w:p>
      <w:pPr>
        <w:pStyle w:val="Style17"/>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Смирнова Е.О., удеева Г.Р. Психологические особенности и вариант детской агрессивности // Вопросы психологии. 2002. №1. С. 42-50.</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урманов И.А. Детская агрессивность: психодиагностика и коррекция. Минск, 1996. С. 91-98.</w:t>
      </w:r>
    </w:p>
    <w:p>
      <w:pPr>
        <w:pStyle w:val="Style17"/>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орни К. Невротическая личность нашего времени. СПб., 2002. С.16.</w:t>
      </w:r>
    </w:p>
    <w:p>
      <w:pPr>
        <w:pStyle w:val="Style17"/>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Чижова С.Ю. Детская агрессивность. Ярославль, 2001. С. 13-16.</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4:00Z</dcterms:created>
  <dc:creator>ß</dc:creator>
  <dc:description/>
  <cp:keywords/>
  <dc:language>en-US</dc:language>
  <cp:lastModifiedBy>SYSTEM</cp:lastModifiedBy>
  <dcterms:modified xsi:type="dcterms:W3CDTF">2011-09-08T10:14:00Z</dcterms:modified>
  <cp:revision>2</cp:revision>
  <dc:subject/>
  <dc:title/>
</cp:coreProperties>
</file>