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я материальной ответственности в административном порядке. Отличие от гражданско-правовой ответственности</w:t>
      </w:r>
    </w:p>
    <w:p>
      <w:pPr>
        <w:pStyle w:val="Normal"/>
        <w:numPr>
          <w:ilvl w:val="0"/>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бъекты материальной ответственности</w:t>
      </w:r>
    </w:p>
    <w:p>
      <w:pPr>
        <w:pStyle w:val="Normal"/>
        <w:numPr>
          <w:ilvl w:val="0"/>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материального ущерба, причиненного административным правонарушение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просам административной ответственности уделяли и ныне уделяют внимание многие ученые-административисты. В свое время эти вопросы рассматривали в своих трудах профессора С.С. Лазарев, Ю.М. Козлов, Ю.А. Розенбаум, В.М. Манохин. В последние десятилетия опубликован ряд монографий, глав в учебниках, нацчных статей по отдельным проблемам административной ответственности, авторами которых являются Л.Л. Попов, А.П. Шергин, М.С. Студеникина, Д.М. Бахрах, Б.В. Россинский, Ю.Н. Старипов, М.Я. Масленников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материальной ответственности (как виде юридической ответственности) недостаточно разработан в научной литературе и освещен в учебной административно-правовой литературе. Более того, в некоторых учебниках по административному праву эта проблема вообще не освещается, что едва ли можно признать нормальным, учитывая сложность и комплексность развития административно-правовых институтов в условиях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равовое регулирование этого вида ответственности в основном приходится на гражданское и трудовое право, в целом и административное право проявляет себя в плане регулирования материальной ответственности. Способы влияния, воздействия норм административного права в этой области представляют собой определенный комплекс, и, главное, субъектами такой (материальной) ответственности признаются прежде всего военнослужащие и приравненные к ним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оводить разграничительные линии между административной и дисциплинарной ответственностью, с одной стороны и материальной ответственности - с другой. Материальная ответственность – это применение восстановительных функций для того, чтобы возместить причиненный имущественный ущерб. Она наступает, если государству причинен прямой реальный ущерб: при исполнении служебных обязанностей, противоправным деянием виновного; между противоправным деянием и наступившим ущербом имеется причинная связ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2"/>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ания материальной ответственности в административном порядке. Отличие от гражданско-правовой ответственност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е право регулирует материальную ответственность военнослужащих и аттестованных работников МВД. Нормы о материальной ответственности военнослужащих содержаться в ФЗ «О материальной ответственности военнослужащих» от 12.07.1999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ожно соотносить и различать административную и дисциплинарную ответственность и отдельно материальную ответственность, то, как справедливо считал С.Н. Братусь, «… нет оснований противопоставлять гражданско-правовую ответственность за причинение вреда материальной ответственности: оба вида ответственности являются реализацией правовосстановительных функций». Однако определенная специфика в реализации материальной ответственности все же имеется. По мнению проф. О.Э. Лейста, в отличие от гражданской ответственности размеры взыскания связываются при этом с должностным окладом (заработной платой), дифференцируется в зависимости от степени вины, выполняемой работы. И еще ряд моментов: материальная ответственность наступает, когда причиненный вред связан со служебной деятельностью; от дисциплинарной этот вид деятельности отличает то, что размер применяемых санкций нередко зависит не от степени вины, а от размера наступившего в результате виновных противоправных действий вреда; виновный может добровольно возместить причиненный вред полностью или частично, санкция не может быть заменена мерами общественного воздейств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административном законодательстве РФ имеются и другие пути и средства реализации материальной ответственности в административном порядке. Так, ФЗ от 24.11.1995г. «О внесении изменений и дополнений в законодательные акты РФ о возмещении работодателями вреда, причиненного работникам увечьем, профессиональным заболеванием либо иным повреждением здоровья, связанными с использованием ими трудовых обязанностей» предусматривается возможность досудебного рассмотрения дел о возмещении вреда. Данная категория дел отнесена к ведению государственной инспекции труда при министерстве труда и социального развития и государственной инспекции труда субъект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указанных инспекции о выплате сумм возмещения вреда являются для работодателей обязательными для исполнения.</w:t>
      </w:r>
    </w:p>
    <w:p>
      <w:pPr>
        <w:pStyle w:val="Normal"/>
        <w:spacing w:lineRule="auto" w:line="360" w:before="0" w:after="0"/>
        <w:ind w:firstLine="709"/>
        <w:jc w:val="both"/>
        <w:rPr/>
      </w:pPr>
      <w:r>
        <w:rPr>
          <w:rFonts w:cs="Times New Roman" w:ascii="Times New Roman" w:hAnsi="Times New Roman"/>
          <w:color w:val="000000"/>
          <w:sz w:val="28"/>
          <w:szCs w:val="28"/>
        </w:rPr>
        <w:t>Ряд органов исполнительной власти (должностные лица) имеет предоставленное законодательством право применять санкции имущественного характера. Например, главный санитарный врач РФ и его заместители могут обязать предприятия и организации, допустившие загрязнение окружающей среды, выпуск или реализацию продукции, употребление которой привело к массовым заболеваниям и отравлениям: а) уплатить штраф в доход местного бюджета; б) возместить дополнительные расходы лечебных учреждений на оказание помощи больным, проведение гигиенических и противоэпидемически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АП также предусматривает административный порядок реализации материальной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Так, ст. 4.1 КоАП РФ возложение обязанности возместить причиненный ущерб устанавливает следующим образом: если в результате совершения административного правонарушения причинен имущественный ущерб гражданину, предприятию, учреждению или организации, то административная комиссия, комиссия по делам несовершеннолетних, народный судья при решении вопроса о положении взыскания за административное правонарушение вправе одновременно решить вопрос о возмещении виновным имущественного ущерба, а если его сумма не превышает 50 рублей, а районный (городской) суд – независимо от размера ущер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их случаях вопрос о возмещении имущественного ущерба, причиненного административным правонарушением, решается в порядке гражданского судопроизводств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нования привлечения к материаль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ответственность является видом государственного принуждения, результатом ее применения становится возникновение неблагоприятных последствий для правонарушителя, ограничение прав и свобод личности. В связи с указанными обстоятельствами науку чрезвычайно интересует вопрос об основаниях привлечения к административной ответственности. В теории, мнения о природе и числе оснований разнятся. Так, Д.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храх выделяет три основания административ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ое (систему норм, регулирующих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ое (деяние конкретного субъекта нарушающее правовые предписания, охраняемые правовыми санкциями);</w:t>
      </w:r>
    </w:p>
    <w:p>
      <w:pPr>
        <w:pStyle w:val="Normal"/>
        <w:spacing w:lineRule="auto" w:line="360" w:before="0" w:after="0"/>
        <w:ind w:firstLine="709"/>
        <w:jc w:val="both"/>
        <w:rPr/>
      </w:pPr>
      <w:r>
        <w:rPr>
          <w:rFonts w:cs="Times New Roman" w:ascii="Times New Roman" w:hAnsi="Times New Roman"/>
          <w:color w:val="000000"/>
          <w:sz w:val="28"/>
          <w:szCs w:val="28"/>
        </w:rPr>
        <w:t>- процессуальное (акт компетентного субъекта о положении конкретного взыскания за конкретное правонарушение)</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авторы склонны выделять лишь два основания: закон как правовое основание, и правонарушение как фактическое основание административ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определение понятия «административное правонарушение» дано в ст. 2.1 КоАП РФ, которая определяет: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реализация мер материальной ответственности не составляет специальную функцию административного права. Это область гражданского и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административное право, хотя и своеобразным образом, но проявляет себя и в этой области. Прежде всего с помощью его норм определяются полномочия органов и должностных лиц, связанные с возмещением материального ущерба в административн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ервых, при отказе работника от добровольного возмещения ущерба, причиненного предприятию, учреждению, организации, он возмещается по распоряжению администрации путем удержания из заработной платы, если сумма ущерба, подлежащая взысканию, не превышает его среднего месячного заработка;</w:t>
      </w:r>
    </w:p>
    <w:p>
      <w:pPr>
        <w:pStyle w:val="Normal"/>
        <w:spacing w:lineRule="auto" w:line="360" w:before="0" w:after="0"/>
        <w:ind w:firstLine="709"/>
        <w:jc w:val="both"/>
        <w:rPr/>
      </w:pPr>
      <w:r>
        <w:rPr>
          <w:rFonts w:cs="Times New Roman" w:ascii="Times New Roman" w:hAnsi="Times New Roman"/>
          <w:color w:val="000000"/>
          <w:sz w:val="28"/>
          <w:szCs w:val="28"/>
        </w:rPr>
        <w:t>- во-вторых, взыскание в административном порядке сумм, полученных в результате незаконного повышения цен на продукцию.</w:t>
      </w:r>
    </w:p>
    <w:p>
      <w:pPr>
        <w:pStyle w:val="Normal"/>
        <w:spacing w:lineRule="auto" w:line="360" w:before="0" w:after="0"/>
        <w:ind w:firstLine="709"/>
        <w:jc w:val="both"/>
        <w:rPr/>
      </w:pPr>
      <w:r>
        <w:rPr>
          <w:rFonts w:cs="Times New Roman" w:ascii="Times New Roman" w:hAnsi="Times New Roman"/>
          <w:color w:val="000000"/>
          <w:sz w:val="28"/>
          <w:szCs w:val="28"/>
        </w:rPr>
        <w:t>Законодательством предусматриваются такие случаи, когда материальная ответственность устанавливается именно в контексте административн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Субъекты материальной ответственност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такой ответственности признаются прежде всего военнослужащие и приравненные к ним лица. За причиненный вред, не связанный с выполнением обязанностей службы, такие лица несут материальную ответственность на общих осн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ормами административного права они несут материальную ответственность в случае причинения ими материального ущерба воинской части, учреждению с которыми военнослужащие состоят в служебных и приравненных к ним отношениях, при исполнении им обязанностей службы. Материальная ответственность военнослужащих за вред, причиненный ими государству при исполнении обязанностей военной службы, наступает в соответствии с ФЗ «О материальной ответственности военнослужащих».</w:t>
      </w:r>
    </w:p>
    <w:p>
      <w:pPr>
        <w:pStyle w:val="Normal"/>
        <w:spacing w:lineRule="auto" w:line="360" w:before="0" w:after="0"/>
        <w:ind w:firstLine="709"/>
        <w:jc w:val="both"/>
        <w:rPr/>
      </w:pPr>
      <w:r>
        <w:rPr>
          <w:rFonts w:cs="Times New Roman" w:ascii="Times New Roman" w:hAnsi="Times New Roman"/>
          <w:color w:val="000000"/>
          <w:sz w:val="28"/>
          <w:szCs w:val="28"/>
        </w:rPr>
        <w:t>При этом военнослужащие и призванные на сборы военнообязанные, виновные в причинении имущественного ущерба государству при исполнении ими служебных обязанностей, несут материальную ответственность на основе специального Положения от 13 января 1994 г.1, а не при исполнении этих обязанностей как в общегражданском порядке по трудовому законодательству. Военнослужащие и призванные на сборы военнообязанные не несут материальную ответственность, когда ущерб причинен вследствие добросовестного исполнения приказа или оправданного в данных конкретных условиях служебного риска, либо причинен ущерб в результате правомерных действий</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Возмещение материального ущерба, причиненного административным правонаруш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оеннослужащие и призванные на сборы военнообязанные за причиненный неправомерными действиями ущерб как следствие небрежного исполнения порученных обязанностей несут ответственность в размере причиненного ущерба, но не свыше месячного оклада денежного содержания. При этом возможно и полное возмещение ущерба, причиненного по их вине государству, но только в случаях умышленных действий, за которые они могут быть привлечены к ответственности в уголовном порядке. При этом если военнослужащий или призванный на сборы военнообязанный, привлеченный к материальной ответственности, ко дню увольнения или окончания сборов не возместил причиненный им государству ущерб, оставшаяся задолженность взыскивается судебным исполнителем уже по месту его постоянного ж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конкретном случае проводится административное (служебное) расследование с целью установления причин нанесенного ущерба, выявления его размера и виновных. За исключением случаев, когда виновные установлены ревизией, проверкой, дознанием, следствием или судом. По окончании административного расследования или поступления материалов ревизии командир или начальник издает приказ о взыскании соответствующей суммы с виновного военнослужащего или призванного на сборы военнообязанного. Если причинен материальный ущерб несколькими лицами, то в приказе указывается точный размер взыскиваемых сумм отдельно в отношении каждого виновного в зависимости от причиненного им ущерба, конкретных обстоятельств и степени вины. При этом приказ о взыскании ущерба объявляется виновному лицу только под распис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ую ответственность сотрудников органов внутренних дел и некоторых иных категорий служб, может предусматривать контракт о службе.</w:t>
      </w:r>
    </w:p>
    <w:p>
      <w:pPr>
        <w:pStyle w:val="Normal"/>
        <w:spacing w:lineRule="auto" w:line="360" w:before="0" w:after="0"/>
        <w:ind w:firstLine="709"/>
        <w:jc w:val="both"/>
        <w:rPr/>
      </w:pPr>
      <w:r>
        <w:rPr>
          <w:rFonts w:cs="Times New Roman" w:ascii="Times New Roman" w:hAnsi="Times New Roman"/>
          <w:color w:val="000000"/>
          <w:sz w:val="28"/>
          <w:szCs w:val="28"/>
        </w:rPr>
        <w:t>При увольнении из органов внутренних дел, по основаниям, установленным в нормативно-правовых актах, с сотрудника подлежит взысканию в бесспорном порядке стоимость выданной ему форменной одежды с учетом степени ее износа.</w:t>
      </w:r>
    </w:p>
    <w:p>
      <w:pPr>
        <w:pStyle w:val="Normal"/>
        <w:spacing w:lineRule="auto" w:line="360" w:before="0" w:after="0"/>
        <w:ind w:firstLine="709"/>
        <w:jc w:val="both"/>
        <w:rPr/>
      </w:pPr>
      <w:r>
        <w:rPr>
          <w:rFonts w:cs="Times New Roman" w:ascii="Times New Roman" w:hAnsi="Times New Roman"/>
          <w:color w:val="000000"/>
          <w:sz w:val="28"/>
          <w:szCs w:val="28"/>
        </w:rPr>
        <w:t>Отдельным органам исполнительной власти или должностным лицам предоставляется законодательное право применения санкций имущественного характер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же, характеризуя институт материальной ответственности в административном праве, можно говорить о следующем. С помощью норм этой отрасли права определяются полномочия органов исполнительной власти и должностных лиц, связанные с возмещением материального ущерба в административном порядке. При отказе, уклонении работника от добровольного возмещения ущерба, причиненного предприятию, ущерб возмещается по распоряжению администрации путем удержания из заработной платы, если сумма, подлежащая взысканию не превышает среднего месячного заработка работника; взыскание сумм в административном порядке может быть произведено в случае их получения путем незаконного повышения цен на продукцию, т.е. нет судебного рассмотрения и решения такого рода 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уемой литературы</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е право России, курс лекций. Под. ред. д.ю.н. проф. Н.Ю. Хаманевой. М.: Проспект, 2007г.</w:t>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В. Акопов, М.Б. Смоленский. Административное право. М.:Наука-пресс, 2007г.</w:t>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Н.Бахрах. Административное право России. М,: Экспо, 2008г.</w:t>
      </w:r>
    </w:p>
    <w:p>
      <w:pPr>
        <w:pStyle w:val="Normal"/>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Б.Н. Габричидзе, А.Г. Чернявский. Административное право РФ. М,:Дело и Сервис, 2001г.</w:t>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А. Дмитриев, А.А. Евтеева, С.М. Петров. Административное право РФ, уч. пос. М, 2007г.</w:t>
      </w:r>
    </w:p>
    <w:p>
      <w:pPr>
        <w:pStyle w:val="Normal"/>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онов П.И. Административное право России (общ. ч.). М, 2006г.</w:t>
      </w:r>
    </w:p>
    <w:p>
      <w:pPr>
        <w:pStyle w:val="Normal"/>
        <w:numPr>
          <w:ilvl w:val="0"/>
          <w:numId w:val="3"/>
        </w:numPr>
        <w:suppressAutoHyphens w:val="true"/>
        <w:spacing w:lineRule="auto" w:line="360" w:before="0" w:after="0"/>
        <w:ind w:left="0" w:hanging="0"/>
        <w:rPr/>
      </w:pPr>
      <w:r>
        <w:rPr>
          <w:rFonts w:cs="Times New Roman" w:ascii="Times New Roman" w:hAnsi="Times New Roman"/>
          <w:color w:val="000000"/>
          <w:sz w:val="28"/>
          <w:szCs w:val="28"/>
        </w:rPr>
        <w:t>Ю.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злов. Административное право. М,:Юристъ, 2006г.</w:t>
      </w:r>
    </w:p>
    <w:p>
      <w:pPr>
        <w:pStyle w:val="Normal"/>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ронов. Административное право. М.: ИД «Форум»-Инфра-М, 2007г.</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Н. Габричидзе, А.Г.Чернявский. Административное право РФ. М,:Дело и Сервис, 2001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Н.Бахрах. Административное право России. М,: Экспо, 2008г.</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Ю.А. Дмитриев, А.А. Евтеева, С.М. Петров. Административное право РФ, уч. пос. М, 2007г</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В. Акопов, М.Б. Смоленский. Административное право. М.:Наука-пресс, 2007г.</w:t>
      </w:r>
    </w:p>
  </w:footnote>
  <w:footnote w:id="6">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онов П.И. Административное право России (общ. ч.). М, 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SamLab.ws</dc:creator>
  <dc:description/>
  <cp:keywords/>
  <dc:language>en-US</dc:language>
  <cp:lastModifiedBy>SYSTEM</cp:lastModifiedBy>
  <cp:lastPrinted>2009-05-23T09:01:00Z</cp:lastPrinted>
  <dcterms:modified xsi:type="dcterms:W3CDTF">2011-09-08T10:02:00Z</dcterms:modified>
  <cp:revision>2</cp:revision>
  <dc:subject/>
  <dc:title/>
</cp:coreProperties>
</file>