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Федеральная служба исполнения наказа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Федеральное 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узбас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Дальневосточный филиа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гражданско-правовых дисципли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дисциплине "Гражданское право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"Объекты права собственност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слушатель 5 курса заочной</w:t>
      </w:r>
    </w:p>
    <w:p>
      <w:pPr>
        <w:pStyle w:val="Normal"/>
        <w:suppressAutoHyphens w:val="true"/>
        <w:spacing w:lineRule="auto" w:line="360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Макаров Н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иболее распространенные объекты гражданских пра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держание и особенности объектов права собственности граждан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Право собственности юридических лиц: существенные признаки и объект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ецифика содержания права государственной собственности. Объекты, причисленные к исключительной собственност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Понятие, содержание и порядок передачи объектов права муниципальной собствен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аво общей собственности как совокупность правовых норм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нная тема для обсуждения была затронута многократно и никогда не потеряет своей </w:t>
      </w:r>
      <w:r>
        <w:rPr>
          <w:iCs/>
          <w:sz w:val="28"/>
          <w:szCs w:val="28"/>
        </w:rPr>
        <w:t>актуальности</w:t>
      </w:r>
      <w:r>
        <w:rPr>
          <w:sz w:val="28"/>
          <w:szCs w:val="28"/>
        </w:rPr>
        <w:t>, т. к. право выросло из системы социального регулирования первобытного общества и явилось одним из величайших социальных изобретений человечества, благодаря которому общество смогло обеспечить себе целостность при наличии конфликтов, цивилизованному разрешению которых оно призвано служить. Возникнув, право заняло одно из центральных мест в системе социального регулирования общества. Специфика социальных явлений точно соответствует исторически сложившейся терминологии: право потому и "право", что оно "говорит о правах", является критерием юридически дозволенного. Обособление человека, обретение им качества самостоятельного индивида потребовало юридического регулирования, защиты субъективных пр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ое право представляет оригинальное явление в мировой юриспруденции. По мере становления и развития — от древнего права к средневековому и далее к советскому праву — оно приобретало все большее своеобраз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 является важнейшей отраслью права, а Гражданский кодекс — это, по мнению В.Ф. Яковлева, второй по значению после Конституции РФ законодательный акт, сам являющийся Конституцией новой экономики России, законом для все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авового нигилизма (отрицательного отношения к праву) в России усиление интереса общества к вопросам права — явление знаменательное, т.к. означает приобщение общества в различных его проявлениях, а общество не может обойтись без правового регулирования. Право сопровождает человека с момента рождения и до окончания жизненного пути. Трудно называть сферу отношений между людьми, которая вообще выпадала бы из правового поля. Сегодня ни одно сколько-нибудь значимое решение нельзя принять без программирования его на предмет соответствия зак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вступила в период коренных преобразований, связанных с переходом от административно-командной системы к рыночным отношениям. В самой России вместо плановой системы хозяйствования создается механизм финансово-экономического регулирования товарных и денежных потоков, проводится либерализация внешнеэкономической деятельности, формируется частная соб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собственности (в силу их естественно-правового характера) не подвластного временным политическим и идеологическим факторам, занимает особое место среди институтов гражданского права. Объектами гражданских прав признаются объекты, по поводу которых могут возникать отношения, регулируемые гражданским пра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новная цель</w:t>
      </w:r>
      <w:r>
        <w:rPr>
          <w:sz w:val="28"/>
          <w:szCs w:val="28"/>
        </w:rPr>
        <w:t xml:space="preserve"> работы заключается в постижении особенностей объектов права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поставленной цели подразумевает решение следующих </w:t>
      </w:r>
      <w:r>
        <w:rPr>
          <w:iCs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Наиболее распространенные объекты гражданских пра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Содержание и особенности объектов права собственности гражд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. Право собственности юридических лиц: существенные признаки и объек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Специфика содержания права государственной собственности. Объекты, причисленные к исключитель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Понятие, содержание и порядок передачи объектов права муниципаль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Право общей собственности как совокупность правовых н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еречисленных выше задач воспользуемся научной литературой М.Г. Марковой, Е.В. Магницкой, Е.Н. Евстигнеева, В.В. Пиляевой, М.Б. Смоленского, З.И. Цыбуленко и других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более распространенные объекты гражданских пра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щи являются одним из наиболее распространенных объектов гражданских прав. </w:t>
      </w:r>
      <w:r>
        <w:rPr>
          <w:bCs/>
          <w:sz w:val="28"/>
          <w:szCs w:val="28"/>
        </w:rPr>
        <w:t xml:space="preserve">Вещи </w:t>
      </w:r>
      <w:r>
        <w:rPr>
          <w:sz w:val="28"/>
          <w:szCs w:val="28"/>
        </w:rPr>
        <w:t>— это предметы внешнего мира, способные удовлетворять те или иные потребности людей. Это земельные участки, здания, сооружения, предприятия, продукция, товары, транспортные средства, животные (одушевленные вещи) и т. 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ческим объектом гражданских прав является </w:t>
      </w:r>
      <w:r>
        <w:rPr>
          <w:iCs/>
          <w:sz w:val="28"/>
          <w:szCs w:val="28"/>
        </w:rPr>
        <w:t xml:space="preserve">земля, земельные участки. </w:t>
      </w:r>
      <w:r>
        <w:rPr>
          <w:sz w:val="28"/>
          <w:szCs w:val="28"/>
        </w:rPr>
        <w:t>Земля может быть объектом гражданских прав в той мере, в какой ее оборот допускается закон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земель по оборотоспособности дается в ст. 27 Земельного кодекса РФ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ые отношения могут возникать по поводу земель, находящихся в свободном обороте, а также в ограниченных законом пределах в отношении земель, находящихся в ограниченном обороте. Земли, изъятые из оборота государства, не могут быть объектами гражданских прав, и по поводу этих земель не могут возникать гражданско-правовые отношения. Их правовой режим регламентируется Земельным кодексом РФ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ческим объектом гражданских прав являются также </w:t>
      </w:r>
      <w:r>
        <w:rPr>
          <w:iCs/>
          <w:sz w:val="28"/>
          <w:szCs w:val="28"/>
        </w:rPr>
        <w:t xml:space="preserve">предприятия. </w:t>
      </w:r>
      <w:r>
        <w:rPr>
          <w:sz w:val="28"/>
          <w:szCs w:val="28"/>
        </w:rPr>
        <w:t>Понятие "предприятие" в гражданском праве употребляется в двух значениях: как субъект гражданского права (юридическое лицо — ст. 48 ГК) и как объект гражданского права (ст. 132 ГК Р.Ф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как субъект гражданского права — это самостоятельный хозяйствующий субъект, созданный в установленном законом порядке, осуществляющий производственную или иную хозяйственную деятельность в целях удовлетворения общественных потребностей и получения прибыли. По целям деятельности предприятия относятся к коммерческим юридическим лиц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как объект гражданского права — это имущественный комплекс, используемый для осуществления предпринимательской деятельности. Предприятие в целом как имущественный комплекс является недвижимостью. В состав предприятия входят все виды имущества, предназначенного для его деятельности, включая земельные участки, здания, сооружения, оборудование, инвентарь, сырье, продукцию, права требования, долги, а также права на обозначения, индивидуализирующие предприятие, его продукцию, работы и услуги (фирменное наименование, товарные знаки, знаки обслуживания), и другие исключительные права. В этом значении предприятие может быть объектом гражданско-правовых сделок: купли-продажи, аренды, залога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дательство относит к вещам также одушевленные объекты — </w:t>
      </w:r>
      <w:r>
        <w:rPr>
          <w:iCs/>
          <w:sz w:val="28"/>
          <w:szCs w:val="28"/>
        </w:rPr>
        <w:t xml:space="preserve">животных. </w:t>
      </w:r>
      <w:r>
        <w:rPr>
          <w:sz w:val="28"/>
          <w:szCs w:val="28"/>
        </w:rPr>
        <w:t>К ним, к сожалению, применяются общие правила гражданского законодательства об имуществе. Однако существуют специальные нормы, касающиеся животных. Устанавливаются специальные правила содержания животных; ст. 241 ГК Р.Ф. предусмотрена возможность изъятия у собственника животного при негуманном отношении к нему; установлена уголовная ответственность за жестокое обращение с животными, повлекшее их гибель или увечье (ст. 245 УК Р.Ф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щи подразделяются на </w:t>
      </w:r>
      <w:r>
        <w:rPr>
          <w:bCs/>
          <w:sz w:val="28"/>
          <w:szCs w:val="28"/>
        </w:rPr>
        <w:t xml:space="preserve">недвижимые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движимые. </w:t>
      </w:r>
      <w:r>
        <w:rPr>
          <w:sz w:val="28"/>
          <w:szCs w:val="28"/>
        </w:rPr>
        <w:t>К недвижимым относятся объекты, которые прочно связаны с землей и перемещение которых невозможно без причинения им существенного ущерба. К ним относятся здания, сооружения, предприятия как имущественные комплексы, используемые для осуществления предпринимательской деятельности, многолетние насаждения и т. д. К недвижимым вещам относятся также подлежащие государственной регистрации воздушные и морские суда, суда внутреннего плавания, космические объекты и некоторые иные объекты, предусмотренные законодательством (ст. 130 ГК Р.Ф). Их принадлежность к недвижимости обусловлена высокой стоимостью и необходимостью государственного контроля за их оборот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я-продажа недвижимости относится к числу наиболее распространенных сделок с недвижимостью. Участниками сделок являются как граждане, которые активно продают и покупают принадлежащие им квартиры, земельные участки, дачи и т.д., так и юридические лица, покупающие недвижимость для своих офисов, предприятий и т.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в заключении договора купли-продажи недвижимости в качестве продавца и покупателя могут участвовать и другие субъекты гражданских прав (РФ, субъекты Федерации, муниципальные образования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в качестве продавца недвижимости выступает ее собственник. Однако, в виде исключения, субъекты права хозяйственного ведения и оперативного управления — государственные и муниципальные предприятия, учреждения и казенные предприятия также могут это делать. Следует иметь в виду, что их распоряжение закрепленным за ними недвижимым имуществом является ограниченны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и, не относящиеся к недвижимости, включая деньги и ценные бумаги, признаются движимым имуществ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щь, разделение которой в натуре невозможно без изменения назначения, признается </w:t>
      </w:r>
      <w:r>
        <w:rPr>
          <w:bCs/>
          <w:sz w:val="28"/>
          <w:szCs w:val="28"/>
        </w:rPr>
        <w:t xml:space="preserve">неделимой </w:t>
      </w:r>
      <w:r>
        <w:rPr>
          <w:sz w:val="28"/>
          <w:szCs w:val="28"/>
        </w:rPr>
        <w:t>(транспортные средства, объекты сложной бытовой техники: холодильники, телевизоры и др.) — ст. 133 ГК Р.Ф.. К неделимым относятся также сложные вещи — разнородные вещи, образующие единое целое и предполагающие их использование по общему назначению (мебельный гарнитур, сервиз и т. д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ами признаются </w:t>
      </w:r>
      <w:r>
        <w:rPr>
          <w:iCs/>
          <w:sz w:val="28"/>
          <w:szCs w:val="28"/>
        </w:rPr>
        <w:t xml:space="preserve">деньги </w:t>
      </w:r>
      <w:r>
        <w:rPr>
          <w:sz w:val="28"/>
          <w:szCs w:val="28"/>
        </w:rPr>
        <w:t xml:space="preserve">(валюта), а также </w:t>
      </w:r>
      <w:r>
        <w:rPr>
          <w:iCs/>
          <w:sz w:val="28"/>
          <w:szCs w:val="28"/>
        </w:rPr>
        <w:t>ценные бумаг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России законным платежным средством, обязательным к приему, является рубль (ст. 140 ГК Р.Ф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ая бумага — это документ, удостоверяющий с соблюдением установленной формы и обязательных реквизитов имущественные права, осуществление или передача которых возможна только при его предъявлении. Ценными бумагами являются облигация, вексель, чек, банковская сберегательная книжка, коносамент, акция и др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одержание и особенности объектов права собственности граждан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нституции Российской Федерации право и свобода частной собственности охраняются законом. Субъект этого права должен действовать по принципу: "Все, что не запрещено законом, разрешено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, опираясь на Конституцию, снимает ограничения прав собственности как по кругу объектов, так и по их количеству, кроме случаев, когда такие ограничения установлены законом в целях защиты основ конституционного строя, нравственности, здоровья, прав и законных интересов других лиц, публичного порядка, добрых нравов и благих намерений государства, обеспечения обороны страны и ее безопас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и граждан может находиться любое имущество, за исключением отдельных видов имущества, которое в соответствии с законом не может принадлежать гражданам (ст. 213 ГК РФ). Граждане могут быть субъектами права частной собственности независимо от возраста, состояния здоровья, дееспособ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ржание права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омочия владения, пользования и распоряжения в отношении принадлежащего ему имущества. Гражданин осуществляет их своей властью, по своему усмотрению, н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пределах, установленных законом, и в установленном законом поряд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общему правилу количество и стоимость имущества находящегося в собственности граждан, не ограничивае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зическое лицо, собственник может распоряжаться принадлежащим ему имуществом путем составления завещания или быть получателем ренты по договору пожизненного содержания с иждивени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жет быть ограничено право собственности граждан в отношении жилых помещений и в иных установленных законом случаях (нельзя размещать промышленное производство в жилом дом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емельный участок использовать строго по целевому назначени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о собственности сохраняется наравне с другими формами собствен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аждане могут владеть имуществом индивидуально, на праве общей собственности (совместного владения). Общая собственность является совместной только в случаях, прямо указанных закон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пруги имеют индивидуальную и общую собственн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льзя использовать имущество с намерением причинить вред другим лиц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ажданин не должен использовать имущество в целях ограничения конкуренции, злоупотреблять доминирующим положением на рынке (если он занимается предпринимательской деятельностью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сти объектов права собственности граждан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обственности граждан может находиться любое имущество, за некоторыми исключениями, установленными закон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может принадлежать гражданам имущество, изъятое из оборота. Этот перечень устанавливается закон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кты, ограниченные законом в обороте, могут принадлежать гражданам только при наличии специального разрешения (оружи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яд способов приобретения не разрешен граждан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Право собственности граждан позволяет юридически оформить отношения </w:t>
      </w:r>
      <w:r>
        <w:rPr>
          <w:iCs/>
          <w:sz w:val="28"/>
          <w:szCs w:val="28"/>
        </w:rPr>
        <w:t>присвоения гражданам материальных бла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172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vertAlign w:val="superscript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3. Право собственности юридических лиц: существенные признаки и объект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mallCaps/>
          <w:color w:val="000000"/>
          <w:sz w:val="28"/>
          <w:szCs w:val="28"/>
          <w:vertAlign w:val="superscript"/>
        </w:rPr>
      </w:pPr>
      <w:r>
        <w:rPr>
          <w:b/>
          <w:smallCaps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обственности юридических лиц может находиться любое имущество, за исключением отдельных видов имущества, которое в соответствии с законе не может принадлежать юридическим лицам (ст. 213 ГК. РФ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12640" cy="192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щественные признаки права собственности юридических лиц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Юридическое лицо является единственным и единственным собственником принадлежащего ему имуще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редители юридических лиц либо имеют (хозяйственные общества, товарищества), либо не имеют (некоммерческие организации) обязательственные права на имуществ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обственности юридического лица находится имущество, переданное ему в качестве вклада (взноса) его учредител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Юридическое лицо вправе совершать в отношении своего имущества любые действия, не противоречащие закон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о собственности юридического лица может быть ограничено законом (при общей и специальной правоспособност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 права собственности юридического лиц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вижимое имущество, недвижимое имущество, не изъятое из оборо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ущество, ограниченное в обороте, может принадлежать юридическому лицу только при наличии соответствующего разреш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ключение составляет имущество, которое в соответствии с законом отнесено к федеральной,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некоммерческих организаций круг объектов уже, чем у коммерческих организац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27575" cy="1855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оимостное и количественное ограничение объекта права собственности недопустимо.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>4. Специфика содержания права государственной собственности. Объекты, причисленные к исключительной собственн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ая собственность</w:t>
      </w:r>
      <w:r>
        <w:rPr>
          <w:sz w:val="28"/>
          <w:szCs w:val="28"/>
        </w:rPr>
        <w:t xml:space="preserve"> — имущество, принадлежащее на праве собственности </w:t>
      </w:r>
      <w:r>
        <w:rPr>
          <w:iCs/>
          <w:sz w:val="28"/>
          <w:szCs w:val="28"/>
        </w:rPr>
        <w:t xml:space="preserve">Российской Федерации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субъекта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находящееся в государственной собственности, закрепляется за государственными предприятиями и учреждениями во владение, пользование и распоряже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составляют средства бюджета и иное государственное имущество, не закреплённое за государственными предприятиями и учреждениями и составляющее государственную казну РФ, края, области и других субъек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у могут принадлежать на праве собственности акции в акционерных обществах. Государство может иметь любое имущество, необходимое для осуществления его функц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58080" cy="118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кты права государственной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уг объектов федеральной собственности не ограничен. В ней может находиться любое имуществ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уг объектов собственности субъектов Российской Феде рации несколько уже. В ее состав не могут входить объекту исключительной федеральной собствен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разграничения объектов федеральной собственности и собственности субъектов Российской Федераций устанавливается специальным закон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кты, отнесенные законом к исключительной собственности Российской Федераци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олотой запа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лмазные и валютные фон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ущество Вооруженных сил РФ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сурсы континентального шельф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ое имущество по закон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одержание права государственной собственности </w:t>
      </w:r>
      <w:r>
        <w:rPr>
          <w:sz w:val="28"/>
          <w:szCs w:val="28"/>
        </w:rPr>
        <w:t>не отличается от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ания права собственности в общих положениях. Собственность является экономической категорией государ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ецифика содержания права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сийская Федерация и нередко субъект Российской Федерации в законодательном порядке устанавливают для себя правила поведения как собственни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редко орган (орган государственной власти — ст. 125 ГК РФ) одновременно является субъектом законотворчества и представителем собственника имуще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особенности государственной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бъектом права собственности является само государство, а управление и распоряжение принадлежащим ему на праве собственности имуществом осуществляют органы государственного управления, а также специально уполномоченные юридические и физические лиц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мочия собственника государство осуществляет в основном путем издания правовых ак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сийская Федерация может иметь любое имущество на праве собственности, в том числе и изъятое из оборота, а субъекты Российской Федерации могут иметь любое имущество, за исключением имущества, отнесенного к исключительной собственности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государства характерны способы приобретения права собственности, такие как: национализация, конфискация, реквизиция, налоги, иные способ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ание прекращения права государственной собственности — приватизация, т. е. отчуждение имущества из государственной собственности в собственность граждан, юридических лиц (по закону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97070" cy="2144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97070" cy="170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uppressAutoHyphens w:val="tru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>5. Понятие, содержание и порядок передачи объектов права муниципальной собственн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собственность </w:t>
      </w:r>
      <w:r>
        <w:rPr>
          <w:sz w:val="28"/>
          <w:szCs w:val="28"/>
        </w:rPr>
        <w:t>— имущество, принадлежащее на праве собственности городским и сельским поселениям, а также другим муниципальным образования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обственность не является разновидностью государственной собственности. Это самостоятельная форма собственности, но она во многом схожа с государственной собственность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муниципального образования права собственника осуществляют органы местного самоуправления и лица в рамках и компетенции, установленной актами, определяющими статус этих орга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ржание муниципальной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омочия по владению, пользованию и распоряжению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150485" cy="2072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елы правомочий осуществляются на основании зако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кты муниципальной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ства местного бюдже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ниципальные внебюджетные фон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ущество органов местного самоуправления и местных органов вла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ниципальные зем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е природные ресурсы, находящиеся в муниципальной собствен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ниципальные предприятия, организ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ниципальные банки и другие финансово-кредитные организ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ниципальные жилищный фонд и нежилые помещ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ниципальные учреждения образования, здравоохранения, культуры и спор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кты инженерной инфраструктур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ое движимое и недвижимое имуществ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рядок передачи </w:t>
      </w:r>
      <w:r>
        <w:rPr>
          <w:sz w:val="28"/>
          <w:szCs w:val="28"/>
        </w:rPr>
        <w:t>объектов из государственной собственности в муниципальную собственность установлен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едача объектов, </w:t>
      </w:r>
      <w:r>
        <w:rPr>
          <w:sz w:val="28"/>
          <w:szCs w:val="28"/>
        </w:rPr>
        <w:t>относящихся к муниципальной собственности в государственную собственность субъектов Российской Федерации или в федеральную собственность, может осуществляться только с согласия органов местного самоуправления, либо по решению су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>6. Право общей собственности как совокупность правовых нор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аво общей собственности </w:t>
      </w:r>
      <w:r>
        <w:rPr>
          <w:sz w:val="28"/>
          <w:szCs w:val="28"/>
        </w:rPr>
        <w:t>— совокупность правовых норм, регламентирующих отношения между двумя и более собственниками по поводу имущества, которым они владеют, пользуются и распоряжаю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щей собственностью </w:t>
      </w:r>
      <w:r>
        <w:rPr>
          <w:sz w:val="28"/>
          <w:szCs w:val="28"/>
        </w:rPr>
        <w:t>является совместное обладание и господство над вещью не одним, а несколькими, иногда многими лицами. Характер прав сособственников в отношении общей собственности не всегда одинаков. Права отдельных сособственников взаимно ограничивают друг друга, необходимо определенное соотношение этих ограничений. Соотношения между долями в общей собственности может определяться как правовыми нормами, так и волеизъявлением сособственник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ъектом права</w:t>
      </w:r>
      <w:r>
        <w:rPr>
          <w:sz w:val="28"/>
          <w:szCs w:val="28"/>
        </w:rPr>
        <w:t xml:space="preserve"> общей собственности, является индивидуально-определённая вещь (жилой дом) или совокупность таких вещей (совокупность вещей, входящих в состав наследства). Объектом права общей собственности может быть и предприятие в целом как имущественный комплекс, используемый для осуществления предпринимательской деятель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частниками права общей собственности </w:t>
      </w:r>
      <w:r>
        <w:rPr>
          <w:sz w:val="28"/>
          <w:szCs w:val="28"/>
        </w:rPr>
        <w:t>могут быть любые субъекты гражданского пра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Участники долевой собственности </w:t>
      </w:r>
      <w:r>
        <w:rPr>
          <w:sz w:val="28"/>
          <w:szCs w:val="28"/>
        </w:rPr>
        <w:t>не могут выбирать совместную собственность для общего имуще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843145" cy="1160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личительные признаки права общей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е имуществ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жественность субъектов права собственности на это имуществ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ы общей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левая собственность (когда доли участников определены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местная собственность (когда доли участников не определены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bCs/>
          <w:sz w:val="28"/>
          <w:szCs w:val="28"/>
        </w:rPr>
        <w:t xml:space="preserve">общей совместной </w:t>
      </w:r>
      <w:r>
        <w:rPr>
          <w:sz w:val="28"/>
          <w:szCs w:val="28"/>
        </w:rPr>
        <w:t>собственности складывается из правомочий: 1) по владению общим имуществом и своими долями; 2) пользованию общим имуществом и своими долями; 3) распоряжению общим имуществом и своими дол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сти общей совместной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никает только на основании зако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зуется отсутствием четкого определения доли каждого сособственни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обственники могут трансформировать общую собственность в общую долевую собственность путем установления доли каждого из ни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обенности </w:t>
      </w:r>
      <w:r>
        <w:rPr>
          <w:sz w:val="28"/>
          <w:szCs w:val="28"/>
        </w:rPr>
        <w:t>общей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ля в праве общей собственности полностью входит в имущество сособственника, следовательно, на нее не может быть обращено взыскание по его обязательств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родаже или мене доли одного из сособственников другие сособственники имеют преимущественное право перед третьими лицами ее покупки (кроме случаев продажи доли с публичных торгов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учаи возникновения общей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оступлении в собственность нескольких лиц неделимой вещи либо вещи, не подлежащей разделу в силу зако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ые случаи, установленные законом или же договор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щая собственность предполагается долевой, </w:t>
      </w:r>
      <w:r>
        <w:rPr>
          <w:sz w:val="28"/>
          <w:szCs w:val="28"/>
        </w:rPr>
        <w:t>если законом или отношениями сторон не предусмотрена совместная собственность на имуществ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ржание общей долевой собстве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доли каждого сособственника в праве общей собствен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ли для всех сособственников признаются равными, если иное не предусмотрено договором или закон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обственник, внесший в общее имущество существенные неотделимые улучшения при соблюдении установленного порядка его использования, имеет право на соответствующее увеличение своей до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адение и пользование общим долевым имуществом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ся по согласию всех собственник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недостижении согласия спор решается в порядке, установленном суд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оряжение общим долевым имуществом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ся по согласию всех участников, однако своей долей в праве общей собственности каждый участник вправе распорядиться самостоятель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нарушении права преимущественной покупки любой из сособственников может (в течение трех месяцев) требовать перевода на себя прав и обязанностей покупателя до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Право возникает при столкновении разнородных социальных элементов, когда коллективное целое уже не может быть сдержано простым обычаем, мораль одних не является в то же время моралью других". </w:t>
      </w:r>
      <w:r>
        <w:rPr>
          <w:iCs/>
          <w:sz w:val="28"/>
          <w:szCs w:val="28"/>
        </w:rPr>
        <w:t>Л.Гумплович, австрийский государствов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из всего, что было сказано выше, необходимо подвести общие </w:t>
      </w:r>
      <w:r>
        <w:rPr>
          <w:iCs/>
          <w:sz w:val="28"/>
          <w:szCs w:val="28"/>
        </w:rPr>
        <w:t>выводы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является одновременно и экономической, и правовой категорией. Собственность как экономическая категория — это общественные отношения, складывающиеся между людьми по поводу обладания средствами производства и предметами потребления. Будучи урегулированы правовыми нормами, т. е. представлены в виде юридических прав и обязанностей участников этих отношений, экономические отношения собственности приобретают характер правовых отношений, выступая как право собственности. Кроме того, собственность — это отношение лица к принадлежащей ему вещи как к своей, которое выражается во владении, пользовании и распоряжении ею, а также в устранении вмешательства всех третьих лиц в ту сферу хозяйственного господства, на которую простирается власть собствен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— один из ведущих институтов гражданского права. Право собственности, как правило, является вещным правом, т. е. его объектами в большинстве случаев выступают вещи, иму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вещами, в соответствии со ст. 44 Конституции РФ, граждане и юридические лица могут обладать объектами интеллектуальной собственности, т. е. результатами творческой деятельности, каковыми являются открытия, изобретения, результаты литературного, художественного, научного творчества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права частной собственности граждан признаются земельные участки, жилые дома, квартиры дачи, садовые домики, гаражи предметы домашнего хозяйства и личного потребления, денежные средства, ценные бумаги, а также предприятия, средства массовой информации и иные имущественные комплексы производственного назначения: здания, сооружения, транспортные средства, оборотные средства и иные средства производства. Объектом права частной собственности граждан может быть также любое другое имущество, за исключением отдельных, предусмотренных в законодательных актах, видов имущества, которые по соображения государственной и общественной безопасности либо в соответствии с международными обязательствами не может принадлежать гражданину. Количество и стоимость имущества, если оно получено гражданином и собственностью в соответствии с законом или договором, не ограничиваются. Среди объектов права частной собственности специально выделяются квартира, жилой дом иные помещения и строения. Член жилищно-строительного кооператива, дачного или гаражного кооператива, внёсший свой пай за квартиру, дачу, садовый участок, гараж иное помещение или строение, предоставленное ему в пользование, приобретает право собственности на это иму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09 ГК содержание права собственности складывается из трех правомочий собственника: владения, пользования и распоряжения объектами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ые юридические права, права пользования и распоряжения объектами собственности даже для собственника не являются безграничными. Они существуют в рамках закона и должны осуществляться с соблюдением его требований. Их осуществление не должно причинять ущерб другим лицам, не должно представлять опасности для окружающих, нарушать их законные права, а также требует соблюдения норм морали, нравственности, правил общеж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23 ГК право собственности у приобретателя вещи по договору возникает с момента ее передачи, если иное не установлено законом или договором. Когда договор об отчуждении имущества подлежит государственной регистрации, право собственности у приобретателя, как правило, возникает с момента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ая правовая основа для решения вопросов, связанных с отношениями собственности – гражданское право РФ, поскольку право собственности – это основной вид имущественных прав, составляющий, наряду с производными правами и сервитутами, а вещное право, являющееся, в свою очередь, подотраслью гражданского права, представляющей собой совокупность норм права, регулирующих отношения, объектами которых является конкретная вещь или конкретное иму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следует согласиться с мнением юристов о том, что безобъектных правоотношений не бывает, т.к. субъекты всегда вступают в правовые отношения по поводу определенных объектов. Это еще раз подтверждает актуальность рассмотренной 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uppressAutoHyphens w:val="true"/>
        <w:autoSpaceDE w:val="false"/>
        <w:spacing w:lineRule="auto" w:line="360"/>
        <w:rPr>
          <w:b/>
          <w:b/>
          <w:smallCaps/>
          <w:color w:val="000000"/>
          <w:sz w:val="28"/>
          <w:szCs w:val="28"/>
          <w:lang w:val="en-US"/>
        </w:rPr>
      </w:pPr>
      <w:r>
        <w:rPr>
          <w:b/>
          <w:smallCap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– М.: ТК Велби, 2006. – 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ь первая, вторая и третья. – М.: ТК Велби, Проспект, 2004. – 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 октября 2001 г. № 136-ФЗ (в ред. Федеральных законов от 30.06.2003 № 86-ФЗ, от 29.06.2004 № 58-ФЗ, от 03.10.2004 № 123-ФЗ, от 21.12.2004 № 172-ФЗ, от 29.12.2004 № 189-ФЗ, от 29.12.2004 № 191-ФЗ, от 07.03.2005 № 15-ФЗ, от 21.07.2005 № 111-ФЗ, от 22.07.2005 № 117-ФЗ, от 31.12.2005 № 206-ФЗ, от 17.04.2006 № 53-ФЗ, от 03.06.2006 № 73-ФЗ, от 30.06.2006 № 92-ФЗ, от 30.06.2006 № 93-ФЗ, от 27.07.2006 № 154-ФЗ, от 16.10.2006 № 160-ФЗ, от 04.12.2006 № 201-ФЗ, от 04.12.2006 № 204-ФЗ, от 18.12.2006 № 232-ФЗ)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6. Гражданское право. Часть первая: Учебник для вузов / Под ред. д.ю.н., проф. Т.И. Илларионовой, к.ю.н., доц. Б.М. Гонгало и к.ю.н., доц. В.А. Плетнева. – М.: Норма, 2004. – 624 с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7. Гражданское право: Учебник / Под ред. д.ю.н., проф. Е.А. Суханова. Том 1. – М.: Волтерс Клувер, 2004. – 563 с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8. Ждан-Пушкина Д. Защита права собственности и других вещных прав. – М.: Эксмо-Пресс, 2007. – 232 с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9. Из истории права. Учеб. пособие / Под ред. А.В. Ильина, С.А. Морозовой. – СПб.: Специальная Литература, 1997. – 457с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0. Казанцев В.И. Вещное право: курс лекций. – М.: Экзамен, 2007. – 223 с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1. Климова Н.П. Гражданское право: Учеб. пособие. – М.: Проспект, 2005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2. Ковалева Е. Защита права собственности в вопросах и ответах. – Ростов н/Д.: Феникс, 2007. – 232 с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3. Комментарий к Гражданскому кодексу РФ. Часть первая / Под ред. проф. Т.Е. Абовой и А.Ю. Кабалкина. – М.: Юрайт-Издат; Право и закон, 2004. – 766 с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Маркова М.Г. Гражданское право. Конспект лекций. – М.: Альфа, 2003. – 96 с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Магницкая Е.В., Евстигнеев Е.Н. Правоведение. – СПб.: Питер, 2005. – 272с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6. Правоведение / Под ред. проф. М.Б. Смоленского. Серия "Высшее образование". – 4-е изд., перераб. и доп. – Ростов н/Д: Феникс, 2005. – 416с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Скловский К.И. Собственность в гражданском праве: Учебно-практическое пособие. – 3-е изд., доп. – М.: Дело, 2003. – 532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таблица способов приобретения права собственности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способ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й способ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пецификация (переработка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оговор купли-продаж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иобретение плодов и доходов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оговор мен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иращение (обобщающее понятие, которое охватывает присоединение, смешение и переработку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оговор дар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мешение вещей (соединение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оговор зай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иобретение бесхозных вещей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оговор приватизац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иобретательная давност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вещание (как односторонняя сделк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ционализац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доссамент (на ценной бумаге, как односторонняя сделка и др.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онфискац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еквизиц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таблица форм собственности (государственной и частной собственности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3039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ожет иметь объектом любое имущество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екоторые виды имущества не могут быть объектом (изъятые из оборота)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ожет приобретаться всеми возможными способами. Ряд способов доступен только государству (национализация, конфискация, реквизиция, налоги, пошлины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яд способов приобретения не разрешен частным лицам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убъект сам себе устанавливает объем полномоч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бъем полномочий устанавливается государством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таблица права владения, пользования и распоряжения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07"/>
        <w:gridCol w:w="208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влад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ль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распоря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меть у себя данное имущество, возможность осуществления фактического господства над вещью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довлетворения своих потребностей путем извлечения (получения доходов, плодов) полезных свойств из имуще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пределять юридическую судьбу веши: дарить ее, продавать, уничтожат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конное владение (опирается на правовое основание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право использовать по своему усмотрению полезные свойства вещи, извлекать из нее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езаконное владение (владение похищенным имуществом; имущество, полученное по недействительной сделки (добросовестный приобретатель, т. е. лицо, которое не знало и не могло знать, что приобретает имущество у неправомочного лица; и недобросовестный приобретатель, т. е. лицо, которое знало, что приобретает имущество у неправомочного лица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таблица оснований приобретения, прекращения и ограничения права собствен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050"/>
        <w:gridCol w:w="346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бретения права собственност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екращения права собственност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пра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обросовестное влад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 воле собственник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удительное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 публичных интересах (реквизиция, ограничение права пользования и права распоряжения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ткрытость влад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трата права собственности в иных предусмотренных законом случаях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 частных интересах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епрерывность влад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Гибель или уничтожение имуществ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анкция за правонарушение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ладение имуществом как своим собственны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инудительное изъятие у собственника принадлежащего ему имуществ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бровольное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 договору (залога, найма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иращивание (присоединение, смешение, переработка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дностороннее волеизъявление (завещание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следова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ые способы по закон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таблица производных и первоначальных оснований возникновения права собственности граждан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946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е основан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основания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озведение строений на отведенном гражданину для этих целей земельном участке с соблюдением градостроительных и строительных норм и правил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лучение вознаграждения за работу, выполненную по трудовому договору и по гражданско-правовым сделкам, включая сделки, совершенные при осуществлении предпринимательской деятельности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оздание вещи в хозяйстве гражданина, включая создание их в процессе осуществления предпринимательской деятельност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лучение процентов по банковским вкладам, доходов от организаций, с которыми гражданина связывают обязательственные права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ые основан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лучение имущества по договору дарения, купли-продажи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лучение имущества в порядке наследования по закону и по завещанию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ые основания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таблица субъективного и объективного права государственной собствен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05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ивное право государственной собственност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ое право государственной собственности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охраняемая законом возможность Российской Федерации, ее субъектов пользоваться, распоряжаться государственным имуществом в интересах населения, охраны окружающей среды, обеспечения обороноспособности и безопасности государств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ость правовых норм, определяющих принадлежность материальных благ Российской Федерации, субъектам Российской Федерации и содержание этого права, а также регулирующих возникновение, осуществление и прекращение права собственности, порядок и способы защиты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outlineLvl w:val="0"/>
    </w:pPr>
    <w:rPr>
      <w:b/>
      <w:bCs/>
      <w:smallCaps/>
      <w:color w:val="0000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mallCaps/>
      <w:color w:val="000000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00:00Z</dcterms:created>
  <dc:creator>Коля</dc:creator>
  <dc:description/>
  <cp:keywords/>
  <dc:language>en-US</dc:language>
  <cp:lastModifiedBy>SYSTEM</cp:lastModifiedBy>
  <cp:lastPrinted>2010-02-12T15:52:00Z</cp:lastPrinted>
  <dcterms:modified xsi:type="dcterms:W3CDTF">2011-09-08T10:00:00Z</dcterms:modified>
  <cp:revision>2</cp:revision>
  <dc:subject/>
  <dc:title>ФЕДЕРАЛЬНАЯ СЛУЖБА ИСПОЛНЕНИЯ НАКАЗАНИЙ</dc:title>
</cp:coreProperties>
</file>