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spacing w:lineRule="auto" w:line="360"/>
        <w:ind w:firstLine="709"/>
        <w:rPr>
          <w:bCs/>
          <w:sz w:val="28"/>
          <w:szCs w:val="30"/>
        </w:rPr>
      </w:pPr>
      <w:r>
        <w:rPr>
          <w:bCs/>
          <w:sz w:val="28"/>
          <w:szCs w:val="30"/>
        </w:rPr>
        <w:t>Содержа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hanging="0"/>
        <w:jc w:val="left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rFonts w:eastAsia="Times-Bold;Arial Unicode MS"/>
          <w:sz w:val="28"/>
          <w:szCs w:val="28"/>
        </w:rPr>
      </w:pPr>
      <w:r>
        <w:rPr>
          <w:rFonts w:eastAsia="Times-Bold;Arial Unicode MS"/>
          <w:sz w:val="28"/>
          <w:szCs w:val="28"/>
        </w:rPr>
        <w:t>1. Понятие и правовое содержание приватизации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rFonts w:eastAsia="Times-Bold;Arial Unicode MS"/>
          <w:sz w:val="28"/>
          <w:szCs w:val="28"/>
        </w:rPr>
      </w:pPr>
      <w:r>
        <w:rPr>
          <w:rFonts w:eastAsia="Times-Bold;Arial Unicode MS"/>
          <w:sz w:val="28"/>
          <w:szCs w:val="28"/>
        </w:rPr>
        <w:t>2. Нормативно-правовая основа приватизации государственного и муниципального имущества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sz w:val="28"/>
          <w:szCs w:val="28"/>
          <w:lang w:val="en-US"/>
        </w:rPr>
      </w:pPr>
      <w:r>
        <w:rPr>
          <w:rFonts w:eastAsia="Times-Bold;Arial Unicode MS"/>
          <w:sz w:val="28"/>
          <w:szCs w:val="28"/>
        </w:rPr>
        <w:t>3. Правовое регулирование процесса приватизации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Библиографический список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rPr>
          <w:sz w:val="28"/>
          <w:szCs w:val="30"/>
        </w:rPr>
      </w:pPr>
      <w:r>
        <w:rPr>
          <w:bCs/>
          <w:sz w:val="28"/>
          <w:szCs w:val="30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азвитии человеческой цивилизации, экономических систем, становлении и развитии товарного производства наряду с разделением труда </w:t>
      </w:r>
      <w:r>
        <w:rPr>
          <w:iCs/>
          <w:sz w:val="28"/>
          <w:szCs w:val="28"/>
        </w:rPr>
        <w:t xml:space="preserve">решающую </w:t>
      </w:r>
      <w:r>
        <w:rPr>
          <w:sz w:val="28"/>
          <w:szCs w:val="28"/>
        </w:rPr>
        <w:t xml:space="preserve">роль играет собственность. Отношения собственности составляют основу любой экономической системы. Истории человеческого общества известны самые разнообразные формы собственности, из которых наибольшее значение имеют государственная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частная собственность. Огосударствление всей общественной жизни означает, что государство занимает монопольное положение, а сама система общественной жизни выступает в качестве авторитарно-бюрократического государства. Гипертрофированное огосударствление экономики приводит к мономорфизму собственности, окостенению предпринимательских структур, препятствует функционированию рыночных механизмов. Именно поэтому необходимо разгосударствление и приватизация. Тем самым выбранная тема в настоящее время очень актуальн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из теории и практики приватизационного процесса занимает все более важное место в отечественной экономической наук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ватизация проводится с целью повышения эффективности хозяйственной деятельности предприятий, и эта цель достигается, государство имеет возможность увеличить поступление доходов в бюджет за счет возросших поступлений в форме налогов от этих предприяти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ю работы стало исследовани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достижения цели контрольной работы были поставлены следующие задачи: проанализировать приватизацию государственных и муниципальных предприятий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В работе были использованы нормативные материалы и работы таких авторов как </w:t>
      </w:r>
      <w:r>
        <w:rPr>
          <w:rFonts w:eastAsia="Times-Italic;Arial Unicode MS"/>
          <w:sz w:val="28"/>
          <w:szCs w:val="28"/>
        </w:rPr>
        <w:t xml:space="preserve">Комарицкий С. И., </w:t>
      </w:r>
      <w:r>
        <w:rPr>
          <w:rFonts w:eastAsia="Times-Bold;Arial Unicode MS"/>
          <w:sz w:val="28"/>
          <w:szCs w:val="28"/>
        </w:rPr>
        <w:t xml:space="preserve">Жилинский С. </w:t>
      </w:r>
      <w:r>
        <w:rPr>
          <w:rFonts w:eastAsia="Times-Roman;Arial Unicode MS"/>
          <w:sz w:val="28"/>
          <w:szCs w:val="28"/>
        </w:rPr>
        <w:t xml:space="preserve">Э. </w:t>
      </w:r>
      <w:r>
        <w:rPr>
          <w:sz w:val="28"/>
          <w:szCs w:val="28"/>
        </w:rPr>
        <w:t>и других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Bold;Arial Unicode MS"/>
          <w:sz w:val="28"/>
          <w:szCs w:val="28"/>
        </w:rPr>
      </w:pPr>
      <w:r>
        <w:rPr>
          <w:rFonts w:eastAsia="Times-Bold;Arial Unicode MS"/>
          <w:sz w:val="28"/>
          <w:szCs w:val="28"/>
        </w:rPr>
        <w:t>1. Понятие и правовое содержание приватизации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>
          <w:rFonts w:eastAsia="Times-Bold;Arial Unicode MS"/>
          <w:sz w:val="28"/>
          <w:szCs w:val="28"/>
        </w:rPr>
      </w:pPr>
      <w:r>
        <w:rPr>
          <w:rFonts w:eastAsia="Times-Bold;Arial Unicode MS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Обстоятельное изучение приватизации государственного и муниципального имущества, ее значения в развитии предпринимательства невозможно в отрыве от уяснения приватизации в целом - совершенно нового для России явления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Italic;Arial Unicode MS"/>
          <w:iCs/>
          <w:sz w:val="28"/>
          <w:szCs w:val="28"/>
        </w:rPr>
        <w:t>Приватизация как теоретическая и практическая проблема связана с</w:t>
      </w:r>
      <w:r>
        <w:rPr>
          <w:rFonts w:eastAsia="Times-Roman;Arial Unicode MS"/>
          <w:sz w:val="28"/>
          <w:szCs w:val="28"/>
        </w:rPr>
        <w:t xml:space="preserve"> </w:t>
      </w:r>
      <w:r>
        <w:rPr>
          <w:rFonts w:eastAsia="Times-Italic;Arial Unicode MS"/>
          <w:iCs/>
          <w:sz w:val="28"/>
          <w:szCs w:val="28"/>
        </w:rPr>
        <w:t xml:space="preserve">наличием в обществе особой политической организации </w:t>
      </w:r>
      <w:r>
        <w:rPr>
          <w:rFonts w:eastAsia="Times-Roman;Arial Unicode MS"/>
          <w:sz w:val="28"/>
          <w:szCs w:val="28"/>
        </w:rPr>
        <w:t xml:space="preserve">- </w:t>
      </w:r>
      <w:r>
        <w:rPr>
          <w:rFonts w:eastAsia="Times-Italic;Arial Unicode MS"/>
          <w:iCs/>
          <w:sz w:val="28"/>
          <w:szCs w:val="28"/>
        </w:rPr>
        <w:t xml:space="preserve">государства, с устранением негативных последствий его функционирования. </w:t>
      </w:r>
      <w:r>
        <w:rPr>
          <w:rFonts w:eastAsia="Times-Roman;Arial Unicode MS"/>
          <w:sz w:val="28"/>
          <w:szCs w:val="28"/>
        </w:rPr>
        <w:t>Одной из давно выработанных человечеством форм внешнего контроля за государством со стороны общества служит избирательное право. Внутренний самоконтроль государства выражается в разделении власти на законодательную, исполнительную и судебную. В этом же ряду находится и приватизация - средство ослабления и преодоления засилья государства в обществе, выражающегося в излишнем огосударствлении общественных отношени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Суть огосударствления состоит в следующем. Свое социальное назначение в обществе и его политической системе государство реализует посредством функций - основных направлений деятельности в каждой из сфер общества. Соответственно государство выполняет экономическую, социальную, политическую и духовную функции, которые распределяются в виде полномочий государственных органов и должностных лиц, составляющих их компетенцию. Полномочия закрепляются в законах и иных нормативных правовых актах таким образом, что государственные структуры наделяются обязанностями и правами, которым корреспондируют права и обязанности участников общественных отношений, подпадающих под компетенцию государственных органов и должностных лиц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Так выстраиваются прямые и обратные связи между ними: государственные структуры должны обеспечивать права тех, на кого распространяется их управляющее воздействие, а последние, в свою очередь, - беспрекословно исполнять обязанности, соответствующие правам государственных структур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 xml:space="preserve">Огосударствление и состоит в двусторонних связях государства и всех других участников общественных отношений через посредство нормативных правовых актов, а более конкретно </w:t>
      </w:r>
      <w:r>
        <w:rPr>
          <w:rFonts w:eastAsia="Times-Italic;Arial Unicode MS"/>
          <w:iCs/>
          <w:sz w:val="28"/>
          <w:szCs w:val="28"/>
        </w:rPr>
        <w:t>огосударствленными являются</w:t>
      </w:r>
      <w:r>
        <w:rPr>
          <w:rFonts w:eastAsia="Times-Roman;Arial Unicode MS"/>
          <w:sz w:val="28"/>
          <w:szCs w:val="28"/>
        </w:rPr>
        <w:t xml:space="preserve"> </w:t>
      </w:r>
      <w:r>
        <w:rPr>
          <w:rFonts w:eastAsia="Times-Italic;Arial Unicode MS"/>
          <w:iCs/>
          <w:sz w:val="28"/>
          <w:szCs w:val="28"/>
        </w:rPr>
        <w:t>общественные отношения, одной из сторон которых выступает</w:t>
      </w:r>
      <w:r>
        <w:rPr>
          <w:rFonts w:eastAsia="Times-Roman;Arial Unicode MS"/>
          <w:sz w:val="28"/>
          <w:szCs w:val="28"/>
        </w:rPr>
        <w:t xml:space="preserve"> </w:t>
      </w:r>
      <w:r>
        <w:rPr>
          <w:rFonts w:eastAsia="Times-Italic;Arial Unicode MS"/>
          <w:iCs/>
          <w:sz w:val="28"/>
          <w:szCs w:val="28"/>
        </w:rPr>
        <w:t>государство в лице его органов, должностных лиц и иных представителей. Закрепленная в нормативных правовых актах компетенция государственных структур определяет пределы вмешательства непосредственно самого государства в жизнедеятельность обществ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Огосударствление общественных отношений состоит не только в их предельно полном нормативно-правовом регулировании, но и в наличии в них жесткой административной вертикали, выражающейся во властных полномочиях у стороны, представляющей государство. И для любого государства, тем более современной России, только что начавшей путь суверенного существования, вопросы огосударствления, его возможности и необходимости, недопущения излишеств, равно как и "недобора" в этом деле, никогда не утрачивают актуальност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Огосударствление вызывается различными причинами, прежде всего объективными, обусловленными социальным назначением государств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Такова, например, норма ч. 3 ст. 35 Конституции Российской Федерации, гласящая: никто не может быть лишен своего имущества иначе как по решению суда. А бывают причины субъективные, вытекающие из политического режима, "кадрового" состава властных структур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Те и другие причины в ходе исторического развития претерпевают изменения - появляются новые, требующие огосударствления тех или иных социальных связей, исчезают прежние и, как следствие, возникает надобность в разгосударствлении каких-то общественных отношений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Italic;Arial Unicode MS"/>
          <w:iCs/>
          <w:sz w:val="28"/>
          <w:szCs w:val="28"/>
        </w:rPr>
        <w:t>Разгосударствление означает устранение государства от ведения определенных дел и передачу их негосударственным организациям. Приватизация, будучи одним из основных видов разгосударствления, представляет собой процесс, направленный на удовлетворение потребностей и интересов участников общественных отношений во все большей мере частными институтами общества путем передачи им функций, ранее выполнявшихся государством, его органами и должностными лицам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Подытоживая изложенное, можно сделать выводы: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а) со времени возникновения государства сложились две противоречивые объективные закономерности развития общества и самого государства - огосударствление и разгосударствление общественных отношений, включая приватизацию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Проявляться их действие может лишь через посредство права в форме закона и соответствующих ему нормативных правовых актов;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б) прибегать к приватизации надо там и тогда, где и когда государство неэффективно выполняет свои функции. Прежде чем приступать к приватизации, надо осуществить тщательный расчет - прогноз ее последствий;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в) приватизация должна сопровождаться повышением материального уровня жизни людей, созданием более благоприятных условий для удовлетворения их нужд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г) приватизация должна вести к укреплению России как демократического федеративного правового социального и светского государств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Roman;Arial Unicode MS"/>
          <w:sz w:val="28"/>
          <w:szCs w:val="28"/>
        </w:rPr>
      </w:pPr>
      <w:r>
        <w:rPr>
          <w:rFonts w:eastAsia="Times-Italic;Arial Unicode MS"/>
          <w:iCs/>
          <w:sz w:val="28"/>
          <w:szCs w:val="28"/>
        </w:rPr>
        <w:t xml:space="preserve">Самой радикальной приватизации подверглась экономическая сфера, бывшая почти полностью огосударствленной. </w:t>
      </w:r>
      <w:r>
        <w:rPr>
          <w:rFonts w:eastAsia="Times-Roman;Arial Unicode MS"/>
          <w:sz w:val="28"/>
          <w:szCs w:val="28"/>
        </w:rPr>
        <w:t>Здесь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во весь рост встала проблема выбора пределов приватизации,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которая, к сожалению, своевременно не ставилась и не решалась. Между тем огосударствление имущественных отношений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само по себе весьма противоречиво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С одной стороны, сосредоточение собственности в руках государства делает его независимым от общества. Это создает объективные экономические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предпосылки для формирования государства с недемократическим режимом, сосредоточивающим в своих руках тотальный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контроль над производством, распределением и обменом товар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С другой стороны, государство, не имеющее собственности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и не наладившее плодотворного сотрудничества, в том числе в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налоговых отношениях, с субъектами частной и иных негосударственных форм собственности, лишенное действенных правовых средств влияния на них, включая контроль за их деятельностью, становится слабым и неэффективны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Italic;Arial Unicode MS"/>
          <w:iCs/>
          <w:sz w:val="28"/>
          <w:szCs w:val="28"/>
        </w:rPr>
      </w:pPr>
      <w:r>
        <w:rPr>
          <w:rFonts w:eastAsia="Times-Roman;Arial Unicode MS"/>
          <w:sz w:val="28"/>
          <w:szCs w:val="28"/>
        </w:rPr>
        <w:t>С таким государством перестают считаться, принимать его всерьез как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внутри страны, так и за рубежом.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Сказанным, однако, не исчерпывается значение "правильной" приватизации государственной собственности (здесь и далее имеется в виду приватизация также собственности муниципальной). Приватизация собственности, ранее безраздельно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принадлежащей единственному субъекту - государству, перестраивает не только структуру народного хозяйства. Она коренным образом изменяет социальную структуру, а вслед за тем и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политическую систему общества, ведет к появлению новых социальных групп (классов), например частных промышленников, банкиров, торговцев, страховщиков, а также выражающих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и защищающих их политические интересы общественных объединений - партий, движений и других, старающихся провести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своих представителей в различные органы государственной власти и органы местного самоуправл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Italic;Arial Unicode MS"/>
          <w:iCs/>
          <w:sz w:val="28"/>
          <w:szCs w:val="28"/>
        </w:rPr>
      </w:pPr>
      <w:r>
        <w:rPr>
          <w:rFonts w:eastAsia="Times-Italic;Arial Unicode MS"/>
          <w:iCs/>
          <w:sz w:val="28"/>
          <w:szCs w:val="28"/>
        </w:rPr>
        <w:t>Самым важным последствием приватизации государственной собственности явилось качественное изменение состава участников рыночных отношени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Ведущее место среди них занял частный предприниматель. Конечно, в качестве предпринимателя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вправе выступать каждый субъект гражданского права, а само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предпринимательство осуществляться с использованием любой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формы собственности. Но российский и мировой опыт свидетельствуют, что отсутствие частного сектора делает экономику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неполноценной, лишает необходимого динамизма, в целом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обедняет ее. Вхождение же в рынок непосредственно самих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собственников - частных предпринимателей наделяет народное хозяйство новыми, необходимыми ему свойствам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Деятельности предпринимателя - частного собственника, в отличие от других участников рынка, свойственна более полная мотивация и содержательная наполняемость, самостоятельность и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инициатива, что, в конечном счете, повышает эффективность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находящегося у предпринимателей имущества, а значит, и всего народного хозяйств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Поэтому приватизацию не без основания можно расценивать как необходимое условие становления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и развития предпринимательского способа хозяйствова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Bold;Arial Unicode MS"/>
          <w:sz w:val="28"/>
          <w:szCs w:val="28"/>
        </w:rPr>
      </w:pPr>
      <w:r>
        <w:rPr>
          <w:rFonts w:eastAsia="Times-Bold;Arial Unicode MS"/>
          <w:sz w:val="28"/>
          <w:szCs w:val="28"/>
        </w:rPr>
        <w:t>2. Нормативно-правовая основа приватизации государственного и муниципального имуществ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Bold;Arial Unicode MS"/>
          <w:sz w:val="28"/>
          <w:szCs w:val="28"/>
        </w:rPr>
      </w:pPr>
      <w:r>
        <w:rPr>
          <w:rFonts w:eastAsia="Times-Bold;Arial Unicode MS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 xml:space="preserve">Начало приватизации, получившей название спонтанной, характеризуется крайне ограниченной нормативно-правовой основой, которая не давала ответов на элементарные вопросы, возникавшие в ходе приватизации государственной и муниципальной собственности. Сейчас эта основа, напротив, включает многие сотни актов различной юридической силы. </w:t>
      </w:r>
      <w:r>
        <w:rPr>
          <w:rFonts w:eastAsia="Times-Italic;Arial Unicode MS"/>
          <w:iCs/>
          <w:sz w:val="28"/>
          <w:szCs w:val="28"/>
        </w:rPr>
        <w:t>Ни один</w:t>
      </w:r>
      <w:r>
        <w:rPr>
          <w:rFonts w:eastAsia="Times-Roman;Arial Unicode MS"/>
          <w:sz w:val="28"/>
          <w:szCs w:val="28"/>
        </w:rPr>
        <w:t xml:space="preserve"> </w:t>
      </w:r>
      <w:r>
        <w:rPr>
          <w:rFonts w:eastAsia="Times-Italic;Arial Unicode MS"/>
          <w:iCs/>
          <w:sz w:val="28"/>
          <w:szCs w:val="28"/>
        </w:rPr>
        <w:t>акт, к сожалению, не был вынесен на всенародное обсуждение, хотя речь в них идет о замене собственника имущества, которое</w:t>
      </w:r>
      <w:r>
        <w:rPr>
          <w:rFonts w:eastAsia="Times-Roman;Arial Unicode MS"/>
          <w:sz w:val="28"/>
          <w:szCs w:val="28"/>
        </w:rPr>
        <w:t xml:space="preserve"> </w:t>
      </w:r>
      <w:r>
        <w:rPr>
          <w:rFonts w:eastAsia="Times-Italic;Arial Unicode MS"/>
          <w:iCs/>
          <w:sz w:val="28"/>
          <w:szCs w:val="28"/>
        </w:rPr>
        <w:t>веками накапливалось всеми поколениями россиян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Надо особо подчеркнуть, что речь идет о приватизации государственного и муниципального имущества. Именно с последним связаны сама приватизация как социальное явление и наличие соответствующей нормативной правовой системы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Сложившаяся нормативно-правовая основа имеет сложную структуру. Заметим сначала, что ни в действующей, ни в прежних конституциях России о приватизации государственной и муниципальной собственности ничего не говорится. Согласно Конституции РФ 1993 г., повторим, признаются и защищаются равным образом все формы собственност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Italic;Arial Unicode MS"/>
          <w:iCs/>
          <w:sz w:val="28"/>
          <w:szCs w:val="28"/>
        </w:rPr>
      </w:pPr>
      <w:r>
        <w:rPr>
          <w:rFonts w:eastAsia="Times-Italic;Arial Unicode MS"/>
          <w:iCs/>
          <w:sz w:val="28"/>
          <w:szCs w:val="28"/>
        </w:rPr>
        <w:t xml:space="preserve">Основным регулятором приватизации является законодательство. Понятием приватизационного законодательства охватываются не только федеральные законы, но также принимаемые в соответствии с ними иные нормативные правовые акты Российской Федерации, законы и иные нормативные правовые акты субъектов Российской Федерации. </w:t>
      </w:r>
      <w:r>
        <w:rPr>
          <w:rFonts w:eastAsia="Times-Roman;Arial Unicode MS"/>
          <w:sz w:val="28"/>
          <w:szCs w:val="28"/>
        </w:rPr>
        <w:t>Обращает на себя внимание динамизм приватизационного законодательства, которым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отмечена этапность самой приватизации. Термин "приватизация" впервые упоминается в Законе "Об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обеспечении экономической основы суверенитета РСФСР".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Важное значение в становлении приватизационного законодательства имел Закон "О собственности в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РСФСР". Его ст. 25 предусматривала возможность отчуждения в частную собственность граждан и юридических лиц предприятий, имущественных комплексов, зданий,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сооружений и иного имущества, находящегося в государственной или муниципальной собственности, в порядке и на условиях, установленных законодательными актами РСФСР и республик, входящих в состав Российской Федерации, актами местных Советов народных депутатов, изданными в пределах их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полномочий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Первый специальный Закон "О приватизации государственных и муниципальных предприятий в Российской Федерации" появился в 1991 г. (далее - Закон о приватизации)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Заметной вехой в развитии приватизационного законодательства стало принятие Гражданского кодекса Российской Федерации. Статья 217 Кодекса подтвердила курс на приватизацию государственного и муниципального имущества и решила две актуальные задачи: уточнила понятие приватизации и закрепила так необходимый приватизационной практике критерий, разграничивающий действие гражданского законодательства и законов о приватизаци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Законодательство первых четырех лет не содержало каких-то отличий в приватизации государственной и муниципальной собственности. Обе формы собственности приватизировались по одинаковым правилам, централизованно и единообразно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 xml:space="preserve">Приватизационные нормы, устанавливаемые государством, имели обязательную силу и для приватизации муниципального имущества, хотя его собственником было не государство, а иной субъект - муниципальные образования. Этот явный изъян исправил Федеральный закон "Об общих принципах организации местного самоуправления в Российской Федерации", п. 4 ст. 29 которого зафиксировал правило: </w:t>
      </w:r>
      <w:r>
        <w:rPr>
          <w:rFonts w:eastAsia="Times-Italic;Arial Unicode MS"/>
          <w:iCs/>
          <w:sz w:val="28"/>
          <w:szCs w:val="28"/>
        </w:rPr>
        <w:t>порядок и условия приватизации муниципальной собственности определяются населением непосредственно или представительными органами местного самоуправления самостоятельно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Необходимость учета своеобразия приватизации различных форм публичной собственности получила конкретизацию во втором специальном приватизационном Федеральном законе "О приватизации государственного имущества и об основах приватизации муниципального имущества в Российской Федерации" (далее - Федеральный закон о приватизации 1997 г.)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В неразрывной связи с первыми двумя федеральными законами находилась Государственная программа приватизации государственного имущества в Российской Федерации (далее - Государственная программа). Она устанавливала приоритеты в осуществлении приватизации государственного имущества в Российской Федерации, ограничения при ее проведении, порядок отчуждения государственного имущества в собственность физических и юридических лиц, а также основы приватизации муниципального имущества в Российской Федерации. Государственная программа содержала также прогнозы проведения приватизации государственного имущества в отдельных отраслях экономики, изменения платежного баланса страны, увеличения внутренних и внешних инвестиций в экономику вследствие приватизации, требования к программам приватизации субъектов Российской Федерации и другие важные параметры приватизации публичной собственност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По Федеральному закону о приватизации 1997 г. проект Государственной программы должен был представляться в Государственную Думу Правительством РФ и утверждаться в форме федерального закона. В последующем Правительство РФ ежегодно - одновременно с проектом федерального закона о федеральном бюджете на соответствующий год - должно было представлять в Государственную Думу проект федерального закона о внесении изменений и дополнений в программу приватизации; до 1 апреля текущего года представлять Федеральному Собранию отчет о реализации программы приватизации за прошедший год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До последнего времени действовали две программы: Государственная программа приватизации государственных и муниципальных предприятий в Российской Федерации, утвержденная Указом Президента РФ от 24 декабря 1993 г. № 22841, и Основные положения государственной программы приватизации государственных и муниципальных предприятий в Российской Федерации после 1 июля 1994 г., утвержденные Указом Президента РФ от 22 июля 1994 г. № 15352 (далее — Основные положения государственной программы). Обе эти Государственные программы официально пока еще нет отменены. Государственным комитетом РФ по управлению государственным имуществом разработаны Методические рекомендации по применению Основных положений государственной программы. Предпринимавшиеся с 1993 г. неоднократные попытки подготовить Государственную программу, которая могла бы "пройти" через Государственную Думу, оказались безуспешным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Следует обратить внимание на принципиальное отличие Основных положений государственной программы от ранее действовавших программ, выражающееся в качественно новом целеполагании. Важность выбора целевых приоритетов состоит в том, что под цели "подстраиваются" набор средств их достижения и решаемые задачи. Цели всегда бывают конкретно-историческими. Например, после окончания Второй мировой войны одной из первых проводилась приватизация в Западной Германии, правительство которой осуществило разгосударствление автомобильных предприятий "Фольксваген" как меру по скорейшему преодолению разрухи в экономике. В 80-е гг. в США и Великобритании приватизация преследовала цели нормализации отношений между государством и частным сектором экономики, отстаивания групповых интересов в противовес общественным, наполнения государственных бюджетов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Различные цели ставились и государственными программами приватизации в России. Прежние программы в качестве главной цели ставили формирование слоя (широкого слоя) частных собственников. Основные положения государственной программы впервые в качестве главной цели поставили повышение эффективности российской экономики в целом и деятельности отдельных предприятий. Тем самым они недвусмысленно закрепили отказ от ускоренной массовой приватизации, от "приватизации ради приватизации" и выдвинули новый ориентир -достижение позитивных изменений в народном хозяйстве. В соответствии с Федеральным законом о приватизации 1997 г. она проводилась в целях повышения эффективности экономики, а также в целях ее социальной ориентации, улучшения платежного баланса Российской Федерации, осуществления протекционизма по отношению к российским товаропроизводителям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Указом Президента РФ "Об особенностях применения Основных положений государственной программы приватизации государственных и муниципальных предприятий в Российской Федерации после 1 июля 1994 года, утвержденных Указом Президента Российской Федерации от 22 июля 1994 г. № 1535" было установлено: Основные положения государственной программы приватизации применяются при проведении приватизации объектов муниципальной собственности, в том числе земельных участков, в случаях, если населением муниципальных образований непосредственно или органами местного самоуправления, действующими в пределах их компетенции, установленной Федеральным законом "Об общих принципах организации местного самоуправления в Российской Федерации", не определены другие порядок и условия приватизации таких объектов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Во всем мире отмечается огромный вред, причиняемый предпринимательской деятельностью окружающей сред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С 12 января 2002 г. вступил в силу Федеральный закон "Об охране окружающей среды". В нем закреплено главное условие: при приватизации и национализации имущества должны обеспечиваться проведение мероприятий по охране окружающей среды и возмещение вреда окружающей среде. Федеральный закон касается, по сути, всех участников социального общения: физических и юридических лиц, Российской Федерации, ее субъектов и муниципальных образований. Он обязывает нас всех, прежде всего, осуществлять деятельность, направленную на сохранение и восстановление природной среды. Далее, Федеральный закон определил систему принципов хозяйственной и иной деятельности, оказывающих воздействие на природную среду. Для примера рассмотрим хотя бы один из них - запрещение хозяйственной деятельности, последствия которой непредсказуемы для окружающей среды и реализуемых проектов. Наконец, Федеральный закон установил строгую юридическую ответственность за нарушение законодательства в области охраны окружающей сред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Решающее значение на ближайшие годы для судеб российской приватизации будет иметь Федеральный закон "О приватизации государственного и муниципального имущества" (далее - Федеральный закон о приватизации 2001 г.). Он без преувеличения знаменует качественно новый этап в осуществлении этого важнейшего мероприятия. Федеральный закон о приватизации 2001 г. обобщил лучшие достижения правового регулирования приватизации государственного и муниципального имущества, вобрал оправдавшие себя на практике правовые нормы из многих сотен актов различной юридической силы, изданных в последние 10 лет, о которых говорилось в начале работы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Остановимся на отдельных положениях, показывающих значение названного Федерального закона для общей характеристики нормативно-правовой основы приватизации публичной собственност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Немалое практическое значение имеет четкое закрепление сферы действия названного Федерального закона. В нее входят не только отношения, возникающие непосредственно при приватизации государственного и муниципального имущества, но также отношения, связанные с управлением этим имуществом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Подобно Федеральному закону о приватизации 1997 г., Федеральный закон о приватизации 2001 г. не распространяется на отношения, возникающие при отчуждении: земли, за исключением отчуждения земельных участков, на которых расположены объекты недвижимости, в том числе имущественные комплексы; природных ресурсов; государственного и муниципального жилищного фонда; государственного и муниципального имущества, находящегося за пределами территории Российской Федерации;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государственной или муниципальной собственности имущества религиозного назначения; государственными и муниципальными унитарными предприятиями, государственными и муниципальными учреждениями имущества, закрепленного за ними в хозяйственном ведении или оперативном управлении; государственного и муниципального имущества на основании судебного решения и некоторые другие. Отчуждение указанного государственного и муниципального имущества регулируется иными федеральными законами и принятыми в соответствии с ними нормативными правовыми актам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Федеральный закон о приватизации 2001 г., наконец, структурировал законодательство Российской Федерации о приватизации, выделив в нем три среза: законодательство Российской Федерации; законодательство ее субъектов; в особом внимании нуждается третий срез - регулирование приватизации муниципального имущества. Оно осуществляется органами местного самоуправления самостоятельно, но в соответствии с законодательством Российской Федерации о приватизаци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Названный Федеральный закон четко разграничил полномочия различных органов государственной власти при проведении приватизации: Президента РФ, Государственной Думы и Правительства РФ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Существенный вклад в создание нормативно-правовой основы приватизации внес Президент РФ, реализуя предоставленные ему V Съездом народных депутатов РФ дополнительные полномочия по изданию указов, равных по юридической силе закона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Весомый вклад Правительства РФ в формирование нормативно-правовой основы приватизации. Так, постановлением от 4 сентября 1992 г. № 708 "О порядке приватизации и реорганизации предприятий и организаций агропромышленного комплекса" пакетом были утверждены три важнейших документа: положения о реорганизации колхозов, совхозов и приватизации государственных сельскохозяйственных предприятий; о приватизации предприятий по первичной переработке сельскохозяйственной продукции, рыбы, морепродуктов и предприятий по производственно-техническому обслуживанию и материально-техническому обеспечению агропромышленного комплекса; о реорганизации и приватизации государственно-кооперативных предприятий агропромышленного комплекс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Обилием правотворчества отличался особый федеральный орган исполнительной власти по управлению государственным имуществом, который вначале именовался Государственным комитетом РФ по управлению государственным имуществом. Он, в частности, имел право разрабатывать и издавать нормативные акты, регулирующие процесс приватизации, и давать разъяснения о применении приватизационного законодательств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Среди актов Госкомимущества России значительное место занимают нормативные документы, регулирующие переход права собственности на объекты приватизации от продавца к покупателю и управление приватизируемым имуществом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Например, утверждены распоряжения Примерное положение об инвестиционных конкурсах (инвестиционных торгах) по продаже объектов приватизации, находящихся в государственной и муниципальной собственности, и от 23 ноября 1992 г. № 862-р Положение о порядке заключения договора о приобретении акций с группой работников предприятия, взявших на себя ответственность за выполнение плана приватизации и недопущение банкротства приватизируемого предприятия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Иногда Государственный комитет, исходя из общенормативных указов Президента РФ, непосредственно сам определял специфику приватизации тех или иных объектов. Так, им издано распоряжение № 444-р "Об особенностях преобразования в акционерные общества и приватизации предприятий авиационного, морского, речного, автомобильного транспорта и дорожного хозяйства". Распоряжением № 725-р утверждено Положение о приватизации объектов ведомственной торговли и общественного питания, обслуживающих учреждения, предприятия и организации Федеральной службы лесного хозяйства Росс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Естественно, Государственный комитет РФ широко использовал свои возможности по толкованию приватизационных законов, указов Президента РФ и постановлений Правительства РФ, также носившему нормативный характер. Например, издано распоряжение № 763-р "О некоторых вопросах применения Временных методических указаний по оценке стоимости объектов приватизации", утвержденных Указом Президента РФ от 29 января 1992 г. № 66. Эта практика продолжалась и позднее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Министерства и ведомства, кроме актов, принимаемых совместно с федеральным органом по управлению государственным имуществом, издают приватизационные акты также самостоятельно. По необходимости это делают те из них, которые управляют подлежащими приватизации предприятиям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Субъекты РФ в соответствии с федеральным законодательством принимают нормативные правовые акты - законы и другие, действие которых распространяется на приватизацию собственности соответствующего субъекта Федерации. Так, Московская городская Дума приняла Закон "О приватизации государственной и муниципальной собственности Москвы". Акты о приватизации муниципальной собственности принимают органы местного самоуправления. Такие же акты издает администрация подлежащих приватизации государственных и муниципальных предприяти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 xml:space="preserve">Такова сложившаяся ныне нормативно-правовая основа приватизации государственной и муниципальной собственности. Общая оценка этой основы приводит к выводам о том, что: а) наиболее разветвленной является рассмотренная выше система нормативных правовых актов, сначала служившая основой приватизации государственных и муниципальных предприятий, а позднее – государственного и муниципального имущества в целом. Приватизационные нормы, издаваемые практически всеми государственными органами и органами местного самоуправления, "разбросаны" по всевозможным источникам - законам, указам, положениям, инструкциям и другим. Обеспечение доступности для изучения и безошибочной реализации диктует необходимость проведения их кодификации, предложения о которой уже давно высказываются специалистами. Предваряя кодификацию, появились учебники по приватизационному праву; б) все нормативные правовые акты, касающиеся приватизации, подразделяются на специально и в полном объеме предназначенные для регулирования процесса приватизации и те, в содержание которых вкраплены лишь отдельные приватизационные нормы; в) нормативно-правовая основа приватизации включает нормы различных отраслей права. При вхождении в приватизационное правовое поле в особом внимании нуждается разграничение "работы" на нем гражданского законодательства и законодательства приватизационного. Преимущество надлежит отдавать последнему. Положения гражданского законодательства о порядке приобретения и прекращения права собственности применяются здесь лишь в случае, если законами о приватизации не предусмотрено иное; г) при изучении и применении приватизационного законодательства полезно проследить динамику легального определения понятия приватизации государственной и муниципальной собственности. Будучи сначала весьма расплывчатым, определение постепенно обретало нужную четкость и ясность. Наиболее полно оно дано, в том числе по сравнению со ст. 217 ГК РФ, в ст. 1 Федерального закона о приватизации 2001 г., обогатившей его двумя моментами. Во-первых, в ГК РФ речь идет о том, что в ходе приватизации государственное и муниципальное имущество </w:t>
      </w:r>
      <w:r>
        <w:rPr>
          <w:rFonts w:eastAsia="Times-Italic;Arial Unicode MS"/>
          <w:iCs/>
          <w:sz w:val="28"/>
          <w:szCs w:val="28"/>
        </w:rPr>
        <w:t xml:space="preserve">передается </w:t>
      </w:r>
      <w:r>
        <w:rPr>
          <w:rFonts w:eastAsia="Times-Roman;Arial Unicode MS"/>
          <w:sz w:val="28"/>
          <w:szCs w:val="28"/>
        </w:rPr>
        <w:t>его собственником в собственность граждан и юридических лиц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 xml:space="preserve">В названном Федеральном законе содержится более точная формулировка - об </w:t>
      </w:r>
      <w:r>
        <w:rPr>
          <w:rFonts w:eastAsia="Times-Italic;Arial Unicode MS"/>
          <w:iCs/>
          <w:sz w:val="28"/>
          <w:szCs w:val="28"/>
        </w:rPr>
        <w:t xml:space="preserve">отчуждении </w:t>
      </w:r>
      <w:r>
        <w:rPr>
          <w:rFonts w:eastAsia="Times-Roman;Arial Unicode MS"/>
          <w:sz w:val="28"/>
          <w:szCs w:val="28"/>
        </w:rPr>
        <w:t>этого имущества, что в полной мере корреспондирует ст. 235 ГК РФ, где именно отчуждение собственником своего имущества другим лицам отнесено к основаниям прекращения права собственности. Во-вторых, в ст. 1 названного Федерального закона выделен момент возмездности отчуждения, о котором ничего не говорится в ст. 217 ГК РФ. Тем самым приватизация полнее наделяется чертами, свойственными рыночным отношениям и институтам гражданского прав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Именно с ним связано то важнейшее обстоятельство, что приватизация стала проводиться не по указному праву, а по праву закон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Roman;Arial Unicode MS"/>
          <w:sz w:val="28"/>
          <w:szCs w:val="28"/>
          <w:lang w:val="en-US"/>
        </w:rPr>
      </w:pPr>
      <w:r>
        <w:rPr>
          <w:rFonts w:eastAsia="Times-Roman;Arial Unicode MS"/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Bold;Arial Unicode MS"/>
          <w:sz w:val="28"/>
          <w:szCs w:val="28"/>
        </w:rPr>
      </w:pPr>
      <w:r>
        <w:rPr>
          <w:rFonts w:eastAsia="Times-Bold;Arial Unicode MS"/>
          <w:sz w:val="28"/>
          <w:szCs w:val="28"/>
        </w:rPr>
        <w:t>3. Правовое регулирование процесса приватизаци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Bold;Arial Unicode MS"/>
          <w:sz w:val="28"/>
          <w:szCs w:val="28"/>
        </w:rPr>
      </w:pPr>
      <w:r>
        <w:rPr>
          <w:rFonts w:eastAsia="Times-Bold;Arial Unicode MS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 xml:space="preserve">Процесс - понятие многозначное. Он свойствен как явлениям природы, так и развитию общества. Вне процесса немыслима никакая управленческая деятельность. </w:t>
      </w:r>
      <w:r>
        <w:rPr>
          <w:rFonts w:eastAsia="Times-Italic;Arial Unicode MS"/>
          <w:iCs/>
          <w:sz w:val="28"/>
          <w:szCs w:val="28"/>
        </w:rPr>
        <w:t>Применительно</w:t>
      </w:r>
      <w:r>
        <w:rPr>
          <w:rFonts w:eastAsia="Times-Roman;Arial Unicode MS"/>
          <w:sz w:val="28"/>
          <w:szCs w:val="28"/>
        </w:rPr>
        <w:t xml:space="preserve"> </w:t>
      </w:r>
      <w:r>
        <w:rPr>
          <w:rFonts w:eastAsia="Times-Italic;Arial Unicode MS"/>
          <w:iCs/>
          <w:sz w:val="28"/>
          <w:szCs w:val="28"/>
        </w:rPr>
        <w:t xml:space="preserve">к управлению общественными отношениями процесс означает такую организацию дела, когда достижение стоящей цели опосредуется прохождением определенных стадий (ступеней). </w:t>
      </w:r>
      <w:r>
        <w:rPr>
          <w:rFonts w:eastAsia="Times-Roman;Arial Unicode MS"/>
          <w:sz w:val="28"/>
          <w:szCs w:val="28"/>
        </w:rPr>
        <w:t>По общему правилу в движении процесса недопустимы разрывы, перепрыгивание через ту или иную стадию: каждая последующая из них должна логически и фактически вырастать из предыдущей, опираясь на нее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Процесс есть неотъемлемое качество правового регулирования - любая юридическая норма реализуется в более или менее сложных процессуальных формах, закрепленных в соответствующих правовых актах. Ответственейшую роль процесс играет в работе органов государственной власти и органов местного самоуправления по применению материального права. Уголовно-процессуальный кодекс РФ регулирует деятельность прокурорско-следственных органов и судов общей юрисдикции по поводу совершенных преступлений, Гражданский процессуальный кодекс РФ и Арбитражный процессуальный кодекс РФ - рассмотрение в судах общей юрисдикции и арбитражных судах неуголовных дел (гражданских, административных и др.). Тремя названными законодательными актами, к сожалению, и исчерпывается кодификация процессуальных норм права. Остальные, в том числе регулирующие деятельность исполнительных органов власти, помещены в тех же актах, что и материальные. Не составляют исключения процессуальные нормы приватизации государственной и муниципальной собственности. Последние закреплены в федеральных законах о приватизации 1991, 1997 и 2001 гг., указах Президента РФ и т. д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Нормы права о процессе приватизации за прошедшие годы не оставались неизменными. Одни они были, когда шла первоначальная ускоренная массовая приватизация, и несколько иными стали сейчас, когда первоначальная приватизация осуществляется "штучно", без спешки или речь идет о ранее уже приватизированных объектах, в отношении которых государство или муниципальные образования еще сохранили обязательственные права в виде, скажем, находящегося в их собственности какого-то числа акций, но эти акции они также намерены приватизировать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Ниже процессуальные нормы рассматриваются вместе с нормами материального права, процессуальными формами реализации которых они являются. Такой подход придает изучению приватизационного законодательства большую стройность. Изложение опирается на Федеральный закон о приватизации 2001 г. в сравнении, при необходимости, с другими нормативными правовыми актам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Нормы права о процессе приватизации по традиции, сложившейся в юридической науке и практике, целесообразно свести в две группы. В первую, общую часть входят нормы, отражающие статику процесса приватизации, и во вторую, особенную часть - отражающие его динамику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Общая часть включает четыре блока норм права, служащих необходимой предпосылкой перевода процесса приватизации в деятельную плоскость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Italic;Arial Unicode MS"/>
          <w:iCs/>
          <w:sz w:val="28"/>
          <w:szCs w:val="28"/>
        </w:rPr>
      </w:pPr>
      <w:r>
        <w:rPr>
          <w:rFonts w:eastAsia="Times-Italic;Arial Unicode MS"/>
          <w:iCs/>
          <w:sz w:val="28"/>
          <w:szCs w:val="28"/>
        </w:rPr>
        <w:t xml:space="preserve">Первый блок охватывает основные принципы приватизации государственного и муниципального имущества, закрепленные в ст. 2 Федерального закона о приватизации 2001 г. </w:t>
      </w:r>
      <w:r>
        <w:rPr>
          <w:rFonts w:eastAsia="Times-Roman;Arial Unicode MS"/>
          <w:sz w:val="28"/>
          <w:szCs w:val="28"/>
        </w:rPr>
        <w:t>Приватизация основывается на признании равенства покупателей имущества. Этот принцип должен послужить окончательному искоренению встречавшихся ранее случаев, когда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предпочтение отдавалось одним лицам, тогда как другие от участия в приватизации оттеснялись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В ранг принципа возведено правило об открытости приватизационной деятельности органов государственной власти и органов местного самоуправления. "Теневая" приватизация нанесла в прошлом немалый урон интересам общества, государства и муниципальных образований, дискредитировала саму идею передачи публичной собственности в частные рук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Принципиально решен вызывавший ранее споры вопрос о том, что конкретно понимать под возмездностью в процессе приватизации. Имущество теперь может отчуждаться за плату либо посредством передачи в государственную или муниципальную собственность акций открытых акционерных обществ, в уставный капитал которых вносится государственное или муниципальное имущество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>В виде принципа внесена ясность в дискуссию о мере воздействия органов государственной власти на приватизацию муниципального имущества: последняя осуществляется органами местного самоуправления самостоятельно в порядке, предусмотренном указанным Федеральным законо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Italic;Arial Unicode MS"/>
          <w:iCs/>
          <w:sz w:val="28"/>
          <w:szCs w:val="28"/>
        </w:rPr>
      </w:pPr>
      <w:r>
        <w:rPr>
          <w:rFonts w:eastAsia="Times-Italic;Arial Unicode MS"/>
          <w:iCs/>
          <w:sz w:val="28"/>
          <w:szCs w:val="28"/>
        </w:rPr>
        <w:t xml:space="preserve">Второй блок определяет правовой статус субъектов, которым от имени государства и муниципальных образований доверено осуществлять приватизацию соответственно государственной и муниципальной собственности. </w:t>
      </w:r>
      <w:r>
        <w:rPr>
          <w:rFonts w:eastAsia="Times-Roman;Arial Unicode MS"/>
          <w:sz w:val="28"/>
          <w:szCs w:val="28"/>
        </w:rPr>
        <w:t>С самого начала предусматривалась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возможность разного рода злоупотреблений в ходе реализации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приватизационного законодательства. Это стало одной из причин включения непосредственно в процесс приватизации двух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государственных органов, один из которых входил в систему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исполнительной власти, а второй представлял власть законодательную. Участие в приватизации было поделено между ними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таким образом, что орган, представляющий законодательную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власть, будучи субъектом процесса приватизации на его заключительных стадиях, мог, помимо выполнения других функций,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фактически проверять законность действий органа исполнительной власти, совершенных на начальных стадиях процесс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Roman;Arial Unicode MS"/>
          <w:sz w:val="28"/>
          <w:szCs w:val="28"/>
        </w:rPr>
      </w:pPr>
      <w:r>
        <w:rPr>
          <w:rFonts w:eastAsia="Times-Italic;Arial Unicode MS"/>
          <w:iCs/>
          <w:sz w:val="28"/>
          <w:szCs w:val="28"/>
        </w:rPr>
        <w:t xml:space="preserve">Третий блок приватизационных норм права определяет лиц </w:t>
      </w:r>
      <w:r>
        <w:rPr>
          <w:rFonts w:eastAsia="Times-Roman;Arial Unicode MS"/>
          <w:sz w:val="28"/>
          <w:szCs w:val="28"/>
        </w:rPr>
        <w:t xml:space="preserve">- </w:t>
      </w:r>
      <w:r>
        <w:rPr>
          <w:rFonts w:eastAsia="Times-Italic;Arial Unicode MS"/>
          <w:iCs/>
          <w:sz w:val="28"/>
          <w:szCs w:val="28"/>
        </w:rPr>
        <w:t xml:space="preserve">покупателей государственного и муниципального имущества. </w:t>
      </w:r>
      <w:r>
        <w:rPr>
          <w:rFonts w:eastAsia="Times-Roman;Arial Unicode MS"/>
          <w:sz w:val="28"/>
          <w:szCs w:val="28"/>
        </w:rPr>
        <w:t>Ими могут быть любые физические и юридические лиц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Italic;Arial Unicode MS"/>
          <w:iCs/>
          <w:sz w:val="28"/>
          <w:szCs w:val="28"/>
        </w:rPr>
      </w:pPr>
      <w:r>
        <w:rPr>
          <w:rFonts w:eastAsia="Times-Italic;Arial Unicode MS"/>
          <w:iCs/>
          <w:sz w:val="28"/>
          <w:szCs w:val="28"/>
        </w:rPr>
        <w:t>Четвертый блок норм относится к классификации объектов имущества по возможности их приватизац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Italic;Arial Unicode MS"/>
          <w:iCs/>
          <w:sz w:val="28"/>
          <w:szCs w:val="28"/>
        </w:rPr>
      </w:pPr>
      <w:r>
        <w:rPr>
          <w:rFonts w:eastAsia="Times-Italic;Arial Unicode MS"/>
          <w:iCs/>
          <w:sz w:val="28"/>
          <w:szCs w:val="28"/>
        </w:rPr>
        <w:t xml:space="preserve">Стадией, завершающей работу по подготовке государственного и муниципального имущества к продаже, является принятие решения об условиях его приватизации. </w:t>
      </w:r>
      <w:r>
        <w:rPr>
          <w:rFonts w:eastAsia="Times-Roman;Arial Unicode MS"/>
          <w:sz w:val="28"/>
          <w:szCs w:val="28"/>
        </w:rPr>
        <w:t>В отношении федерального имущества решение принимает Правительство РФ. В нем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концентрированно излагаются итоги предыдущих стадий: указываются сведения о наименовании и составе имущества, способе приватизации и нормативной цене и иная необходимая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для приватизации информация. Порядок принятия решения об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условиях приватизации соответственно государственного и муниципального имущества органы государственной власти субъектов РФ и органы местного самоуправления определяют самостоятельно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 xml:space="preserve">После прохождения вышеназванных стадий, назовем их подготовительными, наступает одна из последних - </w:t>
      </w:r>
      <w:r>
        <w:rPr>
          <w:rFonts w:eastAsia="Times-Italic;Arial Unicode MS"/>
          <w:iCs/>
          <w:sz w:val="28"/>
          <w:szCs w:val="28"/>
        </w:rPr>
        <w:t xml:space="preserve">организация продажи имущества. </w:t>
      </w:r>
      <w:r>
        <w:rPr>
          <w:rFonts w:eastAsia="Times-Roman;Arial Unicode MS"/>
          <w:sz w:val="28"/>
          <w:szCs w:val="28"/>
        </w:rPr>
        <w:t>Главное здесь - гласность, обеспечение потенциальных покупателей объективной, достоверной и доступной информацией о продаваемом имуществе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eastAsia="Times-Roman;Arial Unicode MS"/>
          <w:sz w:val="28"/>
          <w:szCs w:val="28"/>
        </w:rPr>
        <w:t xml:space="preserve">На завершающей стадии процесса приватизации между продавцом государственного и муниципального имущества и покупателем заключается договор купли-продажи, регулируемый нормами ГК РФ и Федерального закона о приватизации 2001 г. </w:t>
      </w:r>
      <w:r>
        <w:rPr>
          <w:rFonts w:eastAsia="Times-Italic;Arial Unicode MS"/>
          <w:iCs/>
          <w:sz w:val="28"/>
          <w:szCs w:val="28"/>
        </w:rPr>
        <w:t xml:space="preserve">Особенность приватизационного договора </w:t>
      </w:r>
      <w:r>
        <w:rPr>
          <w:rFonts w:eastAsia="Times-Roman;Arial Unicode MS"/>
          <w:sz w:val="28"/>
          <w:szCs w:val="28"/>
        </w:rPr>
        <w:t>по сравнению с другими договорами купли-продажи - множественность установленных указанным Федеральным законом обязательных условий: сведения о сторонах договора; наименование, место нахождения, состав и цена государственного и муниципального имущества; количество акций открытого акционерного общества, их категория и стоимость; порядок и срок передачи государственного или муниципального имущества в собственность покупателя; форма и сроки платежа за приобретенное имущество; обязательства покупателя по его использованию; и др.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rPr>
          <w:bCs/>
          <w:sz w:val="28"/>
          <w:szCs w:val="30"/>
        </w:rPr>
      </w:pPr>
      <w:r>
        <w:rPr>
          <w:bCs/>
          <w:sz w:val="28"/>
          <w:szCs w:val="30"/>
        </w:rPr>
        <w:t>Заключ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так, приватизация это основной метод перехода к реальному многообразию форм собственности, метод оптимизации структуры предпринимательства, основа формирования рыночного хозяйств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эффективному хозяйствованию ведут не сами по себе разгосударствление и приватизация, а рыночная система, главную движущую силу которой составляет конкуренция. Разгосударствление и приватизация образуют лишь объективную основу формирования конкурентной среды рыночной экономики в целом, поэтому они являются не целью, а средством для повышения эффективности экономики и роста благосостояния трудовых коллективов, регионов и каждого из нас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иватизация представляет особую систему экономических отношений, возникающих в связи с изменением формы собственности на средства производства: с "государственной" на "частную". Она включает взаимосвязь приоритетов, отражающую сочетание интересов органов государственной власти, трудовых коллективов предприятий, населения в целом в процессе глубинных изменений. Диалектика приватизации и разгосударствления заключается в том, что приватизация является разгосударствлением собственност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популярным формам приватизации относятся: продажа предприятий в частные руки, выкуп акций предприятия менеджерами, продажа акций рабочему коллективу и распространение акций среди насел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критериями выбора способа приватизации являются отраслевая принадлежность и размер предприятия, учет принципов социальной справедливости и приоритета трудового коллектива, демонополизация, необходимость сохранения профиля предприятия и его производственного потенциала, рентабельность предприятия, привлечение инвестици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Библиографический список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rFonts w:eastAsia="Times-Roman;Arial Unicode MS"/>
          <w:sz w:val="28"/>
          <w:szCs w:val="28"/>
        </w:rPr>
      </w:pPr>
      <w:r>
        <w:rPr>
          <w:sz w:val="28"/>
          <w:szCs w:val="28"/>
        </w:rPr>
        <w:t>1. Конституция Российской Федерации М.: Юрайт, 2006.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 Гражданский кодекс Российской Федерации по состоянию на 2009 г. М.:.ЮНИТА, 2009.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eastAsia="Times-Roman;Arial Unicode MS"/>
          <w:sz w:val="28"/>
          <w:szCs w:val="28"/>
        </w:rPr>
        <w:t xml:space="preserve">3. Федеральный закон от 28 августа 1995 № 154 –ФЗ "Об общих принципах организации местного самоуправления в Российской Федерации" // </w:t>
      </w:r>
      <w:r>
        <w:rPr>
          <w:sz w:val="28"/>
          <w:szCs w:val="28"/>
        </w:rPr>
        <w:t>Собрание законодательства РФ, 28.08.1995, № 35, Ст. 3506. закон утратил силу с 1 января 2009 года в связи с принятием Федерального закона от 06.10.2003 № 131-ФЗ.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eastAsia="Times-Roman;Arial Unicode MS"/>
          <w:sz w:val="28"/>
          <w:szCs w:val="28"/>
        </w:rPr>
        <w:t>4. Федеральный закон от 21 июля 1997 № 123 – ФЗ "О приватизации государственного имущества и об основах приватизации муниципального имущества в Российской Федерации"</w:t>
      </w:r>
      <w:r>
        <w:rPr>
          <w:sz w:val="28"/>
          <w:szCs w:val="28"/>
        </w:rPr>
        <w:t xml:space="preserve"> // Российская газета, август, 1997. № 148 утратил силу по истечении трех месяцев со дня официального опубликования Федерального закона от 21.12.2001 № 178-ФЗ.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eastAsia="Times-Roman;Arial Unicode MS"/>
          <w:sz w:val="28"/>
          <w:szCs w:val="28"/>
        </w:rPr>
        <w:t>5. Федеральный закон от 10 января 2002 г. № 7-ФЗ "Об охране окружающей среды" в</w:t>
      </w:r>
      <w:r>
        <w:rPr>
          <w:sz w:val="28"/>
          <w:szCs w:val="28"/>
        </w:rPr>
        <w:t xml:space="preserve"> редакции от 27.12.2009 // Российская газета, январь 2002 № 6.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eastAsia="Times-Roman;Arial Unicode MS"/>
          <w:sz w:val="28"/>
          <w:szCs w:val="28"/>
        </w:rPr>
        <w:t xml:space="preserve">6. Федеральный закон от 21 декабря 2001 г. № 178-ФЗ "О приватизации государственного и муниципального имущества" </w:t>
      </w:r>
      <w:r>
        <w:rPr>
          <w:sz w:val="28"/>
          <w:szCs w:val="28"/>
        </w:rPr>
        <w:t xml:space="preserve">документ применяется с учетом положений Федерального закона от 18.07.2009 № 181-ФЗ (пункт 2 статьи 11 Федерального закона от 18.07.2009 № 181-ФЗ) </w:t>
      </w:r>
      <w:r>
        <w:rPr>
          <w:rFonts w:eastAsia="Times-Roman;Arial Unicode MS"/>
          <w:sz w:val="28"/>
          <w:szCs w:val="28"/>
        </w:rPr>
        <w:t xml:space="preserve">в редакции </w:t>
      </w:r>
      <w:r>
        <w:rPr>
          <w:sz w:val="28"/>
          <w:szCs w:val="28"/>
        </w:rPr>
        <w:t>от 31.05.2010 // Парламентская газета, № 19 от 26.01.2002.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sz w:val="28"/>
          <w:szCs w:val="28"/>
        </w:rPr>
        <w:t>7. Закон РСФСР</w:t>
        <w:tab/>
      </w:r>
      <w:r>
        <w:rPr>
          <w:rFonts w:eastAsia="Times-Roman;Arial Unicode MS"/>
          <w:sz w:val="28"/>
          <w:szCs w:val="28"/>
        </w:rPr>
        <w:t>от 31 октября 1990 г. № 293-1 "Об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 xml:space="preserve">обеспечении экономической основы суверенитета РСФСР" // </w:t>
      </w:r>
      <w:r>
        <w:rPr>
          <w:sz w:val="28"/>
          <w:szCs w:val="28"/>
        </w:rPr>
        <w:t>Ведомости ВС РСФСР, 1990, № 22. Ст. 260.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sz w:val="28"/>
          <w:szCs w:val="28"/>
        </w:rPr>
        <w:t>8. Закон РСФСР</w:t>
        <w:tab/>
      </w:r>
      <w:r>
        <w:rPr>
          <w:rFonts w:eastAsia="Times-Roman;Arial Unicode MS"/>
          <w:sz w:val="28"/>
          <w:szCs w:val="28"/>
        </w:rPr>
        <w:t>от 24 декабря 1990 г. № 443-1 "О собственности в</w:t>
      </w:r>
      <w:r>
        <w:rPr>
          <w:rFonts w:eastAsia="Times-Italic;Arial Unicode MS"/>
          <w:i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РСФСР"</w:t>
      </w:r>
      <w:r>
        <w:rPr>
          <w:sz w:val="28"/>
          <w:szCs w:val="28"/>
        </w:rPr>
        <w:t xml:space="preserve"> // Ведомости СНД РСФСР и ВС РСФСР, 1990, № 30, Ст. 416. закон утратил силу связи с принятием Федерального закона от 30.11.1994 № 52-ФЗ.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bCs/>
          <w:kern w:val="2"/>
          <w:sz w:val="28"/>
          <w:szCs w:val="28"/>
        </w:rPr>
        <w:t>9. Закон Российской Федерации от 03.07.1991 № 1531-1</w:t>
      </w:r>
      <w:r>
        <w:rPr>
          <w:rFonts w:eastAsia="Times-Roman;Arial Unicode MS"/>
          <w:sz w:val="28"/>
          <w:szCs w:val="28"/>
        </w:rPr>
        <w:t xml:space="preserve"> "О приватизации государственных и муниципальных предприятий в Российской Федерации"</w:t>
      </w:r>
      <w:r>
        <w:rPr>
          <w:bCs/>
          <w:kern w:val="2"/>
          <w:sz w:val="28"/>
          <w:szCs w:val="28"/>
        </w:rPr>
        <w:t xml:space="preserve"> с изменениями и дополнениями 17.03.1997</w:t>
      </w:r>
      <w:r>
        <w:rPr>
          <w:sz w:val="28"/>
          <w:szCs w:val="28"/>
        </w:rPr>
        <w:t xml:space="preserve"> // Ведомости СНД и ВС РСФСР", 04.07.1991, № 27, Ст. 927. закон утратил силу в связи с принятием Федерального закона от 21.07.1997 № 123-ФЗ.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eastAsia="Times-Roman;Arial Unicode MS"/>
          <w:sz w:val="28"/>
          <w:szCs w:val="28"/>
        </w:rPr>
        <w:t>10. Закон от 11 апреля 2001 г. "О приватизации государственной и муниципальной собственности Москвы"</w:t>
      </w:r>
      <w:r>
        <w:rPr>
          <w:sz w:val="28"/>
          <w:szCs w:val="28"/>
        </w:rPr>
        <w:t xml:space="preserve"> // Ведомости Московской городской Думы. 2001. № 5. Ст. 45.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11. Указ Президента Российской Федерации от 21 мая 1999 г. № 632 "Об особенностях применения Основных положений государственной программы приватизации государственных и муниципальных предприятий в Российской Федерации после 1 июля 1994 года, утвержденных Указом Президента Российской Федерации от 22 июля 1994 г. № 1535"</w:t>
      </w:r>
      <w:r>
        <w:rPr>
          <w:sz w:val="28"/>
          <w:szCs w:val="28"/>
        </w:rPr>
        <w:t xml:space="preserve"> // Собрание законодательства РФ, 24.05.1999, № 21, Ст. 2584 утратил силу с 29 марта 2003 года в связи с изданием Указа Президента РФ от 26.03.2003 № 370.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eastAsia="Times-Roman;Arial Unicode MS"/>
          <w:sz w:val="28"/>
          <w:szCs w:val="28"/>
        </w:rPr>
        <w:t>12. Постановление от 4 сентября 1992 г. № 708 "О порядке приватизации и реорганизации предприятий и организаций агропромышленного комплекса"</w:t>
      </w:r>
      <w:r>
        <w:rPr>
          <w:sz w:val="28"/>
          <w:szCs w:val="28"/>
        </w:rPr>
        <w:t xml:space="preserve"> // Собрание актов Президента и Правительства РФ, 21.09.1992, № 12, ст. 931. утратил силу с 27 января 2003 года в связи с изданием Постановления Правительства РФ от 20.12.2002 № 912.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sz w:val="28"/>
          <w:szCs w:val="28"/>
        </w:rPr>
        <w:t xml:space="preserve">13. Распоряжение Госкомимущества РФ </w:t>
      </w:r>
      <w:r>
        <w:rPr>
          <w:rFonts w:eastAsia="Times-Roman;Arial Unicode MS"/>
          <w:sz w:val="28"/>
          <w:szCs w:val="28"/>
        </w:rPr>
        <w:t>от 13 ноября 1992 г. № 770-р Примерное положение об инвестиционных конкурсах (инвестиционных торгах) по продаже объектов приватизации, находящихся в государственной и муниципальной собственности</w:t>
      </w:r>
      <w:r>
        <w:rPr>
          <w:sz w:val="28"/>
          <w:szCs w:val="28"/>
        </w:rPr>
        <w:t xml:space="preserve"> редакции от 03.03.1993, с изменениями от 15.02.1994 // Экономика и жизнь, № 48, 1992.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sz w:val="28"/>
          <w:szCs w:val="28"/>
        </w:rPr>
        <w:t xml:space="preserve">14. Распоряжение Госкомимущества РФ </w:t>
      </w:r>
      <w:r>
        <w:rPr>
          <w:rFonts w:eastAsia="Times-Roman;Arial Unicode MS"/>
          <w:sz w:val="28"/>
          <w:szCs w:val="28"/>
        </w:rPr>
        <w:t>от 23 ноября 1992 г. № 862-р Положение о порядке заключения договора о приобретении акций с группой работников предприятия, взявших на себя ответственность за выполнение плана приватизации и недопущение банкротства приватизируемого предприятия</w:t>
      </w:r>
      <w:r>
        <w:rPr>
          <w:sz w:val="28"/>
          <w:szCs w:val="28"/>
        </w:rPr>
        <w:t>. // Экономика и жизнь, № 49, 1992.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eastAsia="Times-Roman;Arial Unicode MS"/>
          <w:sz w:val="28"/>
          <w:szCs w:val="28"/>
        </w:rPr>
        <w:t xml:space="preserve">15. Распоряжение от 16 сентября 1992 г. № 444-р "Об особенностях преобразования в акционерные общества и приватизации предприятий авиационного, морского, речного, автомобильного транспорта и дорожного хозяйства" // </w:t>
      </w:r>
      <w:r>
        <w:rPr>
          <w:sz w:val="28"/>
          <w:szCs w:val="28"/>
        </w:rPr>
        <w:t>Российские вести, август 1993 г. № 154.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eastAsia="Times-Roman;Arial Unicode MS"/>
          <w:sz w:val="28"/>
          <w:szCs w:val="28"/>
        </w:rPr>
        <w:t>16. Распоряжение от 5 апреля 1994 г. № 725-р утверждено Положение о приватизации объектов ведомственной торговли и общественного питания, обслуживающих учреждения, предприятия и организации Федеральной службы лесного хозяйства России.</w:t>
      </w:r>
      <w:r>
        <w:rPr>
          <w:sz w:val="28"/>
          <w:szCs w:val="28"/>
        </w:rPr>
        <w:t xml:space="preserve"> //Российские вести, № 81.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eastAsia="Times-Roman;Arial Unicode MS"/>
          <w:sz w:val="28"/>
          <w:szCs w:val="28"/>
        </w:rPr>
        <w:t>17. Распоряжение от 13 ноября 1992 г. № 763-р "О некоторых вопросах применения Временных методических указаний по оценке стоимости объектов приватизации"</w:t>
      </w:r>
      <w:r>
        <w:rPr>
          <w:sz w:val="28"/>
          <w:szCs w:val="28"/>
        </w:rPr>
        <w:t xml:space="preserve"> // Российские вести, апрель, 1993 г. № 67.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rFonts w:eastAsia="Times-Bold;Arial Unicode MS"/>
          <w:sz w:val="28"/>
          <w:szCs w:val="28"/>
        </w:rPr>
        <w:t xml:space="preserve">18. Жилинский С. </w:t>
      </w:r>
      <w:r>
        <w:rPr>
          <w:rFonts w:eastAsia="Times-Roman;Arial Unicode MS"/>
          <w:sz w:val="28"/>
          <w:szCs w:val="28"/>
        </w:rPr>
        <w:t>Э. Предпринимательское право (правовая основа предпринимательской деятельности). М.: Норма, 2007. С. 365.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rFonts w:eastAsia="Times-Italic;Arial Unicode MS"/>
          <w:sz w:val="28"/>
          <w:szCs w:val="28"/>
        </w:rPr>
        <w:t xml:space="preserve">19. Комарицкий С. И. </w:t>
      </w:r>
      <w:r>
        <w:rPr>
          <w:rFonts w:eastAsia="Times-Roman;Arial Unicode MS"/>
          <w:sz w:val="28"/>
          <w:szCs w:val="28"/>
        </w:rPr>
        <w:t>Приватизация: правовые проблемы: Курс лекций. М.: Норма – М – Инфра, 2000. С. 211.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rFonts w:eastAsia="Times-Italic;Arial Unicode MS"/>
          <w:iCs/>
          <w:sz w:val="28"/>
          <w:szCs w:val="28"/>
        </w:rPr>
        <w:t xml:space="preserve">20. Носач В. </w:t>
      </w:r>
      <w:r>
        <w:rPr>
          <w:rFonts w:eastAsia="Times-Roman;Arial Unicode MS"/>
          <w:sz w:val="28"/>
          <w:szCs w:val="28"/>
        </w:rPr>
        <w:t>Приватизированный профсоюз? // Российская газета. 2002, декабрь № 1421.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rFonts w:eastAsia="Times-Roman;Arial Unicode MS"/>
          <w:sz w:val="28"/>
          <w:szCs w:val="28"/>
        </w:rPr>
        <w:t>21. Приватизация по-русски. После Чубайса лучше не стало: Сенаторы оценили итоги приватизации // Российская газета. 2004, апрель № 322.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rFonts w:eastAsia="Times-Roman;Arial Unicode MS"/>
          <w:sz w:val="28"/>
          <w:szCs w:val="28"/>
        </w:rPr>
        <w:t>22. Приватизация государственных и муниципальных предприятий в России: Сборник документов. Выпуск 4. М.: Юнита, 1994. С. 39—120.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/>
      </w:pPr>
      <w:r>
        <w:rPr>
          <w:bCs/>
          <w:sz w:val="28"/>
          <w:szCs w:val="28"/>
        </w:rPr>
        <w:t xml:space="preserve">23. Сажина М. А., </w:t>
      </w:r>
      <w:r>
        <w:rPr>
          <w:sz w:val="28"/>
          <w:szCs w:val="28"/>
        </w:rPr>
        <w:t>Чибриков Г.Х. Экономическая теория. - М.: НОРМА, 2008. С. 138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Style19">
    <w:name w:val="Текст выноски"/>
    <w:basedOn w:val="Normal"/>
    <w:qFormat/>
    <w:pPr>
      <w:widowControl/>
      <w:ind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53:00Z</dcterms:created>
  <dc:creator>User</dc:creator>
  <dc:description/>
  <cp:keywords/>
  <dc:language>en-US</dc:language>
  <cp:lastModifiedBy>SYSTEM</cp:lastModifiedBy>
  <cp:lastPrinted>2010-09-22T12:59:00Z</cp:lastPrinted>
  <dcterms:modified xsi:type="dcterms:W3CDTF">2011-09-08T09:53:00Z</dcterms:modified>
  <cp:revision>2</cp:revision>
  <dc:subject/>
  <dc:title/>
</cp:coreProperties>
</file>