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5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 w:val="false"/>
        <w:rPr/>
      </w:pPr>
      <w:r>
        <w:rPr>
          <w:b/>
          <w:sz w:val="28"/>
          <w:szCs w:val="28"/>
        </w:rPr>
        <w:t>Предмет и метод теории государства и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ТГП </w:t>
      </w:r>
      <w:r>
        <w:rPr>
          <w:sz w:val="28"/>
          <w:szCs w:val="28"/>
        </w:rPr>
        <w:t>— это наука, изучающая общие закономерности государственно-правовых явлений общественной жизн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едмет ТГП </w:t>
      </w:r>
      <w:r>
        <w:rPr>
          <w:sz w:val="28"/>
          <w:szCs w:val="28"/>
        </w:rPr>
        <w:t>– наиболее общие закономерности возникновения, функционирования и развития государственно-правовых явлений, а также система основных понятий юриспруден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мет ТГП составляют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исхождение, сущность, типы, функции, механизм, формы гос-ва, характеристика правового и социального государства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блемы происхождения, сущность права, формы (источники) права, нормы права, система права, правотворчество, правоотношения, правосознание, правовая культура, правовое воспитание, реализация права, правонарушение, юр. ответственность, законность и правопорядок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етодологические и теорет. способы и ср-ва познания гос-ва и права (методология юр. науки)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тория развития юр. науки, перспективы и проблемы развития науки о гос-ве и праве, её роли в современном мире и конкретном обществ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истема основных гос.-правовых понятий, общих для всей юр.нау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методом науки</w:t>
      </w:r>
      <w:r>
        <w:rPr>
          <w:sz w:val="28"/>
          <w:szCs w:val="28"/>
        </w:rPr>
        <w:t xml:space="preserve"> понимается совокупность приемов, средств, принципов и правил, с помощью которых постигается предмет, приобретаются новые зн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се многообразие методов ТГП можно сгруппировать в определенную систем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Всеобщие методы – это философские, мировоззренческие подходы, выражающие наиболее универсальные принципы мышл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Общенаучные методы – это приемы, которые не охватывают все научное познание, а применяются лишь на отдельных его этапах, в отличие от всеобщих методов. К числу общенаучных методов относятся анализ, синтез, системный и функциональный подход, метод социального эксперимент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Частнонаучные методы – это приемы, которые выступают следствием усвоения ТГП научных достижений конкретных технических, естественных, гуманитарных наук. К ним относятся социологический, статистический, кибернетический, математический и т.д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государства и права в системе общественных и юридических наук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Научные дисциплины, образующие в своей совокупности систему науки в целом, условно можно подразделить на три большие групп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71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технические (например, механика); естественные (например, физиология); гуманитарные (общественные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Юридические науки</w:t>
      </w:r>
      <w:r>
        <w:rPr>
          <w:sz w:val="28"/>
          <w:szCs w:val="28"/>
        </w:rPr>
        <w:t xml:space="preserve"> — часть гуманитарных наук, поскольку государство и право выступают социальными институтами. К ним,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частности, относятся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522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еория государства и пра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торико-правовые науки (история государства и права, история политических и правовых учений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раслевые юридические науки (конституционное, гражданское, административное, уголовное, финансовое, гражданское процессуальное, уголовно-процессуальное и т.п. право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кладные науки (криминалистика, криминология, судебная медицина, судебная психология, правовая кибернетика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циальной власти и норм догосударственного период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ласть</w:t>
      </w:r>
      <w:r>
        <w:rPr>
          <w:sz w:val="28"/>
          <w:szCs w:val="28"/>
        </w:rPr>
        <w:t xml:space="preserve"> - это сознательное, целенаправленное руководство каким-либо социальным сообществом, основанное одновременно и на авторитете, и на насил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итуты власти в догосударственном обществе: </w:t>
      </w:r>
      <w:r>
        <w:rPr>
          <w:sz w:val="28"/>
          <w:szCs w:val="28"/>
        </w:rPr>
        <w:t>Народное (общее) собрание; Лидер (старейшина, вождь); Совет старейшин; Военоначальник; Жрец (лицо, осущ-щее ритуальные услуг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собенности власти догос-ного общ-ва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ерховная власть принадлежала общему собранию членов общины, мужчины и женщины обладали равными правами голоса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нутри общины не было аппарата управления, осущ-его управление на проф.основе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ласть основывалась на авторитете, уважении обычае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од выступал органом защиты всех своих члено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лавные черты власти – выборность, сменяемость, срочность, отсутствие привилегий, общ-ный х-р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лавным источником социальных норм в догос.общ-ве являлся </w:t>
      </w:r>
      <w:r>
        <w:rPr>
          <w:b/>
          <w:sz w:val="28"/>
          <w:szCs w:val="28"/>
        </w:rPr>
        <w:t>обычай</w:t>
      </w:r>
      <w:r>
        <w:rPr>
          <w:sz w:val="28"/>
          <w:szCs w:val="28"/>
        </w:rPr>
        <w:t>– стихийно сложившиеся, многократно повторяемые и вошедшие в привычку людей правила поведения, исполнение кот. обеспечивается силой общ-ного мн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изнаки соц.норм в первобытном общ-в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ражают интересы и волю всех членов род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 фиксируются материальн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т четкого разграничения прав и обязанностей, а также дифференциации норм на моральные, религиозные и т.д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сят общий обязательный х-р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няются в силу привычки, добровольно, под влиянием общественного мне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Причины и формы возникновения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Государство</w:t>
      </w:r>
      <w:r>
        <w:rPr>
          <w:sz w:val="28"/>
          <w:szCs w:val="28"/>
        </w:rPr>
        <w:t xml:space="preserve"> – единая политическая организация общ-ва, которая распространяет свою власть на все население в пределах территории страны, издает юр.обязательные веления, обладает спец.аппаратом управления и принуждения, а также суверенитет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ичины возникновения государст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Экономические – переход от присваивающего хозяйства к переходящему; Социальная; Военная; Психологическая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нгельс называет три основные </w:t>
      </w:r>
      <w:r>
        <w:rPr>
          <w:b/>
          <w:sz w:val="28"/>
          <w:szCs w:val="28"/>
        </w:rPr>
        <w:t>формы возникновения государства</w:t>
      </w:r>
      <w:r>
        <w:rPr>
          <w:sz w:val="28"/>
          <w:szCs w:val="28"/>
        </w:rPr>
        <w:t>: афинскую, римскую и древнегерманскую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фины — это самая "чистая, классическая форма возникновения государства, поскольку государство возникает непосредственно из классовых противоположностей, развивающихся внутри родового стро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Риме образование государства ускорилось борьбой бесправных, живших вне римских родов плебеев против римской родовой аристократии (патрициев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озникновению древнегерманского государства в значительной степени, как отмечает Ф. Энгельс, послужило завоевание обширных чужих территорий, для господства над которыми родовая организация не была приспособлен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теологической теории происхождения государ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Теологическая теория происхождения гос-ва</w:t>
      </w:r>
      <w:r>
        <w:rPr>
          <w:sz w:val="28"/>
          <w:szCs w:val="28"/>
        </w:rPr>
        <w:t xml:space="preserve"> получила распространение в средневековье в трудах Фомы Аквинского. Объясняла возникновение гос-ва и права божественной волей, но не раскрывает путей, способов реализации этой божественной воли. В то же время теория отстаивает идеи незыблемости, вечности гос-ва, необходимости всеобщего подчинения гос.воле как власти от бога, но вместе с тем и зависимость самого гос-ва от божеств.воли, которая проявляется через церковь и др. религиозные орг-ции. Соц.-эконом. и правовое неравенство людей предопределено той же божеств. волей, необходимо смириться и не оказывать сопротивления продолжателю на земле власти Бога. +: поднимает престиж гос-ва, способствует утверждению в обществе порядка, духовности, согласия; -: вопрос ее истинности решается вместе с вопросом о сущ-ии Бога, Высшего разума, т.е это вопрос вер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Представители – </w:t>
      </w:r>
      <w:r>
        <w:rPr>
          <w:b/>
          <w:bCs/>
          <w:iCs/>
          <w:sz w:val="28"/>
          <w:szCs w:val="28"/>
        </w:rPr>
        <w:t>Ф. Аквинский, Ф. Лебюфф, Д. Эйв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оисхождения патриархальной теории происхождения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iCs/>
          <w:sz w:val="28"/>
          <w:szCs w:val="28"/>
        </w:rPr>
        <w:t>Патриархальная теория</w:t>
      </w:r>
      <w:r>
        <w:rPr>
          <w:sz w:val="28"/>
          <w:szCs w:val="28"/>
        </w:rPr>
        <w:t xml:space="preserve"> была широко распространена в Древней Греции и рабовладельческом Риме, получил второе дыхание в период средневекового абсолютизма и какими-то отголосками дошла до наших дней. У истоков ее стоял Аристотель. Смысл этой теории заключается в том, что гос-во возникает из разрастающейся из поколения в поколение семьи. Глава этой семьи становится главой гос-ва – монархом. Его власть, таким образом, - это продолжение власти отца, монарх же является отцом всех своих подданных. Монарх не избирается, не назначается и не смещается подданными, т.к. они его дети. Из патриархальной теории возникает вывод о необходимости для всех людей подчиняться гос.власти. Всякое сопротивление власти не допустимо.+: способствует сплочению общества; уважению, подчинению гос.власти; культивирует дух родства, братства, взаимосвязанности членов общества, как членов семь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Представители – </w:t>
      </w:r>
      <w:r>
        <w:rPr>
          <w:b/>
          <w:bCs/>
          <w:iCs/>
          <w:sz w:val="28"/>
          <w:szCs w:val="28"/>
        </w:rPr>
        <w:t>Аристотель, Конфуций, Р. Фил—мер, Н. К. Михайловск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Основные положения договорной теории происхождения гос-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оговорная теория получила распространение в наиболее логически завершенном вид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в трудах Г. Гроция, Ж.Ж. Руссо, А.Н. Радищева и др. По мнению представителей данной доктрины, государство возникает как продукт сознательного творчества, как результат договора, в который вступают люди, находившиеся до этого в «естественном», первобытном состоянии. Так, государство имеет право принимать законы, собирать налоги, наказывать преступников и т.п., но обязано защищать свою территорию, права граждан, их собственность и т.д. Граждане обязаны соблюдать законы, платить налоги и пр., в свою очередь они имеют право на защиту свободы и собственности, а в случае злоупотребления правителями властью расторгнуть договор с ними даже путем сверж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ная теория, </w:t>
      </w:r>
      <w:r>
        <w:rPr>
          <w:sz w:val="28"/>
          <w:szCs w:val="28"/>
        </w:rPr>
        <w:t>согласно которой государство – продукт человеческого разума, а не проявление Божественной воли. Представители этой теории считали, что государство возникло в результате заключения между людьми общественного договора с целью обеспечения их общей пользы и интересов. В случае нарушения или невыполнения условий общественного договора люди были вправе расторгнуть его, причем даже с помощью револю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Теория насилия по вопросу о происхождении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еория насилия логическое завершение получи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трудах Е. Дюринга, Л. Гумпловича, К. Каутского и др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чину происхождения государственности они видели не в экономических отношениях, божественном провидении и общественном договоре, а в военно-политических факторах — насилии, порабощении одних племен другими. Для управления завоеванными народами и территориями нужен аппарат принуждения, которым и стало государств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мнению представителей данной доктрины, государство — «естественно» (т.е. путем насилия) возникшая организация властвования одного племени над другим. А насилие и подчинение властвующим подвластных является основой возникновения экономического господства. В результате войн племена перерождались в касты, сословия и классы. Завоеватели превращали покоренных в раб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Теория насилия, </w:t>
      </w:r>
      <w:r>
        <w:rPr>
          <w:sz w:val="28"/>
          <w:szCs w:val="28"/>
        </w:rPr>
        <w:t>согласно которой государство возникло как результат насилия, путем завоевания слабых и беззащитных племен более сильными, выносливыми и организованными племе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органической теории происхождения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Органическая теория получила широкое распространение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трудах Г. Спенсера, Р. Вормса, Прейса и др. Именно в эту эпоху наука, в том числе и гуманитарная, испытала на себе мощное влияние идеи естественного отбора, высказанной Ч. Дарвины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мнению представителей данной доктрины, государство — это организм, постоянные отношения между частями которого аналогичны постоянным отношениям между частями живого существа Государство, будучи разновидностью биологического организма, имеет мозг (правителей) и средства выполнения его решений (подданных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рицать влияние биологических факторов на процесс происхождения государственности было бы неправильно, ибо люди — не только социальные, но и биологические организмы. Вместе с тем нельзя механически распространять все закономерности, присущие только биологической эволюции, на социальные организмы, нельзя полностью сводить проблемы социальные к проблемам биологическим. Это, хотя и взаимосвязанные между собой, но разные уровни жизни. Подчиняющиеся различным закономерностям и имеющие в своей основе различные причины возникнов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Основные положения классовой теории происхождения гос-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 представителям данной теории происхождения государства обычно относят Маркса, Энгельса, Ленина. Они объясняли возникновение государственности прежде всего социально-экономическими причинам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ервостепенное значение для развития экономики, а следовательно, и для появления государственности, имели три крупных разделения труда (от земледелия отделились скотоводство и ремесло, обособился класс людей, занятых только обменом). Подобное разделение труда и связанное с ним совершенствование орудий труда дали толчок росту его производительности. Возник избыточный продукт, который в конечном счёте и привел к возникновению частной собственности, в результате чего общество раскололось на имущие и неимущие классы, на эксплуататоров и эксплуатируемы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ажнейшим последствием появления частной собственности выступает выделение публичной власти, уже не совпадающей с обществом и не выражающей интересы всех его членов. Властная роль переходит к богатым людям, превращающимся в категорию управляющих. Они создают для защиты своих экономических интересов новую политическую структуру — государство, которое прежде всего служит как инструмент проведения воли имущи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им образом, государство возникло преимущественно в целях сохранения и поддержки господства одного класса над другим, а также в целях обеспечения существования и функционирования общества как целостного организм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Основные положения психологической теории происхождения гос-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Среди наиболее известных представителей психологической теории можно выделить Л.И. Петражицкого, Г. Тарда, 3. Фрейда и др. Они связывали появление государственности с особыми свойствами человеческой психики: потребностью людей во власти над другими людьми, стремлением подчиняться, подражат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чины происхождения государства заключаются в тех способностях, которые первобытный человек приписывал племенным вождям, жрецам, шаманам, колдунам и др. Их магическая сила, психическая энергия создавали условия для зависимости сознания членов первобытного общества от вышеназванной элиты. Именно из власти, приписываемой этой элите и возникает власть государственная. Следовательно, государство необходимо как для удовлетворения потребностей большей части в подчинении, послушании, повиновении определенным лицам в обществе, так и для подавления агрессивных влечений некоторых индивидов. Государство - продукт разрешения психологических противоречий между инициативными (активными) личностями, способными к принятию ответственных решений, и пассивной массой, способной лишь к подражательным действиям, исполняющим данные реш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государства, отличающие его от общественной власти родового стро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Территория</w:t>
      </w:r>
      <w:r>
        <w:rPr>
          <w:sz w:val="28"/>
          <w:szCs w:val="28"/>
        </w:rPr>
        <w:t xml:space="preserve"> – пространство, в рамках кот. действует суверенная гос.власть. Гос.граница – плоскость, определяющая пределы действия гос.власти как суверенной. Структурные элементы территории гос-ва: сухопутная часть, водная, подземная территория, воздушная, иные объекты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Население</w:t>
      </w:r>
      <w:r>
        <w:rPr>
          <w:sz w:val="28"/>
          <w:szCs w:val="28"/>
        </w:rPr>
        <w:t xml:space="preserve"> – совокупность индивидов, объединенных территориально и гражданством (подданством), а также общностью языка, религий, традиций. Гражданство – устойчивое правоотношение между индивидом и гос-вом, включающее взаимные права, обязанности и ответственность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Гос.аппарат</w:t>
      </w:r>
      <w:r>
        <w:rPr>
          <w:sz w:val="28"/>
          <w:szCs w:val="28"/>
        </w:rPr>
        <w:t xml:space="preserve"> – органы управления и принуждения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Суверенитет</w:t>
      </w:r>
      <w:r>
        <w:rPr>
          <w:sz w:val="28"/>
          <w:szCs w:val="28"/>
        </w:rPr>
        <w:t xml:space="preserve"> включает 2 аспекта: внешний суверенитет – независимость гос-ва и международных отношений и внутренний суверенитет – верховенство гос.власти внутри страны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Денежная система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Национальное законодательство</w:t>
      </w:r>
      <w:r>
        <w:rPr>
          <w:sz w:val="28"/>
          <w:szCs w:val="28"/>
        </w:rPr>
        <w:t xml:space="preserve"> – система установленных или санкционированных гос-вом общеобязательных, формально определенных правил общего хар-ра, соблюдение которых обеспечивается и гарантируется гос-вом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Гос.символика</w:t>
      </w:r>
      <w:r>
        <w:rPr>
          <w:sz w:val="28"/>
          <w:szCs w:val="28"/>
        </w:rPr>
        <w:t xml:space="preserve"> – включает официальное наименование гос-ва, столицу, флаг, герб, гимн, гос.язык, ритуалы, церемонии, наград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Особенности возникновения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аво как социальный институт возникает практически одновременно с государством, ибо во многом они призваны обеспечивать эффективность действия друг друга. Возникновение права — весьма длительный процесс. Поначалу зарождались элементы права, отдельные правовые идеи и принципы, правовые нормы и правоотношения. Разрастаясь и укрепляясь, данные юридические фрагменты постепенно «складывались» в единую и внутренне согласованную правовую систему конкретного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аво исторически возникло как классовое явление и выражало, прежде всего, волю и интересы экономически господствующих классов. Чтобы убедиться в этом, достаточно посмотреть древнейшие правовые акты рабовладельческой и феодальной эпох. Если обычаи содержались в сознании и поведении людей, то правовые нормы начали оформляться письменно для всеобщего сведения. Формальная определенность права — его важнейший признак, без которого права в принципе быть не може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 — более сложный регулятор, чем обычаи, ибо кроме запретов в нем используются и такие способы правового воздействия, как дозволения и обязывания, создающие широкие возможности для разноуровнего упорядочения общественных отношений. Возникновение права — следствие усложнения социальных связей, обострения противоречий в обществе, с регулированием которых первобытные нормы справлялись всё меньше и меньш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Общая хар-ка государственной власти как особой разновидности социальной вла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оциальная власть</w:t>
      </w:r>
      <w:r>
        <w:rPr>
          <w:sz w:val="28"/>
          <w:szCs w:val="28"/>
        </w:rPr>
        <w:t xml:space="preserve"> - присущее всякой общности людей отношение господства и подчинения между субъектами, опирающееся на принуждение. </w:t>
      </w:r>
      <w:r>
        <w:rPr>
          <w:b/>
          <w:sz w:val="28"/>
          <w:szCs w:val="28"/>
        </w:rPr>
        <w:t>Государственная власть</w:t>
      </w:r>
      <w:r>
        <w:rPr>
          <w:sz w:val="28"/>
          <w:szCs w:val="28"/>
        </w:rPr>
        <w:t xml:space="preserve"> — это публично-политическое отношение господства и подчинения между субъектами, опирающееся на государственное принужд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Характерные черты государственной в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на распространяется на все общество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сит публично-политический характер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ирается на государственное принуждени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существляется специальными лицами (чиновниками, политиками и т.п.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йствует система налогов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селение делится по территориальному признаку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й присущи легитимность, легальность и т.п.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Понятие, сущность и назначение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Государство</w:t>
      </w:r>
      <w:r>
        <w:rPr>
          <w:sz w:val="28"/>
          <w:szCs w:val="28"/>
        </w:rPr>
        <w:t xml:space="preserve"> – единая политическая организация общ-ва, которая распространяет свою власть на все население в пределах территории страны, издает юр.обязательные веления, обладает спец.аппаратом управления и принуждения, а также суверенитет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Сущность как философская категория означает основное, необходимое в том или ином явлен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ущность</w:t>
      </w:r>
      <w:r>
        <w:rPr>
          <w:sz w:val="28"/>
          <w:szCs w:val="28"/>
        </w:rPr>
        <w:t xml:space="preserve"> – наиболее характерное, значимое в нем, что определяет его содержание, соц. назначение и функционирова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рассмотрении сущности государства важно учитывать два аспект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что любое государство есть организация политической власти (формальная сторона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чьим интересам служит данная организация (содержательная сторона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 анализе сущности государства остановиться только на формальной стороне, тогда получится, что древнее рабовладельческое и современное государство тождественны по своей сущности. Между тем это в корне неверно. Главное в сущности государства — его содержательная сторона, другими словами, то, чьи интересы, прежде всего, данная организация представляет. Иначе говоря, сущность государства многоаспектна. Она не сводится только к классовым и общесоциальным началам. Поэтому в сущности государства в зависимости от исторических условий на первый план может выходить любое из вышеназванных нача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Понятие и классификация основных функций российского гос-ва в настоящее врем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Функции государства</w:t>
      </w:r>
      <w:r>
        <w:rPr>
          <w:sz w:val="28"/>
          <w:szCs w:val="28"/>
        </w:rPr>
        <w:t xml:space="preserve"> — это основные направления деятельности государства по решению стоящих перед ним задач, реализуемые в хар-ных для данного гос-ва формах и свойственными ему методами. </w:t>
      </w:r>
      <w:r>
        <w:rPr>
          <w:b/>
          <w:sz w:val="28"/>
          <w:szCs w:val="28"/>
        </w:rPr>
        <w:t>Признак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держание функции учитывает соц., групповые, национальные и иные интересы членов общест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функциях гос-ва воплощается, раскрывается, реализуется его разносторонняя деят-ть внутри страны и на международной арен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ункции гос-ва возникают и развиваются в соответствии с его историческими задачами и целя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ункции гос-ва различных истор. типов проявляются и объективируются присущие им особенности и закономерности развития, динамика соц.-эконом, духовных и полит. преобразований жизни общ-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лассификация основных функц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По времени действия</w:t>
      </w:r>
      <w:r>
        <w:rPr>
          <w:sz w:val="28"/>
          <w:szCs w:val="28"/>
        </w:rPr>
        <w:t xml:space="preserve"> - постоянные (осуществляются на всех этапах развития государства) и временные (прекращают свое действие с решением определенной задачи, как правило, имеющей чрезвычайный характер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По особенностям объекта гос.воздействия и специфике содержания</w:t>
      </w:r>
      <w:r>
        <w:rPr>
          <w:sz w:val="28"/>
          <w:szCs w:val="28"/>
        </w:rPr>
        <w:t>: политические, экономические, социальные, экологические, научные, правоохранительные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. значимости: </w:t>
      </w:r>
      <w:r>
        <w:rPr>
          <w:sz w:val="28"/>
          <w:szCs w:val="28"/>
        </w:rPr>
        <w:t>общие и отдельные;</w:t>
      </w:r>
      <w:r>
        <w:rPr>
          <w:b/>
          <w:sz w:val="28"/>
          <w:szCs w:val="28"/>
        </w:rPr>
        <w:t xml:space="preserve"> По сфере деят-ти: </w:t>
      </w:r>
      <w:r>
        <w:rPr>
          <w:sz w:val="28"/>
          <w:szCs w:val="28"/>
        </w:rPr>
        <w:t>внешние и внутренние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b/>
          <w:sz w:val="28"/>
          <w:szCs w:val="28"/>
        </w:rPr>
        <w:t>Общая характеристика основных внутренних функций российского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нутренние функции государства</w:t>
      </w:r>
      <w:r>
        <w:rPr>
          <w:sz w:val="28"/>
          <w:szCs w:val="28"/>
        </w:rPr>
        <w:t xml:space="preserve"> — это основные направления деятельности государства по выполнению стоящих перед ним внутренних задач. К внутренним функциям современного Российского государства можно отнести следующи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а прав и свобод человека и гражданина</w:t>
      </w:r>
      <w:r>
        <w:rPr>
          <w:sz w:val="28"/>
          <w:szCs w:val="28"/>
        </w:rPr>
        <w:t>, обеспечение правопорядка— это деятельность государства, направленная на защиту интересов личности и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.</w:t>
      </w:r>
      <w:r>
        <w:rPr>
          <w:sz w:val="28"/>
          <w:szCs w:val="28"/>
        </w:rPr>
        <w:t xml:space="preserve"> - в выработке и гос. координации основных направлений развития экономики в устойчивом режим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обложения</w:t>
      </w:r>
      <w:r>
        <w:rPr>
          <w:sz w:val="28"/>
          <w:szCs w:val="28"/>
        </w:rPr>
        <w:t xml:space="preserve"> - выступает самостоятельной основной функцией Российского государства, ибо налог все больше становится главным методом новой системы управле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социальная защита</w:t>
      </w:r>
      <w:r>
        <w:rPr>
          <w:sz w:val="28"/>
          <w:szCs w:val="28"/>
        </w:rPr>
        <w:t xml:space="preserve"> - есть направление деятельности государства, которое призвано обеспечить нормальные условия жизни для всего общества и социальную защищенность лич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049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эколог.</w:t>
      </w:r>
      <w:r>
        <w:rPr>
          <w:sz w:val="28"/>
          <w:szCs w:val="28"/>
        </w:rPr>
        <w:t xml:space="preserve"> - разработка природоохранного законодат-ва, с помощью кот. устанав-ется правовой режим природополь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культурная</w:t>
      </w:r>
      <w:r>
        <w:rPr>
          <w:sz w:val="28"/>
          <w:szCs w:val="28"/>
        </w:rPr>
        <w:t xml:space="preserve"> призвана обеспечить культурный и образовательный уровень граждан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18. Общая характеристика основных внешних функций российского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нешние функции гос-ва</w:t>
      </w:r>
      <w:r>
        <w:rPr>
          <w:sz w:val="28"/>
          <w:szCs w:val="28"/>
        </w:rPr>
        <w:t xml:space="preserve"> - это основные направления деятельности государства по выполнению стоящих перед ним внешних задач. К внешним ф-циям современного Российского гос-ва относятся следующ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ункция обороны страны </w:t>
      </w:r>
      <w:r>
        <w:rPr>
          <w:sz w:val="28"/>
          <w:szCs w:val="28"/>
        </w:rPr>
        <w:t>имеет первостепенное значение. Она базируется на принципе поддержания достаточного уровня обороноспособности, отвечающего требованиям национальной безопасности, для защиты суверенитета и территориальной целостности, пресечения угрожающих жизненно важным интересам России вооруженных конфликт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Функция поддержания мирового порядка </w:t>
      </w:r>
      <w:r>
        <w:rPr>
          <w:sz w:val="28"/>
          <w:szCs w:val="28"/>
        </w:rPr>
        <w:t>связана с деятельностью российского государства по предотвращению войны, разоружению, сокращению и ликвидации химического и ядерного оружия, укреплению обязательного для всех режима нераспространения оружия массового уничтожения и новейших военных технолог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Функция сотрудничества с другими государствами </w:t>
      </w:r>
      <w:r>
        <w:rPr>
          <w:sz w:val="28"/>
          <w:szCs w:val="28"/>
        </w:rPr>
        <w:t>проявляется в разнообразной деятельности государства, направленной на установление и развитие экономических, политических, правовых, информационных, культурных и иных отношений, гармонично сочетающих интересы данного государства с интересами других государ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19. Понятие и основные элементы формы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Форма государства</w:t>
      </w:r>
      <w:r>
        <w:rPr>
          <w:sz w:val="28"/>
          <w:szCs w:val="28"/>
        </w:rPr>
        <w:t xml:space="preserve"> — это способ организации политической власти, охватывающий форму правления, форму государственного устройства и политический режи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Элементами формы</w:t>
      </w:r>
      <w:r>
        <w:rPr>
          <w:sz w:val="28"/>
          <w:szCs w:val="28"/>
        </w:rPr>
        <w:t xml:space="preserve"> государства выступаю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правления (это структура высших органов гос.власти, порядок их образования, взаимодействия и распределения и компенсации между ними; различают монархию и республику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государственного устройства (это внутренняя структура гос-ва, раскрывающая его деление на составные части, взаимоотношения между гос-вом в целом и его отдельными частями; по форме делятся на унитарные и федеративны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ический (государственный) режим (это система методов, способов и средств осуществления политической власти; в зависимости от особенностей набора данных приемов государственного властвования различают демократический и антидемократический политические (государственные) режимы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0. Формы государственного прав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Форма государственного правления</w:t>
      </w:r>
      <w:r>
        <w:rPr>
          <w:sz w:val="28"/>
          <w:szCs w:val="28"/>
        </w:rPr>
        <w:t xml:space="preserve"> — это структура высших органов гос.власти, порядок их образования, взаимодействия и распределения и компенсации между ними. Если в качестве критерия взять положение главы государства, то формы правления подразделяются на монархии и республи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iCs/>
          <w:sz w:val="28"/>
          <w:szCs w:val="28"/>
        </w:rPr>
        <w:t>Монархия</w:t>
      </w:r>
      <w:r>
        <w:rPr>
          <w:sz w:val="28"/>
          <w:szCs w:val="28"/>
        </w:rPr>
        <w:t xml:space="preserve"> — это форма правления, при которой власть полностью или частично сосредоточена в руках единоличного главы государства — монарха (короля, царя, шаха, императора и т.д.). </w:t>
      </w:r>
      <w:r>
        <w:rPr>
          <w:b/>
          <w:sz w:val="28"/>
          <w:szCs w:val="28"/>
        </w:rPr>
        <w:t>Виды монархий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централизованная. Хар-рна для периода феодальной раздр-сти. Гос. власть рассредот. между монархом и феодалам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словно-представительная. Власть монарха ограничена сословно-представительным органом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Абсолютная (самодержавие). Верховная власть в государстве всецело ограничений принадлежит монарху (Бруней)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Конституционная. Бывает двух видов: </w:t>
      </w:r>
      <w:r>
        <w:rPr>
          <w:b/>
          <w:sz w:val="28"/>
          <w:szCs w:val="28"/>
        </w:rPr>
        <w:t xml:space="preserve">дуалистическая </w:t>
      </w:r>
      <w:r>
        <w:rPr>
          <w:sz w:val="28"/>
          <w:szCs w:val="28"/>
        </w:rPr>
        <w:t xml:space="preserve">- верховная гос. власть разделена между монархом и парламентом. Иордании, Кувейте, Марокко; </w:t>
      </w:r>
      <w:r>
        <w:rPr>
          <w:b/>
          <w:sz w:val="28"/>
          <w:szCs w:val="28"/>
        </w:rPr>
        <w:t>парламентская.</w:t>
      </w:r>
      <w:r>
        <w:rPr>
          <w:sz w:val="28"/>
          <w:szCs w:val="28"/>
        </w:rPr>
        <w:t xml:space="preserve"> Власть монарха носит представительный характер, она реально ограничена конституцией и высшим представительным органом. Испания, Япония, Великобритания, Швец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спублика</w:t>
      </w:r>
      <w:r>
        <w:rPr>
          <w:sz w:val="28"/>
          <w:szCs w:val="28"/>
        </w:rPr>
        <w:t xml:space="preserve"> - форма правления, при которой верховная государственная власть осуществляется выборными органами, избираемыми прямо или косвенно населением на определенный срок. </w:t>
      </w:r>
      <w:r>
        <w:rPr>
          <w:b/>
          <w:sz w:val="28"/>
          <w:szCs w:val="28"/>
        </w:rPr>
        <w:t>Виды республик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. Президентская. Характеризуется соединением в руках президента полномочий главы государства и главы правительства. США, Мексика, Бразилия, Аргентин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. Парламентарная. Президент - глава государства с представительскими функциями и формальными полномочиями. Исполнительную власть осуществляет правительство во главе с премьер-министром. Австрия, ФРГ, Швейцария,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3. Смешанная. Характеризуется сочетанием различных элементов. Франция, Россия, Югослав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1. Форма государственного устрой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Форма государственного устройства</w:t>
      </w:r>
      <w:r>
        <w:rPr>
          <w:sz w:val="28"/>
          <w:szCs w:val="28"/>
        </w:rPr>
        <w:t xml:space="preserve"> — это внутренняя структура гос-ва, раскрывающая его деление на составные части, взаимоотношения между гос-вом в целом и его отдельными частя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личают следующие формы государствейного устройств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нитарную </w:t>
      </w:r>
      <w:r>
        <w:rPr>
          <w:sz w:val="28"/>
          <w:szCs w:val="28"/>
        </w:rPr>
        <w:t>простое, единое государство, части которого являются административно-территориальными единицами и не обладают признаками государственного суверенитета; в нем существует единая система высших органов и единая система законодательства. Унитарные государства бывают централизованными (на местах – представители из центра) — Швеция, Дания, и децентрализованными, в которых избираются органы местного самоуправления — Испания, Франция;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едеративную </w:t>
      </w:r>
      <w:r>
        <w:rPr>
          <w:sz w:val="28"/>
          <w:szCs w:val="28"/>
        </w:rPr>
        <w:t>- объединение нескольких ранее самостоятельных государств в одно государство.</w:t>
      </w:r>
      <w:r>
        <w:rPr>
          <w:bCs/>
          <w:sz w:val="28"/>
          <w:szCs w:val="28"/>
        </w:rPr>
        <w:t xml:space="preserve"> Виды: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в зависимости от принципа формирования субъектов: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тивно—территориальная; – национально—государственная; – смешанная;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в зависимости от юридической основы:</w:t>
      </w:r>
    </w:p>
    <w:p>
      <w:pPr>
        <w:pStyle w:val="Style19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говорная; – конституционна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нфедерацию </w:t>
      </w:r>
      <w:r>
        <w:rPr>
          <w:sz w:val="28"/>
          <w:szCs w:val="28"/>
        </w:rPr>
        <w:t>(союз суверенных гос-в, созданный для достижения опр.целей – полит., эконом.). СНГ (Содружество Независимых Государств). Эта форма еще более аморфная и неопределенная, чем конфедерац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мперия </w:t>
      </w:r>
      <w:r>
        <w:rPr>
          <w:sz w:val="28"/>
          <w:szCs w:val="28"/>
        </w:rPr>
        <w:t>– государство, созданное в результате завоевания чужих земель и обладающее различной зависимостью ее составных частей от верховной вла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2. Политический (государственно-правовой) режим: понятие, виды</w:t>
      </w:r>
    </w:p>
    <w:p>
      <w:pPr>
        <w:pStyle w:val="Heading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t>Политический режим</w:t>
      </w:r>
      <w:r>
        <w:rPr>
          <w:b w:val="false"/>
          <w:sz w:val="28"/>
          <w:szCs w:val="28"/>
        </w:rPr>
        <w:t xml:space="preserve"> — это система методов, способов и средств осуществления политической власти. Всякие изменения, происходящие в государстве, прежде всего отражаются на его режиме, а он влияет на форму правления и форму государственного устройства. </w:t>
      </w:r>
      <w:r>
        <w:rPr>
          <w:sz w:val="28"/>
          <w:szCs w:val="28"/>
        </w:rPr>
        <w:t>Признаки демократического режима</w:t>
      </w:r>
      <w:r>
        <w:rPr>
          <w:b w:val="false"/>
          <w:sz w:val="28"/>
          <w:szCs w:val="28"/>
        </w:rPr>
        <w:t>: провозглашаются и реально обеспечиваются права человека; население участвует в формировании и осуществлении государственной власти посредством прямой (референдум) и представительной демократии; центральные и местные органы власти выборны, сменяемы и подотчетны избирателям; государственная власть легитимна; реально действует принцип разделения властей на законодательную, исполнительную и судебну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Авторитарный режим</w:t>
      </w:r>
      <w:r>
        <w:rPr>
          <w:bCs/>
          <w:sz w:val="28"/>
          <w:szCs w:val="28"/>
        </w:rPr>
        <w:t xml:space="preserve"> можно рассматривать как переходное звено между демократическим и тоталитарным режим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Cs/>
          <w:sz w:val="28"/>
          <w:szCs w:val="28"/>
        </w:rPr>
        <w:t>Признаки: на всех уровнях власти происходит концентрация власти; разделения властей реально не происходит; в качестве методов государственного управления доминируют командные, административные методы принуждения; существует частичная цензура; права и свободы человека и гражданина главным образом провозглашаются, но реально во всем своем объеме не обеспечиваются (прежде всего в политической сфер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оталитарный режим</w:t>
      </w:r>
      <w:r>
        <w:rPr>
          <w:bCs/>
          <w:sz w:val="28"/>
          <w:szCs w:val="28"/>
        </w:rPr>
        <w:t xml:space="preserve"> характеризуется абсолютным контролем государства над всеми сферами общественной жизни, полным подчинением человека политической власти и господствующей идеологии. Признаки: права и свободы человека и гражданина носят формальный характер, отсутствуют гарантии их реализации; государство стремится к глобальному контролю над всеми сферами общественной жизни; очень подробная регламентация (урегулированность) общественных отношений; отсутствует контроль со стороны общества за государственными органами. Разновидностями тоталитарного режима являются фашистский и расистский режим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3. Понятие и структура механизма государства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Механизм государства</w:t>
      </w:r>
      <w:r>
        <w:rPr>
          <w:sz w:val="28"/>
          <w:szCs w:val="28"/>
        </w:rPr>
        <w:t xml:space="preserve"> — это система государственных органов, призванных выполнять задачи и функции государства. Структура механизма государства включает в себя: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1) гос. органы - </w:t>
      </w:r>
      <w:r>
        <w:rPr>
          <w:sz w:val="28"/>
          <w:szCs w:val="28"/>
        </w:rPr>
        <w:t>находятся в тесной взаимосвязи и соподчиненности при осущ-нии своих непосред. властных функций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гос. организации </w:t>
      </w:r>
      <w:r>
        <w:rPr>
          <w:sz w:val="28"/>
          <w:szCs w:val="28"/>
        </w:rPr>
        <w:t>—призваны осуществлять охранительную деятельность данного гос-ва (вооруженные сил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. учреждения </w:t>
      </w:r>
      <w:r>
        <w:rPr>
          <w:sz w:val="28"/>
          <w:szCs w:val="28"/>
        </w:rPr>
        <w:t>— осущ-ют непосредственную практическую деятельность по выполнению функций государ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. предприятия </w:t>
      </w:r>
      <w:r>
        <w:rPr>
          <w:sz w:val="28"/>
          <w:szCs w:val="28"/>
        </w:rPr>
        <w:t>— осущ-ют хоз.-экон. деят-ть, производят продукцию либо обеспечивают произ-во, выполняют различные работы и оказывают многочисленные услуги для удовлетворения потребностей общества, извлечения прибы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с. служащих </w:t>
      </w:r>
      <w:r>
        <w:rPr>
          <w:sz w:val="28"/>
          <w:szCs w:val="28"/>
        </w:rPr>
        <w:t>(чиновников), специально занимающихся управление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6) </w:t>
      </w:r>
      <w:r>
        <w:rPr>
          <w:b/>
          <w:bCs/>
          <w:sz w:val="28"/>
          <w:szCs w:val="28"/>
        </w:rPr>
        <w:t>организационные и финансовые сред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4. Органы государства: понятие, признаки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рган государства</w:t>
      </w:r>
      <w:r>
        <w:rPr>
          <w:sz w:val="28"/>
          <w:szCs w:val="28"/>
        </w:rPr>
        <w:t xml:space="preserve"> — это звено государственного аппарата, участвующее в осуществлении определенных функций государства и наделенное в этой связи властными полномочиями. </w:t>
      </w:r>
      <w:r>
        <w:rPr>
          <w:b/>
          <w:sz w:val="28"/>
          <w:szCs w:val="28"/>
        </w:rPr>
        <w:t>Признаки органа государст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дставляет собой самостоятельный элемент механизма государства; действует от имени государства и по его поручению; образован и действует на основе нормативно-правовых документов; выполняет св-венные только ему задачи и ф-ции; наделен в этой связи властными полномочиями; состоит из гос. служащих и соответствующих подразделений; имеет соответств. материальную базу и финансовые ср-ва; осуществляют свою компетенцию тремя способами: путем принятия нормативных актов (предписаний общего характера); путем принятия правоприменительных актов (предписаний индивидуального характера); путем конкретно-организационной деятельности; в процессе реализации имущественных прав выступает в качестве юридического лица; осуществляет свою деятельность на определенной территории (имеет территориальный масштаб деятельност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иды.</w:t>
      </w:r>
      <w:r>
        <w:rPr>
          <w:sz w:val="28"/>
          <w:szCs w:val="28"/>
        </w:rPr>
        <w:t xml:space="preserve"> Государственные органы многообразны. Они могут подразделяться в зависимости от следующих критериев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порядку образования органы государства классифицируются на органы, избираемые непосредственно народом и органы, формируемые другими гос. органам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 форме реализации государственной деятельности — на </w:t>
      </w:r>
      <w:r>
        <w:rPr>
          <w:b/>
          <w:sz w:val="28"/>
          <w:szCs w:val="28"/>
        </w:rPr>
        <w:t>законодатель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сполнительно-распорядитель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удеб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онтрольно-надзорные орга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 принципу разделения властей — на </w:t>
      </w:r>
      <w:r>
        <w:rPr>
          <w:b/>
          <w:sz w:val="28"/>
          <w:szCs w:val="28"/>
        </w:rPr>
        <w:t>законодатель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исполнитель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удебны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о иерархии — на </w:t>
      </w:r>
      <w:r>
        <w:rPr>
          <w:b/>
          <w:sz w:val="28"/>
          <w:szCs w:val="28"/>
        </w:rPr>
        <w:t>федеральны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республикански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естны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хар-ру подчиненности — на органы «вертик.» подчинения (прокуратура, суд) и органы «двойного» подчине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срокам полномочий — на постоянные (прокуратура) и временные (временная администрац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способу принятия решений — на коллегиальные (ГД РФ) и единоначальные (Президент РФ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правовым формам деятельности — на правотворческие, правоприменительные и правоохранительны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о характеру компетенции — на органы общей компетенции и специальной компетенц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5. Основные принципы организации и деятельности государственного аппара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парат государства</w:t>
      </w:r>
      <w:r>
        <w:rPr>
          <w:sz w:val="28"/>
          <w:szCs w:val="28"/>
        </w:rPr>
        <w:t xml:space="preserve"> есть система государственных органов, взаимосвязанных общими принципами организации и деятельности. Подобные принципы — это исходные идеи, руководящие положения, определяющие основные подходы к формированию и функционированию государственных орган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акими принципами могут выступать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приоритета прав и свобод человека и гражданин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демократизма - участие народа в формировании и организации деятельности государственных органо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разделения властей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законност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гласности, который обеспечивает информированность общественности о практической деятельности конкретных государственных органов, гарантирует «прозрачность» процесса функционирования чиновнико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федерализма, который выражает единство системы государственной власт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профессионализма, который создает благоприятные условия для использования наиболее квалифицированных работников в деятельности государственного аппарат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очетания коллегиальности и единоначалия, кот. обеспечивает разумное соотношение демократических и бюрократических начал гос. аппарата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сочетания выборности и назначаемости, который выражает оптимальное соотношение децентрализации и централизации в гос. управлени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 иерархичности - органы государства занимают в государственном аппарате разные уров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6. Политическая система общества: понятие и структу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олитическая система общества</w:t>
      </w:r>
      <w:r>
        <w:rPr>
          <w:sz w:val="28"/>
          <w:szCs w:val="28"/>
        </w:rPr>
        <w:t xml:space="preserve"> — это упорядоченная на основе права и иных социальных норм совокупность институтов, в рамках которой проходит политическая жизнь общества и осуществляется политическая власт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такие компоненты политической системы, ка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. орг-ция общества, включающая в себя гос-во, полит. партии и движения, общ-ные орг-ции и объ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т. сознание, хар-ющее психологические и идеологические стороны полит. власти и политической сист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ц.-полит. и правовые нормы, регулирующие полит. жизнь общества и процесс осуществления полит.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итические отношения, складывающиеся между элементами системы по поводу политической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итическая практика, состоящая из политической деятельности и совокупного политического опыт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7. Место и роль государства в политической системе обще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Государство занимает центральное, ведущее положение в политической системе общества, так как оно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ступает в качестве единственного официального представителя всего народ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является единственным носителем суверенитета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ладает специальным аппаратом (публичной властью), предназначенным для управления обществом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ладает силовыми структурами (вооруженными силами, милицией (полицией), службой безопасности и т.п.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ладает, как правило, монополией на правотворчество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ладает специфическим набором материальных ценностей (государственная собственность, бюджет, валюта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ределяет главные направления развития обществ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яет общесоциальные функции и т.п.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Государство выступает не только самостоятельным субъектом политики, но и призвано регулировать поведение иных субъектов политических отношений, обладая в этой сфере весьма широкими полномочиями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ожет устанавливать в законодательстве правовой режим организации и функционирования всех иных субъектов политики — политических партий, движений, групп давления и т.п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гистрирует их соответствующими органами и привлекает</w:t>
      </w:r>
      <w:r>
        <w:rPr>
          <w:b/>
          <w:bCs/>
          <w:sz w:val="28"/>
          <w:szCs w:val="28"/>
        </w:rPr>
        <w:t xml:space="preserve"> к </w:t>
      </w:r>
      <w:r>
        <w:rPr>
          <w:sz w:val="28"/>
          <w:szCs w:val="28"/>
        </w:rPr>
        <w:t>участию в общественных и государственных делах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ожет </w:t>
      </w:r>
      <w:r>
        <w:rPr>
          <w:bCs/>
          <w:sz w:val="28"/>
          <w:szCs w:val="28"/>
        </w:rPr>
        <w:t xml:space="preserve">осуществлять надзор за законностью деятельности всех иных субъектов политики и применять меры принуждения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соответствующие правонаруш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28. Понятие и сущность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</w:t>
      </w:r>
      <w:r>
        <w:rPr>
          <w:sz w:val="28"/>
          <w:szCs w:val="28"/>
        </w:rPr>
        <w:t xml:space="preserve"> — это система общеобязательных формально определенных правил общего характера, которые устанавливаются и санкционируются государством, а также обеспечиваются гос. защитой. При рассмотрении </w:t>
      </w:r>
      <w:r>
        <w:rPr>
          <w:b/>
          <w:sz w:val="28"/>
          <w:szCs w:val="28"/>
        </w:rPr>
        <w:t>сущности</w:t>
      </w:r>
      <w:r>
        <w:rPr>
          <w:sz w:val="28"/>
          <w:szCs w:val="28"/>
        </w:rPr>
        <w:t xml:space="preserve"> права важно учитывать два аспекта: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то, что любое право есть, прежде всего, регулятор (формальная сторона);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то, чьи интересы обслуживает данный регулятор (содержательная сторона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при анализе сущности права останавливаться только на формальной стороне, тогда получится, что древнеримское и современное право Италии тождественны по своей сущности. Между тем это в корне неверно. Главное в сущности права — его содержательная сторона, другими словами то, чьи интересы прежде всего данный регулятор обеспечивает. Наряду с этими (основными) существует и религиозный, и национальный, и расовый, и иные подходы к сущности права, в рамках которых соответственно религиозные, национальные и расовые интересы будут доминировать в законах и подзаконных актах, правовых обычаях и нормативных договорах.Иначе говоря, сущность права многоаспектна. Она не сводится только к классовым и общесоциальным началам.- Поэтому в сущности права в зависимости от исторических условий на первый план может выходить любое из вышеперечисленных начал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9. Право как регулятор общественных отно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Наиболее существенным признаком права, включенным в определение данного понятия, выступает его тесная связь с государством. Это выражается в том, что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государство официально устанавливает право, обеспечивает его исполнение, в том числе и с помощью государственного принуждения. Для этого существует специальный аппарат надзора и контроля, пресечения нарушений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право, будучи нормативным выражением государственной воли, регулирует общественные отношения в классовых, общесоциальных либо иных интересах. Оно служит орудием проведения в жизнь политики государства, специфическим средством организации его разносторонней управленческой и иной деятельности, выполнения его задач и функций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3) право имеет общеобязательный характер, что позволяет ему выступать в качестве особого социального регулятора в виде критерия правомерного и неправомерного поведения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отличие от других социальных норм специфика регулятивной роли права связана с предоставительно-обязывающим содержанием большинства составляющих его нор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0. Естественно-правовая систем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нная теория наиболее логически завершенную форму получила в период буржуазных революций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редставители: Т. Гоббс, Дж. Локк, А.Н. Радищев и др. Основные идеи: в рамках данной доктрины разделяется право и закон; отождествляется право и мораль; источник прав человека находится не в законодательстве, они приобретаются от рождения либо от бога. </w:t>
      </w:r>
      <w:r>
        <w:rPr>
          <w:b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революционная, прогрессивная доктрина, под флагом которой совершались буржуазные революции, приводившие на смену отжившим феодальным отношениям новый, более свободный строй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на провозглашает источником прав человека природу либо бога и тем самым «выбивает» теоретическую почву у произвола чиновников и государственных структур. </w:t>
      </w:r>
      <w:r>
        <w:rPr>
          <w:b/>
          <w:sz w:val="28"/>
          <w:szCs w:val="28"/>
        </w:rPr>
        <w:t>Слабые стороны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акое понимание права (как абстрактных нравственных ценностей) «уменьшает» его формально-юридические свойства, в результате чего размывается критерий законного и противозаконного, ведь определить это с позиций справедливости, представление о которой может быть разным у различных людей, весьма непросто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обное толкование связано не столько с правом, сколько с правосознанием, которое действительно может быть разным у различных люд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Историческая школа пра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нная теория наиболее логически завершенную форму получила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—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Представители: Г. Гуго, Ф. Савиньи, Г. Пухта и др. Основные идеи: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о — историческое явление, которое возникает и развивается постепенно, незаметно, стихийно; право — это прежде всего правовые обычаи; отрицание прав человека. </w:t>
      </w:r>
      <w:r>
        <w:rPr>
          <w:b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первые так основательно рассмотрены культурно-исторические и национальные особенности права, обращено внимание на необходимость их учета в правотворческом процесс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черкивается естественность развития права, т.е. тот факт, что законодатель не может творить нормы права по своему усмотр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верно подмечены преимущества правовых обычаев как проверенных временем и стабильных правил поведения. </w:t>
      </w:r>
      <w:r>
        <w:rPr>
          <w:b/>
          <w:sz w:val="28"/>
          <w:szCs w:val="28"/>
        </w:rPr>
        <w:t>Слабые стороны:</w:t>
      </w:r>
      <w:r>
        <w:rPr>
          <w:sz w:val="28"/>
          <w:szCs w:val="28"/>
        </w:rPr>
        <w:t xml:space="preserve"> данная теория во время своего возникновения выступила как реакция на естественно-правовую доктрину, как идеология феодализма, уже отживающего строя; переоценка роли правовых обычаев в ущерб законодательству: между тем в новых экономических условиях обычаи уже не справлялись с полноценным упорядочением рыночных отноше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 Нормативистская теория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нная теория наиболее логически завершенную форму получил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ставители: Р. Штаммлер, П.И. Новгородцев, Г. Кельзен и др. Основные иде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едставление о праве как о системе (пирамиде) норм, где на самом верху находится «основная (суверенная) норма», принятая законодателем, и где каждая низшая норма черпает свою законность в норме более значительной юридической силы; 2) бытие права принадлежит к сфере должного, а не сущего; 3) в основании пирамиды норм находятся индивидуальные акты — решения судов, договоры, предписания администрации, которые тоже включаются в понятие права и которые тоже должны соответствовать основной норм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ерно подчеркивается такое определяющее свойство права, как нормативность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ость в данном подходе органически связана с формальной определенностью прав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знаются широкие возможности государства влиять на общественное развит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3. Марксистская теория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нная теория наиболее логически завершенную форму получила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ставители: К. Маркс, Ф. Энгельс, В.И. Ленин и др. Основные иде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право понимается как возведенная в закон воля господствующего класса, т.е. как классовое явл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держание выраженной в праве классовой воли в конечном счете определяется характером материальных производственных отношений, носителями которых выступают классы собственников основных средств производства, держащие в своих руках гос. влас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1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аво представляет собой социальное явление, в котором классовая воля получает государственно-нормативное выражение. Право — это такие нормы, которые устанавливаются и охраняются государством. </w:t>
      </w:r>
      <w:r>
        <w:rPr>
          <w:b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связи с пониманием права как закона выделены четкие критерии правомерного и противоправного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казана зависимость права от социально-экономических факторов, наиболее существенно влияющих на него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ращено внимание на тесную связь права с государством, которое устанавливает и обеспечивает ег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бые стороны: </w:t>
      </w:r>
      <w:r>
        <w:rPr>
          <w:sz w:val="28"/>
          <w:szCs w:val="28"/>
        </w:rPr>
        <w:t>преувеличена роль классовых начал в праве в ущерб началам общечеловеческим, ограничена жизнь права историческими рамками классового обществ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ишком жесткая связь права с материальными факторами, с экономическим детерминизм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4. Психологическая теория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нная теория наиболее логически завершенную форму получил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ставители: Л.И. Петражицкий, А. Росс, М. Рейснер и др. Основные иде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психика людей — фактор, определяющий развитие общества, в том числе его мораль, право, государство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понятие и сущность права выводятся, прежде всего, не через деятельность законодателя, а через психологические закономерности — правовые эмоции людей, которые носят императивно-атрибутивный характер;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все правовые переживания делятся на два вида — переживания позитивного (установленного государством) и интуитивного (личного, автономного) права. </w:t>
      </w:r>
      <w:r>
        <w:rPr>
          <w:b/>
          <w:sz w:val="28"/>
          <w:szCs w:val="28"/>
        </w:rPr>
        <w:t>Достоинств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ращено внимание на психологические процессы, которые тоже выступают реальностью наряду с процессами экономическими, политическими; повышена роль правосознания в правовом регулировании и в правовой системе общества; источник прав человека «выводится» не из законодательства, а из психики самого человек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лабые стороны:</w:t>
      </w:r>
      <w:r>
        <w:rPr>
          <w:sz w:val="28"/>
          <w:szCs w:val="28"/>
        </w:rPr>
        <w:t xml:space="preserve"> слишком сильный крен в сторону психологических факторов в ущерб другим (социально-экономическим, политическим и т.п.), от которых так же зависит природа права: отсутствуют четкие критерии правомерного и неправомерного, законного и незаконного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5. Социологическая теория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нная теория наиболее логически завершенную форму получил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едставители: Е. Эрлих, Ф. Жени, С.А. Муромцев и др. Основные иде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зделение права и закон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д правом, следовательно, понимаются юридические действия, юридическая практика, правопорядок, применение законов и т.п. Право — это реальное поведение субъектов правоотношений — физических и юридических лиц. </w:t>
      </w:r>
      <w:r>
        <w:rPr>
          <w:b/>
          <w:sz w:val="28"/>
          <w:szCs w:val="28"/>
        </w:rPr>
        <w:t>Достоинства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акое понимание ориентирует на реализацию права, на сущее, где оно обретает практическое осуществление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основанно отмечается приоритет общественных отношений, как содержания, над правовой формо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а теория хорошо согласуется с ограничением государственного вмешательства в экономику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лабые стороны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сли под правом понимать реализацию законов, реальный правопорядок, то теряются четкие критерии правомерного и неправомерного, ибо сама по себе реализация может быть, как законной, так и противозаконно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силу переноса центра тяжести правотворческой деятельности на судей и администраторов увеличивается опасность некомпетентного и откровенного произвола со стороны нечистоплотных должностных лиц.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6. Принципы права: понятие и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инципы права</w:t>
      </w:r>
      <w:r>
        <w:rPr>
          <w:sz w:val="28"/>
          <w:szCs w:val="28"/>
        </w:rPr>
        <w:t xml:space="preserve"> — это основные, исходные начала, положения, идеи, выражающие сущность права как специфического социального регулятора. В зависимости от сферы распространения выделяют общеправовые, межотраслевые и отраслевые принцип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общеправовым</w:t>
      </w:r>
      <w:r>
        <w:rPr>
          <w:sz w:val="28"/>
          <w:szCs w:val="28"/>
        </w:rPr>
        <w:t xml:space="preserve"> относят такие принципы, как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раведливость (означает соответствие между ролью лица в обществе и его социально-правовом положением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юридическое равенство граждан перед законом и судо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динство прав и обязанносте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6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федерализм (он присущ только для тех правовых систем, которые существуют в федеративных государствах и означает, что в данном обществе действуют две системы законодательства)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ность (означает систему требований общества и государства, состоящую в точной реализации норм права всеми и повсеместно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четание убеждения и принуждения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ежотраслевым</w:t>
      </w:r>
      <w:r>
        <w:rPr>
          <w:sz w:val="28"/>
          <w:szCs w:val="28"/>
        </w:rPr>
        <w:t xml:space="preserve"> относятся: принцип неотвратимости ответственности, принципы состязательности и гласности судопроизводства.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отраслевым</w:t>
      </w:r>
      <w:r>
        <w:rPr>
          <w:sz w:val="28"/>
          <w:szCs w:val="28"/>
        </w:rPr>
        <w:t>: в гражданском праве – принцип равенства сторон в имущественных отношениях, в уголовном процессе – презумпция невиновности.</w:t>
      </w:r>
    </w:p>
    <w:p>
      <w:pPr>
        <w:pStyle w:val="Normal"/>
        <w:widowControl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7. Функции права: понятие и классификац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Функции права —</w:t>
      </w:r>
      <w:r>
        <w:rPr>
          <w:sz w:val="28"/>
          <w:szCs w:val="28"/>
        </w:rPr>
        <w:t xml:space="preserve"> это основные направления правового воздействия, выражающие роль права в упорядочении общественных отношений. Функции права рассматривают в двух плоскостях в зависимости от того, освещаются они в узких рамках (специально-юридических) или в более широких (общесоциальных). На специально-юридическом уровне право выполняет регулятивную (развитие общественных отношений) и охранительную функ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егулятивная функция</w:t>
      </w:r>
      <w:r>
        <w:rPr>
          <w:sz w:val="28"/>
          <w:szCs w:val="28"/>
        </w:rPr>
        <w:t xml:space="preserve"> имеет первичное значение, носит творческий характер, ибо право с помощью ее призвано содействовать развитию наиболее ценных для общества и государства социальных связе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хранительная функция</w:t>
      </w:r>
      <w:r>
        <w:rPr>
          <w:sz w:val="28"/>
          <w:szCs w:val="28"/>
        </w:rPr>
        <w:t xml:space="preserve"> выполняется с помощью правовых ограничений — обязанностей, запретов, наказаний, приостановлений — и имеет вторичный характер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следовать широкому смыслу, то среди функций права можно выделить, например, такие, как экономическая (право упорядочивает производственные отношения, закрепляет формы собственности и т.п.), политическая (регламентирует политические отношения, регулирует деятельность субъектов политической системы и пр.), воспитательная (отражает определенную идеологию, оказывает специфическое педагогическое воздействие на лиц, связана с формированием у субъектов мотивов правомерного поведения), коммуникативная (выступает способом связи между субъектом и объектом управлени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8. Правовая система общества: понятие и структур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ая система общества </w:t>
      </w:r>
      <w:r>
        <w:rPr>
          <w:sz w:val="28"/>
          <w:szCs w:val="28"/>
        </w:rPr>
        <w:t>— это конкретно-историческая совокупность права, юридической практики и господствующей правовой идеологии отдельного государ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руктуру правовой системы входят следующие главные элементы</w:t>
      </w:r>
      <w:r>
        <w:rPr>
          <w:sz w:val="28"/>
          <w:szCs w:val="28"/>
        </w:rPr>
        <w:t>: » право (законодательство); юридическая практика; господствующая правовая идеология. Понятия «право» и «правовая система» соотносятся как часть и целое. Право — ядро и нормативная основа правовой системы, ее связующее и цементирующее звено. По характеру права в обществе можно судить и о сущности правовой системы данного обще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мимо права, юридической практики и господствующей правовой идеологии в правовую систему входят и другие элементы: правотворчество, правоотношения, правовые учреждения, законность и т.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нятие «правовая система» выражает комплексную оценку юридической сферы жизни конкретного общества, дает дополнительные возможности для обобщенного исследования значительной части юридического бытия той или иной стран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39. Правовой статус личности: понятие, структура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ой статус</w:t>
      </w:r>
      <w:r>
        <w:rPr>
          <w:sz w:val="28"/>
          <w:szCs w:val="28"/>
        </w:rPr>
        <w:t xml:space="preserve"> — есть признанная конституцией и законодательством совокупность прав и обязанностей субъектов, а также полномочий государственных органов и должностных лиц, с помощью которых они выполняют свои социальные роли. В </w:t>
      </w:r>
      <w:r>
        <w:rPr>
          <w:b/>
          <w:sz w:val="28"/>
          <w:szCs w:val="28"/>
        </w:rPr>
        <w:t>структуре</w:t>
      </w:r>
      <w:r>
        <w:rPr>
          <w:sz w:val="28"/>
          <w:szCs w:val="28"/>
        </w:rPr>
        <w:t xml:space="preserve"> правового статуса личности выделяют такие элементы, как: права и обязанности; законные интересы; правосубъектность; гражданство; юридическая ответственность; правовые принцип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авовой статус бывает общим, специальным и индивидуальным. </w:t>
      </w:r>
      <w:r>
        <w:rPr>
          <w:b/>
          <w:sz w:val="28"/>
          <w:szCs w:val="28"/>
        </w:rPr>
        <w:t>Общий</w:t>
      </w:r>
      <w:r>
        <w:rPr>
          <w:sz w:val="28"/>
          <w:szCs w:val="28"/>
        </w:rPr>
        <w:t xml:space="preserve"> — это статус лица как гражданина государства, закрепленный в конститу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пециальный статус</w:t>
      </w:r>
      <w:r>
        <w:rPr>
          <w:sz w:val="28"/>
          <w:szCs w:val="28"/>
        </w:rPr>
        <w:t xml:space="preserve"> фиксирует особенности положения определённых категорий граждан (студентов, участников войны, бизнесменов, адвокатов и т.д.), обеспечивает возможность выполнения их специальных функц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Индивидуальный статус</w:t>
      </w:r>
      <w:r>
        <w:rPr>
          <w:sz w:val="28"/>
          <w:szCs w:val="28"/>
        </w:rPr>
        <w:t xml:space="preserve"> отражает конкретику отдельного лица (пол, возраст, семейное положение, должность, трудовой стаж и т.п.) и представляет собой совокупность персонифицированных прав и обязанностей лич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40. Соотношение и взаимосвязь государства и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6331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6331" w:leader="none"/>
        </w:tabs>
        <w:spacing w:lineRule="auto" w:line="360"/>
        <w:ind w:firstLine="709"/>
        <w:rPr/>
      </w:pPr>
      <w:r>
        <w:rPr>
          <w:sz w:val="28"/>
          <w:szCs w:val="28"/>
        </w:rPr>
        <w:t>Единство государства и права состоит в том, что он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озникают и развиваются совместно; имеют одинаковые проявления по своей сущности и типологии; выступают средствами управления, инструментами власти; призваны сочетать и обеспечивать личные, групповые и общественные интересы; основаны на едином базисе, определяются социально-экономическими и духовными факторами и т.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личия между государством и правом заключаются в следующем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ни не совпадают по формам, функциям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сли государство есть особая организация политической власти, то право есть социальный регулятор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сли государство выражает силу, то право — волю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сли первичным элементом государства является государственный орган, то первичным элементом права — норма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два основных типа взаимоотношения между государством и правом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гда государство стоит над правом, выступая определяющим фактором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гда право стоит над государством, выступая его ограничителе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1. Понятие и принципы правового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ое государство</w:t>
      </w:r>
      <w:r>
        <w:rPr>
          <w:sz w:val="28"/>
          <w:szCs w:val="28"/>
        </w:rPr>
        <w:t xml:space="preserve"> — это такая организация политической власти, создающая условия для наиболее полного обеспечения прав и свобод человека и гражданина, и наиболее последовательного связывания с помощью права государственной власти в целях недопущения злоупотреблений. Можно назвать два основных принципа (два аспекта) правового государств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иболее полное обеспечение прав и свобод человека и гражданина, создание для личности режима правового стимулирования (социальный, содержательный аспект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наиболее последовательное связывание с помощью права государственной власти, формирование для государственных структур правового режима ограничения (формально-юридический аспект). Кроме того, можно выделить и другие принципы, которые в той или иной мере вытекают из вышеприведенных и создают для них обеспечивающий фон. Это: высокий уровень правосознания и правовой культуры в обществе; наличие гражданского общества и осуществления контроля с его стороны за выполнением законов всеми субъектами права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2. Разделение властей как принцип правового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лавное требование принципа разделения властей, сформулированное еще Дж. Локком и Ш.Л. Монтескье, заключается в том, что для утверждения политической свободы, обеспечения законности и устранения злоупотреблений властью со стороны какой-либо социальной группы, учреждения или отдельного лица необходимо разделить государственную власть на: </w:t>
      </w:r>
      <w:r>
        <w:rPr>
          <w:b/>
          <w:sz w:val="28"/>
          <w:szCs w:val="28"/>
        </w:rPr>
        <w:t>законодательную</w:t>
      </w:r>
      <w:r>
        <w:rPr>
          <w:sz w:val="28"/>
          <w:szCs w:val="28"/>
        </w:rPr>
        <w:t xml:space="preserve"> (избранную народом и призванную вырабатывать стратегию развития общества путем принятия законов), </w:t>
      </w:r>
      <w:r>
        <w:rPr>
          <w:b/>
          <w:sz w:val="28"/>
          <w:szCs w:val="28"/>
        </w:rPr>
        <w:t>исполнительную</w:t>
      </w:r>
      <w:r>
        <w:rPr>
          <w:sz w:val="28"/>
          <w:szCs w:val="28"/>
        </w:rPr>
        <w:t xml:space="preserve"> (назначаемую представительным органом власти и занимающуюся реализацией данных законов и оперативно-хозяйственной деятельностью) </w:t>
      </w:r>
      <w:r>
        <w:rPr>
          <w:b/>
          <w:sz w:val="28"/>
          <w:szCs w:val="28"/>
        </w:rPr>
        <w:t>судебную</w:t>
      </w:r>
      <w:r>
        <w:rPr>
          <w:sz w:val="28"/>
          <w:szCs w:val="28"/>
        </w:rPr>
        <w:t xml:space="preserve"> (выступающей гарантом восстановления нарушенных прав, справедливого наказания виновных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чем каждая из этих властей, являясь самостоятельной и взаимосдерживающей, должна выполнять свои функции посредством особой системы органов и в специфических формах. Применительно к законодательной власти используется довольно жесткая юридическая процедура, которая регламентирует основные стадии законодательного процесса. В отношении исполнительной власти используются ограничения ведомственного нормотворчества и делегированного законодательства, запреты на принятие ею актов, затрагивающих такие отношения, которые должны быть урегулированы только закон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43. Соотношение общества и государст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бщество</w:t>
      </w:r>
      <w:r>
        <w:rPr>
          <w:sz w:val="28"/>
          <w:szCs w:val="28"/>
        </w:rPr>
        <w:t>, в широком смысле, — это совокупность исторически сложившихся форм совместной деятельности людей; в узком — исторически конкретный тип социальной системы, определенная форма общественных отно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Общество и государство — понятия не совпадающие. Первое шире второго, ибо в обществе кроме государства есть и негосударственные структуры (политические партии, политические движения, общественные организации и объединения, трудовые коллективы и т.д.). Государство — лишь политическая часть общества, его элемен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Государство занимает в обществе центральное положение и играет в нем главную роль. По характеру государства можно судить о характере общества, его сущности. Государство по отношению к обществу выступает как средство управления, ведения общих дел (обеспечивая порядок и общественную безопасность), а по отношению к противникам господствующего класса — нередко как орудие подавления и насил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Хронологически рамки общества и государства, как уже говорилось, тоже не совпадают: первое возникло раньше и имеет более богатую историю своего развития, нежели второе. Рожденное развивающимся обществом, государство приобретает по отношению к нему относительную самостоятельность. Причем степень этой самостоятельности постоянно изменяется, зависит от внутренних и внешних условий их взаимодейств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44. Гражданское общество: понятие, структура, призна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Гражданское общество</w:t>
      </w:r>
      <w:r>
        <w:rPr>
          <w:sz w:val="28"/>
          <w:szCs w:val="28"/>
        </w:rPr>
        <w:t xml:space="preserve"> - совокупности нравственных, религиозных, национальных, социально-экономических, семейных отношений и институтов, с помощью которых удовлетворяются интересы индивидов и их груп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гражданского общества охватывает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гос. социально-экономические отношения и институты (собственность, труд, предпринимательств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вокупность независимых от государства производителей (частные фирмы и т.п.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ественные объединения и организации; политические партии и движения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феру воспитания и негосударственного образования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истему негосударственных средств массовой информации; семью;церковь и др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 признакам</w:t>
      </w:r>
      <w:r>
        <w:rPr>
          <w:sz w:val="28"/>
          <w:szCs w:val="28"/>
        </w:rPr>
        <w:t xml:space="preserve"> гражданского общества относятс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иболее полное обеспечение прав и свобод человека и гражданина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управляемость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куренция образующих его структур и различных групп люд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вободно формирующееся общественное мнение и плюрализ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сеобщая информированность и прежде всего реальное осуществление права человека на информацию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ногоукладность экономики; легитимность и демократический характер власт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правовое государство; сильная социальная политика государства, обеспечивающая достойный уровень жизни людей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5. Соотношение права и морали: единство, различие, взаимодействие, противореч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Мораль — это совокупность норм и принципов, регулирующих поведение людей с позиций добра и зла, справедливого и несправедливого и т.п. Право же — это система общеобязательных, формально определенных юридических норм, выражающих общественную, классовую волю (конкретные интересы общества, классов и т.п.), устанавливаемых и обеспечиваемых государством и направленных на урегулирование общественных отно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Единство между правом и моралью обусловлено тем, что о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системе социальных норм выступают самыми универсальными, распространяющимися на все общество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ют единый объект регулирования — общественные отноше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ют общую цель — регулировать поведение людей, формировать гражданское общество, правовое государство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ределяют границы свободы личност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являются достижением цивилизации и культур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базируются на единых социально-экономических и духовных отношениях;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ходят в конечном счете от общества.</w:t>
      </w:r>
    </w:p>
    <w:p>
      <w:pPr>
        <w:pStyle w:val="Normal"/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азличия между правом и мораль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происхождению; по форме выражения; по сфере действия; по времени введения в действие; по способу обеспечения; по критериям оценки; по характеру однород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аво и мораль </w:t>
      </w:r>
      <w:r>
        <w:rPr>
          <w:b/>
          <w:sz w:val="28"/>
          <w:szCs w:val="28"/>
        </w:rPr>
        <w:t>взаимодействуют</w:t>
      </w:r>
      <w:r>
        <w:rPr>
          <w:sz w:val="28"/>
          <w:szCs w:val="28"/>
        </w:rPr>
        <w:t xml:space="preserve"> между собой в процессе упорядочения общественных отношений. Их требования во многом совпадают: то, что осуждает и поощряет право, осуждает и поощряет, как правило, и мораль. И наоборот. Многие правовые нормы вытекают из нравственных («не убий», «не укради» и т.п.). </w:t>
      </w:r>
      <w:r>
        <w:rPr>
          <w:b/>
          <w:sz w:val="28"/>
          <w:szCs w:val="28"/>
        </w:rPr>
        <w:t>Причины противоречий</w:t>
      </w:r>
      <w:r>
        <w:rPr>
          <w:sz w:val="28"/>
          <w:szCs w:val="28"/>
        </w:rPr>
        <w:t xml:space="preserve"> могут быть объективные (существующие различия между правом и моралью) и субъективные (право меняется быстрее морали и подчас с ней не согласуется в силу определенных идеологических, конъюнктурных моментов)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6. Понятие, структура и виды правосозна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авосознание </w:t>
      </w:r>
      <w:r>
        <w:rPr>
          <w:sz w:val="28"/>
          <w:szCs w:val="28"/>
        </w:rPr>
        <w:t>— это совокупность представлений и чувств, взглядов и эмоций, оценок и установок, выражающих отношение людей к действующему и желаемому пра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правосознания включает в себя два элемент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ую психологию (переживания, которые испытывают люди в результате отношения к праву; это уровень чувств, настроений, во многом выражающий поверхностные, эмоциональные оценки субъектами права)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ую идеологию (понятия, принципы, убеждения, выражающие отношение людей к действующему или желаемому праву; это более глубокое осмысление субъектами правовых явлений, характеризующее собой более рациональный уровень правовых оценок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 зав-сти от субъектов правосознание</w:t>
      </w:r>
      <w:r>
        <w:rPr>
          <w:sz w:val="28"/>
          <w:szCs w:val="28"/>
        </w:rPr>
        <w:t xml:space="preserve"> может быть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ндивидуальным (правосознание отдельных граждан)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рупповым (правосознание различных социальных групп гос. служащих, должностных лиц, молодежи, крестьян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щественным (правосознание всего общества)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о содержанию правосознание подразделяется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ыденное (массовые представления людей, настроения «по поводу» права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фессиональное (убеждения, традиции, складывающиеся у юристов в процессе получения ими юр. образования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учное (идеи, понятия, концепции, выражающие теоретическое освоение права).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7. Правовая культура: понятие и структур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ая культура</w:t>
      </w:r>
      <w:r>
        <w:rPr>
          <w:sz w:val="28"/>
          <w:szCs w:val="28"/>
        </w:rPr>
        <w:t xml:space="preserve"> — разновидность социальной культуры. Она представляет собой достаточно сложное и многоплановое понятие, состоящее из правовой культуры личности и правовой культуры обществ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ая культура личности</w:t>
      </w:r>
      <w:r>
        <w:rPr>
          <w:sz w:val="28"/>
          <w:szCs w:val="28"/>
        </w:rPr>
        <w:t xml:space="preserve"> — это знание и понимание права, а также действия в соответствии с ни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 правовой культуры личности</w:t>
      </w:r>
      <w:r>
        <w:rPr>
          <w:sz w:val="28"/>
          <w:szCs w:val="28"/>
        </w:rPr>
        <w:t xml:space="preserve"> состоит из следующих элементов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сихологического (правовая психология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деологического (правовая идеология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веденческого (юридически значимое поведение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ая культура общества</w:t>
      </w:r>
      <w:r>
        <w:rPr>
          <w:sz w:val="28"/>
          <w:szCs w:val="28"/>
        </w:rPr>
        <w:t xml:space="preserve"> — это уровень правосознания и правовой активности общества, степень прогрессивности юридических норм и юридической деятель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 правовой культуры о</w:t>
      </w:r>
      <w:r>
        <w:rPr>
          <w:sz w:val="28"/>
          <w:szCs w:val="28"/>
        </w:rPr>
        <w:t>бщества состоит из следующих элементов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ровня правосознания и правовой активности общества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тепени прогрессивности юридических норм (уровень развития права, культура юридических текстов и т.п.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тепени прогрессивности юр.деят-ти (культура правотворческой, правоприменительной и правоохранител. деят-ти).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8. Правовое воспитание: понятие, формы, мето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ое воспитание</w:t>
      </w:r>
      <w:r>
        <w:rPr>
          <w:sz w:val="28"/>
          <w:szCs w:val="28"/>
        </w:rPr>
        <w:t xml:space="preserve"> — это целенаправленная деятельность государственных органов и общественности по формированию у граждан и должностных лиц правосознания и правовой культур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авовое воспитание — сложный процесс, включающий в себя следующие составные част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ы воспитания (органы государства, государственные служащие, политики, преподаватели, журналисты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воспитания (граждане, трудовые коллективы, социальные группы и т.д.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воспитания (выражается в приобщении людей к политическим и юридическим ценностям, идеям, принципам, информации, опыту и т.п.);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тоды воспитания</w:t>
      </w:r>
      <w:r>
        <w:rPr>
          <w:sz w:val="28"/>
          <w:szCs w:val="28"/>
        </w:rPr>
        <w:t xml:space="preserve"> (убеждение, поощрение, наказание и иные приемы психолого-педагогического воздействия на объект воспитания);</w:t>
      </w:r>
    </w:p>
    <w:p>
      <w:pPr>
        <w:pStyle w:val="Normal"/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5) формы воспит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 формам воспитания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вое обучение (состоит в передаче, накоплении и усвоении правовых знаний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вая пропаганда (заключается в распространении правовых идей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юридическая практика (способствует передаче юридической информации)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амовоспитание (связано с личным опытом, самообразованием, собственным анализом правовых явлений);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9. Понятие и признаки нормы пра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Норма права </w:t>
      </w:r>
      <w:r>
        <w:rPr>
          <w:sz w:val="28"/>
          <w:szCs w:val="28"/>
        </w:rPr>
        <w:t>— установленное или санкционированное гос-вом, обеспеченное гос.защитой, общеобязательное, формально определенное правило общего порядка, регулирующее общ-ное отнош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признакам нормы</w:t>
      </w:r>
      <w:r>
        <w:rPr>
          <w:sz w:val="28"/>
          <w:szCs w:val="28"/>
        </w:rPr>
        <w:t xml:space="preserve"> права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нормативность</w:t>
      </w:r>
      <w:r>
        <w:rPr>
          <w:sz w:val="28"/>
          <w:szCs w:val="28"/>
        </w:rPr>
        <w:t xml:space="preserve"> (она имеет общий, а не конкретный характер, распространяется на большое количество жизненных ситуаций и большой круг лиц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общеобязательность </w:t>
      </w:r>
      <w:r>
        <w:rPr>
          <w:sz w:val="28"/>
          <w:szCs w:val="28"/>
        </w:rPr>
        <w:t>(она представляет собой властное предписание государства относительно возможного и должного поведения люд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формальная определенность </w:t>
      </w:r>
      <w:r>
        <w:rPr>
          <w:sz w:val="28"/>
          <w:szCs w:val="28"/>
        </w:rPr>
        <w:t>(она выражается в письменной форме в официальных документах, с помощью чего определяет рамки деяний субъект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предоставительно-обязывающий характер </w:t>
      </w:r>
      <w:r>
        <w:rPr>
          <w:sz w:val="28"/>
          <w:szCs w:val="28"/>
        </w:rPr>
        <w:t>(она не только предоставляет одним субъектам права, но и возлагает на других субъектов обязанности, ибо нельзя реализовать право без обязанности и обязанность без прав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системность</w:t>
      </w:r>
      <w:r>
        <w:rPr>
          <w:sz w:val="28"/>
          <w:szCs w:val="28"/>
        </w:rPr>
        <w:t xml:space="preserve"> (ни одна норма права самостоятельно вне связи с другими нормами права не может регулировать общ-ные отноше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иерархичность</w:t>
      </w:r>
      <w:r>
        <w:rPr>
          <w:sz w:val="28"/>
          <w:szCs w:val="28"/>
        </w:rPr>
        <w:t xml:space="preserve"> – нормы права имеют разную юридическую си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Принудительное обеспечение действия норм права </w:t>
      </w:r>
      <w:r>
        <w:rPr>
          <w:sz w:val="28"/>
          <w:szCs w:val="28"/>
        </w:rPr>
        <w:t>(гос.принуждения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Неперсонифицированность</w:t>
      </w:r>
      <w:r>
        <w:rPr>
          <w:sz w:val="28"/>
          <w:szCs w:val="28"/>
        </w:rPr>
        <w:t xml:space="preserve"> – правовая норма адресована кругу лиц, определенных видовыми признак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0. Структура нормы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 юридической нормы</w:t>
      </w:r>
      <w:r>
        <w:rPr>
          <w:sz w:val="28"/>
          <w:szCs w:val="28"/>
        </w:rPr>
        <w:t xml:space="preserve"> — это упорядоченное единство необходимых элементов, обеспечивающих ее функциональную самостоятельность. Она показывает, из каких частей состоит норма и как они взаимосвязан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Таких частей тр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(предположение) — элемент, указывающий на условия действия нормы (время, место, субъектный состав и т.п.), которые определяются путем закрепления юридических факт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спозиция </w:t>
      </w:r>
      <w:r>
        <w:rPr>
          <w:sz w:val="28"/>
          <w:szCs w:val="28"/>
        </w:rPr>
        <w:t>(юридическое расположение сторон) — элемент, определяющий модель поведения субъектов с помощью установления прав и обязанностей, возникающих при наличии указанных в гипотезе юридических фактов; диспозиция выступает основной регулирующей частью нормы, ее ядр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анкция </w:t>
      </w:r>
      <w:r>
        <w:rPr>
          <w:sz w:val="28"/>
          <w:szCs w:val="28"/>
        </w:rPr>
        <w:t>— элемент, предусматривающий последствия для субъекта, реализующего диспозицию. Они могут быть как негативными, неблагоприятными — меры наказания, так и позитивными — меры поощрения (премия за добросовестное выполнение служебных обязанностей работником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1. Соотношение нормы права и статьи нормативного акт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орма права и статья нормативного акта не тождественны, нередко они могут не совпадать. </w:t>
      </w:r>
      <w:r>
        <w:rPr>
          <w:b/>
          <w:sz w:val="28"/>
          <w:szCs w:val="28"/>
        </w:rPr>
        <w:t>Норма права</w:t>
      </w:r>
      <w:r>
        <w:rPr>
          <w:sz w:val="28"/>
          <w:szCs w:val="28"/>
        </w:rPr>
        <w:t xml:space="preserve"> — это правило поведения, состоящее из гипотезы, диспозиции и санкции, а </w:t>
      </w:r>
      <w:r>
        <w:rPr>
          <w:b/>
          <w:sz w:val="28"/>
          <w:szCs w:val="28"/>
        </w:rPr>
        <w:t>статья законодательного акта</w:t>
      </w:r>
      <w:r>
        <w:rPr>
          <w:sz w:val="28"/>
          <w:szCs w:val="28"/>
        </w:rPr>
        <w:t xml:space="preserve"> — форма выражения государственной воли, средство воплощения нормы пра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пособам изложения возможны три варианта </w:t>
      </w:r>
      <w:r>
        <w:rPr>
          <w:b/>
          <w:sz w:val="28"/>
          <w:szCs w:val="28"/>
        </w:rPr>
        <w:t>соотношения нормы права и статьи нормативного акта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мой способ имеет место тогда, когда норма права непосредственно излагается в статье нормативного акт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ылочный (ссылочный) способ имеет место тогда, когда статья нормативного акта, не излагая всей нормы права, отсылает к другой статье этого же нормативного акт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бланкетный способ имеет место тогда, когда статья отсылает не к конкретной статье, а к целому виду каких-то нормативных актов, прави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2. Классификация норм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следующие основные виды правовых нор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 зависимости от степени нормативности они подразделяются </w:t>
      </w:r>
      <w:r>
        <w:rPr>
          <w:b/>
          <w:bCs/>
          <w:sz w:val="28"/>
          <w:szCs w:val="28"/>
        </w:rPr>
        <w:t>на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ходные, которые определяют его цели, задачи, пределы, направл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ие, которые присущи общей части той или иной отрасли прав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58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специальные, которые относятся к отдельным институтам той или иной отрасли пра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  <w:tab w:val="left" w:pos="61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висимости от предмета правового регулирования</w:t>
      </w:r>
      <w:r>
        <w:rPr>
          <w:sz w:val="28"/>
          <w:szCs w:val="28"/>
        </w:rPr>
        <w:t xml:space="preserve"> - на конституционные, гражданские, администр., земельны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  <w:tab w:val="left" w:pos="61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висимости от их характера</w:t>
      </w:r>
      <w:r>
        <w:rPr>
          <w:sz w:val="28"/>
          <w:szCs w:val="28"/>
        </w:rPr>
        <w:t xml:space="preserve"> - на матер. (уголов., аграрные, эколог.) и процесс. (угол.-процесс., гражд.-процесс.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в зависимости от методов правового регулирования</w:t>
      </w:r>
      <w:r>
        <w:rPr>
          <w:sz w:val="28"/>
          <w:szCs w:val="28"/>
        </w:rPr>
        <w:t xml:space="preserve"> — на императивные (содержащие властные предписания); диспозитивные (содержащие свободу усмотрения); поощрительные (стимулирующие социально полезное поведение); рекомендательные (предлагающие наиболее приемлемый для государства и общества вариант поведения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в зависимости от времени действия</w:t>
      </w:r>
      <w:r>
        <w:rPr>
          <w:sz w:val="28"/>
          <w:szCs w:val="28"/>
        </w:rPr>
        <w:t xml:space="preserve"> — на постоянные (содержащиеся в законах) и временные (в указе Президента.)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в зависимости от функций</w:t>
      </w:r>
      <w:r>
        <w:rPr>
          <w:sz w:val="28"/>
          <w:szCs w:val="28"/>
        </w:rPr>
        <w:t xml:space="preserve"> — на регулятивные (содержащие предписания) и охранительные (направленные на защиту наружных субъективных прав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7) </w:t>
      </w:r>
      <w:r>
        <w:rPr>
          <w:b/>
          <w:sz w:val="28"/>
          <w:szCs w:val="28"/>
        </w:rPr>
        <w:t>в зависимости от круга лиц, на которых распространяется действие норм</w:t>
      </w:r>
      <w:r>
        <w:rPr>
          <w:sz w:val="28"/>
          <w:szCs w:val="28"/>
        </w:rPr>
        <w:t xml:space="preserve"> — на общераспространенные (действуют в отношении всех граждан) и специальные (действуют в отношении опр. категории лиц— пенсионеров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в зависимости от степени определенности элементов правовой нормы</w:t>
      </w:r>
      <w:r>
        <w:rPr>
          <w:sz w:val="28"/>
          <w:szCs w:val="28"/>
        </w:rPr>
        <w:t xml:space="preserve"> — на абсолютно определенные (точно определяющие права и обязанности участников правоотношения), относительно определенные (устанавливающие возможные варианты поведения) и альтернативные (закрепляющие несколько возможных вариантов Действ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в зависимости от сферы действия</w:t>
      </w:r>
      <w:r>
        <w:rPr>
          <w:sz w:val="28"/>
          <w:szCs w:val="28"/>
        </w:rPr>
        <w:t xml:space="preserve"> — на общефедеральные (действуют на территории всей страны), региональные (действуют на территории субъектов РФ) и локальные (действуют на территории конкретного предприят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5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висимости от юридической силы</w:t>
      </w:r>
      <w:r>
        <w:rPr>
          <w:sz w:val="28"/>
          <w:szCs w:val="28"/>
        </w:rPr>
        <w:t xml:space="preserve"> — на правовые нормы законов и подзаконных ак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5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зависимости от способа правового регулирования</w:t>
      </w:r>
      <w:r>
        <w:rPr>
          <w:sz w:val="28"/>
          <w:szCs w:val="28"/>
        </w:rPr>
        <w:t xml:space="preserve"> — на управомочивающие (предоставляющие возможность совершать определенные действия), обязывающие (предписывающие лицам совершить те или иные положительные действия) и запрещающие (не разрешающие производить определенные действия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iCs/>
          <w:sz w:val="28"/>
          <w:szCs w:val="28"/>
        </w:rPr>
        <w:t xml:space="preserve">12) </w:t>
      </w:r>
      <w:r>
        <w:rPr>
          <w:b/>
          <w:iCs/>
          <w:sz w:val="28"/>
          <w:szCs w:val="28"/>
        </w:rPr>
        <w:t xml:space="preserve">в </w:t>
      </w:r>
      <w:r>
        <w:rPr>
          <w:b/>
          <w:sz w:val="28"/>
          <w:szCs w:val="28"/>
        </w:rPr>
        <w:t>зависимости от субъектов правотворчества</w:t>
      </w:r>
      <w:r>
        <w:rPr>
          <w:sz w:val="28"/>
          <w:szCs w:val="28"/>
        </w:rPr>
        <w:t xml:space="preserve"> — на нормы, принятые государственными органами и негосударственными структур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3. Понятие и виды форм (источников) права</w:t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Источник (форма) права</w:t>
      </w:r>
      <w:r>
        <w:rPr>
          <w:sz w:val="28"/>
          <w:szCs w:val="28"/>
        </w:rPr>
        <w:t xml:space="preserve"> — это официально установленные формы выражения и закрепления правовых нор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четыре основных формы прав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нормативный акт</w:t>
      </w:r>
      <w:r>
        <w:rPr>
          <w:sz w:val="28"/>
          <w:szCs w:val="28"/>
        </w:rPr>
        <w:t xml:space="preserve"> — это разновидность правового акта, принимаемого полномочным на то органом и содержащего правовые нормы (к их числу относятся конституция, законы, подзаконные акты и т.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правовой обычай</w:t>
      </w:r>
      <w:r>
        <w:rPr>
          <w:sz w:val="28"/>
          <w:szCs w:val="28"/>
        </w:rPr>
        <w:t xml:space="preserve"> — это исторически сложившееся правило поведения, содержащееся в сознании людей и вошедшее в привычку в результате многократного применения, приводящее к правовым последствиям (отдельные имущественные отношения могут регулироваться обычаями делового оборот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юридический прецедент</w:t>
      </w:r>
      <w:r>
        <w:rPr>
          <w:sz w:val="28"/>
          <w:szCs w:val="28"/>
        </w:rPr>
        <w:t xml:space="preserve"> — это судебное или административное решение по конкретному юридическому делу, котором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80830</wp:posOffset>
                </wp:positionH>
                <wp:positionV relativeFrom="paragraph">
                  <wp:posOffset>1953895</wp:posOffset>
                </wp:positionV>
                <wp:extent cx="0" cy="1188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53.85pt" to="722.9pt,24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дается сила нормы права и которым руководствуются при разрешении схожих дел (распространен преимущественно в странах семьи общего права — Великобритании, США, Канаде и т.д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нормативный договор</w:t>
      </w:r>
      <w:r>
        <w:rPr>
          <w:sz w:val="28"/>
          <w:szCs w:val="28"/>
        </w:rPr>
        <w:t xml:space="preserve"> — соглашение между правотворческими субъектами, в результате которого возникает новая норма права (коллективный договор, который заключают между собой администрация предприятия и профсоюз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правовая доктрина</w:t>
      </w:r>
      <w:r>
        <w:rPr>
          <w:sz w:val="28"/>
          <w:szCs w:val="28"/>
        </w:rPr>
        <w:t xml:space="preserve"> - это система взглядов, представлений о праве, о его принципах, изложенная признанными авторитетами в области юриспруден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4. Понятие и виды нормативных а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  <w:r>
        <w:rPr>
          <w:sz w:val="28"/>
          <w:szCs w:val="28"/>
        </w:rPr>
        <w:t xml:space="preserve"> — это разновидность правового акта, принимаемого полномочным на то органом и содержащего правовые нормы, т.е. предписания общего характера и постоянного действия, рассчитанные на многократное примен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о юридической силе нормативные акты подразделяются на две большие группы: законы и подзаконные акты. Нормативные акты в России подразделяются:</w:t>
      </w:r>
    </w:p>
    <w:p>
      <w:pPr>
        <w:pStyle w:val="Style17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висимости от особенностей правового положения субъекта правотворчества на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ые акты государственных органов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ые акты иных социальных структур (муниципальных органов, профсоюзов, акционерных обществ, товариществ и т.п.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ые акты совместного характера (государственных органов и иных социальных структур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тивные акты, принятые на референдуме;</w:t>
      </w:r>
    </w:p>
    <w:p>
      <w:pPr>
        <w:pStyle w:val="Style17"/>
        <w:numPr>
          <w:ilvl w:val="0"/>
          <w:numId w:val="35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rPr/>
      </w:pPr>
      <w:r>
        <w:rPr>
          <w:b/>
          <w:sz w:val="28"/>
          <w:szCs w:val="28"/>
        </w:rPr>
        <w:t>в зависимости от сферы действия на:</w:t>
      </w:r>
    </w:p>
    <w:p>
      <w:pPr>
        <w:pStyle w:val="Normal"/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бщефедеральные; нормативные акты субъектов Федерации; органов местного самоуправления; локальны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 зависимости от срока действия — на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определенно-длительного действия; временны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Действие нормативных актов во времени, в пространстве и по кругу лиц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ормативные акты имеют временные, пространственные и субъективные пределы функционирования. Действие нормативного акта во </w:t>
      </w:r>
      <w:r>
        <w:rPr>
          <w:b/>
          <w:sz w:val="28"/>
          <w:szCs w:val="28"/>
        </w:rPr>
        <w:t>времени</w:t>
      </w:r>
      <w:r>
        <w:rPr>
          <w:sz w:val="28"/>
          <w:szCs w:val="28"/>
        </w:rPr>
        <w:t xml:space="preserve"> обусловлено вступлением его в силу и утратой силы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десь важно учитывать принцип, согласно которому закон обратной силы не имеет, т.е. он не должен распространяться на те отношения, которые существовали до момента вступления его в юридическую сил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Нормативные акты утрачивают свою силу (прекращают действие)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истечении срока действия акта, на который он был принят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связи с изданием нового акта, заменившего ранее действующий (косвенная отмена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71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 основании прямого указания конкретного органа об отмене данного акта (прямая отмена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ействие нормативного акта </w:t>
      </w:r>
      <w:r>
        <w:rPr>
          <w:b/>
          <w:sz w:val="28"/>
          <w:szCs w:val="28"/>
        </w:rPr>
        <w:t>в пространстве</w:t>
      </w:r>
      <w:r>
        <w:rPr>
          <w:sz w:val="28"/>
          <w:szCs w:val="28"/>
        </w:rPr>
        <w:t xml:space="preserve"> определяется территорией, на которую распространяются властные полномочия органа, его издавшего. Под территорией Российской Федерации понимается ее сухопутное и водное пространство внутри государственных границ, воздушное пространство над ними, нед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 территории Российской Федерации нормативные акты действуют в отношении </w:t>
      </w:r>
      <w:r>
        <w:rPr>
          <w:b/>
          <w:sz w:val="28"/>
          <w:szCs w:val="28"/>
        </w:rPr>
        <w:t>всех ее граждан</w:t>
      </w:r>
      <w:r>
        <w:rPr>
          <w:sz w:val="28"/>
          <w:szCs w:val="28"/>
        </w:rPr>
        <w:t>, государственных органов, общественных организаций, иностранцев, лиц без гражданства. Вместе с тем существуют специальные нормативные акты, распространяющиеся только на отдельные категории граждан и должностных лиц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56. Правотворчество: понятие, принципы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творчество</w:t>
      </w:r>
      <w:r>
        <w:rPr>
          <w:sz w:val="28"/>
          <w:szCs w:val="28"/>
        </w:rPr>
        <w:t xml:space="preserve"> — это деятельность по принятию, изменению и отмене юридических норм. Правотворчеству присущи следующие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учность (важно изучать социально-экономическую, политическую и иную ситуацию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  <w:tab w:val="left" w:pos="4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фессионализм (заниматься подобной деятельностью должны компетентные люди - юристы, управленцы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  <w:tab w:val="left" w:pos="4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ность (подобная деятельность должна осуществляться в рамках и на основе конституции, иных законов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284" w:leader="none"/>
          <w:tab w:val="left" w:pos="4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мократизм (характеризует степень участия граждан в этом процессе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66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гласность (означает открытость, «прозрачность» правотворческого процесса для широкой общественности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18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перативность (предполагает своевременность издания нормативных актов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Виды правотворчеств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в зависимости от субъектов на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9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творчество народа в процессе проведения референдума (всенародного голосования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9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творчество государственных органов (ГД, Правительства РФ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9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творчество отдельных должностных лиц (например, президента, министра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9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творчество органов местного самоуправлени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90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локальное правотворчество (например, на предприятии, в учреждении и организации);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авотворчество общественных организаций (например, профсоюзов);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в зависимости от значимости на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отворчество (правотворчество высших представительных органов — законы, принимаемые в соответствии с усложненной процедурой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елегированное правотворчество (нормотворческая деятельность органов исполнительной власти по принятию для оперативного решения опр. проблем нормативных актов, входящих в компетенцию представит. органа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законное правотворчество (здесь нормы права принимаются и вводятся в действие структурами, не относящимися к высшим представительным органам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57. Понятие и стадии законотворчества в РФ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Законотворческий </w:t>
      </w:r>
      <w:r>
        <w:rPr>
          <w:sz w:val="28"/>
          <w:szCs w:val="28"/>
        </w:rPr>
        <w:t>процесс — установленный в юридических нормах вид правотворческого процесса, регламентирующий порядок деятельности законодательного органа государства по выработке, принятию и изданию законов. Законотворчество — сложный, неоднородный процесс, включающий в себя следующие стади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одательная инициатива — закрепленное в Конституции РФ право определенных субъектов внести предложение об издании закона и соответствующий законопроект в законодательный орган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готовка законопроекта (деятельность рабочих групп, комиссий: выработка концепции)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суждение законопроекта — начинается в ГД с заслушивания доклада представителя субъект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нятие закона — достигается с помощью механизмов голосован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дписание закона Президентом РФ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убликование закона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58. Систематизация нормативных актов: понятие и виды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Систематизация </w:t>
      </w:r>
      <w:r>
        <w:rPr>
          <w:sz w:val="28"/>
          <w:szCs w:val="28"/>
        </w:rPr>
        <w:t>— это упорядочение нормативных актов, приведение их в определенную систем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деляют такие </w:t>
      </w:r>
      <w:r>
        <w:rPr>
          <w:b/>
          <w:sz w:val="28"/>
          <w:szCs w:val="28"/>
        </w:rPr>
        <w:t>виды систематизации</w:t>
      </w:r>
      <w:r>
        <w:rPr>
          <w:sz w:val="28"/>
          <w:szCs w:val="28"/>
        </w:rPr>
        <w:t>, как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инкорпорация</w:t>
      </w:r>
      <w:r>
        <w:rPr>
          <w:sz w:val="28"/>
          <w:szCs w:val="28"/>
        </w:rPr>
        <w:t xml:space="preserve"> — систематизация путем объединения нормативных актов без изменения их содержания в сборник, где каждый из актов сохраняет свое самостоятельное юридическое значение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552" w:leader="none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консолидация </w:t>
      </w:r>
      <w:r>
        <w:rPr>
          <w:sz w:val="28"/>
          <w:szCs w:val="28"/>
        </w:rPr>
        <w:t>— систематизация путем объединения нормативных актов без изменения их содержания в единый акт, где каждый из актов теряет свое самостоятельное юридическое значение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кодификация</w:t>
      </w:r>
      <w:r>
        <w:rPr>
          <w:sz w:val="28"/>
          <w:szCs w:val="28"/>
        </w:rPr>
        <w:t xml:space="preserve"> — систематизация путем объединения нормативных актов в единый, логически цельный акт с изменением их содержания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59. Понятие и структурные элементы системы прав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Система права</w:t>
      </w:r>
      <w:r>
        <w:rPr>
          <w:sz w:val="28"/>
          <w:szCs w:val="28"/>
        </w:rPr>
        <w:t xml:space="preserve"> — это его структура, состоящая из взаимосогласованных норм, субинститутов, институтов, подотраслей и отраслей права. Системное устройство права означает, что оно представляет собой целостное образование, состоящее из множества элементов, находящихся между собой в определенной иерархической связи. </w:t>
      </w:r>
      <w:r>
        <w:rPr>
          <w:b/>
          <w:sz w:val="28"/>
          <w:szCs w:val="28"/>
        </w:rPr>
        <w:t>Элемент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вая норма</w:t>
      </w:r>
      <w:r>
        <w:rPr>
          <w:sz w:val="28"/>
          <w:szCs w:val="28"/>
        </w:rPr>
        <w:t xml:space="preserve"> – базовый первичный элемент, регулирующий конкретный вид общественных отноше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авовой институт </w:t>
      </w:r>
      <w:r>
        <w:rPr>
          <w:sz w:val="28"/>
          <w:szCs w:val="28"/>
        </w:rPr>
        <w:t>– совокупность правовых норм, регулирующий конкретный вид общественных отноше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Отрасль права </w:t>
      </w:r>
      <w:r>
        <w:rPr>
          <w:sz w:val="28"/>
          <w:szCs w:val="28"/>
        </w:rPr>
        <w:t xml:space="preserve">– совокупность правовых норм и институтов, регулирующих определенную, относит. самостоятельную сферу общ-ных отношений (констит.,гражданская, администр. отрасль). Родственные институты входящ. в одну отрасль могут образовывать </w:t>
      </w:r>
      <w:r>
        <w:rPr>
          <w:b/>
          <w:sz w:val="28"/>
          <w:szCs w:val="28"/>
        </w:rPr>
        <w:t>подотрасль -</w:t>
      </w:r>
      <w:r>
        <w:rPr>
          <w:sz w:val="28"/>
          <w:szCs w:val="28"/>
        </w:rPr>
        <w:t xml:space="preserve"> промежуточную совок. норм между правов. инстит. и отраслью, регулир-ий группу близких отношений определенного ви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0. Предмет и метод правового регулирования как основания деления норм права на отрасл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едмет правового регулирования</w:t>
      </w:r>
      <w:r>
        <w:rPr>
          <w:sz w:val="28"/>
          <w:szCs w:val="28"/>
        </w:rPr>
        <w:t xml:space="preserve"> — это те общественные отношения, которые право регулирует. Он является основным критерием, ибо общественные отношения объективно существуют, их определенный характер требует и соответствующих правовых форм. Так, трудовые отношения выступают предметом регулирования трудового права, семейные отношения — семейно-брачного права. Кроме общественных отношений, в </w:t>
      </w:r>
      <w:r>
        <w:rPr>
          <w:b/>
          <w:sz w:val="28"/>
          <w:szCs w:val="28"/>
        </w:rPr>
        <w:t>предмет правового регулирования</w:t>
      </w:r>
      <w:r>
        <w:rPr>
          <w:sz w:val="28"/>
          <w:szCs w:val="28"/>
        </w:rPr>
        <w:t xml:space="preserve"> подчас включают: круг потенциальных участников правоотношений; юридические факты; варианты возможной или требуемой деятельности; объекты интересов участников правоотношений и т.п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Если предмет отвечает на вопрос, что регулирует право, то метод — как регулируе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Метод правового регулирования</w:t>
      </w:r>
      <w:r>
        <w:rPr>
          <w:sz w:val="28"/>
          <w:szCs w:val="28"/>
        </w:rPr>
        <w:t xml:space="preserve"> — это совокупность юридических средств, при помощи которых осуществляется правовое регулирование качественно однородных общественных отно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деляют следующие </w:t>
      </w:r>
      <w:r>
        <w:rPr>
          <w:b/>
          <w:sz w:val="28"/>
          <w:szCs w:val="28"/>
        </w:rPr>
        <w:t>основные методы правового регулир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перативный — метод властных предписаний, субординации, основанный на запретах, наказаниях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диспозитивный — метод равноправия сторон, координации, основанный на дозволениях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13520</wp:posOffset>
                </wp:positionH>
                <wp:positionV relativeFrom="paragraph">
                  <wp:posOffset>1249680</wp:posOffset>
                </wp:positionV>
                <wp:extent cx="0" cy="89027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98.4pt" to="717.6pt,168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ощрительный — метод вознаграждения за определенное заслуженное поведен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комендательный — метод совета осущ-ния конкретного желательного для общества и государства повед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Понятие отрасли права. Краткая характеристика основных отраслей пра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Отрасль права </w:t>
      </w:r>
      <w:r>
        <w:rPr>
          <w:sz w:val="28"/>
          <w:szCs w:val="28"/>
        </w:rPr>
        <w:t>— упорядоченная совокупность юридических норм, регулирующих определенный род (сферу) общественных отношений.</w:t>
      </w:r>
    </w:p>
    <w:p>
      <w:pPr>
        <w:pStyle w:val="Normal"/>
        <w:shd w:fill="FFFFFF" w:val="clear"/>
        <w:tabs>
          <w:tab w:val="clear" w:pos="708"/>
          <w:tab w:val="left" w:pos="715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Существуют </w:t>
      </w:r>
      <w:r>
        <w:rPr>
          <w:b/>
          <w:sz w:val="28"/>
          <w:szCs w:val="28"/>
        </w:rPr>
        <w:t>следующие отрас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</w:t>
      </w:r>
      <w:r>
        <w:rPr>
          <w:sz w:val="28"/>
          <w:szCs w:val="28"/>
        </w:rPr>
        <w:t>: конституционное (государственное) право; гражданское; административное; уголовное; земельное; трудовое; семейно-брачное; уголовно-исполнительное; аграрное (сельскохозяйственное); экологическое (природоохранное); финансовое; уголовно-процессуальное; гражданское процессуально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Среди формирующихся отраслей можно назвать отрасли предпринимательского, налогового, муниципального, компьютерного, космического права и др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Конституционное право </w:t>
      </w:r>
      <w:r>
        <w:rPr>
          <w:sz w:val="28"/>
          <w:szCs w:val="28"/>
        </w:rPr>
        <w:t>—правовое положение личности, форма правления и государственного устрой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Гражданское право </w:t>
      </w:r>
      <w:r>
        <w:rPr>
          <w:sz w:val="28"/>
          <w:szCs w:val="28"/>
        </w:rPr>
        <w:t>регулирует имущественные и личные неимущественные отнош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71890</wp:posOffset>
                </wp:positionH>
                <wp:positionV relativeFrom="paragraph">
                  <wp:posOffset>4556760</wp:posOffset>
                </wp:positionV>
                <wp:extent cx="0" cy="4451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358.8pt" to="690.7pt,39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Административное право </w:t>
      </w:r>
      <w:r>
        <w:rPr>
          <w:sz w:val="28"/>
          <w:szCs w:val="28"/>
        </w:rPr>
        <w:t>регулирует управленческие отношения, возникающие в процессе исполнительно-распорядительной деятельности органов государ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Уголовное право </w:t>
      </w:r>
      <w:r>
        <w:rPr>
          <w:sz w:val="28"/>
          <w:szCs w:val="28"/>
        </w:rPr>
        <w:t>охраняет от преступных посягательств права и свободы личности, конституционный строй, частную и государственную собственность, общественную безопасность и общественный порядок, здоровье на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2 Институт права: понятие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Институт пра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— упорядоченная совокупность юридических норм, регулирующих определенный вид (группу) общественных отно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Институты подразделяются </w:t>
      </w:r>
      <w:r>
        <w:rPr>
          <w:b/>
          <w:sz w:val="28"/>
          <w:szCs w:val="28"/>
        </w:rPr>
        <w:t>на ви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сферы распространения — на отраслевые (институт наследования) и межотраслевые (институт частной собственност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характера — на материальные (институт подряда) и процессуальные (институт возбуждения уголовного дела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функциональной роли — на регулятивные (институт мены) и охранительные (институт привлечения к уголовной ответственности).</w:t>
      </w:r>
    </w:p>
    <w:p>
      <w:pPr>
        <w:pStyle w:val="Normal"/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Соотношение системы права и системы законодательст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sz w:val="28"/>
          <w:szCs w:val="28"/>
        </w:rPr>
        <w:t>Между системой права и системой законодательства существует тесная связь. Так, система права требует, чтобы источники права систематизировались по отраслевому признаку, нормы одной отрасли права или института объединялись в единый кодифицированный акт или сборник законодательства. Следовательно, система права служит основой систематизации нормативных акт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Систему права и систему законодательства необходимо различать по следующим основаниям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первичным элементом системы права является норма, то первичным элементом системы законодательства — нормативный акт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истема права выступает в качестве содержания, то система законодательства — в качестве формы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истема права складывается объективно в соответствии с существующими общественными отношениями, то система законодательства преимущественно субъективна, ибо зависит от законодател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истема права имеет первичный характер, то система законодательства — производный (первая служит исходной базой для второй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истема права имеет только горизонтальное (отраслевое) строение, то система законодательства — еще и вертикальное (федеративное, иерархическое)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системе права не может быть комплексных структурных образований, поскольку классификационным основанием служат специфические для каждой отрасли предмет и метод правового регулирования, то в системе законодательства встречаются различные комплексные структуры, построенные по признаку функционального назначения либо применительно к сферам государственного управ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4. Правовые отношения: понятие и признак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отношение</w:t>
      </w:r>
      <w:r>
        <w:rPr>
          <w:sz w:val="28"/>
          <w:szCs w:val="28"/>
        </w:rPr>
        <w:t xml:space="preserve"> — это общественное отношение, урегулированное нормами права, участники которого имеют соответствующие субъективные права и юридические обяза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авоотношения характеризуются следующими </w:t>
      </w:r>
      <w:r>
        <w:rPr>
          <w:b/>
          <w:sz w:val="28"/>
          <w:szCs w:val="28"/>
        </w:rPr>
        <w:t>признак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общественные отношения, которые представляет собой двустороннюю конкретную связь между социальными субъектами, имеющее известную значимость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ни возникают на основе норм прав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связь между лицами посредством субъективных прав и юридических обязанносте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волевые отношения, ибо для их возникновения необходима воля участник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отношения по поводу реального блага, ценност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это отношения, охраняемые и обеспечиваемые государств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5. Виды правовых отнош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sz w:val="28"/>
          <w:szCs w:val="28"/>
        </w:rPr>
        <w:t>Правовые отношения могут классифицироваться по различным основани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в зависимости от предмета правового регулирования они подразделяются на конституц., админ., уголов., гражданск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характера — на матер. (финансовые, труд.) и процесс. (уголовно-процесс., гражд.-процесс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функциональной роли — на регулятивные (возникают на основе норм права или договора) и охранительные (связаны с государственным принуждением и реализацией юридической ответственности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4) в зависимости от природы юридической обязанности — на пассивные, связанные с осуществлением запретов, и активные, связанные с осуществлением определенных положительных действий (правоотношения займа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5) в зависимости от состава участников — на простые, возник. между двумя субъектами (правоотношения купли-продажи), и сложные, возник. между несколькими субъектами (правоотношение отбывания уголовного наказания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6) в зависимости от продолжительности действия — на кратковременные (правоотношения мены) и долговременные (правоотношения гражданства)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7) в зависимости от степени определенности сторон — на относительные, абсолютные и общие. В относительных правоотношениях конкретно (поименно) определены все участники (управомоченные и обязанные субъекты — покупатель и продавец, истец и ответчик). В абсолютных же — точно известна лишь управомоченная сторона, а обязанные лица — все возможные субъекты, призванные воздерживаться от нарушений интересов управомоченного (авторские правоотношени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6. Предпосылки возникновения правоотно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предпосылками</w:t>
      </w:r>
      <w:r>
        <w:rPr>
          <w:sz w:val="28"/>
          <w:szCs w:val="28"/>
        </w:rPr>
        <w:t xml:space="preserve"> обычно понимают условия (факторы), порождающие правовые отнош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два вида предпосылок возникновения правоотношен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ые (общи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(специальные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 материальным относятся жизненные интересы и потребности людей, под влиянием которых они вступают в соответствующие правоотношения. К материальным предпосылкам можно отнести также наличие объекта правоотношения (то, по поводу чего лица вступают в данные юридические связи), не менее двух субъектов (ибо само с собой лицо вступить в правоотношение не сможет) и соответствующее поведение участников правоотно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 юридическим предпосылкам относятся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рма права; правосубъектность; юридический факт (как реальное жизненное обстоятельство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67. Понятие и виды субъектов правоотноше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Субъекты правоотношений</w:t>
      </w:r>
      <w:r>
        <w:rPr>
          <w:sz w:val="28"/>
          <w:szCs w:val="28"/>
        </w:rPr>
        <w:t xml:space="preserve"> — это участники правовых отношений, обладающие соответствующими правами и юридическими обязанностя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индивидуальные и коллективные субъекты правоотношений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 индивидуальным субъектам (физическим лицам) относятся</w:t>
      </w:r>
      <w:r>
        <w:rPr>
          <w:sz w:val="28"/>
          <w:szCs w:val="28"/>
        </w:rPr>
        <w:t>: граждане; лица с двойным гражданством; лица без гражданства; иностранц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 коллективным субъектам относятся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осударство в целом (вступает в международно-правовые отношения с другими гос-вами, в конституционно-правовые - с субъектами федерации, в гражданско-правовые - по поводу федеральной государственной собственности и т.п.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84" w:leader="none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осударственные организации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284" w:leader="none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государственные организации (частные фирмы, коммерческие банки, общественные объединения и т.д.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оллективные субъекты, участвующие в области частно-правовых отношений, обладают качествам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8. Правоспособность и дееспособность субъектов права. Правосубъект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способность</w:t>
      </w:r>
      <w:r>
        <w:rPr>
          <w:sz w:val="28"/>
          <w:szCs w:val="28"/>
        </w:rPr>
        <w:t xml:space="preserve"> — это способность индивида иметь права и обязанности. </w:t>
      </w:r>
      <w:r>
        <w:rPr>
          <w:b/>
          <w:sz w:val="28"/>
          <w:szCs w:val="28"/>
        </w:rPr>
        <w:t>Дееспособность</w:t>
      </w:r>
      <w:r>
        <w:rPr>
          <w:sz w:val="28"/>
          <w:szCs w:val="28"/>
        </w:rPr>
        <w:t xml:space="preserve"> — это способность лица своими действиями осуществлять права и обязанности. Дееспособность связана с психическими и возрастными свойствами человека и зависит от них. Выделяют полную (с 18 лет) и частичную (с 14 до 18 лет) дееспособ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авоспособность и дееспособность обычно неразделимы и наступают одновременно. Таким образом, обстоит дело в большинстве отраслей права, кроме гражданского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Разрыв между правоспособностью и дееспособностью в гражданском праве объясняется тем, что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3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ущественные права необходимы всем гражданам независимо от возраста, состояния их вол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области имущественных правоотношений вместо правоспособного, но недееспособного лица может выступать его законный представитель. Дееспособность может быть ограничен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субъектность</w:t>
      </w:r>
      <w:r>
        <w:rPr>
          <w:sz w:val="28"/>
          <w:szCs w:val="28"/>
        </w:rPr>
        <w:t xml:space="preserve"> — это правоспособность и дееспособность, вместе взятые и характеризующие лицо именно как субъекта пра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69. Субъективные права и юридические обязанности: понятие и структура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убъективное право</w:t>
      </w:r>
      <w:r>
        <w:rPr>
          <w:sz w:val="28"/>
          <w:szCs w:val="28"/>
        </w:rPr>
        <w:t xml:space="preserve"> — это мера юридически возможного поведения, позволяющая субъекту удовлетворять его собственные интересы. Структура субъективного права складывается из возможности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ределенного поведения управомоченного лиц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бования соответствующего поведения от обязанного лиц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ращения за защитой к компетентным государственным органам (прежде всего в суд);</w:t>
      </w:r>
    </w:p>
    <w:p>
      <w:pPr>
        <w:pStyle w:val="Normal"/>
        <w:shd w:fill="FFFFFF" w:val="clear"/>
        <w:tabs>
          <w:tab w:val="clear" w:pos="708"/>
          <w:tab w:val="left" w:pos="562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льзования определенным социальным благом, ценностью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Юридическая обязанность</w:t>
      </w:r>
      <w:r>
        <w:rPr>
          <w:sz w:val="28"/>
          <w:szCs w:val="28"/>
        </w:rPr>
        <w:t xml:space="preserve"> — это мера юридически необходимого поведения, установленная для удовлетворения интересов управомоченного лиц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Структура юридической обязанности как обратной стороны субъективного права складывается из необходим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вершать определенные действия или воздерживаться от них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реагировать на обращенные к нему законные требования управомоченного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сти юридическую ответственность за неисполнение этих требовани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533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 препятствовать контрагенту пользоваться тем благом, на которое тот имеет право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0 Объекты правоотношений: понятие и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бъект правоотношения</w:t>
      </w:r>
      <w:r>
        <w:rPr>
          <w:sz w:val="28"/>
          <w:szCs w:val="28"/>
        </w:rPr>
        <w:t xml:space="preserve"> — это то, на что направлены права и обязанности субъектов правоотношений, по поводу чего они вступают в юридические связ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два подхода к пониманию данной категории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ъектом правоотношения могут выступать только действия субъектов, поступки людей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ъекты весьма разнообразны; ими могут быть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материальные блага (вещи, ценности, имущество и т.п.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материальные блага (жизнь, здоровье, достоинство, честь и т.п.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одукты духовного творчества (произведения литературы, искусства, музыки, науки, комп. программы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зультаты действий участников правоотношений (правоотношения, возникающие на основе договора перевозки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ценные бумаги и документы (деньги, акции, дипломы, аттестаты и т.д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1. Понятие и классификация юридических фактов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Юридические.</w:t>
      </w:r>
      <w:r>
        <w:rPr>
          <w:b/>
          <w:sz w:val="28"/>
          <w:szCs w:val="28"/>
        </w:rPr>
        <w:t>факты</w:t>
      </w:r>
      <w:r>
        <w:rPr>
          <w:sz w:val="28"/>
          <w:szCs w:val="28"/>
        </w:rPr>
        <w:t xml:space="preserve"> — это конкретные жизненные обстоятельства, с которыми норма права связывает наступление определенных юридических последствий. Юридические факты классифицируются по различным основаниям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52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арактеру наступающих последствий они делятся на: правообразующие (поступление в колледж); правоизменяющие (перевод с очной на заочную форму обучения); правопрекращающие (окончание колледжа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вязи с волей участников правоотношений выделяют: события (обстоятельства, не зависящие от воли субъекта — стихийное бедствие, смерть, истечение сроков и т.п.) и действия (обстоятельства, связанные с волей участников правоотношений). Последние делятся на правомерные и противоправные. Правомерные, в свою очередь, подразделяются на юридические акты (действия, совершаемые с намерением породить юридические последствия — сделки, судебные решения и т.п.) и юридические поступки (действия, приводящие к юридическим последствиям независимо от намерений лица, их совершающего — так, создание литературного произведения или изобретения являются актами творчества, но в результате возникают авторские права писателя, ученого и т.д.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тивоправные деяния могут быть уголовными, административными, гражданскими, дисциплинарны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2. Реализация права: понятие и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Реализация права </w:t>
      </w:r>
      <w:r>
        <w:rPr>
          <w:sz w:val="28"/>
          <w:szCs w:val="28"/>
        </w:rPr>
        <w:t>— претворение правовых предписаний в поведении участников правоотношений, фактическое осуществление субъектами права нормативных предписаний в форме соблюдения запретов, исполнения обязанностей, использования прав и применения юридических норм. В зависимости от характера действий субъектов выделяют четыре формы реализации права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соблюдение</w:t>
      </w:r>
      <w:r>
        <w:rPr>
          <w:sz w:val="28"/>
          <w:szCs w:val="28"/>
        </w:rPr>
        <w:t xml:space="preserve"> (с ее помощью осуществляются запреты, от нарушения которых лицо должно воздерживаться; примером может служить выполнение субъектом уголовно-правовых норм, т.е. несовершение краж, разбойных нападений, иных преступлений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исполнение</w:t>
      </w:r>
      <w:r>
        <w:rPr>
          <w:sz w:val="28"/>
          <w:szCs w:val="28"/>
        </w:rPr>
        <w:t xml:space="preserve"> (связано с выполнением обязанностей, строго определенных в законе действий в интересах управомоченной стороны; так, согласно трудовому законодательству, администрация предприятий, организаций обязана предоставлять всем рабочим и служащим ежегодные отпуска с сохранением места работы и среднего заработка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использование</w:t>
      </w:r>
      <w:r>
        <w:rPr>
          <w:sz w:val="28"/>
          <w:szCs w:val="28"/>
        </w:rPr>
        <w:t xml:space="preserve"> (выражается в осуществлении субъективных прав, посредством чего лицо удовлетворяет свой собственный интерес и тем самым достигает определенного блага; примером такой формы реализации является право на образование, которое реализуется субъектами права)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применение</w:t>
      </w:r>
      <w:r>
        <w:rPr>
          <w:sz w:val="28"/>
          <w:szCs w:val="28"/>
        </w:rPr>
        <w:t xml:space="preserve"> (это властная деятельность компетентных органов по разрешению конкретного юридического дела, в результате чего выносится соответствующий индивидуальный акт; например, в соответствии с уголовным кодексом суд выносит приговор подсудимому за совершение им преступлени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3. Акты применения правовых норм: понятие, особенности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Акт применения права</w:t>
      </w:r>
      <w:r>
        <w:rPr>
          <w:sz w:val="28"/>
          <w:szCs w:val="28"/>
        </w:rPr>
        <w:t xml:space="preserve"> — это такой правовой акт, который содержит индивидуальное властное предписание, вынесенное компетентным органом в результате решения конкретного юридического дела. Правоприменительный акт как итог правоприменительной деятельности характеризуется следующими </w:t>
      </w:r>
      <w:r>
        <w:rPr>
          <w:b/>
          <w:sz w:val="28"/>
          <w:szCs w:val="28"/>
        </w:rPr>
        <w:t>особенностя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сходит от компетентных органов; носит государственно-властный характер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сит индивидуальный (персонифицированный), а не нормативный характер, поскольку адресован конкретным субъектам, указывает на то, кто в данной ситуации обладает субъективными правами и юр. обязанностя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ет определенную установленную законом форму. Вместе с тем, следует различать акт применения как действие (деятельность) и как документ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Классифицируют правоприменительные акты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по форме — на указы, приговоры, решения, приказы и т.п.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по субъектам, их издающим — на акты государственных и негосударственных органов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3) по функциям права — на регулятивные и охранительн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юридической природе — на основные (выражают конечное решение юридического дела - приговор) и вспомогательные (подготавливают издание основных - постановление о привлечении лица в качестве обвиняемого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предмету правового регулирования — на акты уголовно-правовые, гражданско-правовые и т.п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 характеру — на материальные и процессуальны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4. Отличие нормативных актов от актов применения права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Нормативный правовой акт</w:t>
      </w:r>
      <w:r>
        <w:rPr>
          <w:sz w:val="28"/>
          <w:szCs w:val="28"/>
        </w:rPr>
        <w:t xml:space="preserve"> — это разновидность правового акта, принимаемого полномочным на то органом и содержащего правовые нормы, т.е. предписания общего характера и постоянного действия, рассчитанные на многократное применение. </w:t>
      </w:r>
      <w:r>
        <w:rPr>
          <w:b/>
          <w:bCs/>
          <w:sz w:val="28"/>
          <w:szCs w:val="28"/>
        </w:rPr>
        <w:t>Акт применения права</w:t>
      </w:r>
      <w:r>
        <w:rPr>
          <w:sz w:val="28"/>
          <w:szCs w:val="28"/>
        </w:rPr>
        <w:t xml:space="preserve"> — результат применения права, официальный акт- документ компетентного органа, содержащий индивидуальное государственно-властное веление по применению пра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И нормативные акты, и акты применения права являются разновидностью правовых акт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Их также объединяет то, что они принимаются и обеспечиваются компетентными (прежде всего государственными) органами и выступают властными по своему характеру документам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Однако в отличие от нормативного акта (например, УК РФ) правоприменительный акт (приговор суда)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меняется именно на основе нормативного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конкретизирует норму права, содержащуюся в нормативном акте, применительно к индивидуальным ситуациям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осит персонифицированный (индивидуально-определенный) характер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 является источником (формой) права и рассчитан только на однократное применен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542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является юридическим фактом для возникновения, изменения и прекращения соответствующих правоотношен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5. Пробелы в праве: понятие, способы их устранения и преодоления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обел</w:t>
      </w:r>
      <w:r>
        <w:rPr>
          <w:sz w:val="28"/>
          <w:szCs w:val="28"/>
        </w:rPr>
        <w:t xml:space="preserve"> — это полное или частичное отсутствие в действующем законодательстве необходимых юридических норм. </w:t>
      </w:r>
      <w:r>
        <w:rPr>
          <w:b/>
          <w:sz w:val="28"/>
          <w:szCs w:val="28"/>
        </w:rPr>
        <w:t>Устранить</w:t>
      </w:r>
      <w:r>
        <w:rPr>
          <w:sz w:val="28"/>
          <w:szCs w:val="28"/>
        </w:rPr>
        <w:t xml:space="preserve"> пробел можно лишь с помощью правотворческого процесса путем принятия новой нормы права. </w:t>
      </w:r>
      <w:r>
        <w:rPr>
          <w:b/>
          <w:sz w:val="28"/>
          <w:szCs w:val="28"/>
        </w:rPr>
        <w:t>Преодолеть</w:t>
      </w:r>
      <w:r>
        <w:rPr>
          <w:sz w:val="28"/>
          <w:szCs w:val="28"/>
        </w:rPr>
        <w:t xml:space="preserve"> же пробел можно с помощью правоприменительного процесса, так как здесь никаких новых норм права не создается и правоприменител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79865</wp:posOffset>
                </wp:positionH>
                <wp:positionV relativeFrom="paragraph">
                  <wp:posOffset>2142490</wp:posOffset>
                </wp:positionV>
                <wp:extent cx="0" cy="167005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168.7pt" to="714.95pt,300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91930</wp:posOffset>
                </wp:positionH>
                <wp:positionV relativeFrom="paragraph">
                  <wp:posOffset>5666105</wp:posOffset>
                </wp:positionV>
                <wp:extent cx="0" cy="2559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446.15pt" to="715.9pt,46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079865</wp:posOffset>
                </wp:positionH>
                <wp:positionV relativeFrom="paragraph">
                  <wp:posOffset>5678170</wp:posOffset>
                </wp:positionV>
                <wp:extent cx="0" cy="5975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447.1pt" to="714.95pt,49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нужден всякий раз восполнять отсутствующее нормативное предписание посредством аналогии закона и аналогии права. Аналогия закона — это решение конкретного юридического дела на основе правовой нормы, рассчитанной не на данный, а на сходные случаи. Таким образом, аналогия закона применяется, есл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ется отношение, требующее правового регулиров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тсутствует норма права, его предусматривающа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ется в наличии иная правовая норма, регулирующая сходные, аналогичные отношения, на основе которой, собственно, данное дело и решаетс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Аналогия права — это решение конкретного юридического дела на основе общих принципов и смысла права. При аналогии прав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меется отношение, требующее правового регулирования; отсутствует норма права, его предусматривающая; отсутствует и норма права, регулирующая сходные отношения. Данный способ преодоления пробелов возможен лишь в тех случаях, когда отсутствует конкретная норма, которая бы регулировала сходный случа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6. Юридические коллизии и способы их разрешения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Юридические коллизии</w:t>
      </w:r>
      <w:r>
        <w:rPr>
          <w:sz w:val="28"/>
          <w:szCs w:val="28"/>
        </w:rPr>
        <w:t xml:space="preserve"> — это противоречия между правовыми актами, регулирующими одни и те же общественные отношения. Возможные </w:t>
      </w:r>
      <w:r>
        <w:rPr>
          <w:b/>
          <w:sz w:val="28"/>
          <w:szCs w:val="28"/>
        </w:rPr>
        <w:t>способы разрешения коллизий</w:t>
      </w:r>
      <w:r>
        <w:rPr>
          <w:sz w:val="28"/>
          <w:szCs w:val="28"/>
        </w:rPr>
        <w:t>: принятие нового акта; отмена старого акта; внесение изменений в действующие акты; систематизация законодательства; референдумы; переговорный процесс через согласительные комиссии; толкование и д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77. Толкование норм права: понятие и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Толкование норм права</w:t>
      </w:r>
      <w:r>
        <w:rPr>
          <w:sz w:val="28"/>
          <w:szCs w:val="28"/>
        </w:rPr>
        <w:t xml:space="preserve"> — это деятельность, направленная на установление содержания юридических норм. В </w:t>
      </w:r>
      <w:r>
        <w:rPr>
          <w:b/>
          <w:bCs/>
          <w:sz w:val="28"/>
          <w:szCs w:val="28"/>
        </w:rPr>
        <w:t xml:space="preserve">зависимости от субъектов </w:t>
      </w:r>
      <w:r>
        <w:rPr>
          <w:sz w:val="28"/>
          <w:szCs w:val="28"/>
        </w:rPr>
        <w:t>толкование подразделяют на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фициальное (дается уполномоченными на то субъектами, содержится в специальном акте, влечет юридические последствия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официальное (не имеет юридически обязательного значения и лишено властной сил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Официальное толкование бывает нормативным (распространяется на большой круг лиц и случаев- руководящие разъяснения Пленума Верховного Суда РФ) и казуальным (обязательно только для данного конкретного случая - приговор суда). В свою очередь нормативное толкование классифицируется на аутентичное (дается тем же органом, который издал нормативный акт - ГД РФ принимает ФЗ и их же разъясняет) и легальное (исходит от уполномоченных на то субъектов - от Констит. Суда РФ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Неофициальное толкование бывает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обыденным (не требует специальных познаний и дается любым гражданином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95" w:leader="none"/>
          <w:tab w:val="left" w:pos="851" w:leader="none"/>
          <w:tab w:val="left" w:pos="993" w:leader="none"/>
          <w:tab w:val="left" w:pos="6077" w:leader="none"/>
        </w:tabs>
        <w:spacing w:lineRule="auto" w:line="360"/>
        <w:ind w:firstLine="709"/>
        <w:rPr/>
      </w:pPr>
      <w:r>
        <w:rPr>
          <w:sz w:val="28"/>
          <w:szCs w:val="28"/>
        </w:rPr>
        <w:t>2)профессиональным (дают юристы — судьи, прокуроры, нотариусы, следователи, адвокаты и т.п.)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95" w:leader="none"/>
          <w:tab w:val="left" w:pos="851" w:leader="none"/>
          <w:tab w:val="left" w:pos="993" w:leader="none"/>
          <w:tab w:val="left" w:pos="6077" w:leader="none"/>
        </w:tabs>
        <w:spacing w:lineRule="auto" w:line="360"/>
        <w:ind w:firstLine="709"/>
        <w:rPr/>
      </w:pPr>
      <w:r>
        <w:rPr>
          <w:sz w:val="28"/>
          <w:szCs w:val="28"/>
        </w:rPr>
        <w:t>3) доктринальным (научное разъяснение юр. норм, даваемое учеными-юристами в статьях, монографиях, комментариях, на лекциях, конференциях; его значение определяется убедительностью и авторитетом тех субъектов, которые осуществляют данное толкование). Неофициальное толкование по форме выражения может быть как устным, так и письменны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78. Акты толкования права: понятие, особенности,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Акт толкования права</w:t>
      </w:r>
      <w:r>
        <w:rPr>
          <w:sz w:val="28"/>
          <w:szCs w:val="28"/>
        </w:rPr>
        <w:t xml:space="preserve"> — это такой правовой акт, который содержит разъяснение смысла юридических нор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Особенности актов толкования</w:t>
      </w:r>
      <w:r>
        <w:rPr>
          <w:sz w:val="28"/>
          <w:szCs w:val="28"/>
        </w:rPr>
        <w:t xml:space="preserve"> права состоят в том, что они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едставляют собой разъяснение смысла юридических нор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держат конкретизирующие, а не нормативные предписания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 имеют самостоятельного значения и действуют в единстве с теми нормами, которые толкуют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55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 являются формой и источником пра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юридической литературе различают следующие </w:t>
      </w:r>
      <w:r>
        <w:rPr>
          <w:b/>
          <w:sz w:val="28"/>
          <w:szCs w:val="28"/>
        </w:rPr>
        <w:t>виды актов толкования пра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типов официального толкования — акты нормативного (аутентические и легальные) и казуального толкования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92895</wp:posOffset>
                </wp:positionH>
                <wp:positionV relativeFrom="paragraph">
                  <wp:posOffset>1334770</wp:posOffset>
                </wp:positionV>
                <wp:extent cx="0" cy="28638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85pt,105.1pt" to="723.85pt,12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11310</wp:posOffset>
                </wp:positionH>
                <wp:positionV relativeFrom="paragraph">
                  <wp:posOffset>1548130</wp:posOffset>
                </wp:positionV>
                <wp:extent cx="0" cy="157289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3pt,121.9pt" to="725.3pt,2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17025</wp:posOffset>
                </wp:positionH>
                <wp:positionV relativeFrom="paragraph">
                  <wp:posOffset>4486910</wp:posOffset>
                </wp:positionV>
                <wp:extent cx="0" cy="5422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75pt,353.3pt" to="725.75pt,39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98610</wp:posOffset>
                </wp:positionH>
                <wp:positionV relativeFrom="paragraph">
                  <wp:posOffset>6108065</wp:posOffset>
                </wp:positionV>
                <wp:extent cx="0" cy="40259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480.95pt" to="724.3pt,51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зависимости от органов, дающих толкование, — акты органов государственной власти, управления, судебных и прокурорских органов и т.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предмета правового регулирования — акты толкования уголовного права, административного, гражданского и т.д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характера — материальные и процессуальные ак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формы — указы, постановления, приказы, инструкции и т.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 зависимости от юридической природы — интерпретационные акты правотворчества и интерпретационные акты правопримене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79. Понятие, признаки и виды правонару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нарушение</w:t>
      </w:r>
      <w:r>
        <w:rPr>
          <w:sz w:val="28"/>
          <w:szCs w:val="28"/>
        </w:rPr>
        <w:t xml:space="preserve"> - противоправное виновное деяние лица, носящее общественно опасный характер, причиняющее вред интересам общества, гос-ва, лич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признакам</w:t>
      </w:r>
      <w:r>
        <w:rPr>
          <w:sz w:val="28"/>
          <w:szCs w:val="28"/>
        </w:rPr>
        <w:t xml:space="preserve"> правонарушения относятся: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деяние (действие или бездействие); вина; противоправность; вредный результат; причинная связь между деянием и вредным результатом; юридическая ответственность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еступл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ываются виновно совершенные общественно опасные деяния, запрещенные Уголовным Кодексом РФ под угрозой наказани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ступками</w:t>
      </w:r>
      <w:r>
        <w:rPr>
          <w:sz w:val="28"/>
          <w:szCs w:val="28"/>
        </w:rPr>
        <w:t xml:space="preserve"> называются виновные противоправные деяния, не являющиеся общественно опасными, влекущие применение не наказаний, а взыска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еступления (уголовные правонарушения) отличаются максимальной степенью общественной вредности, посягают на наиболее социально значимые интересы, охраняемые от посягательств уголовным законодательством. Проступки отличаются меньшей степенью социальной опасности (вредности), совершаются в различных сферах общественной жизни, имеют разные объекты посягательства и юридические последств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0. Юридически состав правонарушений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Юридический состав правонарушения</w:t>
      </w:r>
      <w:r>
        <w:rPr>
          <w:sz w:val="28"/>
          <w:szCs w:val="28"/>
        </w:rPr>
        <w:t xml:space="preserve"> - система его признаков, необходимых и достаточных для возложения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 юридический состав входят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субъект правонарушения</w:t>
      </w:r>
      <w:r>
        <w:rPr>
          <w:sz w:val="28"/>
          <w:szCs w:val="28"/>
        </w:rPr>
        <w:t xml:space="preserve"> (праводееспособное физ. лицо или соц. организация, совершившие данное деяние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объект правонарушения</w:t>
      </w:r>
      <w:r>
        <w:rPr>
          <w:sz w:val="28"/>
          <w:szCs w:val="28"/>
        </w:rPr>
        <w:t xml:space="preserve"> (это то, на что посягает правонарушение — жизнь, здоровье, честь, имущество и т.п.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субъективная сторона</w:t>
      </w:r>
      <w:r>
        <w:rPr>
          <w:sz w:val="28"/>
          <w:szCs w:val="28"/>
        </w:rPr>
        <w:t xml:space="preserve"> правонарушения (совокупность признаков, характеризующих субъективное отношение лица к своему деянию и его последствия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547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объективная сторона</w:t>
      </w:r>
      <w:r>
        <w:rPr>
          <w:sz w:val="28"/>
          <w:szCs w:val="28"/>
        </w:rPr>
        <w:t xml:space="preserve"> правонарушения — совокупность внешних признаков, характеризующих данное правонарушение, к которым относят: деяние; противоправность (формальный аспект); вредный результат (содержательный аспект); причинную связь между деянием и вредным результатом (вредоносный результат должен быть следствием, а само </w:t>
      </w:r>
      <w:r>
        <w:rPr>
          <w:b/>
          <w:bCs/>
          <w:sz w:val="28"/>
          <w:szCs w:val="28"/>
        </w:rPr>
        <w:t xml:space="preserve">поведение </w:t>
      </w:r>
      <w:r>
        <w:rPr>
          <w:sz w:val="28"/>
          <w:szCs w:val="28"/>
        </w:rPr>
        <w:t>— причиной именно этого результата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1. Понятие, признаки и основания юридической ответств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Юридическая ответственность</w:t>
      </w:r>
      <w:r>
        <w:rPr>
          <w:sz w:val="28"/>
          <w:szCs w:val="28"/>
        </w:rPr>
        <w:t xml:space="preserve"> - необходимость лица подвергнуться мерам государственного принуждения за совершенное правонарушение. Эти меры могут быть: личного характера (лишение свободы); имущественного характера (штраф); организационного характера (увольнение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изнаки</w:t>
      </w:r>
      <w:r>
        <w:rPr>
          <w:sz w:val="28"/>
          <w:szCs w:val="28"/>
        </w:rPr>
        <w:t xml:space="preserve"> юридической ответственности заключаются в том, </w:t>
      </w:r>
      <w:r>
        <w:rPr>
          <w:b/>
          <w:bCs/>
          <w:sz w:val="28"/>
          <w:szCs w:val="28"/>
        </w:rPr>
        <w:t xml:space="preserve">что </w:t>
      </w:r>
      <w:r>
        <w:rPr>
          <w:sz w:val="28"/>
          <w:szCs w:val="28"/>
        </w:rPr>
        <w:t>она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устанавливается государством в правовых норм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пирается на государственное принуждени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именяется специально уполномоченными государственными орган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вязана с возложением новой дополнительной обязан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ражается в определенных отрицательных последствиях личного, имущественного и организационного характер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является формой реализации санкции правовой нормы в конкретном случае и применительно к конкретному лицу, но с санкцией не отождествляется, ибо санкция — часть структуры нормы права, содержащая последствия осуществления диспозиции, которые могут быть как неблагоприятными (ответственность), так и благоприятными (поощрение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озлагается в процессуальной форм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ступает только за совершенное правонаруш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Основания ответственности</w:t>
      </w:r>
      <w:r>
        <w:rPr>
          <w:sz w:val="28"/>
          <w:szCs w:val="28"/>
        </w:rPr>
        <w:t xml:space="preserve"> — это те обстоятельства, наличие которых делает ответственность возможной, а отсутствие их ее исключает. Юридическая ответственность возникает только в силу предписаний норм права на основании решения правоприменительного органа. Фактическим основанием ее является правонарушение. Оно, как известно, характеризуется совокупностью различных признаков, образующих состав правонарушения. Лицо может быть привлечено к ответственности только при наличии в его действии всех элементов соста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sz w:val="28"/>
          <w:szCs w:val="28"/>
        </w:rPr>
        <w:t>Для реального же осуществления юридической ответственности необходим правоприменительный акт - решение компетентного органа, которым возлагается юридическая ответственность, устанавливаются объем и форма принудительных мер к конкретному лицу. Это может быть приговор суда, приказ администрации и т.д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2. Цель, функции и принципы юридической ответственност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позволяет глубже познать сущность юридической ответственности, показывает те результаты, которые достигаются с помощью данного правового средства. </w:t>
      </w: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 xml:space="preserve"> же определяются целью и вытекают из нее. Среди них можно выделить следующие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штрафную, характеризующую карательную реакцию государства на правонарушение и выражающуюся в наказании виновного лица, причинение ему личных, имущественных либо организационных обременении, в неблагоприятных последствиях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равовосстановительную, позволяющую взыскать с правонарушителя причиненный вред, возместить убытки, компенсировать потери, обеспечивая не удовлетворенный интерес управомоченного субъект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3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оспитательную, призванную формировать у субъектов мотивы к правомерному поведению, предупреждать совершение как новых правонарушений со стороны лица, подвергнутого ответственности (частная превенция), так и правонарушений иными лицами (общая превенци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ыделяют следующие </w:t>
      </w:r>
      <w:r>
        <w:rPr>
          <w:b/>
          <w:sz w:val="28"/>
          <w:szCs w:val="28"/>
        </w:rPr>
        <w:t>основные принципы юридической ответствен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праведливость (призвана соразмерно наказывать виновног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уманизм (запрет устанавливать, применять такие меры наказания, которые унижают человеч. достоинств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законность (требует, чтобы юр. ответственность возлагалась на виновное лицо строго по закон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основанность (заключается в объективном и аргументированном исследовании обстоятельств дела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отвратимость (означает неизбежность наступления юридической ответственност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целесообразность (предполагает соответствие наказани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. Виды юридической ответственност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Юридическую ответственность классифицируют по следующим основаниям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1) в зависимости от того, к какой отрасли относится юридическая ответственность, выделяе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ая </w:t>
      </w:r>
      <w:r>
        <w:rPr>
          <w:sz w:val="28"/>
          <w:szCs w:val="28"/>
        </w:rPr>
        <w:t>(применяется только за преступле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</w:t>
      </w:r>
      <w:r>
        <w:rPr>
          <w:sz w:val="28"/>
          <w:szCs w:val="28"/>
        </w:rPr>
        <w:t xml:space="preserve"> (наступает за совершение административного проступка - штраф, лишение спец. права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</w:t>
      </w:r>
      <w:r>
        <w:rPr>
          <w:sz w:val="28"/>
          <w:szCs w:val="28"/>
        </w:rPr>
        <w:t xml:space="preserve"> (наступает за нарушение договорных обязательств имущественного характера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циплинарная </w:t>
      </w:r>
      <w:r>
        <w:rPr>
          <w:sz w:val="28"/>
          <w:szCs w:val="28"/>
        </w:rPr>
        <w:t>(применяется за нарушение трудовой, учебной, служебной, воинской дисциплин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материальная</w:t>
      </w:r>
      <w:r>
        <w:rPr>
          <w:sz w:val="28"/>
          <w:szCs w:val="28"/>
        </w:rPr>
        <w:t xml:space="preserve"> (наступает за ущерб, причиненный предприятию, учреждению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2) в зависимости от органов, возлагающих юридическую ответственность, различают ответственность, возлагаемую органами государственной власти, государственного управления, судами и другими юрисдикционными структур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4. Обстоятельства, исключающие противоправность деяния и юр. ответственность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К обстоятельствам, исключающим противоправность деяния и юридическую ответственность, можно отнести следующ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невменяемость</w:t>
      </w:r>
      <w:r>
        <w:rPr>
          <w:sz w:val="28"/>
          <w:szCs w:val="28"/>
        </w:rPr>
        <w:t xml:space="preserve"> (лицо не может отдавать отчета в своих действиях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необходимая оборона </w:t>
      </w:r>
      <w:r>
        <w:rPr>
          <w:sz w:val="28"/>
          <w:szCs w:val="28"/>
        </w:rPr>
        <w:t>(имеет место при защите личности и прав обороняющегос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65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задержание лица, совершившего преступление </w:t>
      </w:r>
      <w:r>
        <w:rPr>
          <w:sz w:val="28"/>
          <w:szCs w:val="28"/>
        </w:rPr>
        <w:t>(имеет место при задержании лица, совершившего преступление, для доставления органам власти и пресечения совершения им новых преступлений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65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крайняя необходимость </w:t>
      </w:r>
      <w:r>
        <w:rPr>
          <w:sz w:val="28"/>
          <w:szCs w:val="28"/>
        </w:rPr>
        <w:t>(допустима в случаях устранения опасности, непосредственно угрожающей личности и правам данного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658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физическое и психическое принуждение </w:t>
      </w:r>
      <w:r>
        <w:rPr>
          <w:sz w:val="28"/>
          <w:szCs w:val="28"/>
        </w:rPr>
        <w:t>(допустимо в случаях причинения вреда охраняемым законом интересам, если вследствие такого принуждения лицо не могло руководить своими деяниям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обоснованный риск </w:t>
      </w:r>
      <w:r>
        <w:rPr>
          <w:sz w:val="28"/>
          <w:szCs w:val="28"/>
        </w:rPr>
        <w:t>(допустим в случаях причинения вреда охраняемым законом интересам для достижения общественно полезной цел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исполнение приказа или распоряжения </w:t>
      </w:r>
      <w:r>
        <w:rPr>
          <w:sz w:val="28"/>
          <w:szCs w:val="28"/>
        </w:rPr>
        <w:t>(допустимо в случаях действия лица во исполнение обязательных для него предписаний путем причинения вреда охраняемым законом интересам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>малозначительность правонарушения</w:t>
      </w:r>
      <w:r>
        <w:rPr>
          <w:sz w:val="28"/>
          <w:szCs w:val="28"/>
        </w:rPr>
        <w:t>, не представляющего общественной опас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6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казус </w:t>
      </w:r>
      <w:r>
        <w:rPr>
          <w:sz w:val="28"/>
          <w:szCs w:val="28"/>
        </w:rPr>
        <w:t>(случай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5. Понятие, основные элементы механизма правового регулирования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правового регулирования </w:t>
      </w:r>
      <w:r>
        <w:rPr>
          <w:rFonts w:cs="Times New Roman" w:ascii="Times New Roman" w:hAnsi="Times New Roman"/>
          <w:sz w:val="28"/>
          <w:szCs w:val="28"/>
        </w:rPr>
        <w:t>— система юридических средств, организованных наиболее последовательным образом в целях преодоления препятствий, стоящих на пути удовлетворения интересов субъектов права.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элементы механизма правового регулирования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1) норма права;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) юридический факт или фактический состав;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) правоотношение;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) акты реализации прав и обязанностей;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5) охранительный правоприменительный акт (факультативный элемент).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качестве своеобразных дополнительных элементов механизма правового регулирования могут выступать акты официального толкования норм права, правосознание, режим законности и др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6. Эффективность правового регулирования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Эффективность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- это соотношение между результатом правового регулирования и стоящей перед ним целью.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можно выделить следующие направления повышения эффективности правового регулировани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>Совершенствование правотворчества, в процессе которого в нормах права (с учетом высокого уровня законодательной техники) наиболее полно выражаются общественные интересы и те закономерности, в рамках которых они будут действовать.</w:t>
      </w:r>
    </w:p>
    <w:p>
      <w:pPr>
        <w:pStyle w:val="Cons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авоприменения "дополняет" действенность нормативного регулирования, а значит, и в целом механизм правового регулирования.</w:t>
      </w:r>
    </w:p>
    <w:p>
      <w:pPr>
        <w:pStyle w:val="ConsNormal"/>
        <w:numPr>
          <w:ilvl w:val="0"/>
          <w:numId w:val="3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правовой культуры субъектов права также будет влиять на качество правового регулирования, на процесс укрепления законности и правопорядка.</w:t>
      </w:r>
    </w:p>
    <w:p>
      <w:pPr>
        <w:pStyle w:val="ConsNormal"/>
        <w:tabs>
          <w:tab w:val="clear" w:pos="708"/>
          <w:tab w:val="left" w:pos="851" w:leader="none"/>
          <w:tab w:val="left" w:pos="993" w:leader="none"/>
        </w:tabs>
        <w:spacing w:lineRule="auto" w:line="36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87. Законность: понятие и принцип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Законность </w:t>
      </w:r>
      <w:r>
        <w:rPr>
          <w:sz w:val="28"/>
          <w:szCs w:val="28"/>
        </w:rPr>
        <w:t xml:space="preserve">— система требований, направленных на соблюдение всеми субъектами права законов и подзаконных актов. </w:t>
      </w:r>
      <w:r>
        <w:rPr>
          <w:b/>
          <w:sz w:val="28"/>
          <w:szCs w:val="28"/>
        </w:rPr>
        <w:t>Принципы</w:t>
      </w:r>
      <w:r>
        <w:rPr>
          <w:sz w:val="28"/>
          <w:szCs w:val="28"/>
        </w:rPr>
        <w:t xml:space="preserve"> законности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ее единство (понимание и применение нормативных актов должно быть одинаковым на всей территории страны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ерховенство конституции и закона (подчиненность конституции и законам всех иных нормативных и индивидуальных правовых актов; издание каким бы то ни было органом правового акта, противоречащего закону, есть нарушение законности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гарантированность прав и свобод человека и гражданина (с одной стороны, без законности права и свободы гражданина не могут быть реализованы, ибо законность служит их важнейшей гарантией, с другой стороны, сами права и свободы, их наличие и осуществление являются показателем состояния законности и демократии в обществе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вязь с культурой (от культурного уровня общества и должностных лиц зависит состояние законности, и наоборот, соблюдение законодательства является одним из существенных условий и показателей культурного уровня общества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целесообразность (обход закона под предлогом целесообразности, пользы, выгоды недопустим; целесообразность должна быть в рамках закона)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езумпция невиновности «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»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8. Гарантии законности: понятие и виды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Гарантии законности</w:t>
      </w:r>
      <w:r>
        <w:rPr>
          <w:sz w:val="28"/>
          <w:szCs w:val="28"/>
        </w:rPr>
        <w:t xml:space="preserve"> — это средства и условия, обеспечивающие соблюдение законов и подзаконных актов, беспрепятственное осуществление прав граждан и интересов общества и государств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 следующие виды гарантий законности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оциально-экономические (степень экономического развития общества, уровень его благосостояния, многообразие форм собственности, экономическая свобода и т.п.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итические (степень демократизма конституционного строя, политической системы общества, политический плюрализм, многопартийность, разделение властей и т.п.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рганизационные (деятельность специальных органов, контролирующих соблюдение законов и подзаконных актов — прокуратуры, суда, милиции и т.д.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общественные (сложившийся в стране комплекс профилактических и иных мер, применяемых общественностью в целях борьбы с нарушениями законодательства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деологические (степень развития правосознания, распространения среди граждан юридических знаний, уважения к требованиям права, уровень нравственного воспитания в обществе)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пециально-юридические (способы и средства, установленные в действующем законодательстве с целью предупреждения, устранения и пресечения нарушений правовых требований). К специально-юридическим гарантиям, в частности, относятся установленные в законодательстве специальные принципы (например, презумпции невиновности), инсти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229090</wp:posOffset>
                </wp:positionH>
                <wp:positionV relativeFrom="paragraph">
                  <wp:posOffset>164465</wp:posOffset>
                </wp:positionV>
                <wp:extent cx="0" cy="46926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12.95pt" to="726.7pt,4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ы (возбуждения уголовного дела), процедуры (порядок рассмотрения уголовных и гражданских дел), средства (поощрений и наказаний и т.п.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89. Понятие правопорядка. Соотношение законности, правопорядка и демократии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Правопорядок</w:t>
      </w:r>
      <w:r>
        <w:rPr>
          <w:sz w:val="28"/>
          <w:szCs w:val="28"/>
        </w:rPr>
        <w:t xml:space="preserve"> — это основанное на праве реальное состояние общественных отношений, характеризующее степень удовлетворения участниками этих отношений разнообразных интересов и потребностей с помощью юридических средств, а также характер исполнения ими правовых обязательств, вытекающих из закона или заключенных соглашени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Законность, правопорядок и демократия соотносятся следующим образо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 одной стороны, подлинная демократия невозможна без законности и правопорядка, без которых первая превращается в хаос, различные злоупотреб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с другой стороны, законность и правопорядок не будут социально ценными (т.е. не будут приносить людям пользу) без демократических механизмов, институтов и норм, с помощью которых можно легитимно изменять нормативную базу законности и правопорядка, без чего невозможно их эффективное утверждение в общественной жиз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true"/>
        <w:spacing w:lineRule="auto" w:line="360"/>
        <w:ind w:firstLine="709"/>
        <w:rPr/>
      </w:pPr>
      <w:r>
        <w:rPr>
          <w:b/>
          <w:sz w:val="28"/>
          <w:szCs w:val="28"/>
        </w:rPr>
        <w:t>90. Правовой нигилизм и правовой идеализ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Нигилизм</w:t>
      </w:r>
      <w:r>
        <w:rPr>
          <w:sz w:val="28"/>
          <w:szCs w:val="28"/>
        </w:rPr>
        <w:t xml:space="preserve"> – негативное, отрицательное и равнодушное отношение к праву, основанное на правовой невоспитанности к праву на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Формы проявл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умышленные преступления, правонарушения; организация преступных групп и сращивание их с гос. аппаратом; неисполнение зак-ва гос. органами, физ. и юр. лицами; распространение антиправовой психологии; массовое нарушение прав и свобод; низкий авторитет суда и правоохран. орган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Основ. направления борьбы: - укрепление режима законности; реальное верховенство Конст.; гарантированность прав и свобод; повышение авторитета суда и прав. органов; правовое воспита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 xml:space="preserve">Идеализм - </w:t>
      </w:r>
      <w:r>
        <w:rPr>
          <w:sz w:val="28"/>
          <w:szCs w:val="28"/>
        </w:rPr>
        <w:t>переоценка права и его возмож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оявление: нереалистичное отношение к праву ученых-правоведов как к абстракции; слепая вера граждан в за-коны, которые быстро изменят жизнь; идеалистическое отношение к праву законодателей (не учет реальной действительности, слабое знание жизни и интересов населения, вера в то, что принятые законы автоматич. решают жизнен. проблемы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rPr/>
      </w:pPr>
      <w:r>
        <w:rPr>
          <w:sz w:val="28"/>
          <w:szCs w:val="28"/>
        </w:rPr>
        <w:t>Т.о. рано или поздно прав. идеализм превращается в прав. нигилизм, а нигилизм подпитывается идеализмом. т.е. бороться надо синхронно с обои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1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42" w:hanging="360"/>
      </w:pPr>
      <w:rPr>
        <w:sz w:val="28"/>
        <w:szCs w:val="28"/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69" w:hanging="60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6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662" w:hanging="360"/>
      </w:pPr>
      <w:rPr>
        <w:sz w:val="28"/>
        <w:szCs w:val="28"/>
        <w:rFonts w:cs="Times New Roman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 w:cs="Times New Roman"/>
        <w:color w:val="00000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0"/>
        </w:tabs>
        <w:ind w:left="109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49" w:hanging="465"/>
      </w:pPr>
      <w:rPr>
        <w:rFonts w:cs="Times New Roman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931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  <w:b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  <w:color w:val="000000"/>
      <w:sz w:val="28"/>
      <w:szCs w:val="28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eastAsia="Times New Roman"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8z1">
    <w:name w:val="WW8NumSt58z1"/>
    <w:qFormat/>
    <w:rPr>
      <w:rFonts w:ascii="Courier New" w:hAnsi="Courier New" w:cs="Courier New"/>
    </w:rPr>
  </w:style>
  <w:style w:type="character" w:styleId="WW8NumSt58z2">
    <w:name w:val="WW8NumSt58z2"/>
    <w:qFormat/>
    <w:rPr>
      <w:rFonts w:ascii="Wingdings" w:hAnsi="Wingdings" w:cs="Wingdings"/>
    </w:rPr>
  </w:style>
  <w:style w:type="character" w:styleId="WW8NumSt58z3">
    <w:name w:val="WW8NumSt5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6:00Z</dcterms:created>
  <dc:creator>LAN_OS</dc:creator>
  <dc:description/>
  <cp:keywords/>
  <dc:language>en-US</dc:language>
  <cp:lastModifiedBy>SYSTEM</cp:lastModifiedBy>
  <dcterms:modified xsi:type="dcterms:W3CDTF">2011-09-08T09:46:00Z</dcterms:modified>
  <cp:revision>2</cp:revision>
  <dc:subject/>
  <dc:title/>
</cp:coreProperties>
</file>