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циальное государство: за и проти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социального государства в России находится на самом раннем этапе. Законодательная база далеко несовершенна. Конституция Российской Федерации в п.2 ст.7 определяет лишь некоторые направления деятельности государства в социальной сфере, такие как, охрана труда и здоровья граждан, установление минимального размера оплаты труда, поддержка семьи, материнства, отцовства и детства, инвалидов и пожилых граждан, развитие системы социальных служб, установление государственных пенсий, пособий и иных гарантий социальной защ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Конституции отсутствуют многие существенно важные положения, без которых построение социального государства не возм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построения в Росси социального государства предопределенны геополитическим положение страны, климатическими условиями, менталитетом, многонациональностью страны, историческими тради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составляющих социального государства должно быть эффективное социальное обеспечение граждан, включающая в себя социальное страхование и обеспечение граждан и их семей в случаях классических рисков и вынужденных состояний (болезнь, возраст, безработица, несчастный случай), оказание помощи малоимущим, многодетным и неполным семьям, жертвам стихийных бедствий, поощрительную и вспомогательную подсистему в сфере строительства, приобретения жилья, 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гражданам качественное бесплатное медицинское обслуживание по основным видам медицинской помощи и бесплатного образования всех его уровней. На коммерческой основе могут оказываться дополнительные медицинские и образовательные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оциального государства является переход к такой системе общества, которая базируется на развитии человека, его духовном и культурном совершенств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политику в широком понимании следует рассматривать как совокупность теоретических принципов и практических мер, вырабатываемых и реализуемых государственными и негосударственными органами, организациями и учреждениями, направленных на создание необходимых условий жизнедеятельности, удовлетворение социальных потребностей населения, создание в обществе благоприятного социального клим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й целью социальной политики государства является обеспечение достойных условий жизни населения. Государство обязано создавать условия для развития человека. Государственным органам управления необходимо найти баланса между саморегулированием рынка и государственным вмеш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социальной политики - значительное сокращение масштабов бедности; повышение защиты социально уязвимых домохозяйств, которые не имеют возможностей для самостоятельного решения социальных проблем и нуждаются в государственной поддержке; обеспечение всеобщей доступности и общественно приемлемого качества базовых социальных бла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ия социальной политики должны быть ориентированы на следующие ц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достижение уровня и качества жизни населения, соответствующего национальным идеалам и стандартам экономически развитых государств. Невозможно построение социального государства без реализации права на труд. Зачастую квалифицированные и образованные работники не способны обеспечить уровень жизни для себя и своей семьи, соответствующее современным представлениям. Неспособность порой значительной части квалифицированных, образованных работников прокормить себя своим трудом, обеспечить уровень и качество жизни, соответствующие современным представлениям. Должна быть создана система радикального повышения трудовой мотивации, ориентированная на все группы и слои населения. Преодоление бедности невозможно без обеспечения государством право на труд и достойной его оплаты. В нашей стране появилось извращенное понятие бедности, когда к бедным вполне могут быть отнесены здоровые, имеющие хорошее образование и хорошую профессию люди. Все меры государства по повышению заработной платы ничтожны, необходим комплекс мер по обеспечению вертикальной мобильности, престижа образования, профессионализма и творческого вклада граждан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устойчивых и высоких темпов экономического роста и научно-технического прогресса, конкурентоспособности продукции отечественных товаропроизводителей на внутреннем и зарубежном рынка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ение благоприятных экономических условий для укрепления суверенитета, территориальной целостности, национальной безопасности и обороноспособности, международного авторитета и влияния России. Устранение конфликтов со странами бывших союзных республи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человеческого потенциала, гармонизация социальных отношений. Создание общества, в котором будет преобладать отношения взаимодополняемости и сотрудничества, а не конфликта и борьб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ом новой социальной политики должен стать законодательно закрепленный, гарантированный каждому гражданину минимум социальных благ, решение проблем, которые существенно улучшат условия жизни люд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им проблемам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грессирующая деградация основных фондов, износ которых не компенсируется новыми капиталовложениями. Фактически экономика вошла в режим суженного воспроизводства, развивается необратимый процесс разрушения научно-промышленного потенциала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индустриализация народного хозяйства. Наблюдается спад в наукоемких отраслях промышленности и производства товаров народного потребления, повышение сферы услуг в структуре производства и инвестиции, сокращение до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гроза массовой безработицы и бедности в результате сокращения производства и деиндустри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воз капитала, его связывание в спекулятивных и посреднических операциях, обусловленное образовавшейся изоляцией торгово-финансового капитала от производственных мощностей, а также высокой неопределенностью эффективности капитальных вложений вследствие галопирующей инфляции и неопределенности прав собственности, неразвитости правовой системы обеспечения инвестиционной активности и разрешения хозяйственных споров. Вывоз капитала, превышающий 10 млрд. долларов в год при незначительной величине ввоза, а также концентрация банковской активности в финансировании спекулятивной деятельности делают невозможным поддержание расширенного воспроизводства и обновление производственного аппарата страны. Объем накопленных российскими хозяйствующими субъектами валютных резервов, выведенных из хозяйственного оборота нерациональной экономики, составляет 20-30 млрд. долларов и сопоставим с годовым фондом накоп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ечка умов и деградация человеческого потенциала. Образованные и квалифицированные специалисты вынуждены покидать страну из-за низкой оплаты труда и финанс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риминализация хозяйственной деятельности, подрывающая рыночную конкуренцию и государственное регулирование. Рост теневой экономики и коррупции, монополизация основных сфер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алопирующая инфляция, колеблющаяся в пределах 10-25% в месяц, крайне затрудняла долгосрочную хозяйственную деятельность, развитие производства, инвестиционную и инновационную актив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гроза разрушения транспортной и энергетической инфраструктуры страны, повышение вероятности аварий на энергетических и транспортных сетях вследствие длительного недоинвестирования в их поддержание, обновление и развит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литика формируется и реализуется в процессе деятельности субъекта в лице государственных структур, общественных организаций, органов местного самоуправления, а также производственных и других коллективов. Она направлена на достижение целей и результатов, связанных с улучшением материального и социального благосостояния, повышением качества жизни населения и общественно-политической стабильности, предотвращением возможного возникновения очагов социальной напря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определенной мере при разделении бюджетных полномочий государство переложило с федерального на региональный и муниципальный уровни все проблемы реализации социальной политики. Регионы и муниципалитеты принимают законы, которые из-за ограниченности их бюджетов сужают и без того скудные ресурсы, не продолжая в полной мере реализацию продекларированных в Конституции РФ и в федеральном законодательстве социальных гаран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45:00Z</dcterms:created>
  <dc:creator>SPEEDxp</dc:creator>
  <dc:description/>
  <cp:keywords/>
  <dc:language>en-US</dc:language>
  <cp:lastModifiedBy>SYSTEM</cp:lastModifiedBy>
  <dcterms:modified xsi:type="dcterms:W3CDTF">2011-09-08T09:45:00Z</dcterms:modified>
  <cp:revision>2</cp:revision>
  <dc:subject/>
  <dc:title>Формирование социального государства в России находится на самом раннем этапе на всех уровнях: концептуальном, нормативном, практическом</dc:title>
</cp:coreProperties>
</file>