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jpeg" ContentType="image/jpeg"/>
  <Override PartName="/word/media/image50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Кафедра АППи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Исследование механизма пр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 Техническая механ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АПП и Э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курсовому проектированию студент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ма проекта: Кинематическое и динамическое исследование механизма пресса, а также конструкторская разработка редуктора и расчёт на прочность отдельных деталей привода пресс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 сдачи студентом законченного проект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сходные данные по проекту: 1) схема редуктора выбирается из варианта-1; 2)цифровые данные из варианта–7, средня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0,6 м/с, угловая скорость вала электродвигателя -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 xml:space="preserve">= 314 рад/с, угловая скорость вала кривошип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 xml:space="preserve">= 9,42 рад/с, отношение механического хода к его диаметр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5, долговечность механиз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0000 ч, безразмерный коэффициент 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2, среднее удельное давление на поршень – Р = 0,4 МПа, коэффициент неравномерности движения механизма -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= 0,02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держание расчётно-пояснительной записки: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Рассмотреть механизм пресса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сти необходимые расчёты и вычертить схему машинного агрегата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ит структурный анализ кривошипно-ползунного механизма пресса. Провести кинематический анализ рычажного механизма пресса графическим и аналитическим методами. Выполнить динамический анализ машинного агрегата на основе приведения масс и моментов инерции звеньев к валу кривошипа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чёты элементов редуктора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графического материала: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1: Анализ кривошипно-ползунного механизма пресса: 1) планы положений механизма. 2) планы скоростей 3) планы ускорений. 4)диаграмма перемещений. 5)диаграмма аналогов скоростей. 6)диаграмма аналогов ускорений. 7)циклограмма рабочего и холостого ход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2: Сборочный чертёж редуктора;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3: Рабочие чертежи деталей: 1) выходной вал редуктора. 2) зубчатое колесо. 3) крышка редуктора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Дата выдачи задания: 17 ноября 2002 года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: Волков С.П., Бошко М.Е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49 стр., рисунков 11, таблиц 2, источников 5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, редуктор, детали, электродвигатели, шестерни, колесо, валы, шпонки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ассмотрен вид пресса, его конструкция. Изучен механизм пресса, проведён его всесторонний анализ. По результатам этого анализа подобран электродвигатель, соответствующий требованиям нормальной работы пресса. Проведена конструкторская разработка цилиндрического двухступенчатого редуктора, а также выполнены расчёты на прочность различных деталей этого редуктора: зубчатых колёс, валов, подшипников и литых деталей корпуса. Проведены конструктивные расчёты шпоночных соединений и муфт. Предоставлены технические характеристики на сборку, эксплуатацию и транспортировку редуктора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keepNext w:val="false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сновная часть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инематическое и динамическое исследование механизма пресса</w:t>
      </w:r>
    </w:p>
    <w:p>
      <w:pPr>
        <w:pStyle w:val="Heading1"/>
        <w:keepNext w:val="false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>1.1 Исследование механизма пресса</w:t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418" w:leader="none"/>
          <w:tab w:val="left" w:pos="180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инематическая схема машинного агрегата (привода)</w:t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418" w:leader="none"/>
          <w:tab w:val="left" w:pos="180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инематический синтез механизма пресса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9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инематический анализ</w:t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778" w:leader="none"/>
          <w:tab w:val="left" w:pos="1971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пределение положений и построение планов механизмов</w:t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778" w:leader="none"/>
          <w:tab w:val="left" w:pos="1971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остроение планов скоростей</w:t>
      </w:r>
    </w:p>
    <w:p>
      <w:pPr>
        <w:pStyle w:val="Heading1"/>
        <w:keepNext w:val="false"/>
        <w:widowControl w:val="false"/>
        <w:numPr>
          <w:ilvl w:val="2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778" w:leader="none"/>
          <w:tab w:val="left" w:pos="1971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остроение планов ускорений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62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Структурный анализ механизма пресса</w:t>
      </w:r>
    </w:p>
    <w:p>
      <w:pPr>
        <w:pStyle w:val="Heading1"/>
        <w:keepNext w:val="false"/>
        <w:widowControl w:val="false"/>
        <w:numPr>
          <w:ilvl w:val="1"/>
          <w:numId w:val="4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62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риведение сил производственных сопротивлений к валу кривошипа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406" w:leader="none"/>
          <w:tab w:val="left" w:pos="993" w:leader="none"/>
        </w:tabs>
        <w:spacing w:lineRule="auto" w:line="360"/>
        <w:jc w:val="both"/>
        <w:rPr/>
      </w:pPr>
      <w:r>
        <w:rPr>
          <w:szCs w:val="28"/>
        </w:rPr>
        <w:t>2. Привод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406" w:leader="none"/>
          <w:tab w:val="left" w:pos="993" w:leader="none"/>
          <w:tab w:val="left" w:pos="117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ыбор электродвигателя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7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бщее передаточное отношение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7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ыбор схемы редуктора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7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збивка общего передаточного отношения</w:t>
      </w:r>
    </w:p>
    <w:p>
      <w:pPr>
        <w:pStyle w:val="Heading1"/>
        <w:keepNext w:val="false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7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асчёт тихоходной ступени</w:t>
      </w:r>
    </w:p>
    <w:p>
      <w:pPr>
        <w:pStyle w:val="Heading1"/>
        <w:keepNext w:val="false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5.1 Выбор материала и термической обработк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2 Допускаемые напряжения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3 Межосевое расстояние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4 Предварительные основные размеры колеса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5 Модуль передач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6 Угол наклона и суммарное число зубьев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7 Число зубьев шестерни и колеса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8 Ориентировочное значение делительного диаметра шестерн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9 Диаметры колёс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.10 Силы в зацеплении</w:t>
      </w:r>
    </w:p>
    <w:p>
      <w:pPr>
        <w:pStyle w:val="23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6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11 Проверка зубьев колёс по напряжению и по контактным напряжениям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быстроходной ступен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1 Выбор материала и термической обработк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2 Допускаемые напряжения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3 Межосевое расстояние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4 Предварительные основные размеры колеса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5 Модуль передач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6 Угол наклона и суммарное число зубьев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7 Число зубьев шестерни и колеса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8 Ориентировочное значение делительного диаметра шестерн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9 Диаметры колёс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.10 Силы в зацеплении</w:t>
      </w:r>
    </w:p>
    <w:p>
      <w:pPr>
        <w:pStyle w:val="23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.11 Проверка зубьев колёс по напряжению и по контактным напряжениям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ёт валов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вал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0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деталей корпуса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размеров элементов редуктора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крышки редуктора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зоры между вращающимися деталями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ртные крышк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16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азка и охлаждение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28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реакции опор тихоходного вала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1 Эпюра моментов изгибающих в горизонтальной плоскост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2 Эпюра моментов изгибающих в вертикальной плоскости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3 Эпюра крутящих моментов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.4 Суммарная моментов изгибающих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33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подшипников качения тихоходного вал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33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муфт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06" w:leader="none"/>
          <w:tab w:val="left" w:pos="644" w:leader="none"/>
          <w:tab w:val="left" w:pos="993" w:leader="none"/>
          <w:tab w:val="left" w:pos="133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 прочности шпоночного соединения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06" w:leader="none"/>
          <w:tab w:val="left" w:pos="644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FR2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 по прикладной механике это первая самостоятельная комплексная расчетно-конструкторская работа студентов, завершающая их общетехническую подготовку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роекта закрепляет и углубляет знания, полученные при изучении общетехнических дисциплин: теоретической механики, высшей математики, инженерной графики. В большей мере, технической механики, включающей разделы сопротивления материалов, элементы теории машин и механизмов и основ конструирования деталей машин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е проектирование направлено на развитие конструкторских навыков студентов, закрепление и расширение теоретических знаний, ознакомления с конструкциями типовых узлов и деталей, привитие самостоятельного решения инженерно технических задач по расчету и конструированию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я над курсовым проектом, студенты знакомятся с этапом проектирования, действующими стандартами, нормами, справочной литературой, получают навыки не только технических расчётов с использованием вычислительной техники, но и оформление графической части проекта и составления пояснительной записки. Все это создает базу для грамотного, в инженерном смысле, выполнения курсовых проектов по специальным дисциплинам, дипломного проекта и технических про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КИНЕМАТИЧЕСКОЕ И ДИНАМИЧЕСКОЕ ИССЛЕДОВАНИЕ МЕХАНИЗМА ПР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 Исследование механизма пр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Кинематическая схема машинного агрегат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шинный агрегат состоит из трёх последовательных механизмов: электродвигателя, редуктора и механизма пре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пресса представляет собой последовательное соединение кривошипа с кривошипно-ползунным механизмом (КПМ). Плоскость движения ползуна расположена под углом в 90</w:t>
      </w:r>
      <w:r>
        <w:rPr>
          <w:b/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горизонту. В механизме пресса только один ход поршня является рабочим. Это означает что в рабочем цилиндре, где расположен поршень, по одну сторону происходит поднимание, а по другую опускание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вошипы пресса конструктивно оформлены в виде коленчатого вала. Поскольку число оборотов коленчатого вала неравно числу оборотов электродвигателя, то между электродвигателем и прессом находится редуктор, который представляет собой последовательное соединение трехзвенных зубчатых механизмов помещенных в отдельный корпус предназначенный для изменения параметров мощности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Кинематический синтез механизма пресса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кривошипно-ползунного механизма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стойка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кривошип АВ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- шатун ВС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 - кривошип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 - шатун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>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ползун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– 0,08 (длина кривошипа)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] – 0,38 (длина шатуна ВС)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– 0,45 (длина кривошип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– 0,14 (длина шатуна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)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– 0,26 (длина шатуна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);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8475" cy="2188845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7" t="-2" r="-3" b="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инематический анали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Определение положений и построение планов механизмов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строения планов механизма выберем масштабный коэффициент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и вычисляем отрезки чертежа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1620" w:leader="none"/>
          <w:tab w:val="left" w:pos="832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533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533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3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90575" cy="533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0575" cy="533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  <w:tab w:val="left" w:pos="84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диусом, равным АВ, проводим окружность, а так как кривошип АВ имеет равномерное вращательное движение и совершает полный оборот, то делим окружность на двенадцать равных частей через каждые тридцать градусов. Каждое положение точки В обозначаем определённым номером. Для определения крайних положений (КПМ) производим следующие действия: обозначаем положения, в которых кривошип АВ и шатун ВС складываются и вытягиваются в одну ли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планов механизма начинаем с положения точки В в одиннадцатой позиции. Положение точки В однозначно известно. Из точки В откладываем длину шатуна ВС. Полученную точку С соединим прямой линией с точкой В и определим тем самым положение шатуна в одиннадцатом положении. Далее определяем положение кривошип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Из точки С откладываем отрезок, равный длине кривошипа CD – соединяем его со стойкой D, далее откладываем от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сстояние C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из полученной точки откладываем величину кривошипа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, до пересечения с прямой определяющей прямую по которой движется ползун, в полученной точ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этим самым определяем положение конечного звена (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в этой точке изображаем ползун в виде прямоугольника. Аналогично проводим действия и для других одиннадцати положений (КП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Построение планов скорост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корости точки В определяется по формуле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76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86425</wp:posOffset>
                </wp:positionH>
                <wp:positionV relativeFrom="paragraph">
                  <wp:posOffset>-38100</wp:posOffset>
                </wp:positionV>
                <wp:extent cx="457200" cy="32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-3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5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так как изначально принимаем </w:t>
      </w:r>
      <w:r>
        <w:rPr>
          <w:sz w:val="28"/>
          <w:szCs w:val="28"/>
        </w:rPr>
        <w:drawing>
          <wp:inline distT="0" distB="0" distL="0" distR="0">
            <wp:extent cx="161925" cy="1562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известным, то вычисляем масштабный коэффициент для плана скоростей, соизмеримо с масштабным коэффициентом для плана положений 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0,002 м/мм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=0,001 м/(мм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с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авление скорости точки В определяется в соответствии с направлением </w:t>
      </w:r>
      <w:r>
        <w:rPr>
          <w:sz w:val="28"/>
          <w:szCs w:val="28"/>
        </w:rPr>
        <w:drawing>
          <wp:inline distT="0" distB="0" distL="0" distR="0">
            <wp:extent cx="161925" cy="1562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</w:rPr>
        <w:t>к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пендикулярно АВ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язь между скоростью точки В и скоростью точки С (обе точки принадлежат звену 3 задаётся уравнени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6425</wp:posOffset>
                </wp:positionH>
                <wp:positionV relativeFrom="paragraph">
                  <wp:posOffset>433705</wp:posOffset>
                </wp:positionV>
                <wp:extent cx="45720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34.1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  <w:lang w:val="en-US"/>
        </w:rPr>
        <w:t>CB</w:t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23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десь и в дальнейшем, вектор, известный по величине и по направлению подчёркиваем двумя линиями, а вектор, известный только по направлению только одной линией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указанных неизвестных элементов строим план скоростей. Длину отрезк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( на плане скоростей все точки обозначаются малыми латинскими буквами) берём в два раза большим длины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на плане положений ( в силу взаимосвязанности масштабных коэффициентов плана положений и плана скоростей и неизвестности угловой скорости кривошипа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т отрезок (скорость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) откладываем от произвольной точки Р (полюс плана скоростей) перпендикулярно АВ (на плане положений). Далее из полюса проводим луч, перпендикулярный кривошип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(в этом положении). Через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плане скоростей проводим линию, перпендикулярную звену 3 на плане положений до пересечения с построенным лучом. На пересечении ставим точ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Отрезок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(вектор) изображает скорость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 а отрезо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– скорость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>. Значения действительных скоростей определяем по формула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деляем отрезок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на плане скоростей точк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в том же соотношении в каком точк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разделяет кривошип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на плане положений. Из полюса проводим луч параллельный направляющей ползуна, и из точ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оводим перпендикуляр к шатуну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(на плане положений) до пересечения с построенным лучом, получаем точ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трезок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 (вектор) изображает скорость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она равна 0), а отрезо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скорость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DC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скорость движения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Значения действительных скоростей определяем по формула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96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обным образом находим планы скоростей для всех двенадцати положений механизма. Плавная линия, соединяющая одноимённые точки на плане скоростей является годографом. Для точки b годографом является окружность, а для точки f вертикальная линия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аблицу найденных значений отрезков плана скоростей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809"/>
        <w:gridCol w:w="758"/>
        <w:gridCol w:w="559"/>
        <w:gridCol w:w="67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>
                <w:lang w:val="en-US"/>
              </w:rPr>
              <w:t xml:space="preserve">Pb, </w:t>
            </w:r>
            <w:r>
              <w:rPr/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Pc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Pe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Pf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Построение планов ускорений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точки b, совершающей движение по окружности задаётся уравнение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72125</wp:posOffset>
                </wp:positionH>
                <wp:positionV relativeFrom="paragraph">
                  <wp:posOffset>48895</wp:posOffset>
                </wp:positionV>
                <wp:extent cx="571500" cy="4667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3.8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11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преподавателя строим планы ускорений для первого, второго и восьмого положений механизма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построения плана ускорений для второго положения. Задаёмся масштабным коэффициентом плана ускорений, который вычисляется по формуле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95325" cy="533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72125</wp:posOffset>
                </wp:positionH>
                <wp:positionV relativeFrom="paragraph">
                  <wp:posOffset>38735</wp:posOffset>
                </wp:positionV>
                <wp:extent cx="571500" cy="4667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3.0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12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,0005 </w:t>
      </w:r>
      <w:r>
        <w:rPr>
          <w:sz w:val="28"/>
          <w:szCs w:val="28"/>
        </w:rPr>
        <w:drawing>
          <wp:inline distT="0" distB="0" distL="0" distR="0">
            <wp:extent cx="704850" cy="2876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бираем произвольно точку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(полюс плана ускорений). Так как точка В движется с постоянной скоростью, то ускорение точки В направлено к центру вращения кривошипа. В выбранном масштабе откладываем длину вектор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. Получаем точ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На плане ускорений все точки обозначаем малыми латинскими буквами со штрихом. Звено 3 совершает плоскопараллельное движение. Его ускорение описывается уравнение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72125</wp:posOffset>
                </wp:positionH>
                <wp:positionV relativeFrom="paragraph">
                  <wp:posOffset>177165</wp:posOffset>
                </wp:positionV>
                <wp:extent cx="571500" cy="4667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13.9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3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b/>
          <w:sz w:val="28"/>
          <w:szCs w:val="28"/>
          <w:vertAlign w:val="superscript"/>
          <w:lang w:val="en-US"/>
        </w:rPr>
        <w:t>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звестно – направлено вдоль третьего звена в сторону точки вращения, то есть точки В. Значение его вычисляем по следующей формуле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68300" cy="609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4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полюса откладываем отрезок параллельный звен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равный по величине ускорению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Которое вычисляется по формуле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6096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59" r="-9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5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конца вектора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С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проводим вектор тангенциального ускор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</w:rPr>
        <w:t xml:space="preserve">, перпендикулярный третьему звену механизма до пересечения с вектором тангенциального ускор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</w:rPr>
        <w:t xml:space="preserve"> проведённого из конца вектора нормального ускорения звена 4. В месте пересечения получаем точку с. Далее рассматриваем 4-ое звено. Оно содержит точк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ускорение которой направленно в ту же сторону что и ускорение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еличину отрезка </w:t>
      </w:r>
      <w:r>
        <w:rPr>
          <w:sz w:val="28"/>
          <w:szCs w:val="28"/>
        </w:rPr>
        <w:drawing>
          <wp:inline distT="0" distB="0" distL="0" distR="0">
            <wp:extent cx="232410" cy="1746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, учитывая, что отрезки на плане ускорений относятся в том же соотношении что и на плане положений(теорема подобия), т.е. определяется следующим уравнение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ED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495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0685</wp:posOffset>
                </wp:positionH>
                <wp:positionV relativeFrom="paragraph">
                  <wp:posOffset>908685</wp:posOffset>
                </wp:positionV>
                <wp:extent cx="571500" cy="4667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71.5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17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учаем точку e. Далее находим ускорения звена 5 (ползуна), она определяется уравнение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EF</w:t>
      </w:r>
      <w:r>
        <w:rPr>
          <w:rFonts w:eastAsia="Symbol" w:cs="Symbol" w:ascii="Symbol" w:hAnsi="Symbol"/>
          <w:b/>
          <w:sz w:val="28"/>
          <w:szCs w:val="28"/>
          <w:vertAlign w:val="superscript"/>
          <w:lang w:val="en-US"/>
        </w:rPr>
        <w:t>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звестно – направлено по вертикали, численное значение найдём построением: из полюса проведём луч параллельный направлению движения ползуна, из конца вектора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оводим луч перпендикулярный шатуну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(показывающий направление </w:t>
      </w:r>
      <w:r>
        <w:rPr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EF</w:t>
      </w:r>
      <w:r>
        <w:rPr>
          <w:rFonts w:eastAsia="Symbol" w:cs="Symbol" w:ascii="Symbol" w:hAnsi="Symbol"/>
          <w:b/>
          <w:sz w:val="28"/>
          <w:szCs w:val="28"/>
          <w:vertAlign w:val="superscript"/>
          <w:lang w:val="en-US"/>
        </w:rPr>
        <w:t></w:t>
      </w:r>
      <w:r>
        <w:rPr>
          <w:sz w:val="28"/>
          <w:szCs w:val="28"/>
        </w:rPr>
        <w:t xml:space="preserve">). В точке пересечения лучей получаем отрезок </w:t>
      </w:r>
      <w:r>
        <w:rPr>
          <w:sz w:val="28"/>
          <w:szCs w:val="28"/>
        </w:rPr>
        <w:drawing>
          <wp:inline distT="0" distB="0" distL="0" distR="0">
            <wp:extent cx="263525" cy="2857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ющий величину ускорения ползуна в положении 2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 построили план ускорения для второго положения механизма. Используя данный алгоритм строим оставшиеся планы ускорений. Во избежание загромождения чертежа каждый план ускорений вычерчиваем отдельно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значений отрезков планов ускорений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/>
        <w:t>Таблица 2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09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c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35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99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70,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e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92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9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6,2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9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8,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B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3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5,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D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3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8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1524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US"/>
              </w:rPr>
              <w:t>CB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77,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26,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>
                <w:vertAlign w:val="subscript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000" cy="1524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  <w:lang w:val="en-US"/>
              </w:rPr>
              <w:t>CD</w:t>
            </w:r>
            <w:r>
              <w:rPr/>
              <w:t>, м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135,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98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4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труктурный анализ механизма пресса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, чтобы осуществить переход от кинематического анализа к динамическому с учётом КПД рычажного механизма поступаем следующим образом.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асштабе вычерчиваем силу полезного сопротивления от перемещения (Р</w:t>
      </w:r>
      <w:r>
        <w:rPr>
          <w:b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) точки рычажного механизма, принадлежащей его выходному звену. По горизонтальной оси откладываем перемещение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, взятое с плана положения механизма для участка рабочего хода. В этой же системе координат строим график в виде зависимости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). Мощность от сил полезного сопротивления при поступательном движении входного звена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(i)</w:t>
      </w:r>
      <w:r>
        <w:rPr>
          <w:sz w:val="28"/>
          <w:szCs w:val="28"/>
          <w:lang w:val="en-US"/>
        </w:rPr>
        <w:t>=P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(i)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(i)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ножаем действительные величины </w:t>
      </w: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b/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на соответствующие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b/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b/>
          <w:sz w:val="28"/>
          <w:szCs w:val="28"/>
          <w:vertAlign w:val="superscript"/>
        </w:rPr>
        <w:t>)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(i)</w:t>
      </w:r>
      <w:r>
        <w:rPr>
          <w:sz w:val="28"/>
          <w:szCs w:val="28"/>
          <w:lang w:val="en-US"/>
        </w:rPr>
        <w:t>=Y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пс</w:t>
      </w:r>
      <w:r>
        <w:rPr>
          <w:b/>
          <w:sz w:val="28"/>
          <w:szCs w:val="28"/>
          <w:vertAlign w:val="superscript"/>
          <w:lang w:val="en-US"/>
        </w:rPr>
        <w:t>(i)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b/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(P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b/>
          <w:sz w:val="28"/>
          <w:szCs w:val="28"/>
          <w:vertAlign w:val="subscript"/>
          <w:lang w:val="en-US"/>
        </w:rPr>
        <w:t xml:space="preserve">V </w:t>
      </w:r>
      <w:r>
        <w:rPr>
          <w:b/>
          <w:sz w:val="28"/>
          <w:szCs w:val="28"/>
          <w:vertAlign w:val="superscript"/>
          <w:lang w:val="en-US"/>
        </w:rPr>
        <w:t xml:space="preserve">. </w:t>
      </w:r>
      <w:r>
        <w:rPr>
          <w:b/>
          <w:sz w:val="28"/>
          <w:szCs w:val="28"/>
          <w:vertAlign w:val="superscript"/>
          <w:lang w:val="en-US"/>
        </w:rPr>
        <w:drawing>
          <wp:inline distT="0" distB="0" distL="0" distR="0">
            <wp:extent cx="165100" cy="1524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[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]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vertAlign w:val="superscript"/>
          <w:lang w:val="en-US"/>
        </w:rPr>
        <w:drawing>
          <wp:inline distT="0" distB="0" distL="0" distR="0">
            <wp:extent cx="165100" cy="1524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,42 Рад/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мм,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0,001 м/м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положения находим:</w:t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4765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2476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76325" cy="2476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2476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4765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476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найденным таким образом значениям мощности строим график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остроенному графику определяем и находим наиболее нагруженное положение механизма, соответствующее пику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) мощности. Для расчёта крутящего момента на входном валу редуктора необходимо учесть потери на трение в кинематических парах 6-ти звенного рычажного механизма. Будем считать ля всех с учётом наличия в нём кроме вращательных и поступательных пар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0,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>= Р</w:t>
      </w:r>
      <w:r>
        <w:rPr>
          <w:b/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93700" cy="533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67" r="-9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по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" cy="4826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75" r="-1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по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Структурный анализ КПМ пре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й 6-звенный механиз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епеней своб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движных звеньев механизма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число кинематических пар пятого класс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7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число кинематических пар четвёртого класс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40055</wp:posOffset>
            </wp:positionH>
            <wp:positionV relativeFrom="paragraph">
              <wp:posOffset>793115</wp:posOffset>
            </wp:positionV>
            <wp:extent cx="975360" cy="1165860"/>
            <wp:effectExtent l="0" t="0" r="0" b="0"/>
            <wp:wrapTopAndBottom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-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7 –0=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3 - Начальный механ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для работы этого механизма нужен один двига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-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=1; 1 класс, 1 порядок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4 - Группа Асс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=0; 2 класс, 2 порядок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унок 5 - Группа Асс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-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=0; 2 класс, 2 поряд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труктурного анализа механизма пре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кл.2пр.(3-4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кл.1пр.(1-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кл.2пр.(5-6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механизм: 2 класс, 2 поряд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ведение сил производственных сопротивлений к валу кривошипа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ханизм машинного агрегата - многозвенная система, нагруженная силами и моментами, приложенными к различным её звеньям. При построении модели механизма, все силы и моменты, приложенные к нему, оказываются приведенными к одному звену - звену кривошипа и замененные суммарным приведенным момент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лами производственных сопротивлений являются силы давления прессуемого образца на пресс. Они характеризуются средним постоянным удельным давлением Р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ла постоянного давления на пресс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66725</wp:posOffset>
            </wp:positionH>
            <wp:positionV relativeFrom="paragraph">
              <wp:posOffset>225425</wp:posOffset>
            </wp:positionV>
            <wp:extent cx="3762375" cy="542925"/>
            <wp:effectExtent l="0" t="0" r="0" b="0"/>
            <wp:wrapSquare wrapText="bothSides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ощность движущих сил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СП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мощность сил производственных сопротивл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СП</w:t>
      </w:r>
      <w:r>
        <w:rPr>
          <w:sz w:val="28"/>
          <w:szCs w:val="28"/>
        </w:rPr>
        <w:t>=Т</w:t>
      </w:r>
      <w:r>
        <w:rPr>
          <w:b/>
          <w:sz w:val="28"/>
          <w:szCs w:val="28"/>
          <w:vertAlign w:val="subscript"/>
        </w:rPr>
        <w:t>ПР.СПР.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>/1000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машинного агрегата без учёта потерь в двигате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8"/>
          <w:szCs w:val="28"/>
          <w:vertAlign w:val="subscript"/>
        </w:rPr>
        <w:t>и.м.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8"/>
          <w:szCs w:val="28"/>
          <w:vertAlign w:val="subscript"/>
        </w:rPr>
        <w:t>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ПД одного редуктор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8"/>
          <w:szCs w:val="28"/>
          <w:vertAlign w:val="subscript"/>
        </w:rPr>
        <w:t>и.м</w:t>
      </w:r>
      <w:r>
        <w:rPr>
          <w:sz w:val="28"/>
          <w:szCs w:val="28"/>
        </w:rPr>
        <w:t xml:space="preserve"> =0,7 (исполнительного механизма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-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 число зубчатых па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число пар подшипников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,02…0,05 – сумма коэффициентов потерь одной зубчатой па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005…0,01 – коэффициент потерь в одной паре подшипн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1(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35+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0075)=0,907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457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электродвиг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ЭЛ</w:t>
      </w:r>
      <w:r>
        <w:rPr>
          <w:sz w:val="28"/>
          <w:szCs w:val="28"/>
        </w:rPr>
        <w:t>=2698,8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2=3238=3,3 кВ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ице 2.2(1) по требуемой мощности Р</w:t>
      </w:r>
      <w:r>
        <w:rPr>
          <w:b/>
          <w:sz w:val="28"/>
          <w:szCs w:val="28"/>
          <w:vertAlign w:val="subscript"/>
        </w:rPr>
        <w:t>ТР</w:t>
      </w:r>
      <w:r>
        <w:rPr>
          <w:sz w:val="28"/>
          <w:szCs w:val="28"/>
        </w:rPr>
        <w:t>=3,3 кВт выбираем электродвигатель трёхфазный короткозамкнутый, закрытый, обдуваемый двигатель серии 4А с синхронной частотой вращения 3000 об/мин 4А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У3 и скольжением 3,3% (ГОСТ 19523-81). Номинальная частота вращ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4572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0585</wp:posOffset>
                </wp:positionH>
                <wp:positionV relativeFrom="paragraph">
                  <wp:posOffset>55245</wp:posOffset>
                </wp:positionV>
                <wp:extent cx="914400" cy="32194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/м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5pt;mso-wrap-distance-left:9.05pt;mso-wrap-distance-right:9.05pt;mso-wrap-distance-top:0pt;mso-wrap-distance-bottom:0pt;margin-top:4.3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/м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отнош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передаточное отношение находи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825" cy="5715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частота вращения вала кривоши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5334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672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3385</wp:posOffset>
                </wp:positionH>
                <wp:positionV relativeFrom="paragraph">
                  <wp:posOffset>-408305</wp:posOffset>
                </wp:positionV>
                <wp:extent cx="914400" cy="32194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/м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35pt;mso-wrap-distance-left:9.05pt;mso-wrap-distance-right:9.05pt;mso-wrap-distance-top:0pt;mso-wrap-distance-bottom:0pt;margin-top:-32.1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/ми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хемы редук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а развёрнутая схе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3205" cy="2160905"/>
            <wp:effectExtent l="0" t="0" r="0" b="0"/>
            <wp:docPr id="6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86425</wp:posOffset>
                </wp:positionH>
                <wp:positionV relativeFrom="paragraph">
                  <wp:posOffset>-3853180</wp:posOffset>
                </wp:positionV>
                <wp:extent cx="571500" cy="46672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303.4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26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6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ни весьма технологичны, имеют малую ширину. Допускают лёгкую и рациональную комбинацию с редукторами типов Ц, Ц3, КЦ, КЦ 2, ЧЦ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комендуемый диапазон передаточных отнош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8…40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збивка общего передаточного отношени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бор максимальных передаточных отношений для цилиндрического редуктора с целью получения минимальных габаритных размеров выполняем по следующей рекоменда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ой ступе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36195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5715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86425</wp:posOffset>
                </wp:positionH>
                <wp:positionV relativeFrom="paragraph">
                  <wp:posOffset>2551430</wp:posOffset>
                </wp:positionV>
                <wp:extent cx="571500" cy="46672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200.9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0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счёт тихоходной ступе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тихоходную ступень косозубой передачи по следующим данны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86425</wp:posOffset>
                </wp:positionH>
                <wp:positionV relativeFrom="paragraph">
                  <wp:posOffset>-1173480</wp:posOffset>
                </wp:positionV>
                <wp:extent cx="571500" cy="46672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29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92.4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29</w:t>
                      </w:r>
                      <w:r>
                        <w:rPr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даточное отношение </w:t>
      </w:r>
      <w:r>
        <w:rPr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Т</w:t>
      </w:r>
      <w:r>
        <w:rPr>
          <w:sz w:val="28"/>
          <w:szCs w:val="28"/>
        </w:rPr>
        <w:t>=4,73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гловая скорость колес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КР</w:t>
      </w:r>
      <w:r>
        <w:rPr>
          <w:sz w:val="28"/>
          <w:szCs w:val="28"/>
        </w:rPr>
        <w:t>=9,42 рад/с,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ремя рабо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0000ч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вращательный момент на шестерне тихоходной ступени, Н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T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вращающий момент на тихоходной ступе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58102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2Т</w:t>
      </w:r>
      <w:r>
        <w:rPr>
          <w:sz w:val="28"/>
          <w:szCs w:val="28"/>
        </w:rPr>
        <w:t xml:space="preserve"> – мощность , передаваемая колесом тихоходной ступени ,кВт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/>
          <w:sz w:val="28"/>
          <w:szCs w:val="28"/>
          <w:vertAlign w:val="subscript"/>
        </w:rPr>
        <w:t>2Т</w:t>
      </w:r>
      <w:r>
        <w:rPr>
          <w:sz w:val="28"/>
          <w:szCs w:val="28"/>
        </w:rPr>
        <w:t>=Р</w:t>
      </w:r>
      <w:r>
        <w:rPr>
          <w:b/>
          <w:sz w:val="28"/>
          <w:szCs w:val="28"/>
          <w:vertAlign w:val="subscript"/>
          <w:lang w:val="en-US"/>
        </w:rPr>
        <w:t>CD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p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угловая скорость тихоходной ступе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4572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523875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 Выбор материала и термической обработк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м для шестерни и колеса сталь 40Х и следующий вариант термической обработки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– улучшения НВ=30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– улучшения НВ=269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 Допускаемые напряжени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ускаемые контактные напряжения при расчёте на выносливость определяем по формуле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81025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коэффициент безопасности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,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коэффициент долговечности К</w:t>
      </w:r>
      <w:r>
        <w:rPr>
          <w:b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=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76225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зовый предел контактной выносливости зубьев НВ&lt; 350 находим из выражени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8275" cy="276225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 для колёс и 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276225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1475" cy="20955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276225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1475" cy="209550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]=6.74/1.1=612.73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]=608/1,1=552,73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допускаемое напряжение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0,4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]+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])=0,45(612,73+552,73)=524,6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ение не должно превышать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]=1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52,73=663,28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63,28 МПа&gt;524,6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условие выполнено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ое напряжение изгиба определяем по формуле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drawing>
          <wp:inline distT="0" distB="0" distL="0" distR="0">
            <wp:extent cx="88265" cy="241300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- коэффициент долговечности,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19250" cy="6096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показатель степени в уравнении кривой устал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 для термической обработки улучшени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=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число циклов перемены напряжения для всех сталей , соответствующих пределу вынослив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число циклов переменных напряжений за весь срок службы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5242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2667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3875" cy="2667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пускаемое напряжение изгиба , соответствующее числу циклов 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1,0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НВ</w:t>
      </w:r>
      <w:r>
        <w:rPr>
          <w:b/>
          <w:sz w:val="28"/>
          <w:szCs w:val="28"/>
          <w:vertAlign w:val="subscript"/>
        </w:rPr>
        <w:t>СР</w:t>
      </w:r>
      <w:r>
        <w:rPr>
          <w:sz w:val="28"/>
          <w:szCs w:val="28"/>
        </w:rPr>
        <w:t>=1,0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85=293,55 МП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310 МПа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3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 Межосевое расстояние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ые расстояния рассчитываем по формуле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765" cy="51816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86425</wp:posOffset>
                </wp:positionH>
                <wp:positionV relativeFrom="paragraph">
                  <wp:posOffset>4783455</wp:posOffset>
                </wp:positionV>
                <wp:extent cx="571500" cy="46672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376.6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6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К</w:t>
      </w:r>
      <w:r>
        <w:rPr>
          <w:b/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- безразмерный коэффициент для косозубых колёс К</w:t>
      </w:r>
      <w:r>
        <w:rPr>
          <w:b/>
          <w:sz w:val="28"/>
          <w:szCs w:val="28"/>
          <w:vertAlign w:val="subscript"/>
        </w:rPr>
        <w:t>а</w:t>
      </w:r>
      <w:r>
        <w:rPr>
          <w:sz w:val="28"/>
          <w:szCs w:val="28"/>
        </w:rPr>
        <w:t>=4300,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 – коэффициент ширины венца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=0,4 – принимаем в зависимости от положения колёс относительно опор при несимметричном положен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HB</w:t>
      </w:r>
      <w:r>
        <w:rPr>
          <w:sz w:val="28"/>
          <w:szCs w:val="28"/>
        </w:rPr>
        <w:t xml:space="preserve"> – коэффициент концентрации нагрузки , принимают в зависимости от коэффициент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=0,5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+1) – коэффициент ширины шестерни относительно диаметра 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=0,5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</w:rPr>
        <w:t>0,4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</w:rPr>
        <w:t>(4,7+1)=1,146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таблице </w:t>
      </w:r>
      <w:r>
        <w:rPr>
          <w:sz w:val="28"/>
          <w:szCs w:val="28"/>
          <w:lang w:val="en-US"/>
        </w:rPr>
        <w:t xml:space="preserve">7.7(3) </w:t>
      </w:r>
      <w:r>
        <w:rPr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HB</w:t>
      </w:r>
      <w:r>
        <w:rPr>
          <w:sz w:val="28"/>
          <w:szCs w:val="28"/>
        </w:rPr>
        <w:t>=1,05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3815" cy="614045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кругляем до стандартного значения из ряда 1 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</w:rPr>
        <w:t>=125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 Предварительные основные размеры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6096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66725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</w:t>
      </w:r>
      <w:r>
        <w:rPr>
          <w:b/>
          <w:sz w:val="28"/>
          <w:szCs w:val="28"/>
          <w:vertAlign w:val="subscript"/>
          <w:lang w:val="en-US"/>
        </w:rPr>
        <w:t>T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25=50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86425</wp:posOffset>
                </wp:positionH>
                <wp:positionV relativeFrom="paragraph">
                  <wp:posOffset>-1680210</wp:posOffset>
                </wp:positionV>
                <wp:extent cx="571500" cy="466725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132.3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</w:t>
                      </w:r>
                      <w:r>
                        <w:rPr>
                          <w:sz w:val="28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>6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5 Модуль передач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66675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вспомогательный коэффициент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5,8 – для косозубой передач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4175" cy="55245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кругляя, принимаем из первого ряда </w:t>
      </w:r>
      <w:r>
        <w:rPr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,25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 Угол наклона и суммарное число зубьев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угол наклона зубьев косозубых колёс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51435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8</w:t>
      </w:r>
      <w:r>
        <w:rPr>
          <w:sz w:val="28"/>
          <w:szCs w:val="28"/>
        </w:rPr>
        <w:drawing>
          <wp:inline distT="0" distB="0" distL="0" distR="0">
            <wp:extent cx="101600" cy="20320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86425</wp:posOffset>
                </wp:positionH>
                <wp:positionV relativeFrom="paragraph">
                  <wp:posOffset>7042785</wp:posOffset>
                </wp:positionV>
                <wp:extent cx="571500" cy="466725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554.5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3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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8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03200"/>
            <wp:effectExtent l="0" t="0" r="0" b="0"/>
            <wp:docPr id="9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90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55245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350" cy="45720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кругляем в меньшую сторону до целого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=198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йствительные значени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14650" cy="6477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8,11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03200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cos 8,1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03200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,99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tg8,1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03200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,14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7 Число зубьев шестерни и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60960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7</w:t>
      </w:r>
      <w:r>
        <w:rPr>
          <w:sz w:val="28"/>
          <w:szCs w:val="28"/>
          <w:lang w:val="en-US"/>
        </w:rPr>
        <w:t>cos</w:t>
      </w:r>
      <w:r>
        <w:rPr>
          <w:b/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для косозубых колёс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кругляя в ближайшую сторону </w:t>
      </w: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35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зубьев колеса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198-35=163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 Фактическое передаточное число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571500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81150" cy="457200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лонение от заданного передаточного числ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57150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457200"/>
            <wp:effectExtent l="0" t="0" r="0" b="0"/>
            <wp:docPr id="10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9 Диаметры колёс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лительные диамет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85155</wp:posOffset>
                </wp:positionH>
                <wp:positionV relativeFrom="paragraph">
                  <wp:posOffset>6268085</wp:posOffset>
                </wp:positionV>
                <wp:extent cx="571500" cy="466725"/>
                <wp:effectExtent l="0" t="0" r="0" b="0"/>
                <wp:wrapNone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493.5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9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523875"/>
            <wp:effectExtent l="0" t="0" r="0" b="0"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57200"/>
            <wp:effectExtent l="0" t="0" r="0" b="0"/>
            <wp:docPr id="10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en-US"/>
        </w:rPr>
        <w:t>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25-35,35=214,65 мм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окружностей вершин и впадин зубьев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ерни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35,35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25=39,85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1m</w:t>
      </w:r>
      <w:r>
        <w:rPr>
          <w:sz w:val="28"/>
          <w:szCs w:val="28"/>
          <w:lang w:val="en-US"/>
        </w:rPr>
        <w:t>=d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,5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86425</wp:posOffset>
                </wp:positionH>
                <wp:positionV relativeFrom="paragraph">
                  <wp:posOffset>-2543810</wp:posOffset>
                </wp:positionV>
                <wp:extent cx="571500" cy="466725"/>
                <wp:effectExtent l="0" t="0" r="0" b="0"/>
                <wp:wrapNone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200.3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5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1m</w:t>
      </w:r>
      <w:r>
        <w:rPr>
          <w:sz w:val="28"/>
          <w:szCs w:val="28"/>
          <w:lang w:val="en-US"/>
        </w:rPr>
        <w:t>=35,35-2.5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1,25=32,225 </w:t>
      </w:r>
      <w:r>
        <w:rPr>
          <w:sz w:val="28"/>
          <w:szCs w:val="28"/>
        </w:rPr>
        <w:t>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2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m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2Т</w:t>
      </w:r>
      <w:r>
        <w:rPr>
          <w:sz w:val="28"/>
          <w:szCs w:val="28"/>
        </w:rPr>
        <w:t>=214,65+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25=219,15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-2,5</w:t>
      </w:r>
      <w:r>
        <w:rPr>
          <w:sz w:val="28"/>
          <w:szCs w:val="28"/>
          <w:lang w:val="en-US"/>
        </w:rPr>
        <w:t>m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214,65-2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25=211,525 м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86425</wp:posOffset>
                </wp:positionH>
                <wp:positionV relativeFrom="paragraph">
                  <wp:posOffset>-8512175</wp:posOffset>
                </wp:positionV>
                <wp:extent cx="571500" cy="466725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670.2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3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b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1,14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5,35=40,511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42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+4=42+4=46 м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0 Силы в зацеплен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571500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523875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тандартный угол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20</w:t>
      </w:r>
      <w:r>
        <w:rPr>
          <w:b/>
          <w:sz w:val="28"/>
          <w:szCs w:val="28"/>
          <w:vertAlign w:val="superscript"/>
        </w:rPr>
        <w:t>0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=0,364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евая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F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tg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aT</w:t>
      </w:r>
      <w:r>
        <w:rPr>
          <w:sz w:val="28"/>
          <w:szCs w:val="28"/>
          <w:lang w:val="en-US"/>
        </w:rPr>
        <w:t>=2427,208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142=344,66 Н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5.11 Проверка зубьев колёс по напряжению и по контактным напряжения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напряжение изгиба в зубьях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571500"/>
            <wp:effectExtent l="0" t="0" r="0" b="0"/>
            <wp:docPr id="11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вращения коле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0,5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9,4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21465=1,011 м/с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зависимости от окружной скорости вращения колёс по таб. 2.4(3) принимаем степень точности передач 9 , определяем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A</w:t>
      </w:r>
      <w:r>
        <w:rPr>
          <w:sz w:val="28"/>
          <w:szCs w:val="28"/>
        </w:rPr>
        <w:t>=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ычисляем по формуле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523875"/>
            <wp:effectExtent l="0" t="0" r="0" b="0"/>
            <wp:docPr id="11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B</w:t>
      </w:r>
      <w:r>
        <w:rPr>
          <w:sz w:val="28"/>
          <w:szCs w:val="28"/>
        </w:rPr>
        <w:t xml:space="preserve"> принимаем по таб. 2.5.(3), после вычисляем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=0,5</w:t>
      </w:r>
      <w:r>
        <w:rPr>
          <w:sz w:val="28"/>
          <w:szCs w:val="28"/>
          <w:vertAlign w:val="superscript"/>
        </w:rPr>
        <w:t>.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b/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+1)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>=0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(4,73+1)=1.146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нимаем по таблице 2.5(3)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,3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для косозубых колёс при твёрдости зубьев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НВ350 принимают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1,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формы зуба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нимают после вычисления </w:t>
      </w: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bscript"/>
        </w:rPr>
        <w:t>2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09600"/>
            <wp:effectExtent l="0" t="0" r="0" b="0"/>
            <wp:docPr id="11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542925"/>
            <wp:effectExtent l="0" t="0" r="0" b="0"/>
            <wp:docPr id="11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таблице 2.6.(3)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3.6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62425" cy="457200"/>
            <wp:effectExtent l="0" t="0" r="0" b="0"/>
            <wp:docPr id="12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то меньш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=293,55 МПа, следовательно, прочность на изгиб зубьев колёс обеспечен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ое напряжение изгиба в зубьях шестерн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9175" cy="581025"/>
            <wp:effectExtent l="0" t="0" r="0" b="0"/>
            <wp:docPr id="12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ходим после вычисления </w:t>
      </w: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  <w:vertAlign w:val="subscript"/>
        </w:rPr>
        <w:t>1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542925"/>
            <wp:effectExtent l="0" t="0" r="0" b="0"/>
            <wp:docPr id="1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табл. 2.6.(3) </w:t>
      </w:r>
      <w:r>
        <w:rPr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3,7</w:t>
      </w:r>
      <w:r>
        <w:rPr>
          <w:sz w:val="28"/>
          <w:szCs w:val="28"/>
          <w:lang w:val="en-US"/>
        </w:rPr>
        <w:t>0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4675" cy="542925"/>
            <wp:effectExtent l="0" t="0" r="0" b="0"/>
            <wp:docPr id="1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то меньш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=310МПа, следовательно, прочность на изгиб зубьев шестерни обеспечен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рка зубьев колёс по контактным напряжениям расчётного контактного напр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86425</wp:posOffset>
                </wp:positionH>
                <wp:positionV relativeFrom="paragraph">
                  <wp:posOffset>-6878955</wp:posOffset>
                </wp:positionV>
                <wp:extent cx="571500" cy="466725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5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.75pt;mso-wrap-distance-left:9.05pt;mso-wrap-distance-right:9.05pt;mso-wrap-distance-top:0pt;mso-wrap-distance-bottom:0pt;margin-top:-541.6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3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54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23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43250" cy="6667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drawing>
          <wp:inline distT="0" distB="0" distL="0" distR="0">
            <wp:extent cx="139700" cy="13970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аспределения нагрузки между зубьями , для косозубых колёс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drawing>
          <wp:inline distT="0" distB="0" distL="0" distR="0">
            <wp:extent cx="139700" cy="13970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1,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27000" cy="20320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нимают по табл. 2.3(3)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27000" cy="20320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16,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–коэффициент динамической нагрузки, который для косозубых колёс при твёрдости зубьев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НВ 350, </w:t>
      </w: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=1,05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99660" cy="49149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еньш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655,6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, следовательно, прочность колёс по контактным напряжениям обеспече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07035</wp:posOffset>
            </wp:positionH>
            <wp:positionV relativeFrom="paragraph">
              <wp:posOffset>387985</wp:posOffset>
            </wp:positionV>
            <wp:extent cx="4250690" cy="5010150"/>
            <wp:effectExtent l="0" t="0" r="0" b="0"/>
            <wp:wrapTopAndBottom/>
            <wp:docPr id="1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FR2">
    <w:name w:val="FR2"/>
    <w:qFormat/>
    <w:pPr>
      <w:widowControl w:val="false"/>
      <w:autoSpaceDE w:val="false"/>
      <w:bidi w:val="0"/>
      <w:ind w:left="1880" w:hanging="0"/>
    </w:pPr>
    <w:rPr>
      <w:rFonts w:ascii="Arial" w:hAnsi="Arial" w:eastAsia="Times New Roman" w:cs="Times New Roman"/>
      <w:color w:val="auto"/>
      <w:sz w:val="40"/>
      <w:szCs w:val="20"/>
      <w:lang w:val="ru-RU" w:eastAsia="en-US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3.wmf"/><Relationship Id="rId20" Type="http://schemas.openxmlformats.org/officeDocument/2006/relationships/image" Target="media/image15.wmf"/><Relationship Id="rId21" Type="http://schemas.openxmlformats.org/officeDocument/2006/relationships/image" Target="media/image13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3.wmf"/><Relationship Id="rId31" Type="http://schemas.openxmlformats.org/officeDocument/2006/relationships/image" Target="media/image23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jpeg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3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png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5:00Z</dcterms:created>
  <dc:creator>LAN_OS</dc:creator>
  <dc:description/>
  <cp:keywords/>
  <dc:language>en-US</dc:language>
  <cp:lastModifiedBy>SYSTEM</cp:lastModifiedBy>
  <dcterms:modified xsi:type="dcterms:W3CDTF">2011-09-08T09:35:00Z</dcterms:modified>
  <cp:revision>2</cp:revision>
  <dc:subject/>
  <dc:title/>
</cp:coreProperties>
</file>