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ные службы играют важную роль в работе предприятия. На предприятии имеются различные машины, при их работе износ деталей неизбежен. Ремонтные службы не только восстанавливают машины, но и проводят их механизацию, проводят необходимые наладочные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ях ПСМ ремонты в основном организуются по смешанной системе. При такой системе в основных цехах завода имеются ремонтные мастерские, в них находится необходимое оборудование и нужный штат ремонтников, которые выполняют ПТО и ремонты Т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2, </w:t>
      </w:r>
      <w:r>
        <w:rPr>
          <w:rFonts w:cs="Times New Roman" w:ascii="Times New Roman" w:hAnsi="Times New Roman"/>
          <w:color w:val="000000"/>
          <w:sz w:val="28"/>
          <w:szCs w:val="28"/>
        </w:rPr>
        <w:t>а при выполнении К ремонта к ним подключаются ремонтники РМЦ, имеющие необходимый штат ремонт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механик завода возглавляет всю ремонтную службу завода и отвечает за оборудование перед техническим директором. В подчинении у главного механика находится инженер главного механика, механики цехов и начальник РМ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женер главного механика, как и главный механик, отвечает за правильную эксплуатацию оборудования всего завода, ремонт машин, снабжение ремонтной службы необходимыми ремонтными запанными частями, материалами, ремонтной документацией. В частности главный механик и инженер главного механика отвечают за планирование ПТО и ремо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ки основных цехов предприятия организуют уход и ремонты машин своего цеха и несут ответственность за оборудование перед главным механиком завода и инженером главного меха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ховым механикам подчинены ремонтные бригады. Бригадир ремонтников отвечает за работу своей бригады перед механиком цеха. Работу по техническому обслуживанию и ремонту машин цеха выполняют рабочие-ремонтники. Они подчинены своему бригадиру, а через него механику це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ремонтных служб будет выглядеть следующим образ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15585" cy="344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 ОБЩ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Назначение, устройство и работа машины. Правила технической эксплуат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размалывающие модели 1А18М непрерывного действия предназначены для размалывания (измельчения) сухой глины, угля полевого шпата и других сухих материалов, применяемых для приготовления формовочных и стержневых смесей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71845" cy="448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состоят из следующих основных сборочных единиц: нижней плиты основания (1), двух стоек левой (2) и правой (3), скреплённых сварной траверсой (4), образуя собой замкнутый жесткий остов на котором монтируются все узлы и механизмы бегу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авую стойку вмонтировано электрооборудование для чего имеется соответствующая ниша. На приливах (5) левой и правой стоек монтируются рычаги (6) катков (12) и перемычка (16) для крепления отвалов (1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ной плите смонтирована центральная опора чаши (7) и её боковые ролики (8). Чаши жестко соединена с вертикальным валом (9) посредством крестовой муфты (10). Вращение чаши осуществляется от мотор-редуктора (11), прикреплённого к сварной траверсе, он предназначен для передачи вращения и изменения крутящего момента от вала электродвигателя к крестовой муф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говая дорожка днища чаши, по которой катятся катки и на которой происходит размалывание измельченного материала, оснащена стальными плитами (13) (секторами). На периферии днища чаши имеются окна (14) куда вмонтированы просеивающие решетки (15) с помощью которых происходит регулировка необходимой величины фракции. Материал, не прошедший через просеивающую решетку подаётся отвалом под каток. Установка нижней рабочей кромки отвалов относительно рабочей поверхности днища должна создавать зазор в пределах 3-5мм. Для очистки сеток предусмотрены ще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, просеянный через решетки проваливается на днище ограждения, откуда далее увлекается скребками и высыпается через разгрузочный патрубок (18) в приёмный люк, из которого измельченная продукция может быть извлечена как вручную, так и при помощи транспорт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ограждены кожухом(19), который изолирует процесс размывания от окружающей среды и прикрывает вращающиеся части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Виды и характер износа деталей маш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работают в сильно запылённых условиях, так как размалывают сильно пылящие материалы. В этих условиях наиболее быстроизнашиваемыми деталями будут катки, сектора чаши, у которых будет происходить ускоренное абразивное истирание, так как между ними осуществляется сам процесс измельчения. При этих условиях ускорено будут изнашиваться и подшипники катков. У них будет наблюдаться общий износ. Абразивное истирание будет наблюдаться и у отвалов, так как они находятся в непрерывном соприкосновении с материалом, так же будут изнашиваться скреб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работают при нормальной температуре летом и при более низкой зимой, поэтому у деталей может возникать химическая корроз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ётом всего вышеуказанного условия работы деталей бегунов следует считать тяжелым, что неблагоприятно сказывается на ресурсе данной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1.3 Экономическа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целесообразность восстановления дета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сстановление- производство восстановительных работ, в результате которых детали, узлу или агрегату возвращают первоначальные размеры, форму, свойства, мощность и точность либо номина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знос деталей часто приводит к нарушению посадки в сопряжении- увеличиваются зазоры и уменьшаются первоначальные натяги, нарушается форма поверхностей, возникают другие неисправности и дефекты. Такие детали при ремонте заменяют или восстанавливают (стоимость восстановления составляет от 15% до 40% стоимости новых детале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восстановления изношенных деталей широкое применение получили следующие способы восстановления детал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механический способ( способ ремонтных размер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варка, наплавка с последующей механической обработ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восстановление полимерными материа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гальваническое покрыт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химическая обработ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Чтобы выбрать способ восстановления деталей и сборочных единиц за основу принимают экономическую целесообразность восстановления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сстановленная деталь должна быть достаточно долговечной и надежной в эксплуатации, а также обладать качествами н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меняя современные методы ремонта, можно восстанавливать некоторые детали так, что их эксплуатационные свойства будут превышать соответствующие показатели новых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выборе способа восстановления деталей и сборочных единиц, за основу принимают экономическую целесообразность восстановления, наличие на предприятии необходимого оборудования и материалов, технологические и конструктивные особенности деталей, величину и характер изн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Целесообразность способа восстановления и упрочнения детали в каждом случае зависит от многих факторов: условий их рабо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Характеристики сопряжения ( подвижная и неподвижная посадка); величины и характеристики действующих нагрузок; скорости взаимного перемещения деталей с подвижной посадкой. Основным показанием экономической эффективности восстановления изношенных деталей и целесообразность того или иного способа восстановления и упрочнения служит относительная себестоимость, т.е. себестоимость восстановления детали, отнесенная к сроку ее службы после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данной машины изношенные детали экономически целесообразно восстановить, так как их износ не велик и стоимость их восстановления составит около 30% от стоимости новых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6"/>
        </w:rPr>
      </w:pPr>
      <w:r>
        <w:rPr>
          <w:rFonts w:cs="Times New Roman" w:ascii="Times New Roman" w:hAnsi="Times New Roman"/>
          <w:iCs/>
          <w:color w:val="000000"/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 ОРГАНИЗАЦИОНН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2.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и обоснование метода ремонта. Схема технологического процесса ремонта по выборному метод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водах ПСМ ремонты оборудования могут организовываться по одной из трех систем: централизованная и смешан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централизованной системе организации ремонтов все работы по техническому обслуживанию и всем видам ремонтов выполняют ремонтники РМЦ или специализированные организации. При данной системе цеховых мастерских 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ецентрализованной системе организации ремонтов механического цеха (РМЦ) может и не быть, а если будет небольшой РМЦ, то он будет обслуживать второстепенные цеха (котельные, компрессорные). А в каждом цеху имеются свои хорошо оснащенные мастерские с нужным штатом ремонтников, которые будут выполнять техническое обслуживание и ремо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мешанной системе, в основных цехах завода имеются ремонтные мастерские, в которых находится необходимое количество оборудования и штат ремонтников, которые выполняют ТО и ремонты Т</w:t>
      </w:r>
      <w:r>
        <w:rPr>
          <w:rFonts w:cs="Times New Roman" w:ascii="Times New Roman" w:hAnsi="Times New Roman"/>
          <w:color w:val="000000"/>
          <w:sz w:val="28"/>
          <w:szCs w:val="16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Fonts w:cs="Times New Roman" w:ascii="Times New Roman" w:hAnsi="Times New Roman"/>
          <w:color w:val="000000"/>
          <w:sz w:val="28"/>
          <w:szCs w:val="16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</w:rPr>
        <w:t>а при выполнении капитального ремонта, к ним подключается РМЦ. Эта система наиболее распространена на предприятиях ПС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в проведения капремонтов существует три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етальный мет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метод устаревший, но и на данном этапе он используется из-за плохого финансового состояния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этого метода заключается в следующем: при предельном износе узлов агрегатов и деталей машины снимают , ремонтируют и ставят на место. Остальные, менее изношенные не меняют, ждут, пока они износятся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мет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методе ремонта с машины снимают все изношенные до предела и близко к этому узлы, агрегаты и детали. После этого они ремонтируются и лишь отдельные, и лишь отдельные детали стандартные детали ставятся новыми. Отремонтированные изношенные узлы, агрегаты и детали ставятся обратно на машину, при этом простой машины в ремонте получается длительным.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гатно-узловой мет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этого метода в следующем: с машины снимаются все изношенные узлы, агрегаты и детали, а на их место быстро устанавливаются узлы, агрегаты и детали из обменного фонда - «оборотный фонд». При этом, ремонт проходит быстро и количественно. Высокое качество ремонта получается вследствие того, что снятые с машины узлы, агрегаты и детали ремонтируются не спеша, тщательно собираются с учётом требуемых посадок, регулируются. Смазываются и сдаются в обменный фонд для следующих ремонтов. Если сданные в обменный фонд агрегаты, узлы и детали при последующих ремонтах ставятся на ту же машину , в которой были сняты, то такой ремонт называется не обезличенным. Если при ремонте ставятся на другую одностопную машину, называется обезличен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видностью агрегатно-узлового метода явля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злов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ледовательно-узлов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ловой – это тот же агрегатно-узловой метод, но только у тех машин, которые агрегатов не имеют (АПП-1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-узловой отличается от агрегатно-узлового и узлового тем, что за короткое время остановки машины с неё снимают один-два наиболее изношенных узла или агрегата на их место быстро ставятся готовые отремонтированные узлы или агрегаты и машину выпускают в работу. В ближайшие дни заменяют остальные узлы и агрега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лучается, что машина как бы в ремонте не стояла. Этот метод удобен для тех машин, которые работают в составе механизированной линии, так как линия не останавлив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подходящим методом проведения ремонта будет являться индивидуальный метод. Он будет приемлем из-за своей относительно небольшой стоимости, по сравнению с агрегатно-узловым методом, а это является основополагающим фактором, так как финансовое положение завода не высок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рёх методов проведения капремонтов, я выбираю индивидуальный мет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хема технологического процесса капремонта бегун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0485</wp:posOffset>
                </wp:positionH>
                <wp:positionV relativeFrom="paragraph">
                  <wp:posOffset>74295</wp:posOffset>
                </wp:positionV>
                <wp:extent cx="923925" cy="762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емка бегунов в рем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60pt;mso-wrap-distance-left:9.05pt;mso-wrap-distance-right:9.05pt;mso-wrap-distance-top:0pt;mso-wrap-distance-bottom:0pt;margin-top:5.8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емка бегунов в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9215</wp:posOffset>
                </wp:positionH>
                <wp:positionV relativeFrom="paragraph">
                  <wp:posOffset>74295</wp:posOffset>
                </wp:positionV>
                <wp:extent cx="1076325" cy="895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борка узлов и агрегатов на д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70.5pt;mso-wrap-distance-left:9.05pt;mso-wrap-distance-right:9.05pt;mso-wrap-distance-top:0pt;mso-wrap-distance-bottom:0pt;margin-top:5.8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азборка узлов и агрегатов на д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1290</wp:posOffset>
                </wp:positionH>
                <wp:positionV relativeFrom="paragraph">
                  <wp:posOffset>74295</wp:posOffset>
                </wp:positionV>
                <wp:extent cx="99060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клад ут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5.85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клад ут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5765</wp:posOffset>
                </wp:positionH>
                <wp:positionV relativeFrom="paragraph">
                  <wp:posOffset>74295</wp:posOffset>
                </wp:positionV>
                <wp:extent cx="1066800" cy="895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Цех ремонта и изготовления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70.5pt;mso-wrap-distance-left:9.05pt;mso-wrap-distance-right:9.05pt;mso-wrap-distance-top:0pt;mso-wrap-distance-bottom:0pt;margin-top:5.8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Цех ремонта и изготовления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5273040</wp:posOffset>
                </wp:positionH>
                <wp:positionV relativeFrom="paragraph">
                  <wp:posOffset>74295</wp:posOffset>
                </wp:positionV>
                <wp:extent cx="5905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5.2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87415</wp:posOffset>
                </wp:positionH>
                <wp:positionV relativeFrom="paragraph">
                  <wp:posOffset>74295</wp:posOffset>
                </wp:positionV>
                <wp:extent cx="635" cy="4762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86">
                <wp:simplePos x="0" y="0"/>
                <wp:positionH relativeFrom="column">
                  <wp:posOffset>5863590</wp:posOffset>
                </wp:positionH>
                <wp:positionV relativeFrom="paragraph">
                  <wp:posOffset>74295</wp:posOffset>
                </wp:positionV>
                <wp:extent cx="1238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1565</wp:posOffset>
                </wp:positionH>
                <wp:positionV relativeFrom="paragraph">
                  <wp:posOffset>74295</wp:posOffset>
                </wp:positionV>
                <wp:extent cx="635" cy="2486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091565</wp:posOffset>
                </wp:positionH>
                <wp:positionV relativeFrom="paragraph">
                  <wp:posOffset>74295</wp:posOffset>
                </wp:positionV>
                <wp:extent cx="2571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1265</wp:posOffset>
                </wp:positionH>
                <wp:positionV relativeFrom="paragraph">
                  <wp:posOffset>74295</wp:posOffset>
                </wp:positionV>
                <wp:extent cx="635" cy="24288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103">
                <wp:simplePos x="0" y="0"/>
                <wp:positionH relativeFrom="column">
                  <wp:posOffset>2501265</wp:posOffset>
                </wp:positionH>
                <wp:positionV relativeFrom="paragraph">
                  <wp:posOffset>74295</wp:posOffset>
                </wp:positionV>
                <wp:extent cx="2095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91915</wp:posOffset>
                </wp:positionH>
                <wp:positionV relativeFrom="paragraph">
                  <wp:posOffset>131445</wp:posOffset>
                </wp:positionV>
                <wp:extent cx="635" cy="8858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91915</wp:posOffset>
                </wp:positionH>
                <wp:positionV relativeFrom="paragraph">
                  <wp:posOffset>131445</wp:posOffset>
                </wp:positionV>
                <wp:extent cx="333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3">
                <wp:simplePos x="0" y="0"/>
                <wp:positionH relativeFrom="column">
                  <wp:posOffset>434340</wp:posOffset>
                </wp:positionH>
                <wp:positionV relativeFrom="paragraph">
                  <wp:posOffset>102235</wp:posOffset>
                </wp:positionV>
                <wp:extent cx="9525" cy="504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4040</wp:posOffset>
                </wp:positionH>
                <wp:positionV relativeFrom="paragraph">
                  <wp:posOffset>254635</wp:posOffset>
                </wp:positionV>
                <wp:extent cx="635" cy="400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96790</wp:posOffset>
                </wp:positionH>
                <wp:positionV relativeFrom="paragraph">
                  <wp:posOffset>254635</wp:posOffset>
                </wp:positionV>
                <wp:extent cx="635" cy="190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96790</wp:posOffset>
                </wp:positionH>
                <wp:positionV relativeFrom="paragraph">
                  <wp:posOffset>83185</wp:posOffset>
                </wp:positionV>
                <wp:extent cx="635" cy="1152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</wp:posOffset>
                </wp:positionH>
                <wp:positionV relativeFrom="paragraph">
                  <wp:posOffset>283210</wp:posOffset>
                </wp:positionV>
                <wp:extent cx="990600" cy="762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ружная очи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22.3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ружная очи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9215</wp:posOffset>
                </wp:positionH>
                <wp:positionV relativeFrom="paragraph">
                  <wp:posOffset>283210</wp:posOffset>
                </wp:positionV>
                <wp:extent cx="990600" cy="7620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чистка или мойка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22.3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чистка или мойка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0840</wp:posOffset>
                </wp:positionH>
                <wp:positionV relativeFrom="paragraph">
                  <wp:posOffset>283210</wp:posOffset>
                </wp:positionV>
                <wp:extent cx="1123950" cy="7620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каз на изготовление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60pt;mso-wrap-distance-left:9.05pt;mso-wrap-distance-right:9.05pt;mso-wrap-distance-top:0pt;mso-wrap-distance-bottom:0pt;margin-top:22.3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каз на изготовление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4">
                <wp:simplePos x="0" y="0"/>
                <wp:positionH relativeFrom="column">
                  <wp:posOffset>443865</wp:posOffset>
                </wp:positionH>
                <wp:positionV relativeFrom="paragraph">
                  <wp:posOffset>311785</wp:posOffset>
                </wp:positionV>
                <wp:extent cx="9525" cy="409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8">
                <wp:simplePos x="0" y="0"/>
                <wp:positionH relativeFrom="column">
                  <wp:posOffset>1844040</wp:posOffset>
                </wp:positionH>
                <wp:positionV relativeFrom="paragraph">
                  <wp:posOffset>311785</wp:posOffset>
                </wp:positionV>
                <wp:extent cx="9525" cy="4000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501265</wp:posOffset>
                </wp:positionH>
                <wp:positionV relativeFrom="paragraph">
                  <wp:posOffset>149225</wp:posOffset>
                </wp:positionV>
                <wp:extent cx="22955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58515</wp:posOffset>
                </wp:positionH>
                <wp:positionV relativeFrom="paragraph">
                  <wp:posOffset>44450</wp:posOffset>
                </wp:positionV>
                <wp:extent cx="635" cy="304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58515</wp:posOffset>
                </wp:positionH>
                <wp:positionV relativeFrom="paragraph">
                  <wp:posOffset>44450</wp:posOffset>
                </wp:positionV>
                <wp:extent cx="21050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3540</wp:posOffset>
                </wp:positionH>
                <wp:positionV relativeFrom="paragraph">
                  <wp:posOffset>44450</wp:posOffset>
                </wp:positionV>
                <wp:extent cx="635" cy="1314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2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810</wp:posOffset>
                </wp:positionH>
                <wp:positionV relativeFrom="paragraph">
                  <wp:posOffset>339725</wp:posOffset>
                </wp:positionV>
                <wp:extent cx="990600" cy="7620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азборка на узлы и агрег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26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азборка на узлы и агрег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2540</wp:posOffset>
                </wp:positionH>
                <wp:positionV relativeFrom="paragraph">
                  <wp:posOffset>339725</wp:posOffset>
                </wp:positionV>
                <wp:extent cx="990600" cy="762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ефектация 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26.7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ефектация 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7965</wp:posOffset>
                </wp:positionH>
                <wp:positionV relativeFrom="paragraph">
                  <wp:posOffset>339725</wp:posOffset>
                </wp:positionV>
                <wp:extent cx="990600" cy="7620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пытание бегу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26.75pt;mso-position-vertical-relative:text;margin-left:21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спытание бегу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5765</wp:posOffset>
                </wp:positionH>
                <wp:positionV relativeFrom="paragraph">
                  <wp:posOffset>339725</wp:posOffset>
                </wp:positionV>
                <wp:extent cx="990600" cy="7620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пасные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0pt;mso-wrap-distance-left:9.05pt;mso-wrap-distance-right:9.05pt;mso-wrap-distance-top:0pt;mso-wrap-distance-bottom:0pt;margin-top:26.7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пасные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253615</wp:posOffset>
                </wp:positionH>
                <wp:positionV relativeFrom="paragraph">
                  <wp:posOffset>330200</wp:posOffset>
                </wp:positionV>
                <wp:extent cx="2476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58415</wp:posOffset>
                </wp:positionH>
                <wp:positionV relativeFrom="paragraph">
                  <wp:posOffset>25400</wp:posOffset>
                </wp:positionV>
                <wp:extent cx="635" cy="609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97">
                <wp:simplePos x="0" y="0"/>
                <wp:positionH relativeFrom="column">
                  <wp:posOffset>2558415</wp:posOffset>
                </wp:positionH>
                <wp:positionV relativeFrom="paragraph">
                  <wp:posOffset>25400</wp:posOffset>
                </wp:positionV>
                <wp:extent cx="2190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8">
                <wp:simplePos x="0" y="0"/>
                <wp:positionH relativeFrom="column">
                  <wp:posOffset>977265</wp:posOffset>
                </wp:positionH>
                <wp:positionV relativeFrom="paragraph">
                  <wp:posOffset>25400</wp:posOffset>
                </wp:positionV>
                <wp:extent cx="1143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3390</wp:posOffset>
                </wp:positionH>
                <wp:positionV relativeFrom="paragraph">
                  <wp:posOffset>53975</wp:posOffset>
                </wp:positionV>
                <wp:extent cx="635" cy="4191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1190</wp:posOffset>
                </wp:positionH>
                <wp:positionV relativeFrom="paragraph">
                  <wp:posOffset>6350</wp:posOffset>
                </wp:positionV>
                <wp:extent cx="635" cy="4667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6765</wp:posOffset>
                </wp:positionH>
                <wp:positionV relativeFrom="paragraph">
                  <wp:posOffset>6350</wp:posOffset>
                </wp:positionV>
                <wp:extent cx="635" cy="1809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187325</wp:posOffset>
                </wp:positionV>
                <wp:extent cx="24288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87325</wp:posOffset>
                </wp:positionV>
                <wp:extent cx="635" cy="2857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3940</wp:posOffset>
                </wp:positionH>
                <wp:positionV relativeFrom="paragraph">
                  <wp:posOffset>273050</wp:posOffset>
                </wp:positionV>
                <wp:extent cx="635" cy="15430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043940</wp:posOffset>
                </wp:positionH>
                <wp:positionV relativeFrom="paragraph">
                  <wp:posOffset>273050</wp:posOffset>
                </wp:positionV>
                <wp:extent cx="15144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015615</wp:posOffset>
                </wp:positionH>
                <wp:positionV relativeFrom="paragraph">
                  <wp:posOffset>273050</wp:posOffset>
                </wp:positionV>
                <wp:extent cx="24479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15615</wp:posOffset>
                </wp:positionH>
                <wp:positionV relativeFrom="paragraph">
                  <wp:posOffset>273050</wp:posOffset>
                </wp:positionV>
                <wp:extent cx="635" cy="2000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810</wp:posOffset>
                </wp:positionH>
                <wp:positionV relativeFrom="paragraph">
                  <wp:posOffset>100965</wp:posOffset>
                </wp:positionV>
                <wp:extent cx="990600" cy="8382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Ремонт чаши и кож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6pt;mso-wrap-distance-left:9.05pt;mso-wrap-distance-right:9.05pt;mso-wrap-distance-top:0pt;mso-wrap-distance-bottom:0pt;margin-top:7.9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Ремонт чаши и кож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3015</wp:posOffset>
                </wp:positionH>
                <wp:positionV relativeFrom="paragraph">
                  <wp:posOffset>100965</wp:posOffset>
                </wp:positionV>
                <wp:extent cx="1047750" cy="838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мплектовка  деталей в узлы и агрег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6pt;mso-wrap-distance-left:9.05pt;mso-wrap-distance-right:9.05pt;mso-wrap-distance-top:0pt;mso-wrap-distance-bottom:0pt;margin-top:7.95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мплектовка  деталей в узлы и агрег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91740</wp:posOffset>
                </wp:positionH>
                <wp:positionV relativeFrom="paragraph">
                  <wp:posOffset>100965</wp:posOffset>
                </wp:positionV>
                <wp:extent cx="990600" cy="8382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странение и дефектов и нал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6pt;mso-wrap-distance-left:9.05pt;mso-wrap-distance-right:9.05pt;mso-wrap-distance-top:0pt;mso-wrap-distance-bottom:0pt;margin-top:7.95pt;mso-position-vertical-relative:text;margin-left:19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странение и дефектов и нал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72840</wp:posOffset>
                </wp:positionH>
                <wp:positionV relativeFrom="paragraph">
                  <wp:posOffset>100965</wp:posOffset>
                </wp:positionV>
                <wp:extent cx="990600" cy="8382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краска бегу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6pt;mso-wrap-distance-left:9.05pt;mso-wrap-distance-right:9.05pt;mso-wrap-distance-top:0pt;mso-wrap-distance-bottom:0pt;margin-top:7.95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краска бегу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2515</wp:posOffset>
                </wp:positionH>
                <wp:positionV relativeFrom="paragraph">
                  <wp:posOffset>100965</wp:posOffset>
                </wp:positionV>
                <wp:extent cx="990600" cy="838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Сдача   в       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6pt;mso-wrap-distance-left:9.05pt;mso-wrap-distance-right:9.05pt;mso-wrap-distance-top:0pt;mso-wrap-distance-bottom:0pt;margin-top:7.9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Сдача   в       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81">
                <wp:simplePos x="0" y="0"/>
                <wp:positionH relativeFrom="column">
                  <wp:posOffset>3472815</wp:posOffset>
                </wp:positionH>
                <wp:positionV relativeFrom="paragraph">
                  <wp:posOffset>100965</wp:posOffset>
                </wp:positionV>
                <wp:extent cx="20955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82">
                <wp:simplePos x="0" y="0"/>
                <wp:positionH relativeFrom="column">
                  <wp:posOffset>4682490</wp:posOffset>
                </wp:positionH>
                <wp:positionV relativeFrom="paragraph">
                  <wp:posOffset>100965</wp:posOffset>
                </wp:positionV>
                <wp:extent cx="20955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6">
                <wp:simplePos x="0" y="0"/>
                <wp:positionH relativeFrom="column">
                  <wp:posOffset>510540</wp:posOffset>
                </wp:positionH>
                <wp:positionV relativeFrom="paragraph">
                  <wp:posOffset>224790</wp:posOffset>
                </wp:positionV>
                <wp:extent cx="9525" cy="5048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0">
                <wp:simplePos x="0" y="0"/>
                <wp:positionH relativeFrom="column">
                  <wp:posOffset>1834515</wp:posOffset>
                </wp:positionH>
                <wp:positionV relativeFrom="paragraph">
                  <wp:posOffset>205740</wp:posOffset>
                </wp:positionV>
                <wp:extent cx="9525" cy="5048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1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25015</wp:posOffset>
                </wp:positionH>
                <wp:positionV relativeFrom="paragraph">
                  <wp:posOffset>224790</wp:posOffset>
                </wp:positionV>
                <wp:extent cx="635" cy="2476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3240</wp:posOffset>
                </wp:positionH>
                <wp:positionV relativeFrom="paragraph">
                  <wp:posOffset>110490</wp:posOffset>
                </wp:positionV>
                <wp:extent cx="635" cy="3810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025015</wp:posOffset>
                </wp:positionH>
                <wp:positionV relativeFrom="paragraph">
                  <wp:posOffset>110490</wp:posOffset>
                </wp:positionV>
                <wp:extent cx="103822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815</wp:posOffset>
                </wp:positionH>
                <wp:positionV relativeFrom="paragraph">
                  <wp:posOffset>339090</wp:posOffset>
                </wp:positionV>
                <wp:extent cx="1057275" cy="113347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Установка узлов и агрегатов на базовую дет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89.25pt;mso-wrap-distance-left:9.05pt;mso-wrap-distance-right:9.05pt;mso-wrap-distance-top:0pt;mso-wrap-distance-bottom:0pt;margin-top:26.7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Установка узлов и агрегатов на базовую дет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63240</wp:posOffset>
                </wp:positionH>
                <wp:positionV relativeFrom="paragraph">
                  <wp:posOffset>128905</wp:posOffset>
                </wp:positionV>
                <wp:extent cx="29241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6365</wp:posOffset>
                </wp:positionH>
                <wp:positionV relativeFrom="paragraph">
                  <wp:posOffset>-4445</wp:posOffset>
                </wp:positionV>
                <wp:extent cx="1171575" cy="113347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борка узлов и агрег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89.25pt;mso-wrap-distance-left:9.05pt;mso-wrap-distance-right:9.05pt;mso-wrap-distance-top:0pt;mso-wrap-distance-bottom:0pt;margin-top:-0.3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борка узлов и агрег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91565</wp:posOffset>
                </wp:positionH>
                <wp:positionV relativeFrom="paragraph">
                  <wp:posOffset>167640</wp:posOffset>
                </wp:positionV>
                <wp:extent cx="30480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Определение продолжительности ремонта и численности ремонтной брига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отраслевого положения СТОиР для бегунов сухого помола нахожу ремонтослож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=5 в условных единицах и трудоёмкость капитального ремонта Е=175 чел·ч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й бегунов в ремонте, исчисляемый с момента их установки на ремонт до приёмки в эксплуатацию, определяется по формуле: П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(сут), 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- простой в сутк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норма простоя в капремонте в сут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 простой бегунов при капремонте для односменного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= 0,67 · 5 = 3,35 ≈ 3 су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в простой П в сутках, перевожу его в часовой, умножая суточный простой нВ сменность ремонта и на длительность смены в ча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=3 суток = 3 · 1 · 8 = 24 ча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 численность ремонтной бригады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(П · К) (чел.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- трудоёмкость ремонта в человеко-час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- простой при ремонте в час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– коэффициент перевыполнения норм рабочими-ремонтниками (К=1,1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 необходимое количество ремонтников для капремонта бегу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5875" cy="352425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≈ </w:t>
      </w:r>
      <w:r>
        <w:rPr>
          <w:rFonts w:cs="Times New Roman" w:ascii="Times New Roman" w:hAnsi="Times New Roman"/>
          <w:color w:val="000000"/>
          <w:sz w:val="28"/>
          <w:szCs w:val="28"/>
        </w:rPr>
        <w:t>7 челове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бегунов штат рабочих ремонтной бригады я выбираю следующий: 4 слесаря-ремонтника, 1 станочник и 2 сварщ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сари-ремонтники будут заниматься очисткой машины, разборкой и сборкой, дефектовкой и промывкой деталей, ремонтом деталей. Сварщи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производить наплавочные работы при восстановлении рабочей поверхности катков, скребков, цапф валов кожуха. Станочник будет восстанавливать или изготавливать новые посадочные пазы, шейку вала. Сварщики и станочник иногда будут помогать слесарям-ремонтникам при сложных работах, разборке и сборке бегунов. На пробный пуск, испытание, окраску и сдачу в эксплуатацию бегунов я предлагаю оставить двух опытных слесарей высокого разряда, а остальных троих перевести на другие работы ПТО или ремонту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Разработка сетевого графика ремонта маш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мероприятий по подготовке к плановому капитальному ремонту машины является разработка графика ведения ремонтных работ. На заводах ПСМ могут пользоваться двумя графиками ремонта: ленточный и сете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ремонтов бегунов по графику можно чётко контролировать ход ремонтных раб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равнению с ленточным графиком сетевой более трудоёмкий. Но зато более подробный и при использовании даёт хороший результат. Поэтому для ремонта бегунов я выбираю сетевой граф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тевой график ремонта представляет собой совокупность кружочков с цифрами внутри, соединённых друг с другом стрелками. Над и под стрелками пишутся цифр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3415</wp:posOffset>
                </wp:positionH>
                <wp:positionV relativeFrom="paragraph">
                  <wp:posOffset>967105</wp:posOffset>
                </wp:positionV>
                <wp:extent cx="295910" cy="1270"/>
                <wp:effectExtent l="635" t="37465" r="12700" b="508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76.15pt;width:23.3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8690</wp:posOffset>
                </wp:positionH>
                <wp:positionV relativeFrom="paragraph">
                  <wp:posOffset>690880</wp:posOffset>
                </wp:positionV>
                <wp:extent cx="581025" cy="561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7pt;margin-top:54.4pt;width:45.7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9715</wp:posOffset>
                </wp:positionH>
                <wp:positionV relativeFrom="paragraph">
                  <wp:posOffset>548005</wp:posOffset>
                </wp:positionV>
                <wp:extent cx="353060" cy="286385"/>
                <wp:effectExtent l="3175" t="0" r="12700" b="165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52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43.15pt;width:27.8pt;height:22.5pt;flip:y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252730</wp:posOffset>
                </wp:positionV>
                <wp:extent cx="514350" cy="495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19.9pt;width:40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265</wp:posOffset>
                </wp:positionH>
                <wp:positionV relativeFrom="paragraph">
                  <wp:posOffset>214630</wp:posOffset>
                </wp:positionV>
                <wp:extent cx="552450" cy="533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95pt;margin-top:16.9pt;width:4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1415</wp:posOffset>
                </wp:positionH>
                <wp:positionV relativeFrom="paragraph">
                  <wp:posOffset>252730</wp:posOffset>
                </wp:positionV>
                <wp:extent cx="381000" cy="1457325"/>
                <wp:effectExtent l="0" t="5715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5728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21240 h 826200"/>
                            <a:gd name="textAreaBottom" fmla="*/ 804960 h 82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45pt;margin-top:19.9pt;width:29.95pt;height:11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5" w:leader="none"/>
          <w:tab w:val="left" w:pos="4215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6490</wp:posOffset>
                </wp:positionH>
                <wp:positionV relativeFrom="paragraph">
                  <wp:posOffset>186055</wp:posOffset>
                </wp:positionV>
                <wp:extent cx="485775" cy="10160"/>
                <wp:effectExtent l="635" t="36830" r="12700" b="425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14.65pt;width:38.2pt;height:0.7pt;flip:y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0"/>
        </w:rPr>
        <w:t>2</w:t>
        <w:tab/>
        <w:t>3</w:t>
      </w:r>
    </w:p>
    <w:p>
      <w:pPr>
        <w:pStyle w:val="Normal"/>
        <w:tabs>
          <w:tab w:val="clear" w:pos="708"/>
          <w:tab w:val="left" w:pos="1245" w:leader="none"/>
          <w:tab w:val="left" w:pos="2880" w:leader="none"/>
          <w:tab w:val="left" w:pos="4140" w:leader="none"/>
          <w:tab w:val="left" w:pos="68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ragraph">
                  <wp:posOffset>81280</wp:posOffset>
                </wp:positionV>
                <wp:extent cx="590550" cy="51435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95pt;margin-top:6.4pt;width:46.4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0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0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0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 т. д.</w:t>
      </w:r>
    </w:p>
    <w:p>
      <w:pPr>
        <w:pStyle w:val="Normal"/>
        <w:tabs>
          <w:tab w:val="clear" w:pos="708"/>
          <w:tab w:val="left" w:pos="1245" w:leader="none"/>
          <w:tab w:val="left" w:pos="28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715</wp:posOffset>
                </wp:positionH>
                <wp:positionV relativeFrom="paragraph">
                  <wp:posOffset>-4445</wp:posOffset>
                </wp:positionV>
                <wp:extent cx="429260" cy="295910"/>
                <wp:effectExtent l="3175" t="444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-0.35pt;width:33.8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186055</wp:posOffset>
                </wp:positionV>
                <wp:extent cx="514350" cy="55245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2pt;margin-top:14.65pt;width:40.4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9890</wp:posOffset>
                </wp:positionH>
                <wp:positionV relativeFrom="paragraph">
                  <wp:posOffset>233680</wp:posOffset>
                </wp:positionV>
                <wp:extent cx="552450" cy="533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7pt;margin-top:18.4pt;width:4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0"/>
        </w:rPr>
        <w:t>2</w:t>
        <w:tab/>
        <w:t>1</w:t>
      </w:r>
    </w:p>
    <w:p>
      <w:pPr>
        <w:pStyle w:val="Normal"/>
        <w:tabs>
          <w:tab w:val="clear" w:pos="708"/>
          <w:tab w:val="left" w:pos="2880" w:leader="none"/>
          <w:tab w:val="left" w:pos="4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6490</wp:posOffset>
                </wp:positionH>
                <wp:positionV relativeFrom="paragraph">
                  <wp:posOffset>195580</wp:posOffset>
                </wp:positionV>
                <wp:extent cx="485775" cy="1270"/>
                <wp:effectExtent l="635" t="37465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15.4pt;width:38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0"/>
        </w:rPr>
        <w:tab/>
        <w:t>2</w:t>
        <w:tab/>
        <w:t>2</w:t>
      </w:r>
    </w:p>
    <w:p>
      <w:pPr>
        <w:pStyle w:val="Normal"/>
        <w:tabs>
          <w:tab w:val="clear" w:pos="708"/>
          <w:tab w:val="left" w:pos="42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ab/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жок на графике означает конкретное событие (окончание какой-то ремонтной работы), а цифра внутри кружка означает порядковый номер этого события. Цифры над стрелками обозначают время на данную работу в часах, сама стрелка означает ход работы а цифра под стрелкой – необходимое количество ремонтников для выполнения данной работы за время указанное над стрелкой. На сетевых графиках могут быть разветвления- пути. Один из путей всегда более трудоёмкий. Этот путь на графике показан утолщёнными стрелками и называется критическим. По критическому пути всегда ремонтируют самые сложные механизмы и узлы. Именно по критическому пути определяют простой машины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ставления графика капремонта бегунов надо хорошо знать их устройство и продумать, на какие крупные составные части можно будет при ремонте разделить данную машину, чтобы ремонт по этим частям производился отдельно и независимо от ремонта других ча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анализа конструкций машины, капитальный ремонт можно вести по трём путя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тор-редуктор, скребки, ролик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жух, катки, рычаги, отвал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ый вал, крестовая муфта, чаша, центральная оп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остоя по критическому пути графика должно равняться нормальному простою П в часах для бегунов сухого помола оно составляет П=24 часа. Согласно СТОИР трудоёмкость капремонта бегунов Т=175 чел·ч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ы по графику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овка бегунов, обесточивание двигателя, очистка остатков не выгруженного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2 наружная очистка от грязи, пыли, подтёков мас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3 снятие привода бегунов, мотор - редук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4 снятие кожу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5 разборка крестовой муфты, снятие в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6 разборка мотор - редуктора, мойка и дефектация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-7 снятие катков, рычагов и отв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-8 снятие чаши, скребков и центральной опо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-9 снятие и осмотр 4-х опорных роликов, если необходимо, их заме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-10 наплавка рабочей поверхности катков и кожуха. Замена роликовых подшипников кат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-11 наварка секторов чаши, замена скребков, наварка смятого паза и выступа крестовой муфты, замена бол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-12 установка 4-х опорных роликов и сборка редук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-12 установка рычагов, сборка катков с установкой на рычаги и установка отв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-12 установка опоры, вращающейся чаши и вала с крестовой муфт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-13 установка мотор – редуктора и соединение его вала с вертикальным валом чаш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-14 смазка и регулировка, установка кожу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-15 опробование работы бегунов на холостом ходу при помощи лебед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-16 испытание под нагруз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-17 окрас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-18 сдача бегунов в эксплуатацию по приёмно - сдаточному ак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2065</wp:posOffset>
                </wp:positionH>
                <wp:positionV relativeFrom="paragraph">
                  <wp:posOffset>335280</wp:posOffset>
                </wp:positionV>
                <wp:extent cx="305435" cy="334010"/>
                <wp:effectExtent l="3810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26.4pt;width:24.05pt;height:26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1140</wp:posOffset>
                </wp:positionH>
                <wp:positionV relativeFrom="paragraph">
                  <wp:posOffset>335280</wp:posOffset>
                </wp:positionV>
                <wp:extent cx="47625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26.4pt;width:37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7390</wp:posOffset>
                </wp:positionH>
                <wp:positionV relativeFrom="paragraph">
                  <wp:posOffset>163830</wp:posOffset>
                </wp:positionV>
                <wp:extent cx="38163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2.9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9340</wp:posOffset>
                </wp:positionH>
                <wp:positionV relativeFrom="paragraph">
                  <wp:posOffset>335280</wp:posOffset>
                </wp:positionV>
                <wp:extent cx="381000" cy="40957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2pt;margin-top:26.4pt;width:29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340</wp:posOffset>
                </wp:positionH>
                <wp:positionV relativeFrom="paragraph">
                  <wp:posOffset>163830</wp:posOffset>
                </wp:positionV>
                <wp:extent cx="391160" cy="1270"/>
                <wp:effectExtent l="635" t="37465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12.9pt;width:3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10865</wp:posOffset>
                </wp:positionH>
                <wp:positionV relativeFrom="paragraph">
                  <wp:posOffset>278130</wp:posOffset>
                </wp:positionV>
                <wp:extent cx="390525" cy="4191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5pt;margin-top:21.9pt;width:30.7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1390</wp:posOffset>
                </wp:positionH>
                <wp:positionV relativeFrom="paragraph">
                  <wp:posOffset>220980</wp:posOffset>
                </wp:positionV>
                <wp:extent cx="514350" cy="505460"/>
                <wp:effectExtent l="3810" t="381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7.4pt;width:40.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640</wp:posOffset>
                </wp:positionH>
                <wp:positionV relativeFrom="paragraph">
                  <wp:posOffset>306705</wp:posOffset>
                </wp:positionV>
                <wp:extent cx="41910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24.15pt;width:3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</wp:posOffset>
                </wp:positionH>
                <wp:positionV relativeFrom="paragraph">
                  <wp:posOffset>506730</wp:posOffset>
                </wp:positionV>
                <wp:extent cx="295910" cy="1270"/>
                <wp:effectExtent l="635" t="37465" r="12700" b="508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39.9pt;width:23.3pt;height:0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68605</wp:posOffset>
                </wp:positionV>
                <wp:extent cx="466725" cy="45720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45pt;margin-top:21.15pt;width:36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697230</wp:posOffset>
                </wp:positionV>
                <wp:extent cx="266700" cy="248285"/>
                <wp:effectExtent l="3810" t="381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54.9pt;width:21pt;height:19.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8740</wp:posOffset>
                </wp:positionH>
                <wp:positionV relativeFrom="paragraph">
                  <wp:posOffset>516255</wp:posOffset>
                </wp:positionV>
                <wp:extent cx="353060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40.65pt;width:27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268605</wp:posOffset>
                </wp:positionV>
                <wp:extent cx="466725" cy="42862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21.15pt;width:36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890</wp:posOffset>
                </wp:positionH>
                <wp:positionV relativeFrom="paragraph">
                  <wp:posOffset>506730</wp:posOffset>
                </wp:positionV>
                <wp:extent cx="324485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39.9pt;width:2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1740</wp:posOffset>
                </wp:positionH>
                <wp:positionV relativeFrom="paragraph">
                  <wp:posOffset>306705</wp:posOffset>
                </wp:positionV>
                <wp:extent cx="390525" cy="36195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2pt;margin-top:24.15pt;width:30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265</wp:posOffset>
                </wp:positionH>
                <wp:positionV relativeFrom="paragraph">
                  <wp:posOffset>506730</wp:posOffset>
                </wp:positionV>
                <wp:extent cx="391160" cy="1270"/>
                <wp:effectExtent l="635" t="37465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39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2790</wp:posOffset>
                </wp:positionH>
                <wp:positionV relativeFrom="paragraph">
                  <wp:posOffset>316230</wp:posOffset>
                </wp:positionV>
                <wp:extent cx="428625" cy="381000"/>
                <wp:effectExtent l="5715" t="5080" r="5080" b="17735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0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7pt;margin-top:24.9pt;width:33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0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0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1415</wp:posOffset>
                </wp:positionH>
                <wp:positionV relativeFrom="paragraph">
                  <wp:posOffset>497205</wp:posOffset>
                </wp:positionV>
                <wp:extent cx="314960" cy="10160"/>
                <wp:effectExtent l="635" t="30480" r="0" b="361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39.15pt;width:24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165</wp:posOffset>
                </wp:positionH>
                <wp:positionV relativeFrom="paragraph">
                  <wp:posOffset>268605</wp:posOffset>
                </wp:positionV>
                <wp:extent cx="409575" cy="428625"/>
                <wp:effectExtent l="5715" t="5715" r="5080" b="361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95pt;margin-top:21.15pt;width:32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49630</wp:posOffset>
                </wp:positionV>
                <wp:extent cx="390525" cy="40005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66.9pt;width:30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1190</wp:posOffset>
                </wp:positionH>
                <wp:positionV relativeFrom="paragraph">
                  <wp:posOffset>1068705</wp:posOffset>
                </wp:positionV>
                <wp:extent cx="457835" cy="10160"/>
                <wp:effectExtent l="635" t="29845" r="12700" b="495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84.15pt;width:36.05pt;height:0.7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849630</wp:posOffset>
                </wp:positionV>
                <wp:extent cx="390525" cy="40005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7pt;margin-top:66.9pt;width:30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8915</wp:posOffset>
                </wp:positionH>
                <wp:positionV relativeFrom="paragraph">
                  <wp:posOffset>1078230</wp:posOffset>
                </wp:positionV>
                <wp:extent cx="457835" cy="1270"/>
                <wp:effectExtent l="635" t="37465" r="12700" b="508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84.9pt;width:36.05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6115</wp:posOffset>
                </wp:positionH>
                <wp:positionV relativeFrom="paragraph">
                  <wp:posOffset>849630</wp:posOffset>
                </wp:positionV>
                <wp:extent cx="457200" cy="409575"/>
                <wp:effectExtent l="5080" t="5715" r="5715" b="1498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66.9pt;width:35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1415</wp:posOffset>
                </wp:positionH>
                <wp:positionV relativeFrom="paragraph">
                  <wp:posOffset>611505</wp:posOffset>
                </wp:positionV>
                <wp:extent cx="286385" cy="410210"/>
                <wp:effectExtent l="4445" t="0" r="12700" b="158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48.15pt;width:22.5pt;height:32.2pt;flip:y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6740</wp:posOffset>
                </wp:positionH>
                <wp:positionV relativeFrom="paragraph">
                  <wp:posOffset>497205</wp:posOffset>
                </wp:positionV>
                <wp:extent cx="286385" cy="1270"/>
                <wp:effectExtent l="635" t="37465" r="12700" b="508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39.15pt;width:22.55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2490</wp:posOffset>
                </wp:positionH>
                <wp:positionV relativeFrom="paragraph">
                  <wp:posOffset>268605</wp:posOffset>
                </wp:positionV>
                <wp:extent cx="409575" cy="381000"/>
                <wp:effectExtent l="5715" t="5080" r="5080" b="793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7pt;margin-top:21.15pt;width:32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92065</wp:posOffset>
                </wp:positionH>
                <wp:positionV relativeFrom="paragraph">
                  <wp:posOffset>487045</wp:posOffset>
                </wp:positionV>
                <wp:extent cx="248285" cy="10795"/>
                <wp:effectExtent l="635" t="31115" r="12700" b="476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38.35pt;width:19.5pt;height:0.8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9715</wp:posOffset>
                </wp:positionH>
                <wp:positionV relativeFrom="paragraph">
                  <wp:posOffset>268605</wp:posOffset>
                </wp:positionV>
                <wp:extent cx="428625" cy="400050"/>
                <wp:effectExtent l="5715" t="5080" r="5080" b="927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45pt;margin-top:21.15pt;width:33.7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68340</wp:posOffset>
                </wp:positionH>
                <wp:positionV relativeFrom="paragraph">
                  <wp:posOffset>487045</wp:posOffset>
                </wp:positionV>
                <wp:extent cx="305435" cy="1270"/>
                <wp:effectExtent l="635" t="37465" r="12700" b="508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2pt;margin-top:38.35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740</wp:posOffset>
                </wp:positionH>
                <wp:positionV relativeFrom="paragraph">
                  <wp:posOffset>324485</wp:posOffset>
                </wp:positionV>
                <wp:extent cx="419100" cy="409575"/>
                <wp:effectExtent l="5080" t="5715" r="5715" b="8509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25.55pt;width:32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8740</wp:posOffset>
                </wp:positionH>
                <wp:positionV relativeFrom="paragraph">
                  <wp:posOffset>324485</wp:posOffset>
                </wp:positionV>
                <wp:extent cx="400050" cy="447675"/>
                <wp:effectExtent l="5080" t="5715" r="5715" b="215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2pt;margin-top:25.55pt;width:31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1690</wp:posOffset>
                </wp:positionH>
                <wp:positionV relativeFrom="paragraph">
                  <wp:posOffset>286385</wp:posOffset>
                </wp:positionV>
                <wp:extent cx="400050" cy="447675"/>
                <wp:effectExtent l="5080" t="5715" r="5715" b="203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22.55pt;width:31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4640</wp:posOffset>
                </wp:positionH>
                <wp:positionV relativeFrom="paragraph">
                  <wp:posOffset>286385</wp:posOffset>
                </wp:positionV>
                <wp:extent cx="400050" cy="447675"/>
                <wp:effectExtent l="5080" t="5715" r="5715" b="2159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2.55pt;width:31.4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115</wp:posOffset>
                </wp:positionH>
                <wp:positionV relativeFrom="paragraph">
                  <wp:posOffset>181610</wp:posOffset>
                </wp:positionV>
                <wp:extent cx="429260" cy="1270"/>
                <wp:effectExtent l="635" t="37465" r="12700" b="508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14.3pt;width:33.8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5840</wp:posOffset>
                </wp:positionH>
                <wp:positionV relativeFrom="paragraph">
                  <wp:posOffset>181610</wp:posOffset>
                </wp:positionV>
                <wp:extent cx="343535" cy="1270"/>
                <wp:effectExtent l="635" t="37465" r="12700" b="508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pt;margin-top:14.3pt;width:27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790</wp:posOffset>
                </wp:positionH>
                <wp:positionV relativeFrom="paragraph">
                  <wp:posOffset>181610</wp:posOffset>
                </wp:positionV>
                <wp:extent cx="343535" cy="1270"/>
                <wp:effectExtent l="635" t="37465" r="12700" b="508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14.3pt;width:27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1740</wp:posOffset>
                </wp:positionH>
                <wp:positionV relativeFrom="paragraph">
                  <wp:posOffset>181610</wp:posOffset>
                </wp:positionV>
                <wp:extent cx="343535" cy="1270"/>
                <wp:effectExtent l="635" t="37465" r="12700" b="508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4.3pt;width:27pt;height:0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= 0,5 + 2 + 3 + 6 + 5 + 2 + 2 + 1 + 0,5 + 1 + 1 = 24 (час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ремонта машины по критическому пути равно времени простоя машины в ремон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Подготовка к ремонту необходимого оборудования, инструментов, приспособлений и материал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бы ремонт проходил качественно, в полном объеме и установленные сроки, к нему надо заранее готови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ремонт производится стихийно, при отказе или поломке машины, такая подготовка не возмож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оборудования к ремонту включает в себя выполнение заранее следующих рабо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ка необходимых сборочных и рабочих чертежей на машину и прочей технической документации (паспорт машины, схема и карта смазки). Обязательно нужны сборочные чертежи отдельных её узлов и агрегатов. По этим чертежам при ремонте правильно собираются узлы и агрегаты с учётом подготовки деталей по указанным на этих чертежах посад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 чертежи деталей нужны для изготовления или восстановления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машина имеет технический паспорт, в котором приведены технические данные, короткая инструкция по разборке, перечень запча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готовка оборудования необходимого для ремонта, приспособлений и инстру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нятия тяжелых узлов или агрегатов при укрупненной разборке машины, необходимо грузоподъемное оборудование (кран-балки, тал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 оборудования, необходимо сварочное оборудование (трансформатор, козлы, монорельсы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нятия подшипников готовят съемники, для промывки деталей используют ван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ачалу ремонта необходимо подготовить слесарный, режущий и измерительный инстру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работка графика ведения ремонта ленточный или сетевой график необходим для того, чтобы капремонт прошел быстро и качеств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ремонтной площад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ремонт оборудования производится в самих цехах, то ремонтные работы могут мешать работам цеха. Поэтому для ремонта машин надо находить свободное место, где нет никакого оборудования и там организовать ремонтную площад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ная площадка-это определённое свободное место цеха, где будут производиться ремонтные работы для той или иной машины, начиная с наружной очистки и кончая окраской и сдачей в эксплуатацию. Поэтому на ремонтной площадке должно быть типовое оборудование, необходимое для ремонта, такое как сварочное, грузоподъемное, промывочное, верстак с тисками (для слесарных работ и дефектации мелких и средних деталей), стеллажи (для укладки на них крупных деталей, узлов и агрегатов). Здесь же узлы и агрегаты будут разбираться на детали и дефектов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ы быть ящики с ячейками для мелких и средних деталей, в каждой ячейке находятся детали определенного узла. Металлический ящик с крышкой, в него вкладывается ветошь после протирки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защиты глаз от излучения сварочной дуги ставят ширмы. Сварочный пост ограждается с 3-х или 4-х сторон переносными шир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рочный пост – это металлический стол сварщика, стул, трансформа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ранспортировки крупных узлов и агрегатов на ремонтной площадке должна быть тележка, хотя бы руч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лучаев ремонтная площадка в полном объеме не нужна. Это такие случаи как: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машина небольшая и не требует грузоподъемного оборудования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роизводится ремонт машины( ленточный конвейер) сварка рамы, подварка трещин осуществляется на месте, в этом случае сварочный пост практически не нуж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едварительная ведомость деф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 ремонту можно было подготовиться заранее и избежать лишних простоев в ремонте при последнем ПТО перед ремонтами Т</w:t>
      </w:r>
      <w:r>
        <w:rPr>
          <w:rFonts w:cs="Times New Roman" w:ascii="Times New Roman" w:hAnsi="Times New Roman"/>
          <w:color w:val="000000"/>
          <w:sz w:val="28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К, необходимо произвести дефектацию наиболее изношенных частей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а дефектация производится визуально, путём опробования на люфт от руки, отдельно сильно изношенные узлы и агрегаты приходится частично разбирать и производить дефектовку с использованием контрольно-измерительных инстр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такой предварительной дефектации при ПТО машины должны составляться ремонтные документы - дефектные ведо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их ведомостях перечисляют дефектные детали, указываются для каждой из низ дефекты и по каждому дефекту указываются те работы, которые нужно выполнить при ремонте машины в будущем. Таким образом , благодаря ведомости предварительных дефектов, ремонтники будут знать предстоящий объем работ ремонта машины и могут подготовиться к н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амих ремонтах Т</w:t>
      </w:r>
      <w:r>
        <w:rPr>
          <w:rFonts w:cs="Times New Roman" w:ascii="Times New Roman" w:hAnsi="Times New Roman"/>
          <w:color w:val="000000"/>
          <w:sz w:val="28"/>
          <w:szCs w:val="16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К, когда машина или отдельные её части полностью разбираются, также производится дефектация деталей и буд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ся другая ведомость – дефектно-сметная. В этой ведомости дефектов будет указываться стоимость ремонтных работ и в основном это больше финансовый документ, чем ремонт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одготовка к ремонту необходимых материалов (заготовки нужных размеров, марок, смазка, краска, электроды, сода для промывки деталей, ветошь, стандартные запчасти (болты, подшипники)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на особо быстроизнашиваемые детали машинные детали машинологических карт ремонта или изготовления дет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й машины есть несколько деталей особо быстроизнашиваемых, такие детали приходится ремонтировать или изготовлять заново, не только при Т</w:t>
      </w:r>
      <w:r>
        <w:rPr>
          <w:rFonts w:cs="Times New Roman" w:ascii="Times New Roman" w:hAnsi="Times New Roman"/>
          <w:color w:val="000000"/>
          <w:sz w:val="28"/>
          <w:szCs w:val="16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и К, но и ПТО. При хорошей организации ремонтов оборудования необходимо разработать технологические карты ремонта или изготовления данной дет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перед началом ремонта, подготовить штат ремонтников, с ними проводится инструктаж по особенностям ремонта данной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иду значительного веса бегунов и его строчных единиц при капремонте требуется грузоподъемное оборудование (кран-балка, тельфер, ручная или электрическая таль). При использовании в ремонтах электрических и ручных талей необходимы приспособления для их подвески (треноги, козлы с монорельсами). Как правило, для капремонта оборудования должны применяться электрические кары или хотя бы ручные тележки. Слесарные работы желательно производить на самой ремонтной площадке, где для этой цели потребуется переносной верстак с тисками. Для ремонта бегунов потребуются промывочные ванны, стеллажи для узлов и крупных деталей, ящики для мелких деталей. Для просывки и очистки деталей потребуются скребки, щётки и подвесы для тяжелых деталей при мойке в ваннах. Должен быть подготовлен к капремонту и необходимый измерительный инструмент и приспособления (штангенциркули, микрометры, щупы, индикатор со штативом и линейка). Для сварочных и наплавочных работ потребуется сварочный трансформатор, стол и стул сварщика, электроды нужных мар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рочный пост на ремонтной площадке должен быть огорожен металлическими ширмами для защиты глаз рабочих от вредного излучен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арочной дуги. Для капремонта бегунов потребуются различные режущие и слесарные инструменты (сверла, резцы, фрезы. Различные ключи нужных номеров, электрическая или пневматическая дрель, пневматическая или шлифовальная машина, молотки, отвертк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материалов для ремонта бегунов потребуются заготовки нужных размеров и марок, листовая сталь 12 мм, ветошь для протирки, смазка, твёрдые сплавы, флюс и крас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 Организация ремонтной площад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капитальный ремонт провести в сжатые сроки 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высоким качеством, нужна хорошая заблаговременная подготовка к ремонту. В комплекс подготовительных Работ к ремонту входит и организация ремонтной площадки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ная площадка- определенная свободная площад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ха, где будет производиться разборка, промывка, дефекация, восстановление деталей с последующей сборкой и испытанием узлов, агрегатов и самой машины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емонтной площадки по месту установки оборудования желательно наиболее массивную базов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аль не снимать с фундамента и все работы по ней производить на месте ее крепления. На ремонтной площадке отопочной машины предлагается разместить следующее оборудование. Грузоподъемное оборудование- ручна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электрическая таль. На площадке предлагается име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Ручную тележку для перевозки тяжелых сборочных единиц или деталей по территории площадки или в РМЦ за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телажи для укладывания крупных сборочных единиц или деталей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Ящик с ячейками для укладывания мелких деталей разных сборочных единиц отопочной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варочный пост (трансформатор, стол, сту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ромывочные ванны для содового раствора и чистой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Верстак с тисками для слесарных работ и дефекацией мелких и средних деталей. Примерный план ремонтной площадки для отопочной машины ОК-65 при условии подетальной разборке ее на ремонтной площадке показан на ри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Шир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Стул сварщ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тол сварщ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Сварочный трансформато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Верст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Ящик с ячейками для мелких дета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Ванны промывоч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Ящик для ветош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Стелажи для укладки узлов и дета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Ручная тележ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ОЛОГИЧЕСК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Порядок сдачи машины в ремон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приемкой машины в ремонт проводятся подготовительные работы, позволяющие провести ремонт в кратчайшие сроки и с надлежащим качеством. Для этого проводится предварительная очистка машины от остатков материала, пыли, подтеков смаз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сдаются в капремонт отключенными от электросети, изолируют концевые провода, отключают от питающего устройства и сдают масло из редук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т бегуны в ремонт комплектными , с необходимыми приспособлениями и специальными инструментами завода изготовителя. К машине должна прилагаться необходимая документация завода - изготовителя: технический паспорт, карта и схема смазки, инструкция по ремонту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должны останавливаться на капремонт в рабочем состоянии, в конце периода нормального износа. При приемке их в капремонт составляется приемно - сдаточный а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Разборка машины, чистка, мойка и дефектация дета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борку бегунов при капитальном ремонте предлагается производить в два этап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этап - укрупненная разборка на отдельные сборочные единицы. Эта разборка производится или по месту установки машины, или на ремонтной площад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этап – разборка сборочных единиц на отдельные детали на ремонтной площад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уны начинают разбирать с отсоединения кожуха от боковых стоек. Кожух к стойкам присоединен болтами. Откручиваются болты, используя гаечные ключи. Кожух снимают при помощи подъемного устройства – ручной лебедки. Блок лебедки крепится болтами к перекрытию здания цеха. Кожух отодвигают в сторону. Затем снимают мотор-редуктор, закрепленный на сварной траверсе при помощи болтов. Мотор-редуктор снимают так же лебедкой и отвозят на тележке на ремонтную площадку. Затем снимают катки бегунов, качающиеся на осях, которые крепятся к рычагам при помощи штифтов, после этого снимают сами рычаги, закрепленные в приливах стоек основания. Катки и рычаги снимают при помощи лебедки. Потом снимают вертикально вал, для этого разбираем крестовую муфту, соединяющую вал с вращающейся чашей при помощи болтов. Затем снимают стойки основания бегунов, они крепятся к плите болтами. Снимаются стойки после откручивания гаек, лебед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ащающаяся чаша так же демонтируется при помощи лебедки. Далее снимают центральную опору, она крепится к плите болтами и четыре опорные ролика. Крупные детали бегунов: чаша, кожух, боковые стойки, катки, очищают и дефектуют на месте. Здесь же они будут восстанавлива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етальная разборка будет проводиться на ремонтной площадке. Там будут разбираться узлы: катки, мотор-редуктор, центральная опора, опорные ролики. После чего все детали моются, протираются и дефектуются, раскладываются в ящики, а крупные на стеллаж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детальной разборки крупные детали очищаются, а мелкие моются. Очистка чаши, катков, кожуха, рамы производится инструментами типа скребков или стальными щётками. Скребками очищается грязь, ржавчин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ипший материал или старая краска. После такой очистки детали протирают ветошью. Мойке подвергаются мелкие и средние детали типа осей, пальцев, зубчатых колес, подшипников. Цель промывки - удаление грязи и обезжиривание деталей. Для этого на ремонтной площадке предусматриваются промывочные ёмкости. В одной из них должен находиться 15% раствор кальцинированной соды, а в другой – чистая тёплая в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жавчина удаляется путём предварительного отмачивания деталей в течение нескольких часов, в керосине. При мойке средних деталей вертикального вала, валов привода и других их выдерживают в моющем растворе на весу с помощью проволочных приспособлений – подвесов. Мелкие детали, шестерни, оси проще всего удерживать в растворе инструментом типа клещей. Для промывки подшипников качения лучше всего применять керосин. Мойка деталей должна проводиться волосяными щётками или ветошью. Промытые в одной ёмкости детали помещают в другую ёмкость с подогретой чистой водой, там они прополаскиваются, а затем вытираются сухой чистой ветошью. Крупные и средние детали укладываются на стеллажи для дефектации, а мелкие в ящики с ячейками. В каждую ячейку кладут детали одного какого-то узла, чтобы детали не перепутали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очищенные и промытые детали бегунов подвергаются дефектации. Дефектация – контрольная операция технологического процесса ремонта, определяющая степень износа детали и её годность или негодность к дальнейшей работе на машине. При ремонтах детали дефектуются на три групп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-я группа – детали не изношенные или мало изношенные, не требующие ремонта или зам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-я группа – детали изношенные, близко к предельному, но их можно восстанов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-я группа – детали предельно изношенные, не подлежащие восстановлению и требующие зам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ОАО «Сантехлит» дефектацию можно проводить двумя методами: визуальным и микрометрическим. Визуальный метод дефектации заключается в тщательном осмотре деталей, этим методом можно обнаружить трещины, срез или смятые резьбы, большой износ зубьев и другие дефекты. Недостатком этого метода является то, что величина износа детали конкретно не известна. Если же у детали надо точно знать величину её износа, то надо применить микрометрический метод. Этот метод более трудоёмкий, чем визуальный. При этом методе изношенные поверхности деталей бмеряются с помощью штангенциркуля, микрометра и других измерительных инструментов. Полученный размер детали сравнивают с первоначальным размером на чертеже. Разность этих размеров даёт величину износа детали. Крупные детали и частично средние предлагаю дефектовать на стеллажах или подкладках, а мелкие на верста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ектация подшипников качения может производиться проверкой на люфт наружного кольца относительно внутреннего. Значительный люфт свидетельствует об общем износе подшипника и необходимости его выбраковки. Изношенный подшипник качения можно узнать по шуму его вращения . Звук при повороте от рук наружного кольца подшипника хорошо слышен при износе подшипника этот звук дребезжащ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раковке при визуальном контроле подлежат в большинстве случаев треснутые резьбовые детали, скрученные и треснутые валы, зубчатые колёса при износе зубьев более 20%. Выбраковке подлежат такие детали, как корпус редуктора, в случае появления в них трещин, проходящих чрез посадочные места подшипников валов этого редук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Составление ведомости дефектов на узел машины (катки в сбор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или ремонт изношенных деталей – это проведение ремонтных работ, в результате которых детали, узлу или агрегату возвращаются первоначальные размеры, форма, св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нос детали приводит к нарушению посадок, сопряжений, нарушению формы поверхности и другим дефектам. Такие детали заменяют новыми или ремонтиру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ремонтных работ для какой либо детали обычно составляет 15-40% от стоимости новой дет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ие деталей способствует экономии дефицитных материалов и ценных метал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ыбрать метод восстановления и упрочнения детали необходимо знать свойства и срок службы восстановленных и новых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становленные (отремонтированные) детали должны облада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говечностью и надёжностью в эксплуат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чествами новой детал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способа восстановления (ремонта) деталей за основу принимают экономическую целесообразность восстановления , наличия на предприятии необходимого оборудования и матери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сть восстановления зависит от следующих факто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работ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арактер сопряж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личины и характера действующих нагруз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смаз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оказателем эффективности восстановления изношенных деталей служит себестоимость восстановления деталей, продолжительность их технологического процесса ремонта, наличия дефицитных матери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 будет описан ремонт двух деталей: катков и отв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монтироваться эти детали будут при помощи электродуговой наплавки твердым сплавом. Так как эти детали работают в абразивной среде (непосредственно соприкасаясь во время работы с материалом, а катки ещё с чашей), то происходит интенсивный износ их рабочей поверхности и за время их эксплуатации от ремонта до ремонта износ достигает значительной величины от 4-6 мм и более. Такой износ целесообразнее восстанавливать наплавкой. Самой распространенной является электродуговая наплавка сталинитом. Этот способ является наиболее доступным для завода. Порошок сталинита не дорогой по стоимости и даёт необходимую твёрдость при наплавке, причём свойства и срок службы восстановленных деталей повышается в 2-3 ра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 Технология ремонта детали (катки)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вопросе описывают ремонт детали (катков)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аль будет ремонтироваться при помощи электродуговой наплавки твердым сплавом - сталинитом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необходим трансформатор постоянного тока 160-200 А. при постоянном токе держится стабильная дуга и получается гладкий наплавленный слой. Угольные электроды Ø 16-20 мм. Сталинит с величиной зерен в среднем до 1мм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плавкой поверхность катка тщательно очищается от грязи, налипшего материала скребками, железными щётками, пескоструйным аппаратом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лавляемую поверхность устанавливают строго горизонтально. Наплавка будут вестись слоями (толщина слоя будет ≈2-3 мм) достижения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го диаметра катка. Наплавка будет вестись параллельными полосами по всей ширине катка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анесения слоя сталинита необходимо на очищенную поверхность нанести слой флюса, в качестве которого можно использовать прокаленную буру, порошковый алюминий. Флюс не должен перемешиваться со сталинитом, для чего его наносят первым, его слой будет толщиной 0,1-0,25 мм, т.е. равной ширине катка, его равной ширине катка, его разравнивают и несколько уплотняют. В процессе наплавки ширина слоя сплава уменьшаются на 60-65%. Электрод необходимо держать под углом 10-15° к вертикали, прикасаясь сначала им к кромке детали для возбуждения дуги. Затем наносят его на край слоя шихты и, расплавляя шихту и поверхность детали передвигают электрод от себя. Для получения более равномерного провара необходимо наплавляемые валки последовательно перекрывать на 1/3 их ширины. Когда электрод пройдёт вершину катка, необходимо каток немного провернуть на себя и процесс будет повторяться до достижения необходимого результата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 Сборка машины и её наладка, сдача в эксплуатацию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ку бегунов необходимо производить в последовательности, обратной разборке, описанной выше с применением того же оборудования, приспособлений и инструментов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монтной площадке детали будут собираться в узлы, а затем уже узлы монтируются на раме. Устанавливается электрооборудование, затем бегуны подключают к электропитанию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нтированные бегуны принимаются в эксплуатацию соответственно требованиям строительных норм и правил – СниП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монтажа проверяют правильность сборки и её качество. Подтягивают все болтовые соединения и заполняют подшипники и редуктор необходимой смазкой. Проверяют кинематику механизмов бегунов. Затем установка ограждения - кожуха. Проверяют правильность сборки, провернув бегуны при помощи лебедки. В период пробного пуска проверяют работу смазочной системы, температурный нагрев узлов трения, правильность работы зубчатого зацепления мотор – редуктора, не должно быть стука и не нормального шума. Надёжность и правильность сборки электросистемы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пытании бегунов под нагрузкой, проверяют соответствие рабочих характеристик и прочих показателей. Все испытания оформляются соответствующими актами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ОХРАНА ТРУД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1 Техника безопасности и противопожарные мероприятия при ремонте маш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учные и электрические тали распространяются требования правил техники безопасности по кранам, поэтому тали подлежат освидетельствованию с испытаниями. Перед установкой тали на монорельс необходимо тщательно осмотреть и проверить соответствия напряжения электрооборудования напряжению на местные установки, а так же соответствие расстояния между направляющими роликами тележки тали номеру двутавровой балки. Монорельс должен быть надежно заземлен, а токопровод выполнен в соответствии с правилами устройства электроустановок. Пульт управления талью должен быть подвешен на стальном канатике. Движение механизмов там должны совпадать со стрелками на корпусе кнопочного пульта. Запрещается использовать таль с одним исправным тормозом. Техническое обслуживание тали должно предусматривать ежедневный осмотр несущих элементов механизмов, а так же периодический осмотр и ремонт согласно рекомендациям инструкции по эксплуатации. При сварочных и наплавочных работах место сварщика должно быть ограждено, чтобы излучения сварочной дуги не оказывало вредного влияния на зрение других рабочих - ремонтников. Ширмы ограждения сварочного поста служат также для того, чтобы искры от дуги не разлетались по территории ремонтной площадки и чтобы не возник пожар. Сварщик обязан работать в спецодежде и рукавицах. Провод держателя электрода должен быть в порядке, чтобы не было нигде переломов и провод должен быть изолирован. При работе со слесарными инструментами нужно проверить, нет ли на них трещин и сколов и других неисправностей. Рукоятки молотков, напильников, ножовок должны прочно крепиться на самих инструментах и не иметь трещин. Гаечные ключи должны соответствовать размеру гаек и головок болтов, губки ключей не должны иметь следов смятия. Электродрель должна быть электробезопасна. При розжиге газовой горелки или резака вначале открывают вентиль газа и поджигают газ, а затем открывают вентиль кислорода и тем самым регулируют нужное пламя. При мойке деталей в химических растворах, детали должны удерживаться щипцами. Руки рабочих должны быть защищены резиновыми перчатками. На ремонтной площадке должна быть аптечка для оказания первой помощи пострадавшим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ИСПОЛЬЗУЕМАЯ ЛИТЕТАТУР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Р, выпуск 4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Г. Бонит и др. «Эксплуатация, ремонт и монтаж промышленного оборудования» М. 1971 г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онкин Ю.Н. «Методы профилактики и ремонта промышленного оборудования» М.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4:00Z</dcterms:created>
  <dc:creator>Пользователь</dc:creator>
  <dc:description/>
  <cp:keywords/>
  <dc:language>en-US</dc:language>
  <cp:lastModifiedBy>SYSTEM</cp:lastModifiedBy>
  <dcterms:modified xsi:type="dcterms:W3CDTF">2011-09-08T09:34:00Z</dcterms:modified>
  <cp:revision>2</cp:revision>
  <dc:subject/>
  <dc:title/>
</cp:coreProperties>
</file>