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32"/>
        </w:rPr>
        <w:t>ОРЕНБУРГ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УФИМСКИЙ ФИЛИАЛ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Контрольная работа №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:</w:t>
      </w:r>
      <w:r>
        <w:rPr>
          <w:sz w:val="28"/>
        </w:rPr>
        <w:t xml:space="preserve"> «</w:t>
      </w:r>
      <w:r>
        <w:rPr>
          <w:sz w:val="28"/>
          <w:szCs w:val="28"/>
        </w:rPr>
        <w:t>Документоведение»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Технология защиты документной информ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а: ЭП 4-4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ифр студента: 55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ый год: 2008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бота с документами, содержащими коммерческую тай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щие методы обеспечения информационной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особы и средства защиты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поху глобализации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технологий, когда на людей обрушиваются потоки информации, - мало знать общеизвестное; предпочтение отдаётся тому человеку, который владеет ограниченной либо недоступной для общего пользования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, что вполне закономерно, на первый план выходит необходимость защиты конфиденциальной информации, особенно это касается государственных и силовых структур, различных предприятий и организаций. В условиях жесткой конкуренции очень важно сохранять сведения, содержащие коммерческую тайну предприятия. Так как коммерческой и/или служебной тайной могут воспользоваться, преследуя корыстные цели, её следует охранять, не допуская ни малейшей утечки информации, со всей строгостью наказывая правонарушителей. Законодательство РФ регламентирует отношения в области обеспечения информационной безопасности. Основами ГК РФ введена защита конфиденциальной информации. При этом строго определено, что и при каких условиях необходимо считать коммерческой тайной, каких виды она принимает и что включает в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личные виды обеспечения конфиденциальности информации. Требуются определённые условия для обеспечения конфиденциальности: определение сведений, составляющих коммерческую тайну предприятия и обеспечение порядка их защиты. Если эти правила не соблюдены, руководитель не вправе привлекать к ответственности своих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, чью прямую обязанность составляет работа с документами (понятие «документ» включает в себя информацию, адресованную/полученную любыми физическим и юридическим лицами для использования своей деятельности), должны осознавать возложенную на них ответственность и не разглашать сведений, которые составляют или только потенциально могут составлять коммерческую и служебную тайны. Сотруднику следует защищать информацию не только своей организации, но и «чужие» тайны, т.е. тайны, которую доверили организации клиенты, посредники, представители и партнёры, причём даже после увольнения эта обязанность сохра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большое внимание уделяется защите документации, содержащей коммерческую и/или служебную тайну. В частности, указывается порядок регистрации документов, содержащих конфиденциальную информацию; порядок напечатания, размножения и уничтожения копий и вариантов; порядок ведения, учёта, содержания, оформления, а также хранения; порядок проверки специальной комиссией; порядок распределения документов с грифом «Коммерческая тайна», их уничтожения – при присутствии должностн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бота с документами, содержащими коммерческую тай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тайна – производственная, научно–техническая, управленческая, финансовая и иная документированная информация, используемая для достижения коммерческих целей (получения прибыли, предотвращение ущерба, получение добросовестного преимущества над конкурентами), которую предприниматель считает конфиденциальной. К конфиденциальным сведениям относятся, прежде всего идеи, изобретения, открытия, технологии, индивидуальные детали коммерческой деятельности, позволяющие успешно конкурировать, прибыль фирмы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ми ГК РФ введена защита технической, организационной и коммерческой информации, составляющей секреты производства («ноу-хау»). При этом установлен один общий признак – «коммерческий признак», т.е. способность быть объектом рыночного оборота. К нему относятся любые знания, включая практический опыт специалистов во всех сферах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, при которых информация предприятия может быть отнесена к коммерческой тайне, перечислены в статье 139 части Гражданского Кодекса РФ. К ним относя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или потенциальная коммерческая деятельность информации в силу неизвестности ее третьим лица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ого доступа к этой информации на законном основан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ладателем информации необходимых мер к охране ее конфиденциальност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конфиденциальной информации коммерческого предприятия требует соблюдения следующих услови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едений, составляющих коммерческую тайну предприят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орядка их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и условия не будут выполнены, то у предприятия не будет законных оснований для привлечения к ответственности работников за разглашение или передачу сведений, составляющих коммерческую та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коммерческой тайны предприятия можно условно разделить на два крупных бло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 – техническая (технологическая) информац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ин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 – техническая информация включает: сведения о конструкциях машин и оборудования; чертежи; схемы; используемые материалы; рецептуры; методы и способы производства (особенно о вновь разрабатываемых изделиях); новые технологии, направления модернизации известных технологий, процессов и оборудования; программное обеспечение ПВЭ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еловая информация включа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нансовой стороне деятельности предприятия, за исключением финансовых отчетов (состояние расчетов с клиентами, задолженность, кредиты и т.п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прибыли, себестоимости произведенной продукции и др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развития предприятия (тактические и стратегически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и объемы реализации продукции (планы маркетинга, данные о характере и объеме торговых операций, уровня цен, наличие товаров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тоспособности производимой продукции, эффективность экспорта и импорта, предполагаемое время выхода на рын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рекламной деятельности, списки торговых и других клиентов, представителей, посредников, конкурентов, сведения о взаимоотношениях с ними, их финансовом положении, проводимых операциях и объемах, условиях действующих и заключаемых контрак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объем сведений, составляющих коммерческую тайну предприятия, сроки конфиденциальности, порядок защиты и доступа к конфиденциальной информации, а также правила ее использования определяются руководителем. Руководитель может привлечь для проведения этой работы специалистов – аналит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местного самоуправления не вправе вмешиваться в определение и охрану коммерческой тайны предприятия, за исключением случаев, предусмотренных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защиты конфиденциальной информации состоит в том, чтобы, как говорят профессионалы, предотвратить ее утечку, овладение ее конкурентами. В ряде случаев требуется защита и «чужих» коммерческих секретов, которые могут быть доверены предприятию другими лицами, организациями. Отсутствие такой защиты может лишить предприятие выгодных партнеров,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включает в себ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авил отнесения информации к коммерческой тайн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доведение до лиц, допущенных к сведениям, составляющим коммерческую тайну, инструкций по соблюдению режима конфиденциаль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а к носителям информации, содержащим коммерческую тайн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делопроизводства, обеспечивающего выделение, учет и сохранность документов, содержащих коммерческую тайн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ганизационных, технических и иных средств защиты конфиденциальной информ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установленного режима охраны коммерческой та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граничения доступа к информации коммерческой тайны руководитель издает специальный приказ о введении «Перечня сведений, содержащих коммерческую тайну предприятия», мер по охране этих сведений, установлению круга лиц, имеющих доступ к этой информации, и правил работы с документами, имеющими гриф «Коммерческая тайна». Сотрудники предприятия должны под расписку ознакомиться с приказом и приложениями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мерный перечень сведений, составляющих коммерческую тайну предприятия» приведен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этот список может быть продолжен и также заверен подписью руководителя с проставлением новой д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ведения из «Перечня …» переносятся в документы, то документы становятся конфиденциальными, и от того, как будет организована работа с ними, зависит успешная деятельност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делопроизводства, обеспечивающего учет и сохранность документов, содержащих коммерческую тайну, предусматривает выполнение ряда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руководителя предприятия назначается должностное лицо (лица), ответственное за учет, хранение и использование документов, содержащих конфиденциальные сведения. Это может быть сотрудник, доля которого работа с документами, содержащими коммерческую тайну, является основной служебной обязанностью, или секретарь – референт предприятия, для которого эти функции будут дополн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содержащие конфиденциальные сведения, подлежат учету и специальному обозначению. На документе проставляют гриф конфиденциальности в правом верхнем углу первого листа с указанием номера экземпляра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.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.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грифы не являются грифами секретности, а лишь показывают, что право собственности на информацию, содержащуюся в документе, принадлежит предприятию и охраняется законод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документа также может быть оговорена конфиденциальность сведений, права предприятия на них, порядок их использования и т.п. Например, если коммерческая тайна является результатом совместной деятельности с другим предприятием, то необходимость ее сохранения должна быть отражена в контракте. В случае отсутствия грифа «Коммерческая тайна» и указаний на конфиденциальность в тексте предполагается, что автор и лица, подписавшие или утвердившие документ, предусмотрели все возможные последствия от свободной (без ограничения доступа) работы с док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7549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директора ЗАО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0.00.00 №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ВЕДЕНИЙ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х КОММЕРЧЕСКУЮ ТАЙНУ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нтегра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редитов, которые взяла или собирается взять фирм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 (в месяц, квартал, год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рм – контрагент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ибыли, получаемой за месяц, квартал,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ибыл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и тактика переговоров с деловыми партнерам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ммерческих контрактов, платежей, услуг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интересованности в приобретении товара или услуг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предприят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репутация персонала предприят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ы сбыта продукци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маркетинговых исследований предприят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Директор подпись В.И. Завья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кументе с грифом «Коммерческая тайна» («Конфиденциально») указывается количество экземпляров документа и место нахождения каждого из них (ниже реквизитов «подпись» и фамилия исполнителя»)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двух экз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. №1 – а адре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. №2 – в дело № 01-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роте листа документа, имеющего гриф «Коммерческая тайна», руководитель пишет фамилии тех должностных лиц, которым разрешено пользоваться этим документом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аврову Е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закову А.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ание документов с грифом «Коммерческая тайна» производится централизованно, в специально отведенном помещении (рабочем месте), исключающим доступ посторонн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ечатанные и подписанные документы передаются для регистрации должностному лицу, ответственному за их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 и варианты документа уничтожаются этим лицом с подтверждением факта уничтожения записью на копии исходящего документа: «Черновик (и варианты) уничтожены. Подпись. Да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содержащие конфиденциальную информацию, должны регистрироваться отдельно от остальной документации в «Журнале регистрации документов с грифом «Коммерческая тайна» (см. таблицу № 2. При значительном объеме документов могут быть заведены журналы отдельно для входящих, исходящих и внутренних документов предприятия, содержащих гриф «Коммерческая тайна». Все листы журналов, учитывающих документы «Коммерческая тайна», нумеруются, прошиваются и опечатываются. В конце журнала в заверительном листе указывается количество листов (цифрами и пропис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 «Журнал регистрации документов с грифом «Коммерческая тайна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1327"/>
        <w:gridCol w:w="1013"/>
        <w:gridCol w:w="900"/>
        <w:gridCol w:w="1080"/>
        <w:gridCol w:w="108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екс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к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л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-ние (заголов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лис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ающие (входящие) документы с грифом «Коммерческая тайна» принимаются и вскрываются специально назначенным должностным лицом или секретарем – референтом, если ему предоставлено такое право. При поступлении обязательно проверяется целостность корреспонденции, количество листов и экземпляров основного документа и приложений к нему. В случае отсутствия или недостачи в конвертах (пакетах) документов с грифом «Коммерческая тайна» составляется акт в двух экземплярах, один из которых направляется отпра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меющие гриф «Коммерческая тайна», формируются в отдельное дело (или дела). На обложке дела в правом верхнем углу ставится гриф «Коммерческая тайна». На внутренней обложке дела пишется список сотрудников, имеющих право пользования этим делом. Все листы дела нумеруются простым карандашом в правом верхнем углу. Вначале дела подшивается внутренняя опись, содержащихся в нем, в конце дела подшивается заверительный лист. Хранятся такие дела в сейфе, который опечатывается должностным лицом, ответственным за сохранность документов с грифом «Коммерческая тайна». Другие работники предприятия не должны иметь доступ к этому сей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(выдача и возврат) документов с грифом «Коммерческая тайна» должно своевременно отражаться в «Журнале учета выдачи документов с грифом «Коммерческая тайна» (см. таблицу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окумента секретарем – референтом работник, получивший документ с грифом «Коммерческая тайна», должен сверить № (индекс) полученного документа с № (индексом) в журнале, проверить количество листов и поставить в журнале свою под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ные для работы документы с грифом «Коммерческая тайна» подлежат возврату секретарю – референту в тот же день. С разрешения руководства предприятия отдельные документы с грифом «Коммерческая тайна» могут находится у исполнителя в течении срока, необходимого для выполнения работы с ними, при условии полного обеспечения сохранности документов на рабочем месте исполнителя (наличие сейфа, кодового замк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документов с грифом «Коммерческая тайна» секретарь – референт сверяет № документа по журналу, проверяет количество листов документа и в присутствии работника ставит в графе «Отметка о возврате» свою подпись и дату возврата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 «Журнал учета выдачи документов с грифом «Коммерческая тайна»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74"/>
        <w:gridCol w:w="1427"/>
        <w:gridCol w:w="799"/>
        <w:gridCol w:w="799"/>
        <w:gridCol w:w="1093"/>
        <w:gridCol w:w="1187"/>
        <w:gridCol w:w="1140"/>
        <w:gridCol w:w="100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мен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-ч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головок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экз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 лис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лу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озвра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и дат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и дел другим работникам предприятия, имеющим допуск к этим документам, производится только через секретаря – референта с обязательной записью в журн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ается изъятие из дел или перемещение документов с грифом «Коммерческая тайна» из одного дела в другое без разрешения руководства отметок в «Журнале регистрации документов с грифом «Коммерческая тай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 грифом «Коммерческая тайна» запрещается выносить из офиса. Лишь в исключительных случаях руководитель или его заместители могут разрешить сотрудникам вынос таких документов из здания для согласования, подписания и т.п. с принятием необходимых мер предостор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должен быть принят строгий порядок размножения документов с грифом «Коммерческая тайна». Они должны копироваться с разрешения руководства предприятия в специально выделенном помещении. Все копии документов, составляющие «Коммерческую тайну» берутся на учет в специальном журнале или в «Журнале регистрации документов с грифом «Коммерческая тайна» количество экземпляров документов с грифом «Коммерческая тайна» должно быть ограниченно, причем каждый экземпляр готовится для заранее определенного адресата или исполнителя. Размножение документов следует производить в присутствии должностного лица, ответственного за документ. Все бракованные копии документа им забираются и подлежат немедленному уничт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ела с грифом «Коммерческая тайна», журналы (картотеки) учета документов, содержащих «Коммерческую тайну» в обязательном порядке вносятся в номенклатуру дел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года специально созданная комиссия предприятия выполняет следующие работ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документов с грифом «Коммерческая тайна»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ет документы с грифом «Коммерческая тайна» для архивного хран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ет документы с грифом «Коммерческая тайна» для уничт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документов с грифом «Коммерческая тайна» по разрешению руководства предприятия может производится с другой периодичностью, например, по окончании каждого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установления факта утраты документом с грифом «Коммерческая тайна» немедленно ставится в известность руководитель предприятия, и принимаются все меры по розыску документа. Для расследования факта утраты руководителем предприятия назначается коми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терянные документы после того, как розыск их не принес положительных результатов, составляется акт. В «Журнале регистрации документов с грифом «Коммерческая тайна» вносятся соответствующие отметки об утр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ольнении сотрудника, ответственного за документы с грифом «Коммерческая тайна», производится проверка числящихся за ним документов и их передача вновь назначенному 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а – передачи этих документов утверждается руководителем предприятия или его замест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трудовых отношений с предприятием, на котором сотрудник был допущен к «Коммерческой тайне», обязательства о неразглашении конфиденциальных сведений действуют в течение двух лет, если иной срок не установлен трудовым контр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дел в архив на документы с грифом «Коммерческая тайна» составляется отдельная 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ое хранение таких документов производится в опечатанных коробках, в помещениях, исключающих несанкционированный дост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кументах с грифом «Коммерческая тайна», отобранные к уничтожению, составляется акт, утверждаемый руководителе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чтожаются документы в присутствии комиссии с помощью специальной машины или иным способом, исключающим возможность восстановления имеющейся в н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методы обеспечения информацион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методы обеспечения информационной безопасности подразделяются на правовые, организационно – технические и эконом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авовым методам обеспечения информационной безопасности относится разработка нормативных правовых актов, регламентирующих отношения в информационной сфере, и нормативных методических документов по вопросам обеспечения информационной безопасности. Наиболее важными направлениями этой деятельности являе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ение изменений и дополнений в законодательство РФ, регламентирующее отношения в области обеспечения информационной безопасности в целях создания и совершенствования системы обеспечения информационной безопасности, устранение внутренних противоречий в федеральном законодательстве, противоречий, связанных с международными соглашениями, к которым присоединяется РФ, и противоречий между федеральными законодательными актами и законодательными актами всех субъектов РФ, а также в целях конкретизации правовых норм, устанавливающих ответственность за правонарушения в области обеспечения информационной безопасност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разграничение полномочий в области обеспечения информационной безопасности РФ между федеральными органами государственной власти и органами государственной власти субъектов РФ, определение целей, задач и механизмов участия в этой деятельности общественных объединений, организаций и граждан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ормативных правовых актов РФ, устанавливающих юридических и физических лиц за несанкционированный доступ к информации, ее противоправное копирование, искажение и противозаконное использование, преднамеренное распространение недостоверной информации, противоправное раскрытие конфиденциальной информации, использование в преступных и корыстных целях служебной информации или информации, содержащей коммерческую тайн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татуса иностранных информационных агентств, средств массовой информации и журналистов, а также инвесторов при привлечении иностранных инвестиций для развития иностранной инфраструктуры Росс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одательное закрепление приоритета развития национальных сетей связи и отечественное производство космической, спутниковой связ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атуса организаций, предоставляющих услуги глобальных информационно – телекоммуникационных сетей на территории РФ, и правовое регулирование деятельности этих организац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ой базы для формирования в РФ региональных структур обеспечения информацио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техническими методами обеспечения являю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обеспечения информационной безопасности РФ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авоприменительной деятельности федеральных органов исполнительной власти субъектов РФ, включая предупреждение и пресечение правонарушений в информационной сфере, а также выявление, изобличение и привлечение к ответственности лиц, совершивших преступления и другие правонарушения в этой сфер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использование и совершенствование средств защиты процессов переработки информации и методов контроля эффективности этих средств, развитие защищенности телекоммуникационных систем, повышение надежности специального программного обеспече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 и средств, предотвращения несанкционированного доступа к обрабатываемой информации и специальных воздействий, вызывающих разрушения, уничтожение, искажение информации, а также изменение штатных режимов функционирования систем информатизации и связ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хнических устройств и программ предоставляющих опасность для нормального функционирования информационно – телекоммуникационных систем, предотвращение перехвата информации по техническим каналам, применение криптографических средств защиты процессов переработки информации при ее хранении, обработке и передаче по каналам связи, контроль за выполнением специальных требований по защит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средств защиты процессов переработки информации, лицензирование деятельности в области защиты государственной тайны, стандартизация способов и средств защит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ертификации телекоммуникационного оборудования и программного обеспечения автоматизированных систем обработки информации по требованию информационной безопасност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йствиями персонала в защищенных информационных системах, подготовка кадров в области обеспечения информационной безопасности РФ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мониторинга показателей и характеристик информационной безопасности РФ и наиболее важных сферах жизни и деятельности общества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, обеспечивающие ИБ РФ включают в себ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грамм, обеспечивающих ИБ РФ и определяющих порядок их функционир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нансирования работ, связанных с реализацией правовых и организационно-технических методов защиты процессов переработки информации, создание системы страхования информационных рисков физических и юридических лиц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менно на этих этапах должны быть сосредоточены основные усилия при создании защищён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ы и средства защиты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беспечения скрытности (секретности) отдельных замыслов, действий, сообщений возникла в глубокой древности, практически вместе с началом осмысленной человеческой деятельности. Иначе говоря, организация защиты части информации от несанкционированного доступа к ней – проблема столь же древняя, как и само понятие «информа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существуют следующие предпосылки сложившейся кризисной ситуации обеспечения безопасности информационных систем (ИС)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мпьютеры за последние годы приобрели большую вычислительную мощность, но одновременно с этим стали проще в эксплуатаци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в области аппаратных средств сочетается с ещё большим развитием программного обеспечени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ибких и мобильных технологий обработки информаций привело к тому. Что практически исчезает грань между обрабатываемыми данными и исполняемыми программами за счёт появления и широкого распространения виртуальных машин и интерпретатор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бурного развития средств обработки информации и медленной проработки теории информационной безопасности привело к появлению существенного разрыва между теоретическими моделями безопасности, оперирующими абстрактными понятиями типа «объект», «субъект» и реальными категориями современных ИТ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глобального информационного пространства и обеспечение безопасности протекающих в нём процессов потребовали разработки международных программ и стандартов, следование которым может обеспечить необходимый уровень гарантии обеспечения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совокупного действия всех перечисленных факторов перед разработчиками современных ИС, предназначенных для обработки конфиденциальной информации, стоят следующие задачи, требующие немедленного и эффективного реш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новых типов информационных ресур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веренного взаимодействия сторон (взаимной идентификации (аутентификации) в информационном пространств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автоматических средств напад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в качестве обязательного элемента защиты информации в процессе автоматизации её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 ростом объёмов обработки информации в компьютерных сетях, расширением круга её потребителей, распространением многопрограммных режимов работы ЭВМ, внедрением перспективных ИТ данная проблема приобрела новый аспект в связи с возрастанием роли программно-технического посредника между человеком-пользователем и информационными объектами, что, в свою очередь, вызвало создание дополнительных способов закрытия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проблема защиты информации приобретает особое значение в экономической области, характеризующейся повышенными требованиями одновременно к скрытности и оперативности обработ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ибольшую сложность обеспечения защиты информации, обрабатываемой и передаваемой в компьютерных сетях различных типов, в дальнейшем рассматривается, прежде всего, эта часть проблемы (если иное не оговаривается специа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язвимости машинной информации позволяет выделить две группы возможных причин её искажения или уничтожения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намеренные действия (сбои технических средств, ошибки обслуживающего персонала, аварии и т.п.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ые действия, к которым относятся: НСД и ознакомление субъектов с информацие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хищение информации электронном виде непосредственно на носителях или копирование информации на другие носител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ённая передача информации в линии связи или на терминалы; перехват электромагнитных излучений и информации по различным каналам связ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большое количество причин искажения и уничтожения информации определяет необходимость использования и значительного числа способов и средств её защиты, причём эти способы и средства эффективны только тогда, когда применяются комплексно. Названные обстоятельства обуславливают содержание понятия «защита электронной информ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защитой информации в компьютерных системах понимают создание и поддержание организованной совокупности средств, способов, методов и мероприятий, предназначенных для предупреждения искажения, уничтожения и несанкционированного использования информации, хранимой и обрабатываемой в электро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пределением понятия «защита информации» важным вопросом является классификация имеющихся способов и средств защиты, которые позволяют воспрепятствовать несанкционированному использованию. На рис.2 Приведены наиболее часто используемые способы защиты информации, которыми они могут быть реализованы (эти возможности изображены стрелками от способа к средствам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2245</wp:posOffset>
                </wp:positionH>
                <wp:positionV relativeFrom="paragraph">
                  <wp:posOffset>395605</wp:posOffset>
                </wp:positionV>
                <wp:extent cx="934720" cy="4591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3456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бужд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4.35pt;margin-top:31.1pt;width:73.55pt;height:3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бу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9355</wp:posOffset>
                </wp:positionH>
                <wp:positionV relativeFrom="paragraph">
                  <wp:posOffset>219710</wp:posOffset>
                </wp:positionV>
                <wp:extent cx="915035" cy="5721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ально-этиче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17.3pt;width:7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ально-эт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0" cy="3543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pt" to="180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pt" to="26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0" cy="3543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9pt" to="270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0</wp:posOffset>
                </wp:positionH>
                <wp:positionV relativeFrom="paragraph">
                  <wp:posOffset>90170</wp:posOffset>
                </wp:positionV>
                <wp:extent cx="0" cy="6972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1pt" to="405pt,5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1pt" to="404.9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332.9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1570</wp:posOffset>
                </wp:positionH>
                <wp:positionV relativeFrom="paragraph">
                  <wp:posOffset>392430</wp:posOffset>
                </wp:positionV>
                <wp:extent cx="1031240" cy="5746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31400" cy="57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одатель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pt;margin-top:30.85pt;width:81.15pt;height:45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одатель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4670</wp:posOffset>
                </wp:positionH>
                <wp:positionV relativeFrom="paragraph">
                  <wp:posOffset>188595</wp:posOffset>
                </wp:positionV>
                <wp:extent cx="3429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1pt;margin-top:14.8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0010</wp:posOffset>
                </wp:positionH>
                <wp:positionV relativeFrom="paragraph">
                  <wp:posOffset>530860</wp:posOffset>
                </wp:positionV>
                <wp:extent cx="1143635" cy="4591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ужд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pt;margin-top:41.8pt;width:90pt;height:3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у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0" cy="6057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153pt,4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179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5pt" to="332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404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8085</wp:posOffset>
                </wp:positionH>
                <wp:positionV relativeFrom="paragraph">
                  <wp:posOffset>366395</wp:posOffset>
                </wp:positionV>
                <wp:extent cx="915035" cy="5721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pt;margin-top:28.85pt;width:7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7795</wp:posOffset>
                </wp:positionH>
                <wp:positionV relativeFrom="paragraph">
                  <wp:posOffset>527050</wp:posOffset>
                </wp:positionV>
                <wp:extent cx="11436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5pt;margin-top:41.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341.9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3825</wp:posOffset>
                </wp:positionH>
                <wp:positionV relativeFrom="paragraph">
                  <wp:posOffset>577215</wp:posOffset>
                </wp:positionV>
                <wp:extent cx="1143635" cy="343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соб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75pt;margin-top:45.4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со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17526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8pt" to="404.9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3314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26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96.9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5pt" to="269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8720</wp:posOffset>
                </wp:positionH>
                <wp:positionV relativeFrom="paragraph">
                  <wp:posOffset>306705</wp:posOffset>
                </wp:positionV>
                <wp:extent cx="915035" cy="57340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ниверсаль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5pt;margin-top:24.15pt;width:72pt;height:45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ниверсаль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0" cy="2286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5pt" to="180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0" cy="2286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5pt" to="270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55pt" to="440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2640</wp:posOffset>
                </wp:positionH>
                <wp:positionV relativeFrom="paragraph">
                  <wp:posOffset>666115</wp:posOffset>
                </wp:positionV>
                <wp:extent cx="1488440" cy="343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86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2pt;margin-top:52.4pt;width:117.1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5890</wp:posOffset>
                </wp:positionH>
                <wp:positionV relativeFrom="paragraph">
                  <wp:posOffset>290830</wp:posOffset>
                </wp:positionV>
                <wp:extent cx="1029335" cy="45910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киро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22.9pt;width:81pt;height:3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киро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16205</wp:posOffset>
                </wp:positionV>
                <wp:extent cx="1028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15pt" to="332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05pt" to="404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9195</wp:posOffset>
                </wp:positionH>
                <wp:positionV relativeFrom="paragraph">
                  <wp:posOffset>256540</wp:posOffset>
                </wp:positionV>
                <wp:extent cx="934720" cy="57340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3456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85pt;margin-top:20.15pt;width:73.55pt;height:45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5pt" to="179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75pt" to="296.9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2245</wp:posOffset>
                </wp:positionH>
                <wp:positionV relativeFrom="paragraph">
                  <wp:posOffset>271780</wp:posOffset>
                </wp:positionV>
                <wp:extent cx="934720" cy="459105"/>
                <wp:effectExtent l="27114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3456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доступо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ододоступ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21.35pt;width:73.55pt;height:3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доступо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ододоступ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269.9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45pt" to="404.95pt,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1340</wp:posOffset>
                </wp:positionH>
                <wp:positionV relativeFrom="paragraph">
                  <wp:posOffset>768985</wp:posOffset>
                </wp:positionV>
                <wp:extent cx="2286635" cy="913765"/>
                <wp:effectExtent l="22225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8672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2pt;margin-top:60.55pt;width:180pt;height:71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5870</wp:posOffset>
                </wp:positionH>
                <wp:positionV relativeFrom="paragraph">
                  <wp:posOffset>220345</wp:posOffset>
                </wp:positionV>
                <wp:extent cx="915035" cy="4591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парат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17.35pt;width:72pt;height:3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парат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5pt" to="332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5255</wp:posOffset>
                </wp:positionH>
                <wp:positionV relativeFrom="paragraph">
                  <wp:posOffset>349250</wp:posOffset>
                </wp:positionV>
                <wp:extent cx="1029335" cy="4603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4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27.5pt;width:81pt;height:36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3655</wp:posOffset>
                </wp:positionH>
                <wp:positionV relativeFrom="paragraph">
                  <wp:posOffset>398780</wp:posOffset>
                </wp:positionV>
                <wp:extent cx="915035" cy="343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31.4pt;width:72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5pt" to="404.9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5715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5pt" to="197.9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085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55pt" to="332.95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Способы и средства защиты информ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способов. Препятствия предусматривают создание преград, физически не допускающих к информации. Управление доступом – способ защиты информации за счёт регулирования использования всех ресурсов системы (технических, программных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кировка информации, как правило, осуществляется путём её криптографического закрытия. Регламентация заключается в реализации системы организационных мероприятий, определяющих все стороны обработки информации. Принуждение заставляет соблюдать определённые правила работы с информацией под угрозой материальной, административно уголовной ответственности. Наконец, побуждение основано на использование действенности морально-этических категорий (например, авторитета или коллективной ответ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 информации, хранимой и обрабатываемой в электронном виде, разделяют на три самостоятельные группы: технические, программные и социально-правовые. В свою очередь, среди технических средств выделяют физические и аппар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средствам защиты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реграды, турникеты, специальное остекл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фы, шкаф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и электромеханические замки, в том числе и с дистанционным управл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ки с кодовым набор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чики различного тип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 - и фотосистемы наблюдения и регист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Ч, ультразвуковые, радиолокационные, лазерные, акустические системы и др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маркиров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с идентификационными карт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идентификации по физическим признак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ространственного зазем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физического контроля доступ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хранного телевидения и охранной сигнал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пожаротушения и оповещения о пожар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аппаратными средствами защиты понимают технические устройства, встраиваемые непосредственно в системы (аппаратуру) обработки информации. Наиболее часто используют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хранения реквизитов защиты (паролей, грифов секретности и др.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измерения индивидуальных характеристик человека (цвет и строение радужной оболочки глаз, овала лица и др.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контроля границ адреса имён для определения законности обращения к соответствующим областям памяти и отдельным программа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прерывания передачи информации в линии связи с целью периодического контроля адресов выдачи данных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ирование ЭВ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генераторов поме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средства защиты данных в настоящее время получили значительное развитие. По целевому назначению их можно разделить на несколько больших групп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дентификации пользовате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пределения прав (полномочий) пользователей (технических устройств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регистрации работы технических средств и пользователей (ведение так называемого технического журнала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уничтожения (затирания) информации после решения соответствующих задач или при нарушении пользователем определённых правил обработки информац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графические программы (программы шифрования д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средства защиты информации делятся на средства, реализуемые в стандартных ОС (универсальные), и программные средства защиты в специализированных ИС (специализированные). К первой группе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распределение ресурсов и запрещение задачам пользователей работать с чужими ресурс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ступа пользователей к ресурсам по пароля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ступа пользователей к информации по ключам защи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таблицы паролей с помощью главного парол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 в экономических ИС, в том числе банковских системах, позволяют реализовать следующие функции защиты данны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знавание по идентифицирующей информации пользователей и элементов ИС, разрешение на этой основе работы с информацией на определённом уровн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многоразмерных таблиц профилей доступа пользователей к данны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ступом по профилям полномоч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временно фиксируемых областей информации при завершении её обработ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формирование протоколов обращения к защищаемым данным с идентификацией данных о пользователе и временных характеристи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ая поддержка работы терминала лица, отвечающего за безопасность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сигналов при нарушении правил работы с системой или правил обработки информ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или программная блокировка возможности работы пользователя при нарушении им определённой последовательности правил или совершения определённых действ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ётов о работе с различными данными – ведение подробных протоколов работы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графические программы основаны на использовании методов кодировки (оцифровки) информации. Данные методы остаются достаточно надёжными средствами её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можно ожидать развития программных средств защиты по двум основным направлениям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централизованного ядра безопасности, управляющего всеми средствами защиты информации в ЭВМ (на первом этапе – в составе ОС, затем – вне её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ация защиты информации вплоть до создания отдельных средств, управляемых непосредственно только пользователем. В рамках этого направления находят широкое применение методы «эстафетной палочки» и «паспорта», основанные на предварительном расчёте специальных контрольных кодов (по участкам контролируемых программ) и их сравнении с кодами, получаемыми в ходе реш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и законодательные средства защиты информации предусматривают создание системы нормативно-правовых документов, регламентирующих порядок разработки, внедрения и эксплуатации информации, а также ответственность должностных и юридических лиц за нарушение установленных правил, законов, стандарт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ие средства защиты информации основаны на использовании моральных и этических норм, принятых в обществе, и требуют от руководителей всех рангов особой заботы о создании в коллективах здоровой нравственной атм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наблюдаем, что, в связи с постепенным переходом на новый этап развития (постиндустриальная эпоха), информация становится ключевой фигурой, управляющей жизнедеятельностью различных групп и сообществ. Условно говоря, из объекта деятельности начинает становиться субъектом. Трудно представить себе профессию, не использующую в своей деятельности информацию; для менеджеров же – это профессиональный продукт, благодаря которой осуществляются управление и организация системам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защиты документации, обеспечение защиты конфиденциальной информации всеми возможными и допустимыми средствами – есть необходимое и наиважнейшее условие. В экономической области, характеризующейся повышенными требованиями к секретности и, в тоже время, оперативности обработки информации, проблема защиты информации приобретает особое значение. Как уже было оговорено ранее, существует особый порядок защиты документации, созданы разнообразные средства (законодательные, физические, аппаратные, программные, организационные, морально-этические) и методы защиты (правовые, организационно-технические, экономические). Таким образом обеспечивается контроль работы с организационно-распорядительными документами. Базовый процесс всех управленческих функций подлежит чёткой и понятной организации, где источник утечки информации легче выявить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м к выводу, что технология защиты документной информации является необходимым условием слаженной и безопасной деятельности предприятий и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кин В.В. Официальное делопроизводство: виды и формы документов: учебно – практическое пособие – 2-е изд., - М.: Омега – Л, 2006. – 1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ин М.Ю. Делопроизводство. Документный менеджмент. – М.: 2004. – 1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льников В.П. Информационная безопасность. Учебное пособие. М.: Издательский центр, «Академия», 2005. 33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мынина Л.А. Делопроизводство. М.: Мастерство, 2002. – 2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нюков М.В. Документы. Делопроизводство. – М. «ПРИОР», 2000. 14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тов П.В. Тихомиров А.Н. Делопроизводство. Образцы документов, инструкции, ГОСТы. – М.: Проспект, 2001. – 8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ковенков А.Ю. Янковская В.Ф. Оформление документов. Комментарий к ГОСТу 6.30 -97, Унифицированная система документации. Серия «Управление документацией». Учебно – методический центр документоведения и управления научно внедренческой фирмой «Межрегионсервис». – М.: Дело, 1999. – 23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?l?r ??Ѓfc"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2:00Z</dcterms:created>
  <dc:creator>User</dc:creator>
  <dc:description/>
  <cp:keywords/>
  <dc:language>en-US</dc:language>
  <cp:lastModifiedBy>SYSTEM</cp:lastModifiedBy>
  <dcterms:modified xsi:type="dcterms:W3CDTF">2011-09-08T09:12:00Z</dcterms:modified>
  <cp:revision>2</cp:revision>
  <dc:subject/>
  <dc:title>ОРЕНБУРГСКИЙ ГОСУДАРСТВЕННЫЙ</dc:title>
</cp:coreProperties>
</file>