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>
          <w:rFonts w:ascii="Times New Roman;Times New Roman" w:hAnsi="Times New Roman;Times New Roman" w:cs="Times New Roman;Times New Roman"/>
          <w:b/>
          <w:b/>
          <w:color w:val="000000"/>
          <w:spacing w:val="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0"/>
          <w:sz w:val="28"/>
        </w:rPr>
        <w:t>Автоматизація процесів у котельних установках</w:t>
      </w:r>
    </w:p>
    <w:p>
      <w:pPr>
        <w:pStyle w:val="TextBodyIndent"/>
        <w:spacing w:lineRule="auto" w:line="360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pacing w:val="0"/>
          <w:sz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0"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pacing w:val="0"/>
          <w:sz w:val="28"/>
        </w:rPr>
        <w:t>Автоматизація виробничих процесів створює певні техніко-економічні переваги у всіх галузях сучасного господарства Украї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першу чергу змінюється характер і умови праці на виробництві. Скорочуються до мінімуму трудові затрати, понижується психологічне навантаження працівника, на його долю залишаються лише функції по перенастроювані автоматичних систем на нові режими та участь в ремонтно-налагоджувальних роботах. Зменшується число обслуговуючого персоналу і затрати на його утрим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ажливе питання автоматизації – встановлення її раціонального рівня та об’єму, який повинен бути економічно обґрунтований, і визначення методів та засобів автоматиз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провадження автоматизації приносить значний економічний ефект за рахунок заощадження енергетичних ресурсів, збільшення виробничих потужностей, підвищення якості продук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оловним елементом в структурі систем теплопостачання являється споживач, на задоволення потреб якого і направлене функціонування систем теплозабезпеч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новними напрямками автоматизації систем теплопостачання є забезпечення: теплового та санітарно-гігієнічного комфорту споживача; підтримання заданих гідравлічних режимів у різних ділянках системи, які включають захист від аварійних ситуацій; економію палива, тепла і електричної енергії; ефективності, надійності та якості роботи основного обладнання систе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истеми теплопостачання являються найбільшими споживачами палива в народному господарстві України. Кожного року на теплопостачання витрачаються тисячі тон палива. У зв’язку з цим здійснюються міроприємства, які дозволять економити енергоносії. В основу цих міроприємств входять питання оптимізації процесу спалювання палива, покрашення ізоляції теплотрас, своєчасне подання інформації про вихід з ладу ділянок теплотрас, мінімізація втрат тепла на теплообмінних станціях, зменшення перегріву приміщень, які опалюються. Всі вище перераховані питання можливо впровадити при використанні сучасних систем автоматичного регулювання, вимірювання та захис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ажливою особливістю систем теплопостачання являється велика їх довжина, що потребує використання систем телемеханіки та диспетчеризації. Сучасний рівень диспетчеризації неможливо уявити без широкого застосування мережі потужної обчислювальної техніки, у яку надходила б не тільки оперативна інформація, але й інформація про хід процесу за певний проміжок час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обізнаність з можливостями автоматизації інженера-теплотехніка, як замовника системи, в більшості випадків є причиною складання некоректного або нераціонального завдання на розробку систем автоматиз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таких випадках навіть висококваліфікованими розробниками систем автоматизації створюються недосконалі, неоптимальні, а часом і морально застарілі системи автоматизації. При значних матеріальних і фінансових затратах замовник не отримує належного економічного ефекту.</w:t>
      </w:r>
    </w:p>
    <w:p>
      <w:pPr>
        <w:pStyle w:val="TextBodyIndent"/>
        <w:spacing w:lineRule="auto" w:line="360"/>
        <w:ind w:firstLine="709"/>
        <w:rPr>
          <w:rFonts w:ascii="Times New Roman;Times New Roman" w:hAnsi="Times New Roman;Times New Roman" w:cs="Times New Roman;Times New Roman"/>
          <w:color w:val="000000"/>
          <w:spacing w:val="0"/>
          <w:sz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0"/>
          <w:sz w:val="28"/>
        </w:rPr>
        <w:t>Створення оптимальної системи автоматизації відбувається тільки при тісній взаємодії та взаємопорозумінні замовника та розробника і передбачає не пряме впровадження методів та засобів автоматики в той чи інший процес та механізм, а їх тонке переплітання, в окремих випадках зі заміною традиційних технологій та пошуком нових методів та засобів автоматизації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color w:val="000000"/>
          <w:spacing w:val="0"/>
          <w:sz w:val="28"/>
        </w:rPr>
        <w:t>З метою автоматизації технологічних процесів, що відбуваються в котельних установках, на виробничому підприємстві «ТЕПЛОЕНЕРГО» (м. Полтава) застосовується автоматичний блок керування технологічними процесами БАУ-ТП-1 «Альфа», який адаптується до виконання поставленої задачі не змінюючи при цьому електричної схеми і конструкції самого пристрою.</w:t>
      </w:r>
    </w:p>
    <w:p>
      <w:pPr>
        <w:pStyle w:val="22"/>
        <w:rPr>
          <w:color w:val="000000"/>
        </w:rPr>
      </w:pPr>
      <w:r>
        <w:rPr>
          <w:color w:val="000000"/>
        </w:rPr>
        <w:t>Цей блок призначений для автоматичного керування тепловою установкою, що працює на газоподібному або рідкому паливі.</w:t>
      </w:r>
    </w:p>
    <w:p>
      <w:pPr>
        <w:pStyle w:val="22"/>
        <w:rPr>
          <w:color w:val="000000"/>
        </w:rPr>
      </w:pPr>
      <w:r>
        <w:rPr>
          <w:color w:val="000000"/>
        </w:rPr>
        <w:t>Комплект орієнтований на парові (продуктивністю до 2,5 т/год) і водогрійні (потужністю до 3,15 МВт) котли, пальники хлібопекарських печей, печей випалу і сушильних камер, пристрою розпалювання пальників великих промислових установок.</w:t>
      </w:r>
    </w:p>
    <w:p>
      <w:pPr>
        <w:pStyle w:val="22"/>
        <w:rPr>
          <w:color w:val="000000"/>
        </w:rPr>
      </w:pPr>
      <w:r>
        <w:rPr>
          <w:color w:val="000000"/>
        </w:rPr>
        <w:t>Керуючим блоком комплекту є блок керування «Альфа». Блок являє собою мікроконтролер, що може легко адаптуватися для виконання будь-якої задачі в режимі реального часу. Не змінюючи електричної схеми і конструкції пристрою, змінивши лише керуючу програму, можна одержати новий алгоритм керування технологічним проце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Блок, призначений для керування процесами розпалювання і регулювання теплопродуктивності газових або рідинних пальників, забезпечує керування об'єктом у повній відповідності з нормативними вимогами в обсягах, необхідних для найбільш ефективної і безпечної експлуатації устаткування. Забезпечуються автоматичне розпалювання, автоматичне регулювання з підтримкою необхідних співвідношень, у тому числі регулювання співвідношення «газ-повітря» по положенню або по тиску, контроль параметрів з аварійним відключенням у випадку відхилень параметрів за встановлені меж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блоці прийняті спеціальні міри, що забезпечують високу завадозахищеність функціонування в умовах промислових перешк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лок дозволяє здійснювати самоконтроль справності, а також змінювати тимчасові, температурні уставки, робити інвертування входів і і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лок може виконувати наступні сервісні функції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1) некомерційний розрахунок витрати газу, води (при наявності в системі лічильників газу, води з вимірювальною частиною) – м</w:t>
      </w:r>
      <w:r>
        <w:rPr>
          <w:color w:val="000000"/>
          <w:sz w:val="28"/>
          <w:vertAlign w:val="superscript"/>
          <w:lang w:val="uk-UA"/>
        </w:rPr>
        <w:t>3</w:t>
      </w:r>
      <w:r>
        <w:rPr>
          <w:color w:val="000000"/>
          <w:sz w:val="28"/>
          <w:lang w:val="uk-UA"/>
        </w:rPr>
        <w:t xml:space="preserve"> і м</w:t>
      </w:r>
      <w:r>
        <w:rPr>
          <w:color w:val="000000"/>
          <w:sz w:val="28"/>
          <w:vertAlign w:val="superscript"/>
          <w:lang w:val="uk-UA"/>
        </w:rPr>
        <w:t>3</w:t>
      </w:r>
      <w:r>
        <w:rPr>
          <w:color w:val="000000"/>
          <w:sz w:val="28"/>
          <w:lang w:val="uk-UA"/>
        </w:rPr>
        <w:t>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2) розрахунок теплопродуктивності – Гкал і Гкал/г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3) питома витрата газу – м</w:t>
      </w:r>
      <w:r>
        <w:rPr>
          <w:color w:val="000000"/>
          <w:sz w:val="28"/>
          <w:vertAlign w:val="superscript"/>
          <w:lang w:val="uk-UA"/>
        </w:rPr>
        <w:t>3</w:t>
      </w:r>
      <w:r>
        <w:rPr>
          <w:color w:val="000000"/>
          <w:sz w:val="28"/>
          <w:lang w:val="uk-UA"/>
        </w:rPr>
        <w:t>/Гка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) розрахунок ККД кот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5) ведення журналу аварій: запам'ятовування аварійної ситуації з записом дати і час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6) підтримка потужності котла в залежності від днів тижня і часу доб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7) підтримка температури води в системі в залежності від температури зовнішнього повітр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в'язок на великі відстані здійснюється через модеми і телефонну лінію. При цьому на комп'ютер диспетчерського пункту з періодичністю встановлюваною диспетчером передається інформація про стан об'єкта, температур, тисків, витрат і т.д. При наявності аварійної ситуації на об'єкті, блоки передають інформацію про наявність аварії, найменування аварії, на якому блоці відбулася авар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ентилятор створює розрідження в герметичній камері згорання. Потім подається команда на запалювання пальника з допомогою подачі напруги через трансформатор запалювання Тр1 на електрод запалювання. В якості трансформатора запалювання може використовуватися, наприклад, індукційний трансформатор ИВН-ТР, який служить для запалювання палива між електродом і корпусом установки (зовнішній вигляд наведено на рис. 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онтроль полум’я пальника здійснюється за допомогою сигналізуючого фотодавача BS, який у випадку зникання полум’я або його передчасної появи видає дискретний або аналоговий сигнал на блок керування, який в свою чергу подає команду на аварійне відключення котлоагрегату за допомогою перекривання клапана-відсікача, який припиняє подачу га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акож наявність чи відсутність полум’я можна контролювати, вимірявши температуру вихідних газів (термометр опору ТС (Р6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 залежності від температури води на вході в котел (вимірюється з допомогою давача температури ТЕ(Р11)) визначається співвідношення суміші «газ-повітря», яке необхідно подати в камеру згорання, щоб забезпечити необхідну потужність пальника для отримання необхідної температури на виході з котла. Співвідношення суміші «газ-повітря» підтримується за рахунок спеціальних регулюючих засувок, які регулюють витрату повітря та газу і приводиться в дію з допомогою двигуна М, який в свою чергу отримує команди від блоку керування на основі даних від давачів температури та внаслідок обробки алгоритмів, закладених у мікроконтрол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акож аварійні відключення передбачені пр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зниженні тиску газу перед клапаном-відсікачем (контролюється за допомогою давача-реле PSA(Р4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підвищення тиску газа перед пальником, підвищенння тиску газу в топці котла (РІ(3)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підвищення температури води на виході з котла (давачі температури ТЕ (Р1, Р7)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зниження тиску повітря після регулюючої заслонки (манометр РІ(Р2) та електроконтактний манометр PSA(Р8)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зниження та підвищення тиску води на виході з котла (електроконтактний манометр PSA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порушення тяги в димоході (тягонапоромір РІ(5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Давачі є невід'ємними елементами сучасного опалювального устаткування. Давач – це вимірювальний перетворювач, за допомогою якого можливо одержати інформацію про процеси, що відбуваються. Знання принципу роботи всіх давачів украй необхідно для роботи сервісного інженера, оскільки практично будь-яка діагностика котла починається саме з перевірки стану і роботи цих елемен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Давачі – це «нервові закінчення» сучасного котла, що забезпечують узгоджену роботу різних вузлів і складних механізмів опалювального устаткування. Крім цього, давачі допомагають електроніці котла вчасно розпізнати і запобігти аварійним ситуаціям для безпечної експлуатації устаткування. Завдяки давачам електроніка котла одержує необхідну інформацію для керування роботою устаткування і контролю над усіма процесами, що відбуваються в цей час. Функціонально давачі можна розділити на три групи: запобіжні, вимірювальні і давачі режиму роботи. Розглянемо докладніше особливості кожної з цих груп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побіжні давач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Стежать за тим, щоб вчасно відключити котел у випад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– </w:t>
      </w:r>
      <w:r>
        <w:rPr>
          <w:color w:val="000000"/>
          <w:sz w:val="28"/>
          <w:szCs w:val="18"/>
          <w:lang w:val="uk-UA"/>
        </w:rPr>
        <w:t>перегріву теплообмін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– </w:t>
      </w:r>
      <w:r>
        <w:rPr>
          <w:color w:val="000000"/>
          <w:sz w:val="28"/>
          <w:szCs w:val="18"/>
          <w:lang w:val="uk-UA"/>
        </w:rPr>
        <w:t>поганої тяги в димоході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– </w:t>
      </w:r>
      <w:r>
        <w:rPr>
          <w:color w:val="000000"/>
          <w:sz w:val="28"/>
          <w:szCs w:val="18"/>
          <w:lang w:val="uk-UA"/>
        </w:rPr>
        <w:t>низького тиску в системі опаленн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– </w:t>
      </w:r>
      <w:r>
        <w:rPr>
          <w:color w:val="000000"/>
          <w:sz w:val="28"/>
          <w:szCs w:val="18"/>
          <w:lang w:val="uk-UA"/>
        </w:rPr>
        <w:t>порушення в системі димовидалення в турбокотл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– </w:t>
      </w:r>
      <w:r>
        <w:rPr>
          <w:color w:val="000000"/>
          <w:sz w:val="28"/>
          <w:szCs w:val="18"/>
          <w:lang w:val="uk-UA"/>
        </w:rPr>
        <w:t>зникання чи передчасна поява полум’я паль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Тому зазначені давачі називають ще і давачами безпеки. До них можна віднести: термостати диму і перегріву, пресостат і реле тис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lang w:val="uk-UA"/>
        </w:rPr>
        <w:t>Відбуваються захисні відключення за наступним алгоритмом. Відповідний регулятор по сигналу про зміну відповідного параметра з’єднує напірну імпульсну магістраль зі скидною магістраллю, призводячи тим самим до відсічки газу. Дзвінок Н інформує оператора про відключення котла звуковим сигн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Термостати (рис. 3) працюють за принципом бітермічної пластини. При нагріванні термостата вище заданої температури, його контакти розмикаються, що і є сигналом для електроніки. Датчик тиску в системі опалення (рис. 4) теж подає сигнал системі за допомогою розмикання своїх контактів. При зниженні тиску нижче рівня 0,5 бар, контакти реле розмикаються, і плата керування блокує роботу котла для запобігання аварії. Давач тиску може мати нижню і верхню границю спрацьовування. Верхня границя необхідна для вимикання автоматичного підживлення кот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18"/>
          <w:lang w:val="uk-UA"/>
        </w:rPr>
        <w:t>Реле тиску, а також термостати диму і перегріву працюють за принципом: «нормальнозамкнуті», тобто в нормальному режимі роботи контакти замкнуті. Пресостат (або диференціальне реле тиску диму, далі ДРД) контролює роботу вентилятора котла, процес димовидал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Крім цього, пресостат дає дозвіл на роботу пальника. Цей давач являє собою плоский корпус, внутрішній об’єм якого розділений чуттєвою мембраною, до якої приєднаний трьохконтактний мікроперемик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426845" cy="143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84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ис. 1. Пресостат (дифиренційне реле тиску диму ДРД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18"/>
          <w:lang w:val="uk-UA"/>
        </w:rPr>
        <w:t>У корпусі пресостата на мембрану впливає, з одного боку, атмосферний тиск повітря, а з іншого боку – тиск димових газів, що викидаються вентилятором. Таким чином, поєднуються два імпульси тиску (негативний і позитивний). Під час нормальної роботи пальника працює вентилятор, що створює тиск, впливаючи при цьому на мембрану, що переміщаючи, змінює стан мікроперемикача з нормально-розімкнутого у стан нормально-замкнут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разі зникання або передчасної появи полум’я пальника команду на відключення подає давач ФДА-0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267460" cy="1778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color w:val="000000"/>
          <w:szCs w:val="17"/>
        </w:rPr>
      </w:pPr>
      <w:r>
        <w:rPr>
          <w:color w:val="000000"/>
        </w:rPr>
        <w:t xml:space="preserve">Рис. 2. Пристрій контролю наявності полум’я </w:t>
      </w:r>
      <w:r>
        <w:rPr>
          <w:color w:val="000000"/>
          <w:szCs w:val="17"/>
        </w:rPr>
        <w:t>ФДА-03</w:t>
      </w:r>
      <w:r>
        <w:br w:type="page"/>
      </w:r>
    </w:p>
    <w:p>
      <w:pPr>
        <w:pStyle w:val="Style15"/>
        <w:jc w:val="both"/>
        <w:rPr/>
      </w:pPr>
      <w:r>
        <w:rPr/>
        <w:t>ФДА-03</w:t>
      </w:r>
      <w:r>
        <w:rPr>
          <w:b/>
          <w:bCs/>
        </w:rPr>
        <w:t xml:space="preserve"> </w:t>
      </w:r>
      <w:r>
        <w:rPr/>
        <w:t>перетворює випромінювання ультрафіолетового спектра полум'я в аналоговий сигнал (4–20) мА. На давачі застосований напівпровідниковий світлоприймач, що працює в діапазоні ультрафіолетового спектра, що дозволяє домогтися селективного контролю полум'я на багатогорілочних котлах, зустрічних пальниках. Термін служби в 10–30 разів вище чим в інфрачервоних світлоприймачів. Працює разом із контролерами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мірювальні дава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До них відносяться давачі NTC (Negative Tempereche Sensor), що призначені для вимірювання температури теплоносія в контурах котла (рис.</w:t>
      </w:r>
      <w:r>
        <w:rPr>
          <w:b/>
          <w:bCs/>
          <w:color w:val="000000"/>
          <w:sz w:val="28"/>
          <w:szCs w:val="18"/>
          <w:lang w:val="uk-UA"/>
        </w:rPr>
        <w:t> </w:t>
      </w:r>
      <w:r>
        <w:rPr>
          <w:color w:val="000000"/>
          <w:sz w:val="28"/>
          <w:szCs w:val="18"/>
          <w:lang w:val="uk-UA"/>
        </w:rPr>
        <w:t>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Принцип роботи цих датчиків наступний: при зміні температури теплоносія міняється температура датчика, при цьому його електричний опір назад пропорційний. При підвищенні температури знижується опір, і навпаки, при зниженні температури опір збільшує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743200" cy="1538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3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Рис. 3. Занурювальний давач температури NTC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 величині опору мікропроцесор визначає темпера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uk-UA"/>
        </w:rPr>
        <w:t>Давачі NTC бувають двох видів: занурювальні (рис. 7), що безпосередньо контактують з теплоносієм, і накладні, що кріпляться на мідну трубку (мал. 8). У занурювальних давачів інерційність менше, ніж у накладних, але вони більше піддаються агресивному середовищу, що несприятливо впливає на їхню працездатні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276475" cy="1786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uk-UA"/>
        </w:rPr>
        <w:t>Рис. 4. Накладний давач температури NTC</w:t>
      </w:r>
    </w:p>
    <w:p>
      <w:pPr>
        <w:pStyle w:val="31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авачі режиму роботи кот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Це давачі протоку, що встановлюються в двоконтурних котлах для визначення графіка роботи в режимах опалення або постачання гарячої води.</w:t>
        <w:br/>
        <w:t>Зазначені давачі можуть бути різної конструкції: герконові реле, давачі Холла, мікроперемикач на триходовому клапані. Розглянемо принцип роботи герконового реле. Усередині цього реле знаходиться поплавець з магнітного матеріалу, що піднімається нагору під впливом тиску потоку холодної води (більш 2,5 л/хв) або динамічному тиску (0,25 бар) і впливає своїм магнітним полем на геркон (мал. 9), що установлений зовні вузла. Контакти геркона замикаються. При розімкнутих контактах котел працює в режимі опалення, а при замкнутих – у режимі постачання гарячої во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674620" cy="149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ис. 5. Герконове ре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Принцип роботи мікроперемикача на триходовому клапані схожий із принципом роботи герконового реле. Контакти мікроперемикача замикаються під час пересування штока триходового клапана при протоці води в режимі постачання гапячої во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18"/>
          <w:lang w:val="uk-UA"/>
        </w:rPr>
        <w:t>У деяких котлах як давачі потоку використовується турбінка, до якої підключений датчик Холла. За допомогою такого давача можна не тільки визначати наявність потоку, але і його величину, тобто швидкість обертання турбінки. Цей давач працює так: при обертанні магніту, що знаходиться в турбінці, виникає обертове магнітне поле. Датчик Холла під впливом цього поля генерує електричні імпульси, що зчитуються електронною платою котла. По частоті цих імпульсів обчислюється швидкість потоку во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ланове вимкнення котла проводять за рахунок перекривання кранів перед регулятором витрати газу і пальн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Літерату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 Мухин О.А. – Автоматизация систем теплогазоснабжения и вентиляции. – Мн.: «Высшая школа», 1986. – 30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uk-UA"/>
        </w:rPr>
        <w:t>2. Мухин В. С, Саков И.А. Приборы контроля и средства автоматики тепловых процессов. – Учебное пособие для СПТУ. – М.: Высш. шк., 1988. – 256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4" w:after="64"/>
      <w:outlineLvl w:val="1"/>
    </w:pPr>
    <w:rPr>
      <w:b/>
      <w:bCs/>
      <w:color w:val="105F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;Times New Roman"/>
      <w:sz w:val="24"/>
      <w:szCs w:val="24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pacing w:val="20"/>
      <w:sz w:val="22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uk-UA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ind w:firstLine="709"/>
      <w:jc w:val="center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06:00Z</dcterms:created>
  <dc:creator>333</dc:creator>
  <dc:description/>
  <cp:keywords/>
  <dc:language>en-US</dc:language>
  <cp:lastModifiedBy>SYSTEM</cp:lastModifiedBy>
  <dcterms:modified xsi:type="dcterms:W3CDTF">2011-09-08T09:06:00Z</dcterms:modified>
  <cp:revision>2</cp:revision>
  <dc:subject/>
  <dc:title>Автоматизація процесів у котельних установках</dc:title>
</cp:coreProperties>
</file>