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бирский Федераль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тарны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тории Росс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 xml:space="preserve">Политические преобразования Екатерины </w:t>
      </w:r>
      <w:r>
        <w:rPr>
          <w:rFonts w:cs="Times New Roman" w:ascii="Times New Roman" w:hAnsi="Times New Roman"/>
          <w:b/>
          <w:sz w:val="28"/>
          <w:szCs w:val="36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36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историография вопро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Д.Н. Гергиле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ка Е.А. Леушк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И09-05Б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ографические проблемы изучения екатерининских реформ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политических преобразований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 историографии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«Любить мой народ и быть матерью его – обязанность моя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(Слова Императрицы Екатерины </w:t>
      </w:r>
      <w:r>
        <w:rPr>
          <w:rFonts w:cs="Times New Roman" w:ascii="Times New Roman" w:hAnsi="Times New Roman"/>
          <w:i/>
          <w:iCs/>
          <w:sz w:val="28"/>
          <w:lang w:val="en-US"/>
        </w:rPr>
        <w:t>II</w:t>
      </w:r>
      <w:r>
        <w:rPr>
          <w:rFonts w:cs="Times New Roman" w:ascii="Times New Roman" w:hAnsi="Times New Roman"/>
          <w:i/>
          <w:iCs/>
          <w:sz w:val="28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</w:rPr>
        <w:footnoteReference w:id="2"/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 данной темы.</w:t>
      </w:r>
      <w:r>
        <w:rPr>
          <w:rFonts w:cs="Times New Roman" w:ascii="Times New Roman" w:hAnsi="Times New Roman"/>
          <w:sz w:val="28"/>
          <w:szCs w:val="28"/>
        </w:rPr>
        <w:t xml:space="preserve"> Екатерина II является одной из наиболее значимых фигур в истории России.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ление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один из интереснейших этапов российской истории – в последнее десятилетие особо оказался в фокусе внимания общества. Объяснение этому можно найти в том, что личность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ее идеи и деяния неразрывно связаны с эпохой преобразований, когда Россия в очередной раз становилась на путь европейского Просвещения. Но важно сказать, что в истории нет единого мнение по отношению к преобразованиям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До сих пор многие вопросы политики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стаются спорными. Такие как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куляризация монастырских вотчин, приглашение в Россию иностранных колонистов, суд и судопроизводство, «Наказ» Екатерин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, созыв и деятельность Уложенной комиссии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тепень изученности проблемы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риография реформ Екатерин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менее обширна, чем историография петровских преобразований. Она включает в себя, как труды общего характера, пос</w:t>
      </w:r>
      <w:r>
        <w:rPr>
          <w:rFonts w:cs="Times New Roman" w:ascii="Times New Roman" w:hAnsi="Times New Roman"/>
          <w:sz w:val="28"/>
          <w:szCs w:val="28"/>
        </w:rPr>
        <w:t>вященные истории России второй половины XVIII в., биографии императрицы, ее реформаторской деятельности, так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вольно значительный пласт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историко-юридической литературы, и работы об отдельных деятелях екатерининской эпохи. Библиография истории екатерининской России, приложенная к наиболее капитальному труду на эту тему, книге Исабель де Мадариаги «Россия и век Екатерины Великой», вышедшей в 1981 г., насчитывает около 600 названий. Далеко не полная библиография в книге О.А. Омельченко ««Законная монархия» Екатерины II» (1993 г.), посвященной исключительно законодательной деятельности и правовой политике Екатерины, состоит более чем из 450 названий. Между тем исследования по историографии ни рассматриваемого периода в целом, ни преобразований Екатерины н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выделить основные периоды историографии, этапы изучения эпохи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ее политических преобразов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ть основные политические преобразования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отношение исследователей к Екатери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ее деятельности в разные периоды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ронологические рамки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2 пол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, период правления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762-1796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рриториальные рамки:</w:t>
      </w:r>
      <w:r>
        <w:rPr>
          <w:rFonts w:cs="Times New Roman" w:ascii="Times New Roman" w:hAnsi="Times New Roman"/>
          <w:sz w:val="28"/>
          <w:szCs w:val="28"/>
        </w:rPr>
        <w:t xml:space="preserve"> территория Российской импе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ы, использованные при выполнении работы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тельно-повествовательный (использовался при описании и повествовании разных фактов деятельности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точек зрения различных исследователей по вопросам политики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о-исторический (использовался при сравнении работ, точек зрения различных исследователей разных периодов историографии, этапов изучения политических преобразований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синтез (использовался при сравнении, исследовании, анализировании и обобщении различных фактов данного исследования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 ИСТОРИОГРАФИЧЕСКИЕ ПРОБЛЕМЫ ИЗУЧЕНИЯ ЕКАТЕРИНИНСКИХ РЕФОР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ые опыты описания екатерининского периода русской истории и биографии императрицы и в России, и за рубежом появились уже в начале – первой половине XIX в. Сочинения российских автор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сили преимущественно апологетиче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, 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остранные и вовсе были скорее политическими памфлетами, ч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ны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рудами. Объемную характеристи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катерине и ее п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тике в 1811 г. дал Н.М. Карамзин в «Запис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древней и ново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оссии». Он считал Екатерину «истинн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емницею велич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етрова и второю образовательнице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ой России», а е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ремя оценивал как «счастливейшее д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ина российского».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воря о екатерининском Учреждении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уберния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1775 г. Карамзин отмечал, что оно вводилось «по част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великой осторожностью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 «если правосудие и государственн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озяйство 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катерине не удовлетворяло всем жела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брого гражданин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о никто не мыслил жаловаться на форм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на образование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жаловались только на людей». Вмес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торик отмечал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достатки екатерининского правления, связанны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его мнению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 личными слабостями императрицы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ственными поро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днако если Карамзин в своей «Записк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звучил мнение </w:t>
      </w:r>
      <w:r>
        <w:rPr>
          <w:rFonts w:cs="Times New Roman" w:ascii="Times New Roman" w:hAnsi="Times New Roman"/>
          <w:sz w:val="28"/>
          <w:szCs w:val="28"/>
        </w:rPr>
        <w:t xml:space="preserve">то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асти русского общества, для которой царств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катерины бы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о многом идеалом и которое опасалось негатив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дств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завшихся слишком радикальными замыс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.М. Сперанского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о существовала и иная точка зр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е вырази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.С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ушкин, чьи довольно резкие афористич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к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ывания в адрес Екатерины в «Заметках по русской истор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ека» нещадно (и подчас бездумно) эксплуатировал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ем мног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 поколениями историков. Это явилось следствием 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лько в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чайшего авторитета Пушкина в русской культуре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ественно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сли, но и того, что со свойственной ему проницательностью он обозначил в сущности одну из важнейших пробл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катерининско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ториографии — проблему соответствия политическ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кларац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мператрицы ее реальной политике, выраженную им кратко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емкой формулой «Тартюф в юбке и короне». Следу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аз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же заметить, что, как и многие после него, Пушкин не разделя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стве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 политику Екатерины и ее последствия, хотя и отмеч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кусство;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мператрицы «царствовать». По-видимому, именно 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шкин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осходит и широко распространенное в литературе представл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ом, что Екатерина «раздарила около миллиона государственных крестьян», которое, хотя и было опровергнуто рядом исследователей, до сих пор кочует по страницам исторической публицистики. В «Заметках» молодого поэта, написанных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82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., несомнен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раз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сь настроения его поколения, испытывавшего разочарование в свя</w:t>
      </w:r>
      <w:r>
        <w:rPr>
          <w:rFonts w:cs="Times New Roman" w:ascii="Times New Roman" w:hAnsi="Times New Roman"/>
          <w:sz w:val="28"/>
          <w:szCs w:val="28"/>
          <w:lang w:eastAsia="ru-RU"/>
        </w:rPr>
        <w:t>з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 несбывшимися надеждами, которые связывали с реформами императрицы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  <w:lang w:eastAsia="ru-RU"/>
        </w:rPr>
        <w:footnoteReference w:id="4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20-40-е гг.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., когда неосуществившие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еральные взгляды александровск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ремени сменились разочарованием николаевской поры, в весьма высокой деятельности Екатерины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дились самые разные п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воим взглядам мыслители и общественные деятели. А.А. Бестужев считал, что </w:t>
      </w:r>
      <w:r>
        <w:rPr>
          <w:rFonts w:cs="Times New Roman" w:ascii="Times New Roman" w:hAnsi="Times New Roman"/>
          <w:bCs/>
          <w:sz w:val="28"/>
          <w:szCs w:val="28"/>
        </w:rPr>
        <w:t>«заслуги Екатерины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свещ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течества неисчислимы». Славянофил А.С. Хомя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, сравнива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екатерининскую и александровскую эпохи, делал вывод о том, что при Екатерине Россия существовала только т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ремя как «при Александр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делается какою-то служебною силою для Европы», а западник П.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адаев полагал, чт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излишне говорить о царствовании Екатерины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сившем столь национальный характер, что, может быть, еще никогда ни один народ не отождествлялся до такой степени со своим правительством, как русск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р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эти годы побед и благоденствия». Немало строк и в стихах, и в разного рода статьях и заметках посвятил Екатерине П.А. Вяземский. Он, в частности, заметил, что «она любила реформы, но постепенные, преобразования, но не круты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ая полови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отмечена и первыми документальными публикациями, как, например, изданием переписки Екатерин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II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Вольтером. Однако подлинно научное изучение истории царствования Екатерины началось примерно с середины века, а точнее с 1860-х гг. по мере публикации (прежде всего в «Сборниках Императорского Русского исторического общества», сборках «Осьмнадцатый век», журнале «Русский архив» и др.) документов этого времени. Тогда же было начато научное изучение и постепенное введение в научный оборот письменного наследия самой императрицы. Помимо комплексов ее переписки с разными (в том числе с Ю.Ю. Броуном, М.Н. Волконским, Ф.М. Гриммом, М.-Р. Жоффрен, П.В. Завадовским, А.В. Ольсуфьевым, А.Г. Орловым, Н.И. Паниным, Г.А. Потемкиным, Храповицким, И.Г. Чернышовым и другими русскими и иностранными корреспондентами), извлеченных из фондов Государственного архива Российской империи, отдельным изданием выщли, например, </w:t>
      </w:r>
      <w:r>
        <w:rPr>
          <w:rFonts w:cs="Times New Roman" w:ascii="Times New Roman" w:hAnsi="Times New Roman"/>
          <w:sz w:val="28"/>
          <w:szCs w:val="28"/>
        </w:rPr>
        <w:t xml:space="preserve">екатериненские документы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ые хранились в Императорской Публичной библиотеке. В 1907 г. Н.Д. Чечулиным было осуществлено научное издание текста Наказа Екатерины, в которое вошли подготовительные материалы к нему, а также их текстологическое исследование. Своего рода итогом </w:t>
      </w:r>
      <w:r>
        <w:rPr>
          <w:rFonts w:cs="Times New Roman" w:ascii="Times New Roman" w:hAnsi="Times New Roman"/>
          <w:sz w:val="28"/>
          <w:szCs w:val="28"/>
        </w:rPr>
        <w:t>письменного наследия императрицы в дореволюционное время стало издание ее «Сочинений» в 12 томах, куда были включены почти все литературные и научные произведения императрицы. Тогда же было опубликовано большое количество относящихся к екатерининскому времени мемуарных источ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сь этот богатейший документальный материал стал основой для значительного числа как общих, так и специальных исследований, в которых фактически были поставлены все важнейшие проблемы и вопросы историографии екатерининской эпохи, и поныне сохраняющие свою научную актуальность. В целом в русской дореволюционной историографии можно выделить два основных направления. Одно из них представлено главным образом историками так называемой «государственной школы» (А.Д. Градовский, И.И. Дитятин, С.М. Соловьев и др.) и некоторыми иными близкими к ним учеными, как,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Иконников, А.С.</w:t>
        <w:tab/>
        <w:t xml:space="preserve"> Лаппо-Данилевский, Н.Д. Чечулин и др. Их интересы были связаны в первую очередь с социально-политическими аспектами истории царствования Екатерины, эволюцией институтов государственной власти и системы управления, статусом отдельных социальных групп и т. д. Вне зависимости от оценки некоторых конкретных мероприятий, историки этого направления оценивали реформы Екатерины довольно высоко, рассматривали их как важный этап развития российской государственности, европеизации страны, становления элементов гражданского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е, сложившееся в то время направление можно условно назвать «либерально-демократическим» (А.А. Кизеветтер, В.О. Ключевский, В.И. Семевский и др.). Их отношение к реформам Екатерины и к ее внутренней политике было значительно более критичным. Именно для них в первую очередь характерны поиски различий между декларациями и реальными поступками Екатерины, особое внимание, уделяемое крестьянскому вопрос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которые итоги дореволюционной отечественной историографии изучения Екатерины II были подведены в очерках К. В. Сивкова, В.В. Каллаша, В.Я. Уланова, М.М. Богословского, А.А. Кизеветтера и И.М. Соловьева в IV томе сборника «Три века» (М., 1913). В очерке В.В. Каллаша, в частности, наиболее ярко отразилось утвердившееся к этому времени в историографии представление о разительном контрасте между декларациями, замыслами и представлениями императрицы и реальностью России второй половин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Подобное же видение эпохи характерно для лекций и очерка о Екатерине II В.О. Ключевск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характеристики екатерининского царствования в дорелюционное время были даны такж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Иконниковым (конвективно в 1881 г. и развернуто в 1897 г.) и А.С. Лаппо-Данилевским. В центре второй из работ Иконникова в основном процессы, связанные с духовно-нравственным подъемом общества, в чем он прежде всего и видел значение екатерининского времени, и в связи с этим он рассматривает изменения в воспитании, образовании, культуре, уголовном законодательстве. Небольшая по объему работа Иконникова насыщена многочисленными фактами, нередко опускавшимися историками последующего времени. Автор также придерживался мнения о наступлении реакции после Французской революции 1789 г., хотя и отмечал, ссылаясь на пример Австрии, Пруссии и Англии, что это было всеобщим явлением. Хотя развитию русской культуры при Екатерине (как в целом, так и в отдельных ее аспектах), а также изменениям в духовной жизни и общественном сознании посвящено немало работ, то, что Иконников связал значение екатерининского царствования именно с этими явлениями, надолго осталось незамеченным исследовател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личие от Иконникова, Лаппо-Данилевский дал краткую характеристику экономике екатерининской эпохи, в частности развитию земледелия, предпринимательства, внутренней и внешней торговли, банковского дела. Историк отмечал, что «государственная деятельность Екатерины оставила глубокий и во многих отношениях плодотворный след в русской жизн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ая дореволюционная историография екатерининских реформ оказала значительное влияние на историографию зарубежную. Интерес к личности Екатерины II, проявившийся, в частности, в издании ее многочисленных, нередко беллетризованных биографий, вылился во второй половине XX в. в весьма многочисленные капитальные исследования, в основном английских, американнских и отчасти немецких историков. Среди них в первую очередь</w:t>
      </w:r>
      <w:r>
        <w:rPr>
          <w:rFonts w:cs="Times New Roman" w:ascii="Times New Roman" w:hAnsi="Times New Roman"/>
          <w:sz w:val="28"/>
          <w:szCs w:val="28"/>
        </w:rPr>
        <w:t xml:space="preserve"> выделяется уже упомянутое 600-страничное исследование профессора Лондонского университета И. де Мадариаги. Царствование Екатерины Мадариага рассматривает как один из наиболее важных периодов истории России, предопределивших ее развитие в последующее время. Что же касается реформ, то исследовательница пришла к выводу, что по существу вся политика императрицы была цельной и не противоречила ее политическим декларация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Этой точки зрения, с теми или иными оговорками придерживается большинство современных зарубежных истор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зарубежной историографии также можно выделить два несколько отличных направления, появившихся относительно недавно. Одно из них представлено работам Д. Ле Донна, склонного рассматривать всю политическую историю екатерининского времени и, в частности, изменения в системе управления сквозь призму «классовой теории» и борьбы различных семейных кланов и группировок. Второе направление представлено Д. Рриффитсом, в чьих работах делается попытка рассматривать политику Екатерины прежде всего с точки зрения ее собственных представлений и много внимания уделяется реконструкции языка и понятийного аппарата, которым пользовалась сама императрица.</w:t>
      </w:r>
    </w:p>
    <w:p>
      <w:pPr>
        <w:pStyle w:val="Normal"/>
        <w:tabs>
          <w:tab w:val="clear" w:pos="708"/>
          <w:tab w:val="left" w:pos="201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етской историографии личности Екатерины II и собственно ее реформам внимания уделялось сравнительно немного. Для большинства работ советского времени характерен, во-первых, классовый подход и, во-вторых, рассмотрение екатерининских преобразований в рамках концепции «просвещенного абсолютизма». При этом превалирует достаточно негативная оценка. Со страниц многих работ императрица предстает как убежденная крепостница, проводящая сугубо продворянскую политику, и если и заигрывающая с либеральными идеями, то лишь в первые годы царствования. Особое внимание советские историки уделяли крестьянству и его классовой борьбе, истории Пугачевщины, которая рассматривалась в свете концепции крестьянских войн, городским восстаниям, развитию торговли, мануфактуры, русского города, землевладению. В значительной мере именно с оценкой екатерининского периода русской истории непосредственно связаны прошедшие в советской историографии 1960—1980-х гг. дискуссии о генезисе капитализма, абсолютизме, крестьянских войнах и городских восстаниях. Однако сосредоточенность</w:t>
      </w:r>
      <w:r>
        <w:rPr>
          <w:rFonts w:cs="Times New Roman" w:ascii="Times New Roman" w:hAnsi="Times New Roman"/>
          <w:sz w:val="28"/>
          <w:szCs w:val="33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онцепции «просвещенного абсолютизма»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угубо социологический подх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ссовой борьбы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явление устойчивых историог</w:t>
      </w:r>
      <w:r>
        <w:rPr>
          <w:rFonts w:cs="Times New Roman" w:ascii="Times New Roman" w:hAnsi="Times New Roman"/>
          <w:sz w:val="28"/>
          <w:szCs w:val="28"/>
          <w:lang w:eastAsia="ru-RU"/>
        </w:rPr>
        <w:t>рафических штампов тип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дворянская империя» практичес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ключили из тематик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учных исследований личность Е</w:t>
      </w:r>
      <w:r>
        <w:rPr>
          <w:rFonts w:cs="Times New Roman" w:ascii="Times New Roman" w:hAnsi="Times New Roman"/>
          <w:sz w:val="28"/>
          <w:szCs w:val="28"/>
          <w:lang w:eastAsia="ru-RU"/>
        </w:rPr>
        <w:t>катерины, ее творчество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жизнь екатерининского двор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акты политической истории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сключение составляют лиш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ьные работ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.Я. Эйдельмана, О.А. Омельченко</w:t>
      </w:r>
      <w:bookmarkStart w:id="0" w:name="bookmark0"/>
      <w:r>
        <w:rPr>
          <w:rFonts w:cs="Times New Roman" w:ascii="Times New Roman" w:hAnsi="Times New Roman"/>
          <w:bCs/>
          <w:sz w:val="28"/>
          <w:szCs w:val="28"/>
          <w:lang w:eastAsia="ru-RU"/>
        </w:rPr>
        <w:t>, 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аврилов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6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End w:id="0"/>
    </w:p>
    <w:p>
      <w:pPr>
        <w:pStyle w:val="Normal"/>
        <w:tabs>
          <w:tab w:val="clear" w:pos="708"/>
          <w:tab w:val="left" w:pos="201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О.А. Омельченко склонен соглашаться с Я.К. Гротом, увидевшем «программу будущих царственных деяний» в выписках Екатерины из сочинений Монтескье и ее заметках на книгу Штрубе де Пермонта с критикой Монтескье. Развитие зафиксированных в них идей в «требовательные предначертания к государственной политике» историк обнаружил в «Секретнейшем наставлении» Екатерины князю А.А. Вяземскому 1764 г. Далее Омельченко переходит к анализу Наказа, в котором справедливо видит основной программный докумен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01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временные исследователи подчеркивают главные успехи правления Екатерины: осуществленные почти во всех сферах жизни огромного государства преобразования не несли в себе ни грана «революционного» начала и в своей основе были направлены на всемирное укрепление абсолютистского государства, дальнейшее упрочнение господствующего положения дворянства, законодательное закрепление неравноправного сословного деления общества, когда «правовой статус всех других сословий был подчинен интересам государства и сохранению господства дворян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ОБЛЕМЫ ПОЛИТИЧЕСКИХ ПРЕОБРАЗОВАНИЙ ЕКАТЕРИН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 ИСТОРИОГРАФ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торой половине 1870-х годов вышли из печати XXV- XXIX тома «Истории России с древнейших времен» С.М. Соловьева, содержащие подробную характеристику этого времени, доведенную до 1775 г. и основанную на обширном архивном материале. Внутреннюю политику Екатерины Соловьев рассматривал как продолжение европеизации страны, начатой Петром I. Особо остановился историк на мероприятиях правительства по поощрению торговли и предпринимательства, финансовой, налоговой и сословной политике, развитии культуры. Впервые детально была освещена история и деятельность Уложенной комиссии. Среди привлеченных Соловьевым документальных материалов многие практически не использовались последующими поколениями исследов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м монографическим исследованием, специально посвященным екатерининскому царствованию, стала книга одного из крупнейших исследователей истории России XVIII в. А.Г. Брикнера «История Екатерины Второй», основанная преимущественно на уже опубликованных к этому времени документах. Детальное освещение в книге получили личность императрицы, ее жизнь до вступления на престол, взаимоотношения с сыном и внуком, подробности жизни двора, внутренняя и внешняя политика. В целом монография Брикнера носит скорее описательный, чем аналитический характер. Собственные оценки историка немногочисленны и лаконичны, развернутая аргументация, как правило, отсутствует. Вместе с тем многие наблюдения Брикнера весьма точны и не потеряли своего значения до сих по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ценке внутренней политики Екатерины II Брикнер исходил из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чно утвердившего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его времени представления о несоответствии результатов «всей этой кипучей деятельности» «надежам и намерениям императрицы». Он полагал, что Екатерина плохо знала действительное положение дел в стране, была обманута своим окружением, не представляла реальных трудностей на пути воплощения многих своих замыслов. Впрочем, одновременно историк признавал, что императрица «сколько возможно следила за ходом всех дел, относившихся к народному благосостоянию». Останавливаясь на крестьянском вопросе, Брикнер отмечал усиление крепостничества и допускал, «что на Екатерине лежит некоторая доля ответственности за это ухудшение положения массы народа» хотя «нельзя не сознавать в то же время, что обстоятельства препятствовали проведению реформы». Относительно подробно описав нововведения в области образования и здравоохранения историк практически обошел вниманием такие важнейшие явления, как губернская реформа 1775 г., жалованные грамоты 1785 г и некоторые другие. В работе Брикнера наметилась тенденция к выделению последних лет царствования Екатерины в особый 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  <w:lang w:eastAsia="ru-RU"/>
        </w:rPr>
        <w:t>риод, связанный со сменой либерального курса во внутренней политике на реакционный под влиянием событий Французской револю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пытка создания монографической истории России в правление Екатерины I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бы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принята В.А. Бильбасовым, однако из задуманных им 12 томов свет увидели лишь три. В монографии на богатом фактическом, в том числе архивном, материале освещены детство и юность Екатерины, формирование ее общественно-политических воззрений, политика первых лет царствования. Вышедший в 1896 г. в Берлине 12-й том содержит ценнейший обзор источников и литературы на иностранных язы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ниги Брикнера и в особенности Бильбасова явились крупнейшими биографиями Екатерины II в русской дореволюционно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ториографии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отеряли своего научного значения до си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р. Наряду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ими во второй половине XIX — начале XX в, появился ряд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популяр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иографий Екатерины. Свой очерк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святи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й В. О. Ключевский. Позднее, уже в эмиграции подобный же очерк о Екатерине написал и ученик Ключевского А.А. Кизеветтер. В России новые биографии Екатерины появились лишь в конце 1980 — начале 1990-х годов. Наиболее основательная зарубежная биография Екатерины, включающая рассмотрение трансформации образа императрицы в литературе, искусстве и общественной мысли 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снованная на некоторых новых арх</w:t>
      </w:r>
      <w:r>
        <w:rPr>
          <w:rFonts w:cs="Times New Roman" w:ascii="Times New Roman" w:hAnsi="Times New Roman"/>
          <w:sz w:val="28"/>
          <w:szCs w:val="28"/>
          <w:lang w:eastAsia="ru-RU"/>
        </w:rPr>
        <w:t>ивных данных, написана Д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Александером и вышла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989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.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1990 г. была создана еще одна биография Екатерины, принадлежащая перу Мадариаг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торая полови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мечены появлением в ру</w:t>
      </w:r>
      <w:r>
        <w:rPr>
          <w:rFonts w:cs="Times New Roman" w:ascii="Times New Roman" w:hAnsi="Times New Roman"/>
          <w:sz w:val="28"/>
          <w:szCs w:val="28"/>
          <w:lang w:eastAsia="ru-RU"/>
        </w:rPr>
        <w:t>сской историограф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яда исследовании, посвященных как отд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ным направления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нутренней политики и реформаторской де</w:t>
      </w:r>
      <w:r>
        <w:rPr>
          <w:rFonts w:cs="Times New Roman" w:ascii="Times New Roman" w:hAnsi="Times New Roman"/>
          <w:sz w:val="28"/>
          <w:szCs w:val="28"/>
          <w:lang w:eastAsia="ru-RU"/>
        </w:rPr>
        <w:t>ятельности Екатерины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ак и ее наиболее значительным законодат</w:t>
      </w:r>
      <w:r>
        <w:rPr>
          <w:rFonts w:cs="Times New Roman" w:ascii="Times New Roman" w:hAnsi="Times New Roman"/>
          <w:sz w:val="28"/>
          <w:szCs w:val="28"/>
          <w:lang w:eastAsia="ru-RU"/>
        </w:rPr>
        <w:t>ельным актам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актически именно в это время, как уже сказан</w:t>
      </w:r>
      <w:r>
        <w:rPr>
          <w:rFonts w:cs="Times New Roman" w:ascii="Times New Roman" w:hAnsi="Times New Roman"/>
          <w:sz w:val="28"/>
          <w:szCs w:val="28"/>
          <w:lang w:eastAsia="ru-RU"/>
        </w:rPr>
        <w:t>о, сложилас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сновная проблематика историографии екатери</w:t>
      </w:r>
      <w:r>
        <w:rPr>
          <w:rFonts w:cs="Times New Roman" w:ascii="Times New Roman" w:hAnsi="Times New Roman"/>
          <w:sz w:val="28"/>
          <w:szCs w:val="28"/>
          <w:lang w:eastAsia="ru-RU"/>
        </w:rPr>
        <w:t>ненских реформ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формировались целые ее направления, и поны</w:t>
      </w:r>
      <w:r>
        <w:rPr>
          <w:rFonts w:cs="Times New Roman" w:ascii="Times New Roman" w:hAnsi="Times New Roman"/>
          <w:sz w:val="28"/>
          <w:szCs w:val="28"/>
          <w:lang w:eastAsia="ru-RU"/>
        </w:rPr>
        <w:t>не существующ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ак в отечественной, так и в зарубежной исто</w:t>
      </w:r>
      <w:r>
        <w:rPr>
          <w:rFonts w:cs="Times New Roman" w:ascii="Times New Roman" w:hAnsi="Times New Roman"/>
          <w:sz w:val="28"/>
          <w:szCs w:val="28"/>
          <w:lang w:eastAsia="ru-RU"/>
        </w:rPr>
        <w:t>риограф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 из них связано с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зучением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городовой и областной пол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тики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чало ему был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ложено монографией известного ис</w:t>
      </w:r>
      <w:r>
        <w:rPr>
          <w:rFonts w:cs="Times New Roman" w:ascii="Times New Roman" w:hAnsi="Times New Roman"/>
          <w:sz w:val="28"/>
          <w:szCs w:val="28"/>
          <w:lang w:eastAsia="ru-RU"/>
        </w:rPr>
        <w:t>торика права И.И. Дитятина «Устройств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управление город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и», первый том которой выше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875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., причем особую, 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траченную до наших дней ценность этом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руду придало то,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развитие русского города автор рассмотре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сравнении с го</w:t>
      </w:r>
      <w:r>
        <w:rPr>
          <w:rFonts w:cs="Times New Roman" w:ascii="Times New Roman" w:hAnsi="Times New Roman"/>
          <w:sz w:val="28"/>
          <w:szCs w:val="28"/>
          <w:lang w:eastAsia="ru-RU"/>
        </w:rPr>
        <w:t>родами Западной Европы. Особо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нимание Дитятин уделил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ряду выборов жителям городским» 1766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., Наказу Уложен</w:t>
      </w:r>
      <w:r>
        <w:rPr>
          <w:rFonts w:cs="Times New Roman" w:ascii="Times New Roman" w:hAnsi="Times New Roman"/>
          <w:sz w:val="28"/>
          <w:szCs w:val="28"/>
          <w:lang w:eastAsia="ru-RU"/>
        </w:rPr>
        <w:t>ной комиссии, губернской реформе 1775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., Жалованной грамо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ам 1785 г. Главную заслугу Екатерин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сторик видел в том,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грамотой русскому городу бы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идан статус юридиче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а. Расширение прав и значения выборны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ородских орган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ило, по его мнению, «эпох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истории нашего города». </w:t>
      </w: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Дитятин достаточно критичн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ценивал возможнос</w:t>
      </w:r>
      <w:r>
        <w:rPr>
          <w:rFonts w:cs="Times New Roman" w:ascii="Times New Roman" w:hAnsi="Times New Roman"/>
          <w:sz w:val="28"/>
          <w:szCs w:val="28"/>
          <w:lang w:eastAsia="ru-RU"/>
        </w:rPr>
        <w:t>ти вновь созданных органов городск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амоуправления, а также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ль цеховой организации как стимул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азвития промышленного произво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ение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ородовой полит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катерины было продолжено А.А. Кизеветтером сперва в его магистерской диссертации «Посадская община в России XVIII столетия» (М., 1903), а затем в монографии «Городовое положение Екатерины II 1785 г. Опыт исторического комментария» (М., 1909). Первая из этих работ посвящена истории посадской общины в период от создания городовых магистратов Петром I до появления грамоты 1785 г. Вторая представляет собой преимущественно источниковедческое исследование уже непосредственно самой грамоты. Обе работы основаны на широком круге архивных материа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е влияние на оценку Кизеветтером городовой реформы Екатерины оказали его политические взгляды. Так, в частности, он исходил из общего представления об отсталости русского форменного города, как и вообще России по сравнению </w:t>
      </w:r>
      <w:r>
        <w:rPr>
          <w:rFonts w:cs="Times New Roman" w:ascii="Times New Roman" w:hAnsi="Times New Roman"/>
          <w:sz w:val="28"/>
          <w:szCs w:val="28"/>
        </w:rPr>
        <w:t>со стр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ми Западной Европы. Важное место в его исследовании занял тезис об установлении Жалованной грамотой 1785 г. всесословности русского города. Вместе с тем в ряде работ Кизеветте из данных до революции в России и позднее в эмиграции, была выдвинута концепция, отрицающая наличие двух этапов в полит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катерины и рассматривающая всю ее как сугубо продворянскую.</w:t>
        <w:tab/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аботам Кизеветтера о городовой политике Екатерины примыкает по своей проблематике монография В.А. Григорьева о Губернской реформе 1775 г.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значительной степени это также источниковедческое исследование основного документа реформы «Учреждения об управлении губерниями». Однако историк дает и общую, довольно высокую оценку, особо подчеркивая долговременное значение созданных Екатериной институтов и введенного ею административного де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9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ветское время изучение этой проблематики было продолжено рядом специальных исследований — сперва Ю.В. Готье а затем М.П. Павловой-Сильванской. Основной тезис работ последней связан с доказательством того, что губернская реформа явилась реакцией на восстание Пугачева и носила ярко выраженную про дворянскую направленность. В работе же Готье содержится весьма детальный, основанный на широкой источниковой базе анализ эволюции правительственных взглядов на систему местного управления. В частности, ученый реконструировал историю введения штатов 1763 г., изучил ряд проектов первых лет царствования Екатерины, разнообразные материалы Уложенной комиссии 1767—1768 гг., а также первые непосредственные результаты реформы 1775 г. Наиболее значительным ее исследованием в зарубежной историографии является монография Р. Джоунса, в которой основное внимание уделено деятельности новгородского губернатора Я.Е. Сиверса, его роли в разработке идей «Учреждений об управлении губерниями» и их реализации, а также в связи с этим проблеме создания «третьего сословия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ое место в советской историографии занял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блема развития русского города, городской промышленности, городского самоуправл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д. В числе наиболее значительных трудов следует назвать работы К.А. Пажитнова, П.Г. Рындзюнского, Ф.Я.Полянского, Ю.Р. Клокмана, В.В. Рабцевич и Б.Н. Миронова. Для этих работ характерна почти единодушно отрицательная оценка грамоты 1785 г., причем анализируется она, как </w:t>
      </w:r>
      <w:r>
        <w:rPr>
          <w:rFonts w:cs="Times New Roman" w:ascii="Times New Roman" w:hAnsi="Times New Roman"/>
          <w:sz w:val="28"/>
          <w:szCs w:val="28"/>
        </w:rPr>
        <w:t xml:space="preserve">правило, с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ой, но не с правовой точки зрения. То обстоятельство, что грамота была направлена на создание определенного сословия, в рамках классового подхода расценивается как свидетельство ее закрепостительного характера. Что же касается оценки результатов городовой политики Екатерины, то они рассматривались почти исключительно сквозь призму их соотнесенности с развитием капиталистических отношений, в которых (и это воспринималось как аксиома, не требующая доказательств) видели насущную потребность России того времени. Таким образ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итериями оценки выступало наличие или отсутствием тех элементов в городовой политике Екатерины, которые способствовали внедрению капиталистических отношений. Сложилась и определенная система критериев оценки развития города — рост численности населения, доля в нем гильдейского купечества, количество промышленных предприятий и т. д. При этом в малой степени учитывались исторические особенности развития русского города, а также, что еще важнее для нашей цели, взгляды на город самой Екатерины, те цели, которые ставила перед собой императрица. Расходясь по отдельным частным вопросам, но почти не находя в политике Екатерины «прогрессивных» элементов, направленных на развитие капиталистических отношений, большинство советских историков сходились в достаточно отрицательной ее оценке, что, впрочем, ни в коей мере не снижает ценность богатейшего фактического материала, собранного названными авторами. Сложившаяся в отечественной историографии оценка городовой политики Екатерины оказала определенное влияние и на историографию зарубежную. Вместе с тем в некоторых работах последнего времени приводятся данные, противоречащие устоявшимся взглядам на итоги городовой политики Екатерины. Попыткой (впрочем, пока достаточно робкой) пересмотреть утвердившиес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историографии воззрения отмечена работа М.Б. Лаврино</w:t>
      </w:r>
      <w:r>
        <w:rPr>
          <w:rFonts w:cs="Times New Roman" w:ascii="Times New Roman" w:hAnsi="Times New Roman"/>
          <w:sz w:val="28"/>
          <w:szCs w:val="28"/>
          <w:lang w:eastAsia="ru-RU"/>
        </w:rPr>
        <w:t>вич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ще одно направление в историографии связано с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институциональными реформа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Екатерины. Особое внимание историков было обращено на панинский проект императорского совета 1762 г., его же более поздние проекты конституционного характер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натскую реформу 1763 г., а также реформу центрального управления и историю создания Совета при высочайшем дво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чало изучения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крестьянского вопрос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екатерининское время было положено монографическими работами В.И. Семевского. Вывод историка, касавшийся собственно политики Екатерины, был отчасти противоречивым. Семевский полагал, что «она только содействовала их (планов освобождения крестьян. - А.К.) осуществлению</w:t>
      </w:r>
      <w:r>
        <w:rPr>
          <w:rFonts w:cs="Times New Roman" w:ascii="Times New Roman" w:hAnsi="Times New Roman"/>
          <w:bCs/>
          <w:sz w:val="28"/>
          <w:szCs w:val="28"/>
        </w:rPr>
        <w:t>, чт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братила на крестьянский вопрос внимание общества и литературы; для практического же его решения она не сделала, но еще более ухудшила положение крепостных». Однако одновременно историк писал: «Мы не сетуем на то, что не было произведено общей реформы, скажем более – мы можем только радоваться этому. В то время правительство н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шл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бы далее освобождения детей, родившихся после известного года, оно не рискнуло бы на немедленное дарование всем од</w:t>
      </w:r>
      <w:r>
        <w:rPr>
          <w:rFonts w:cs="Times New Roman" w:ascii="Times New Roman" w:hAnsi="Times New Roman"/>
          <w:sz w:val="28"/>
          <w:szCs w:val="28"/>
          <w:lang w:eastAsia="ru-RU"/>
        </w:rPr>
        <w:t>но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личной свободы... Итак, не в недостатке решимости освободить крестьян можно обвинять Екатерину, а в том, что не было принято многих настоятельно необходимых мер для ограничения крепостного права». В советской историографии тема крепостного права и положения крестьянства была одной из центральных. Не называя всех писавших об этом авторов, отмечу лишь, что в концентрированном виде отношение большинства из них к политике Екатерины выразилось в монографии М.Т. Белявского «Крестьянский вопрос в России накануне восстания Е.И. Пугачева» (М., 1963), где доказывается, что вся она была направлена исключительно на сохранение и укрепление крепостничества в самых жестоких его форм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ще одн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ажная рефор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катерин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екуляризацио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в дореволюционное время стала предметом изучения как русских церковных, так и светских историков. Одни из них считали реформу неизбежной и необходимой, другие отрицательно оценивали полное подчинение церкви государству, третьи видели в реформе пролог к освобождению крестьян. В советской историографии вопросы, связанные с секуляризационной реформой, затрагивались многими авторами, писавшими о положении крестьянства. Однако единственным монографическим исследованием как в отечественной, так и в зарубежной историографии явилась работа А.И. Комиссаренко, в которой на широкой источниковой базе фактически впервые с такой степенью детализации была реконструирована история подготовки и проведения реформы, ее непосредственные результаты и последств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имание русских дореволюционных, советских и зарубежных историков привлекала 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лонизационная поли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катери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в дореволюционное время основное внимание было уделено отдельным национальным колониям, истории их возникновения, устройству и т. д. Появились и серьезные монографические исследования Г.Г. Писаревского, в первом из которых, в частности, была прослежена история зарождения и воплощения в жизнь замысла, связанного с приглашением в Россию иностранных колонистов. Работы советских историков (за исключением трудов исторических демографов) посвящены в основном участию колонистов в классовой борьбе. В зарубежной историографии наиболее значительным вкладом в разработку темы явилась монография Р. Бартлетта, в которой история колонизации прослежена от истоков до начала XIX в. Причем отдельно рассматриваются поселения колонистов в Поволжье, на Кавказе, Северном Кавказе и в других регионах, а также в крупных городах — Петербурге, Саратове, Астрахани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ьные работы дореволюционных историков были посвящены также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инансовой полити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катерины. Наиболее значительными из них явились монография Н.Д. Чечулина и очерк К.В. Сивкова в сборнике «Три века». В первой из этих работ собран большой и чрезвычайно ценный фактический материал и прослежены изменения в подходах к решению отдельных финансовых проблем. Работа Сивкова основана на данных Чечулина, но отличается от нее резкостью суждений. В частности, он отказывался видеть в политике Екатерины что-либо новое, оригинальное по сравнению с предшествующим периодом. Иная точка зрения выражена в работе советского историка С.М. Троицкого. Его книга «Финансовая политика русского абсолютизма в XVIII веке» (практически единственное подобное исследование в советской историографии) заканчивается началом 1760-х годов, однако как важное достижение именно Екатерины Троицкий отмечает составление при ней государственного бюдж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ссматриваемой в данной книге темы полезны также труды, посвященные отдельным аспектам личности императрицы, ее научной и творческой деятельности. Ряд таких работ был издан еще в дореволюционное время. В советское время изучение этой проблематики было надолго прервано и возобновилось лишь в самое недавнее время. В частности, появилось несколько новых изданий «Записок» Екатерины (в основном репринтов изданий 1859 и 1907 гг.) со специально написанными для них комментариями и статьями, сборников ее литературных произведений. В поле зрения исследователей оказались принципиально новые темы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явилос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лное, снабженное детальны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ментар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дан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этой перепис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, конечно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ервостепенное значение для изучения реформ </w:t>
      </w:r>
      <w:r>
        <w:rPr>
          <w:rFonts w:cs="Times New Roman" w:ascii="Times New Roman" w:hAnsi="Times New Roman"/>
          <w:sz w:val="28"/>
          <w:szCs w:val="28"/>
          <w:lang w:eastAsia="ru-RU"/>
        </w:rPr>
        <w:t>Екатерин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меет историко-юридическое исслед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мельченк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«Законная монархия» Екатерины II» (</w:t>
      </w:r>
      <w:r>
        <w:rPr>
          <w:rFonts w:cs="Times New Roman" w:ascii="Times New Roman" w:hAnsi="Times New Roman"/>
          <w:sz w:val="28"/>
          <w:szCs w:val="28"/>
          <w:lang w:eastAsia="ru-RU"/>
        </w:rPr>
        <w:t>явившеес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тогом многолетних научных изысканий автора; историографии Омельченко осуществил комплексное изуч</w:t>
      </w:r>
      <w:r>
        <w:rPr>
          <w:rFonts w:cs="Times New Roman" w:ascii="Times New Roman" w:hAnsi="Times New Roman"/>
          <w:sz w:val="28"/>
          <w:szCs w:val="28"/>
          <w:lang w:eastAsia="ru-RU"/>
        </w:rPr>
        <w:t>ение значительно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части нереализованных проектов Екатерины, н</w:t>
      </w:r>
      <w:r>
        <w:rPr>
          <w:rFonts w:cs="Times New Roman" w:ascii="Times New Roman" w:hAnsi="Times New Roman"/>
          <w:sz w:val="28"/>
          <w:szCs w:val="28"/>
          <w:lang w:eastAsia="ru-RU"/>
        </w:rPr>
        <w:t>екоторые из которы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н ранее опубликовал. Ученый исследовал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ну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еятельность императрицы по важнейшим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иям за вес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ериод царствования, реконструировал Истор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я наиболе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начительных законодательных ак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жде все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сториографическое значение книги, содер</w:t>
      </w:r>
      <w:r>
        <w:rPr>
          <w:rFonts w:cs="Times New Roman" w:ascii="Times New Roman" w:hAnsi="Times New Roman"/>
          <w:sz w:val="28"/>
          <w:szCs w:val="28"/>
          <w:lang w:eastAsia="ru-RU"/>
        </w:rPr>
        <w:t>жащей богатейш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актический материал. Вместе с т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воды Омельченко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его оценки реформ Екатерины отли</w:t>
      </w:r>
      <w:r>
        <w:rPr>
          <w:rFonts w:cs="Times New Roman" w:ascii="Times New Roman" w:hAnsi="Times New Roman"/>
          <w:sz w:val="28"/>
          <w:szCs w:val="28"/>
          <w:lang w:eastAsia="ru-RU"/>
        </w:rPr>
        <w:t>чаются определенной узостью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данностью, поскольку изначаль</w:t>
      </w:r>
      <w:r>
        <w:rPr>
          <w:rFonts w:cs="Times New Roman" w:ascii="Times New Roman" w:hAnsi="Times New Roman"/>
          <w:sz w:val="28"/>
          <w:szCs w:val="28"/>
          <w:lang w:eastAsia="ru-RU"/>
        </w:rPr>
        <w:t>но были ограничен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амками концепции «просвещенного абсолю</w:t>
      </w:r>
      <w:r>
        <w:rPr>
          <w:rFonts w:cs="Times New Roman" w:ascii="Times New Roman" w:hAnsi="Times New Roman"/>
          <w:sz w:val="28"/>
          <w:szCs w:val="28"/>
          <w:lang w:eastAsia="ru-RU"/>
        </w:rPr>
        <w:t>тизма». Как представляется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сходное положение о консерватив</w:t>
      </w:r>
      <w:r>
        <w:rPr>
          <w:rFonts w:cs="Times New Roman" w:ascii="Times New Roman" w:hAnsi="Times New Roman"/>
          <w:sz w:val="28"/>
          <w:szCs w:val="28"/>
          <w:lang w:eastAsia="ru-RU"/>
        </w:rPr>
        <w:t>ности доктрины «просвещенн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абсолютизма» не позволило ис</w:t>
      </w:r>
      <w:r>
        <w:rPr>
          <w:rFonts w:cs="Times New Roman" w:ascii="Times New Roman" w:hAnsi="Times New Roman"/>
          <w:sz w:val="28"/>
          <w:szCs w:val="28"/>
          <w:lang w:eastAsia="ru-RU"/>
        </w:rPr>
        <w:t>торику адекватно оцени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начение екатерининских преобразова</w:t>
      </w:r>
      <w:r>
        <w:rPr>
          <w:rFonts w:cs="Times New Roman" w:ascii="Times New Roman" w:hAnsi="Times New Roman"/>
          <w:sz w:val="28"/>
          <w:szCs w:val="28"/>
          <w:lang w:eastAsia="ru-RU"/>
        </w:rPr>
        <w:t>ний в общем контекст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одернизации Российского государства, а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же с точки зрения е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альнейшего разви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рубежных работ последн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ремени необходимо отмети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онографию К. Шарфа, посвящен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мецким связям Екатерины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тдельный раздел кни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вящен влиянию на императриц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дей немецких мысли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XVI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  <w:lang w:eastAsia="ru-RU"/>
        </w:rPr>
        <w:footnoteReference w:id="10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верша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бзор историограф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форм Екатерины Великой, необходим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дчеркнуть постоянно раст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ес к этой проблематике, 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чем свидетельствует,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ности, факт проведения в </w:t>
      </w:r>
      <w:r>
        <w:rPr>
          <w:rFonts w:cs="Times New Roman" w:ascii="Times New Roman" w:hAnsi="Times New Roman"/>
          <w:sz w:val="28"/>
          <w:szCs w:val="28"/>
        </w:rPr>
        <w:t xml:space="preserve">1996 </w:t>
      </w:r>
      <w:r>
        <w:rPr>
          <w:rFonts w:cs="Times New Roman" w:ascii="Times New Roman" w:hAnsi="Times New Roman"/>
          <w:sz w:val="28"/>
          <w:szCs w:val="28"/>
          <w:lang w:eastAsia="ru-RU"/>
        </w:rPr>
        <w:t>г. 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яде стран мира нескольк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пных международных конференций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иуроченных к 200-лет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дня смерти императрицы. П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уществу на них выявило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ременное состояние историографии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ее важнейшие проблем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сьма показательно, на взгляд, чт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ематика, связа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реобразованиями Екатерины, как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видетельствуют материал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ференций, пока гораздо больше интересуе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рубежных, ч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ечественных исследов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формы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меют ряд важных свойств, отличающих их от преобразований ее предшественник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жным для определения места преобразований Екатерины в общем процессе реформирования Российского государства и общества в XVIII в. является вопрос об их соотношении с петровскими реформами. В целом направление реформ Екатерины, несомненно, было тем же, что и Петра I. Общей была и цель - создание регулярного государства, однако его модель под влиянием идей Просвещения несколько трансформировалась, иначе виделись принципы организации власти и управления, взаимоотношения между властью и обществом, его социальная организация. Соответственно менялись и цели реформ, их приорит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и не раз отмечали, что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в отличие от своих предшественниц и предшественников на троне посл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взошла на него, имея сложившуюся политическую программу, как можно судить по единственной сохранившейся черновой записке, не выходящую за пределы традиционно декларируемых в «век Просвещения» общих установок и не содержащую каких-либо конкретных разработок. Но в связи с этим И. де Мадариага, например, писала: «Не имея программы она (Екатерина), конечно, имела представление об общем направлении, в котором она хотела вести правительство и обществ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 можно сказать, что как бы ни оценивалась деятельность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её историческая значимость неоспорима. До сих пор остается множество нерешенных спорных вопросов по преобразованиям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Но, безусловно, они будут изучаться дальше. В этом есть большая необходимость, как исследователей-историков, так и общественности в целом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заковский П.К. Императрица Екатерина Вторая Великая. – М., Панорама, 1991. – 48 с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нский А.Б. От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 Пав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– М., РГТУ, 1999. – 577 с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аменский А.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знь и судьба императрицы Екатерины Великой. – М., Знание, 1997. – 288 с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аменский А.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 сению Екатерины…: Вторая половина XVIII века. – СПб., Лениздад, 1992. – 448 с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де Мадариага. Россия в эпоху Екатерины Великой. – М., Новое литературное обозрение, 2002. – 975 с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ельченко О.А., Законная монархия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– М., Юрист, 1993. – 428 с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ов А.Н., Морозова Л.Е., Рахматуллин М.А. 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- М., Астрель, 2003. – Т.2. – 941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рзаковский, П.К. Императрица Екатерина Вторая Великая [Текст]/П.К. Борзаковский/ М., Панорама, 1991. – С.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менский, А.Б. От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до Пав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[Текст]/А.Б. Каменский/М., РГТУ, 1999. – С.31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менский, А.Б. От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до Пав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[Текст]/А.Б. Каменский/М., РГТУ, 1999. – С.316-31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. де Мадариага. Россия в эпоху Екатерины Великой [Текст]/Исабель де Мадариага/ М., Новое литературное обозрение, 2002. – С.3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менский, А.Б. От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до Пав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[Текст]/А.Б. Каменский/М., РГТУ, 1999. – С.318-321.</w:t>
      </w:r>
    </w:p>
  </w:footnote>
  <w:footnote w:id="7"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мельченко, О.А. Законная монархия Екатерины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[Текст]/О.А. Омельченко/М., Юрист, 1993. – С. 72.</w:t>
      </w:r>
    </w:p>
  </w:footnote>
  <w:footnote w:id="8"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Каменский, А. Б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од сению Екатерины…: Вторая половина XVIII века. [Текст]/А.Б. Каменский/СПб., Лениздад, 1992. – С.67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Каменский, А. Б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Жизнь и судьба императрицы Екатерины Великой [А.Б. Каменский]/А.Б. Каменский/М., Знание, 1997. – С. 10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менский, А.Б. От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до Пав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[Текст]/А.Б. Каменский/М., РГТУ, 1999. – С.324-340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. де Мадариага. Россия в эпоху Екатерины Великой [Текст]/Исабель де Мадариага/ М., Новое литературное обозрение, 2002. – С.3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8:00Z</dcterms:created>
  <dc:creator>Даша</dc:creator>
  <dc:description/>
  <cp:keywords/>
  <dc:language>en-US</dc:language>
  <cp:lastModifiedBy>SYSTEM</cp:lastModifiedBy>
  <cp:lastPrinted>2010-11-24T08:25:00Z</cp:lastPrinted>
  <dcterms:modified xsi:type="dcterms:W3CDTF">2011-09-08T08:58:00Z</dcterms:modified>
  <cp:revision>2</cp:revision>
  <dc:subject/>
  <dc:title/>
</cp:coreProperties>
</file>