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rPr>
        <w:t>Реферат</w:t>
      </w:r>
    </w:p>
    <w:p>
      <w:pPr>
        <w:pStyle w:val="Normal"/>
        <w:suppressAutoHyphens w:val="true"/>
        <w:spacing w:lineRule="auto" w:line="360" w:before="0" w:after="0"/>
        <w:ind w:firstLine="709"/>
        <w:jc w:val="center"/>
        <w:rPr>
          <w:rFonts w:ascii="Times New Roman" w:hAnsi="Times New Roman" w:cs="Times New Roman"/>
          <w:bCs/>
          <w:sz w:val="28"/>
          <w:szCs w:val="28"/>
          <w:lang w:val="en-US" w:bidi="ar-SY"/>
        </w:rPr>
      </w:pPr>
      <w:r>
        <w:rPr>
          <w:rFonts w:cs="Times New Roman" w:ascii="Times New Roman" w:hAnsi="Times New Roman"/>
          <w:bCs/>
          <w:sz w:val="28"/>
          <w:szCs w:val="28"/>
        </w:rPr>
        <w:t xml:space="preserve">Политическое и социально-экономическое развитие </w:t>
      </w:r>
      <w:r>
        <w:rPr>
          <w:rFonts w:cs="Times New Roman" w:ascii="Times New Roman" w:hAnsi="Times New Roman"/>
          <w:bCs/>
          <w:sz w:val="28"/>
          <w:szCs w:val="28"/>
          <w:lang w:val="be-BY"/>
        </w:rPr>
        <w:t>Германских</w:t>
      </w:r>
      <w:r>
        <w:rPr>
          <w:rFonts w:cs="Times New Roman" w:ascii="Times New Roman" w:hAnsi="Times New Roman"/>
          <w:bCs/>
          <w:sz w:val="28"/>
          <w:szCs w:val="28"/>
        </w:rPr>
        <w:t xml:space="preserve"> земель</w:t>
      </w:r>
      <w:r>
        <w:rPr>
          <w:rFonts w:cs="Times New Roman" w:ascii="Times New Roman" w:hAnsi="Times New Roman"/>
          <w:bCs/>
          <w:sz w:val="28"/>
          <w:szCs w:val="28"/>
          <w:lang w:val="be-BY"/>
        </w:rPr>
        <w:t xml:space="preserve"> в </w:t>
      </w:r>
      <w:r>
        <w:rPr>
          <w:rFonts w:cs="Times New Roman" w:ascii="Times New Roman" w:hAnsi="Times New Roman"/>
          <w:bCs/>
          <w:sz w:val="28"/>
          <w:szCs w:val="28"/>
          <w:lang w:val="en-US" w:bidi="ar-SY"/>
        </w:rPr>
        <w:t>XIV</w:t>
      </w:r>
      <w:r>
        <w:rPr>
          <w:rFonts w:cs="Times New Roman" w:ascii="Times New Roman" w:hAnsi="Times New Roman"/>
          <w:bCs/>
          <w:sz w:val="28"/>
          <w:szCs w:val="28"/>
          <w:lang w:bidi="ar-SY"/>
        </w:rPr>
        <w:t xml:space="preserve"> – </w:t>
      </w:r>
      <w:r>
        <w:rPr>
          <w:rFonts w:cs="Times New Roman" w:ascii="Times New Roman" w:hAnsi="Times New Roman"/>
          <w:bCs/>
          <w:sz w:val="28"/>
          <w:szCs w:val="28"/>
          <w:lang w:val="en-US" w:bidi="ar-SY"/>
        </w:rPr>
        <w:t>XV</w:t>
      </w:r>
      <w:r>
        <w:rPr>
          <w:rFonts w:cs="Times New Roman" w:ascii="Times New Roman" w:hAnsi="Times New Roman"/>
          <w:bCs/>
          <w:sz w:val="28"/>
          <w:szCs w:val="28"/>
          <w:lang w:bidi="ar-SY"/>
        </w:rPr>
        <w:t xml:space="preserve"> вв. Ганзейский союз</w:t>
      </w:r>
    </w:p>
    <w:p>
      <w:pPr>
        <w:pStyle w:val="Normal"/>
        <w:suppressAutoHyphens w:val="true"/>
        <w:spacing w:lineRule="auto" w:line="360" w:before="0" w:after="0"/>
        <w:ind w:firstLine="709"/>
        <w:jc w:val="center"/>
        <w:rPr>
          <w:rFonts w:ascii="Times New Roman" w:hAnsi="Times New Roman" w:cs="Times New Roman"/>
          <w:bCs/>
          <w:sz w:val="28"/>
          <w:szCs w:val="28"/>
          <w:lang w:val="en-US" w:bidi="ar-SY"/>
        </w:rPr>
      </w:pPr>
      <w:r>
        <w:rPr>
          <w:rFonts w:cs="Times New Roman" w:ascii="Times New Roman" w:hAnsi="Times New Roman"/>
          <w:bCs/>
          <w:sz w:val="28"/>
          <w:szCs w:val="28"/>
          <w:lang w:val="en-US" w:bidi="ar-SY"/>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В конце ХШ—начале Х1У вв. Германия, как и раньше, входила в состав Священной Римской империи, которая оставалась крупнейшим политическим образованием Европы, не имевшим, между тем, внутреннего единства. Централизованного государства на территории Германии к концу Высокого Средневековья так и не сложилось. Более того, со второй половины ХШ в. процесс территориального распада Германии еще более углубился и стал особенно заметным после прекращения правления династии Гогенштауфенов и 20-летнего Междуцарствия (1254—1273), сменившегося в 1273 г. временем, которое обычно называют периодом императоров различных династий (1273—1437).</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следует подчеркнуть, что с конца ХШ в. и далее в Х1У--ХУ вв. императорская власть в Германии постепенно слабеет, это была лишь тень той власти, которую имели императоры при Гогенштауфенах. Все более и более власть сосредотачивается в руках князей. По сложившейся политической традиции позднесредневековая монархия в Германии была выборной и право избрания германского государя (носившего, как известно, официальный титул Римского короля, а после коронации в Риме – императора) принадлежало 7 самым авторитетным князьям империи (или 7 курфюрстам). Коллегия из 7 князей-избирателей не отличалась особой древностью и сформировалась она, вероятно, на протяжении второй половины ХШ в. (Состав коллегии и ее права окончательно закрепит только так называемая Золотая булла императора Карла 1У). В состав коллегии курфюрстов (окончательно установленный Карлом 1У) входили три церковных князя: архиепископы Майнцский, Кёльнский, Трирский и четыре светских государя: король Чешский, пфальцграф Рейнский, герцог Саксонский и маркграф Бранденбургский. Эти семеро имперских князей могли избрать государем представителя любого знатного рода, а в соответствии с теорией, развивавшейся "Саксонским зерцалом" (ХШ в.), даже любого законнорожденного свободного человека, лишь бы он не был хромым, прокаженны или обоснованно отлученным папой от церкви. Но на практике круг семейств, члены которых могли реально претендовать на германскую корону был не так уж велик.</w:t>
      </w:r>
    </w:p>
    <w:p>
      <w:pPr>
        <w:pStyle w:val="Normal"/>
        <w:suppressAutoHyphens w:val="true"/>
        <w:spacing w:lineRule="auto" w:line="360" w:before="0" w:after="0"/>
        <w:ind w:firstLine="709"/>
        <w:jc w:val="both"/>
        <w:rPr/>
      </w:pPr>
      <w:r>
        <w:rPr>
          <w:rFonts w:cs="Times New Roman" w:ascii="Times New Roman" w:hAnsi="Times New Roman"/>
          <w:sz w:val="28"/>
          <w:szCs w:val="28"/>
        </w:rPr>
        <w:t>В 1273 г. государем был избран представитель второстепенного дома Габсбургов граф Рудольф Габсбург (1273—1291).Владения Габсбургов ограничивались небольшими землями в Эльзасе и Швейцарии. Судя по всему, на престол Германии графы Габсбурги попали именно потому, что были далеко не самыми могущественными, и немецкие князья не без основания рассчитывали, что Габсбурги не смогут покушаться на их политическую самостоятельнсть. Рудольф Габсбург прекрасно понял политический момент и осознал, что для крупных предприятий политического характера (Например, проведения великодержавной политики подобной той, что проводили Гогенштауфены), для попыток объединения Германии под властью императора (а тем более для походов в Италию) время прошло. Поэтому он сосредоточил свои усилия на укреплении власти дома Габсбургов и расширении своих родовых владений, но вскоре оказался не таким уж безобидным, как считали выбравшие его князья. Всеми силами Рудольф стремился захватить как можно больше земель для дома Габсбур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н разгромил чешского короля Пшемысла П Оттокара и отнял у него Австрию, а также присоединил к своим землям Штирию, Каринтию, Крайну, впоследствии эти земли станут ядром наследственных земель Габсбургов. Но в 1291 г. Рудольф Габсбург умер. После его смерти князья не избрали на императорский престол его сына, посчитав, вероятно, что Габсбурги становятся для них слишком опасными.</w:t>
      </w:r>
    </w:p>
    <w:p>
      <w:pPr>
        <w:pStyle w:val="Normal"/>
        <w:suppressAutoHyphens w:val="true"/>
        <w:spacing w:lineRule="auto" w:line="360" w:before="0" w:after="0"/>
        <w:ind w:firstLine="709"/>
        <w:jc w:val="both"/>
        <w:rPr/>
      </w:pPr>
      <w:r>
        <w:rPr>
          <w:rFonts w:cs="Times New Roman" w:ascii="Times New Roman" w:hAnsi="Times New Roman"/>
          <w:sz w:val="28"/>
          <w:szCs w:val="28"/>
        </w:rPr>
        <w:t>С 1292 г. на германском престоле одна правящая династия сменяла другую, в сущности, началась династическая чехарда. Правящие дома Нассау (Адольф Нассауский – 1292—1298 гг.), Габсбургов (Альбрехт 1 Австрийский – 1298—1308 гг.), Люксембургов ( Генрих УП Люксембургский – 1308—1313 гг.), Виттельсбахов (или Баварский дом; Людовик Баварский – 1314—1346 гг.), а затем опять Люксембургов (Карл 1У Люксембургский – 1346—1378 гг. и Вацлав Люксембургский – 1378—1400 гг.), Виттельсбахов ( пфальцграф Рупрехт Виттельсбах или Рупрехт Пфальцский (1400—1410 гг.) и, наконец, вновь Люксембургов (Сигизмунд Люксембургский --1410—1437 гг.).следовали один за другим. Безусловно, эта частая смена династий была не чем иным как целенаправленной политикой князей, стремившихся не допустить усиления императорск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92 г. в течение 6 лет престол занимал представитель дома Нассау граф Адольф Нассаусский (1292—1298). Он предринял попытку захватить себе сильное княжество в Тюрингии и Саксонии, однако столкнулся с сопротивлением немецких князей и погиб в сражении с ними. В 1298 г. корона досталась Габсбургам. На этот раз сыну Рудольфа 1 – Альбрехту 1 Австрийскому (1298—1308), который, как и его отец, попытался расширить владения дома Габсбургов, что привело к созданию против него коалиции князей. Далее, в 1308 г. Габсбургов сменила династия Люксембургов, к власти пришел Генрих УП Люксембургский (1308—1313) – один из незначительных вообщем-то князей Германии, владевший на западе империи полуфранцузским по национальному составу княжеством. Добившись королевского престола, Люксембурги (как и ранее Габсбурги) прежде всего стремились усилить свое положение и укрепить свои родовые владения . И если Габсбурги в качестве наследственного владения получили Австрию, то Люксембурги таким владением сделали Чехию. Генрих УП Люксембургский присоединил к своим владениям земли Чехии путем династического брака (женил своего сына Иоанна на наследнице чешского короля), этот союз сделал Люксембургов и чешскими королями.</w:t>
      </w:r>
    </w:p>
    <w:p>
      <w:pPr>
        <w:pStyle w:val="Normal"/>
        <w:suppressAutoHyphens w:val="true"/>
        <w:spacing w:lineRule="auto" w:line="360" w:before="0" w:after="0"/>
        <w:ind w:firstLine="709"/>
        <w:jc w:val="both"/>
        <w:rPr/>
      </w:pPr>
      <w:r>
        <w:rPr>
          <w:rFonts w:cs="Times New Roman" w:ascii="Times New Roman" w:hAnsi="Times New Roman"/>
          <w:sz w:val="28"/>
          <w:szCs w:val="28"/>
        </w:rPr>
        <w:t>В 1310 г. Генрих УП попытался обратиться к старым традициям немецких государей и совершил поход в Италию. Он даже был коронован в Риме императорской короной. Гибеллины приветствовали Генриха как спасителя, а гвельфы оказали яростное сопротивление. Однако в разгар военных действий Генрих умер.Поход завершился неудачей. В 1314 г. после смерти Генриха УП на престол Германии были одновременно избраны Фридрих (Красивый) Габсбург и Людвиг Баварский из рода Виттельсбахов. Голоса князей разделились. Между двумя претендентами на престол началась ожесточенная вооруженая борьба, закончившаяся в 1322 г. победой Людвига Баварского. С именем Людвига (1314—1346) связан последний крупный этап многовековой борьбы между империей и папством. Людвиг выступил против финансовых и политических притязаний папы Иоанна ХХП в Германии. Антипапская политика Людвига получила поддержку со стороны немецкого бюргерства и частично клира. Идеологами антипапского движения в Германии стали итальянский писатель ( скрывавшийся в Германии) Марсилий Падуанскй и английский философ-схоласт (также нашедший убежище в Германии) Уильям Оккам. Так, Марсилий Падуанский в своем произведении "Defensor pacis" ("Защитник мира") ставил светскую власть выше церковной, заявлял, что папа должен зависеть от императора, проповедовал полную свободу религии и выборов духовенства, призывал государей объединиться против папы. Иоанн ХХП не замедлил отреагировать на политику Людвига и отлучил его от церкви. Далее он потребовал удаления немцев из Италии и наложил на Германию интердикт. Но эти меры не произвели на Людвига особого впечатления. Он, в свою очередь, объявил папу еретиком и совершил в 1327-1330 гг. поход в Италию. Людвиг занял Рим. Затем по его настоянию был избран новый папа Николай У, являвшийся человеком Людвига , который и короновал последнего императорской короной. Но долго Людвиг в Италии не задержался: в его наемной армии начались волнения из-за неуплаты жалованья.В 1328 г. вынужден был покинуть Рим, вместе с ним уехал и Николай У.Говорят, вдогонку покидавшим Рим немецким войскам римляне бросали камни. Кроме того, всеми силами Людвиг стремился расширить владения баварского дома, что привело к столкновению с немецкими князьями, которые еще при жизни Людвига (в 1346 г.) выбрали нового правителя. Им стал чешский король Карл 1У (1346—1378). В следующем 1347 г. Людвиг Баварский у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Яна Люксембурга – Карл 1У - был не столько правителем Священной Римской империи, сколько чешским королем. Он получил прекрасное воспитание при французском дворе, а затем в Сорбонне и, став императором, стремился сделать Чехию самым могущественным княжеством империи, которая при нем действительно достигла наивысшего влияния и стала центром Священной Римской империи. Столица Чехии - Прага -- при нем сделалась красивейшим городом Европы и важнейшим центром европейской торговли. Карл хотел сделать Прагу столицей империи и поэтому постоянно заботился об ее украшении и вел здесь большое строительство. При нем в Праге был построен знаменитый Карлов мост, основан один из первых славянских университетов – Пражский (1348 г.) или Карлов университет – первый университет в имп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арл 1У стремился расширить свои владения за счет новых приобретений. Так, путем скупки он приобрел ряд новых земель и делал это чаще всего за деньги чешской короны. Например, он купил маркграфство Бранденбургское за 500 тыс. золотых гульденов.</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он боролся с местными феодалами и в этой борьбе опирался на немецких переселенцев-колонистов, раздавал им пустующие земли и т.д.</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на территории собственно Германии Карл во многом способствовал закреплению политической раздробленности, последняя при нем получила правовое закрепление в изданной им так наз. "Золотой булле" (1356 г.) (Некогда К.Маркс назвал этот документ "основным законом немецкого многовластия"). "Булла" - это название металлической печати, которую привешивали обычно к особо важным грамотам. Часто "печати" на документах особого политического значения покрывали позолотой. Отсюда произошло название. Впрочем, когда говорят о "Золотой булле" имеют в виду, как правило, "Золотую буллу" Карла 1У. В этом документе была признана полная политическая самостоятельность курфюрстов; правитель Священной Римской империи отказывался от какого бы то ни было вмешательства во внутренние дела этих князей. Булла подтвердила сложившийся порядок избрания германского короля, т.е. коллегия князей-выборщиков, как и раньше, состояла из 7 князей-избирателей: трех церковных (архиепископы Майнцский, Кельнский, Трирский) и четырех светских (король Чешский, пфальцграф Рейнский, герцог Саксонский и маркграф Бранденбургский). Избрание короля теперь сделалось исключительной прерогативой коллегии курфюрстов. И хотя и раньше избрание немецкого короля проводилось 7 курфюрстами, но юридически это право раньше закреплено не было. При избрании последнего одобрения папы не требовалось; оно признавалось необходимым только при коронации императорской короной. Такой порядок выборов просуществовал до 1806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должно было проводиться по инициативе архиепископа Майнцского во Франкфурте-на-Майне решением большинства голосов.</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о старыми, булла санкционировала и новые привилегии князей. Так, например, они закрепили за собой право на высший суд, разработку недр, чеканку монеты, взимание таможенных пошлин. Кроме того, "Золотая булла" легализировала частные войны. Феодалы получили разрешение вести "законно объявленные" частные войны. Было только установлено, что вассал не имеет права вести войну против своего сеньора. При всех других обстоятельствах войны были узаконены. В случае объявления войны каждая из сторон должна была начинать военные действия не раньше, чем через 3 дня после ее объя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Золотая булла" запретила союзы городов и таким образом юридически подтвердила полную политическую самостоятельность князей, лишив города возможности сопротивляться захватам с их стороны.</w:t>
      </w:r>
    </w:p>
    <w:p>
      <w:pPr>
        <w:pStyle w:val="Normal"/>
        <w:suppressAutoHyphens w:val="true"/>
        <w:spacing w:lineRule="auto" w:line="360" w:before="0" w:after="0"/>
        <w:ind w:firstLine="709"/>
        <w:jc w:val="both"/>
        <w:rPr/>
      </w:pPr>
      <w:r>
        <w:rPr>
          <w:rFonts w:cs="Times New Roman" w:ascii="Times New Roman" w:hAnsi="Times New Roman"/>
          <w:sz w:val="28"/>
          <w:szCs w:val="28"/>
        </w:rPr>
        <w:t>В 1437 г. закончилось правление династии Люксембургов, после чего имперская корона (с 1438 г.) на долгие годы опять перешла к Габсбургам, в руках которых она оставалась до прекращения существования Священной Римской империи в 1806 г.В 1438—1439 гг. огромные имперские владения сосредоточились в руках Альбрехта Габсбурга . Будучи женат на наследнице люксембургского дома, он объединил под своей короной Австрию, Чехию, Венгрию. Но это объединение оказалось непрочным. После смерти Альбрехта на престол был выбран новый король из династии Габсбургов Фридрих Ш (1440—1493). Его продолжительное более чем полувековое правление ознаменовалось развалом империи. Вначале Чехия, а потом и Венгрия отделились от имперских владений и избрали себе собственных королей. В Венгрии королем стал Матвей Корвин, в Чехии – гуситский воевода Иржи Подебрад. Но этим дело не ограничилось. Крупнейшей внешнеполитической неудачей империи было поражение в 1410 г. ее союзника Тевтонского ордена: объединеные силы поляков, литовцев, белорусов, русских нанесли Тевтонскому ордену решительное поражение при Грюнвальде.Гроссмейстеры Ордена порвали связь с империей и признали вассальную зависимость Ордена от Польши (1466). Затем Дания присоединила к себе входившие в состав империи Шлезвиг и Голштинию (1460), и стала соседом Германии.Кроме того, империя фактически потеряла также Нидерланды.Таким образом, на протяжении второй половины ХУ в. происходил постепенный распад Священной Римской империи,из состава которой выбыл целый ряд важнейших владений. Одновременно с этим протекал процесс внутреннего развала Германии. Князья совершенно не считались с императором, а Фридрих Ш и не делал попыток восстановить свой авторитет, не имея на это ни сил, ни денег, ни армии. К концу своего правления Фридрих Ш лишился даже своего основного родового владения – Австрии. Вместе со Штирией и Каринтией она была захвачена Венгрией. Германия в это время сильно уменьшилась в размерах и ослабела изнутри. Однако в самом конце ХУ в. все же происходит частичное усиление империи. Некоторые ранее утраченные области были ей возвращены. Прежде всего, это касается Австрии, сравнительно недолго пробывшей в составе венгерского королевства. Так, после смерти Матвея Корвина Австрия перешла к Габсбургам. Кроме того, гибель герцога Бургундии Карла Смелого в 1477 г. привела к распаду Бургундии, в результате чего часть герцогства захватил Людовик Х1, а другая часть вместе с рукой дочери Карла Смелого Марии Бургундской досталась сыну Фридриха Ш – Максимилиану, который в 1493 г. стал императором Священной Римской империи. Последний получил Нидерланды и часть собственно Бургундии – графство Бургундию ( которое называлось также Франш-Ко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ская и княжеская власть в Германии наложила отпечаток на специфику развития сословно-представительных органов Германии. В конце ХУ в. собрание представителей "чинов" или совет императорских вассалов (съезд вассалов императора) получил название рейхстага. Рейхстаг (имперский сейм) был съездом вассалов императора – самостоятельных князей и городов. Эти имперские собрания включали представителей курфюрстов, князей духовных и светских, представителей крупных имперских и вольных городов. Впрочем, духовенство в отдельную курию не выделялось, а города имели право обсуждать лишь вопросы, связанные с их непосредственными интересами. Рыцарство самостоятельного корпоративного представительства не имело. Рейхстаг был органом с совещательными правами и служил для выяснения мнения представленных в нем тех или иных крупных социальных групп. Рейхстаг не издавал законы, в лучшем случае он одобрял эдикты императоры. Не было у рейхстага и исполнительного аппарата.</w:t>
      </w:r>
    </w:p>
    <w:p>
      <w:pPr>
        <w:pStyle w:val="Normal"/>
        <w:suppressAutoHyphens w:val="true"/>
        <w:spacing w:lineRule="auto" w:line="360" w:before="0" w:after="0"/>
        <w:ind w:firstLine="709"/>
        <w:jc w:val="both"/>
        <w:rPr/>
      </w:pPr>
      <w:r>
        <w:rPr>
          <w:rFonts w:cs="Times New Roman" w:ascii="Times New Roman" w:hAnsi="Times New Roman"/>
          <w:sz w:val="28"/>
          <w:szCs w:val="28"/>
        </w:rPr>
        <w:t>Крупные князья Германии создавали, копировавшие рейхстаг, ландтаги, которые напоминали сословно-предствительные органы соседних западных стран -- парламент в Англии или Генеральные штаты во Франции. Ландтаги – "земские чины" – были собраниями представителей дворянства, духовенства, княжеских городов, которые собирал местный князь для того, чтобы получить, прежде всего, денежные субсидии. Однако действовали ландтаги нерегулярно. Князья имели право организовывать в своих княжествах центральный аппарат, создавали свою бюрократию, подобно тому как это делали английский или французский короли. То есть они были носителями региональной централизации в условиях раздробленной империи. Их резиденции – Мюнхен в Баварии, Гейбельберг в Пфальце, Штуттгарт в Вюртемберге – были своеобразными столицами отдельных княжеских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1У—ХУ вв. в политически раздробленной Германии еще не существовало общеимперского суда, общеимперской казны, общего законодательства, общеимперского войска, а также не было общей монеты (на рубеже Х1У-ХУ вв. различные монеты чеканились в 500 местах Германии) и центрального аппарата прину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У—ХУ вв. – время наивысшего расцвета городов Германии.Уже на рубеже ХШ-Х1У вв. в Германии насчитывалось 3500 городов, в которых проживала 1/5 часть населения стран (Всего же в Германии проживало 13-15 млн. человек). В стране сложилось 3 зоны концентрации городск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еверогерманская, к которой можно отнести такие города как Бремен, Гамбург, Любек, Висмар, Росток, Штральзунд и др., расположенные на побережье Северного и Балтийского морей, либо на речных путях ведущих к ним. Эти города осуществляли торговые связи с Лондоном, Новгородом, Брюгге и др.</w:t>
      </w:r>
    </w:p>
    <w:p>
      <w:pPr>
        <w:pStyle w:val="Normal"/>
        <w:suppressAutoHyphens w:val="true"/>
        <w:spacing w:lineRule="auto" w:line="360" w:before="0" w:after="0"/>
        <w:ind w:firstLine="709"/>
        <w:jc w:val="both"/>
        <w:rPr/>
      </w:pPr>
      <w:r>
        <w:rPr>
          <w:rFonts w:cs="Times New Roman" w:ascii="Times New Roman" w:hAnsi="Times New Roman"/>
          <w:sz w:val="28"/>
          <w:szCs w:val="28"/>
        </w:rPr>
        <w:t>2)</w:t>
        <w:tab/>
        <w:t xml:space="preserve"> южногерманская группа городов, к которой относились Аугсбург, Нюрнберг, Ульм, Регенсбург, Базель, Вена и др. Эти города были сориентированы главным образом на торговые отношения с Италией (Милан, Генуя, Венеция); а также вели торговлю с придунайскими зем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 города вдоль Рейна – от Кельна до Страсбурга. Через них шел торговый обмен юга и севера не только Германии, но и в значительной мере Европы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о в немецких городах было рассчитано главным образом на местные рынки. Но были и такие центры, продукция которых ценилась по всей Германии и за ее пределами. В основном, это южногерманские города, где производили качественные льняные и хлопчатобумажные ткани. Эти ткани пользовались спросом в Италии и Испании. Кроме того, в этих городах занимались, используя привозной сырец, шелкоткачеством. Общеевропейской известностью пользовались также изделия нюрнбергских ремесленников из металла – художественное литье, ювелирные изделия, оружие, колокола, светильники, ножницы и пр. изделия из металла. Но главной отраслью производства, поставлявшей на экспорт свои изделия, было сукноделие. Для внутренних нужд изготавливали грубые сукна из местной шерсти, для экспорта – тонкое сукно. Самые знаменитые сукна, соперничавшие по качеству с фламандскими, изготаливали в Кельне. В Х1У--ХУ в. цеховой строй в Германии еще не изжил себя (Так, в Х1У в. ремесленники Германии работали более чем в 50 отраслях производства), хотя в ХУ в. уже явно просматривались симптомы его раз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Такие как замыкание цехов, появление "вечных" подмастерьев. Кроме того, стала укореняться (особенно в текстильном и сельскохозяйственном производстве) система так называемых раздач.Она была не чем иным, как формой рассеяной мануфактуры с присущими ей фигурой купца-предпринимателя, работавших за определенную плату на дому работников, изготавливавших пряжу и изделия-полуфабрикаты, которые затем доводились до нужной кондиции опытными ремесленниками в городах. Особенно система раздач прижилась в Южной Германии, на Рейне (северных областях с центром в Кельне), Саксонии. Кроме того, особое место в экономике Германии занимало горное дело. В этой обасти немцы занимали ведущие позиции в Европе. Здесь также, как и в сукноделии, зародились элементы раннекапиталистических отношений. Наряду с рассеянной, получило развитие и мануфактурное производство в централизованной форме. Главным образом, в книгопечатании.</w:t>
      </w:r>
    </w:p>
    <w:p>
      <w:pPr>
        <w:pStyle w:val="Normal"/>
        <w:suppressAutoHyphens w:val="true"/>
        <w:spacing w:lineRule="auto" w:line="360" w:before="0" w:after="0"/>
        <w:ind w:firstLine="709"/>
        <w:jc w:val="both"/>
        <w:rPr/>
      </w:pPr>
      <w:r>
        <w:rPr>
          <w:rFonts w:cs="Times New Roman" w:ascii="Times New Roman" w:hAnsi="Times New Roman"/>
          <w:sz w:val="28"/>
          <w:szCs w:val="28"/>
        </w:rPr>
        <w:t>В обстановке политической и экономической раздробленности города Германии были вынуждены самостоятельно заботиться о своих интересах и объединяться в союзы. В Германии начали складываться союзы городов – ганзы (в переводе со средненижненем. "ганза" – значит товарищество, союз, братство, гильдия). Самым крупным из этих союзов стала северонемецкая Ганза или Великая немецкая Ганза, представлявшая собой торгово- политическое товарищество. История этой Ганзы такова: еще в ХП в. сложилось объединение отдельных немецких купцов, в ХШ в. Ганза представляла собой союз купеческих фамилий. С конца ХШ-до сер. Х1У в. она превратилось в союз городов. В 1241 г. был заключен договор между Любеком и Гамбургом, которые стали ядром будущего союза. С середины Х1У в. Ганза охватила почти все северные города Германии, расположенные на побережье, и города, расположеные вдали от моря, но имевшие тесные торговые связи с Северным и Балтийским морями. Окончательное организационное оформление ганзейского союза состоялось в Х1У в. и историю Ганзы, как более или менее определенной организации, обычно начинают примерно с 1356 г., поскольку именно в этом году ганзейские города выступили сообща в защиту своих общих интересов. И именно с 1356 г. появился термин "Немецкая Ганза" (или "Великая Ганза"). В Х1У в. в Ганзу входили следующие города: Гамбург, Любек, Бремен (ядро ганзейского союза); кроме того, города по рекам Рейн, Одер, Везер; города, расположенные на землях, колонизированных немцами (Данциг, Кенигсберг); города на восточных берегах Балтики и на побережье Северного моря, а также города на реках, впадающих в эти моря (Рига, Ревель, Дерпт и др.); города, находящиеся на о. Готланде (г.Висби – центр торговли в Южной Скандинавии); ряд нидерландских городов. Ганзейские конторы можно было встретить в Брюгге, Лондоне, Новгороде, Бергене и др. городах. Как правило, эти конторы имели особую организацию. Чаще всего они занимали большие кварталы, где были сосредоточены ганзейские склады и дворы. Эти кварталы были огорожены частоколом и тщательно охранялись вооруженной стражей. В кварталах был введен суровый устав, которому должны были подчиняться все проживающее там население. В ганзейских дворах имели право жить только, подчинявшиеся суровой дисциплине, мужчины.</w:t>
      </w:r>
    </w:p>
    <w:p>
      <w:pPr>
        <w:pStyle w:val="Normal"/>
        <w:suppressAutoHyphens w:val="true"/>
        <w:spacing w:lineRule="auto" w:line="360" w:before="0" w:after="0"/>
        <w:ind w:firstLine="709"/>
        <w:jc w:val="both"/>
        <w:rPr/>
      </w:pPr>
      <w:r>
        <w:rPr>
          <w:rFonts w:cs="Times New Roman" w:ascii="Times New Roman" w:hAnsi="Times New Roman"/>
          <w:sz w:val="28"/>
          <w:szCs w:val="28"/>
        </w:rPr>
        <w:t>Цель Ганзы состояла в активной посреднической торговле. Главными предметами торговли были продукты балтийских стран, Скандинавии, Руси: хлеб, мех, кожа, соль, рыба, сало, мед, пенька, воск, медная и железная руда, лес и продукты лесного хозяйства (смола, деготь и т.д.) – иными словами, сырье. А также сельдь: Ганза снабжала соленой сельдью почти всю Европу, для чего тысячи датских и норвежских моряков ловили и солили сельдь у берегов Скандинавии. В обмен на это сырье шли товары западной индустрии – цветное сукно, изделия из металла, вина, галантерея, лекарства, а также товары, поступавшие в Нидерланды с юга – предметы роскоши, пряности, вывозившиеся с восточного побережья Средиземного моря. Постоянный торговый путь шел от Брюгге до Новгорода. Ганзейская торговля распространялась, главным образом, на Северное и Балтийское моря. Но ганзейские купцы совершали путешествия и вдоль западных берегов Европы, доходили даже до Гибралтарского про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нза была не только торговой организацией, но и являлась, в сущности, публично-правовом институтом, имела черты государства. Ганзейский союз окончательно оформился со второй половины Х1У в. и получил определенное устройство. В основе его были съезды представителей от всех городов – членов Ганзы. Столицей и душой Ганзы был Любек. Здесь как раз и собирались съезды – ганзатаги. На съездах большинством голосов решались все текущие вопросы. Меньшинство было обязано подчиниться решению большинства. Ганзатаг мог применять к членам союза штрафы и как высшую меру -- исключение из союза. В первую очередь, Ганза защищала интересы купечества тех городов, которые входили в союз. С этой целью ганзейцы старались вытеснить всех других купцов из района действия Ганзы. Кроме того, они ограничивали торговые права приезжего купечества в ганзейских городах. Им разрешалось торговать только в приморских городах, не заезжая вглубь страны. А в портовых городах не больше 3 месяцев. Торговля же с непортовыми городами была привилегией исключительно ганзейских купцов.</w:t>
      </w:r>
    </w:p>
    <w:p>
      <w:pPr>
        <w:pStyle w:val="Normal"/>
        <w:suppressAutoHyphens w:val="true"/>
        <w:spacing w:lineRule="auto" w:line="360" w:before="0" w:after="0"/>
        <w:ind w:firstLine="709"/>
        <w:jc w:val="both"/>
        <w:rPr/>
      </w:pPr>
      <w:r>
        <w:rPr>
          <w:rFonts w:cs="Times New Roman" w:ascii="Times New Roman" w:hAnsi="Times New Roman"/>
          <w:sz w:val="28"/>
          <w:szCs w:val="28"/>
        </w:rPr>
        <w:t>Подобно государствам Ганза не раз вела войны. Так, в 1367 г. объединенные силы 57 ганзейских городов выступили против Дании. Война с Данией (1368—1369 гг.) была вызвана попыткой последней подорвать торговое могущество Ганзы. Дания была одним из серьезных противников ганзейского союза и, что самое основное, благодаря своему географичесому положению, она могла легко закрыть проход из Северного моря в Балтийское, и брать с проходящих судов любые пошлины. Конечно, у Ганзы было и сухопутное сообщение, но все же более важным и выгодным было сообщение по морю через проливы. В 1367 г. в Кельне собрался съезд 60 городов, который и решил объявить войну Дании. На стороне Ганзы выступили Швеция, Голштиния и Мекленбург. Союзный флот ганзейских городов блокировал датские берега. Был взят Копенгаген, после чего Дании пришлось капитулировать и подписать с Ганзой Штральзундский мир (1370). Дания приняла все условия, выставленные Ганзой. По условиям договора ни одно судно, кроме ганзейских, не имело права прохода из Северного моря в Балтику через проливы, находящимися под контролем Дании. Все привилегии Ганзы были подтверждены. Ганза получила несколько крепостей на юге Скандинавского полуострова, а при избрании датского короля отныне требовалось согласие Ган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370 г. можно говорить не только о торговом, но и о политическом преобладании Ганзы на Северном и Балтийском морях. В это время Ганза представляла собой крупную политическую силу и могла навязывать свою волю другим государствам. Впрочем, безусловно, Ганза не обладала твердым политическим устройством: у нее не было общего постоянного правительственного органа, единого управления, общей казны (кассы), общего флота (существовал лишь флот отдельных городов, всего около 1000 судов). Вооруженные силы состояли из ополчения, кораблей городов-членов союза и наемных вой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ганзейскими городами шло постоянное соперничество, поскольку не все ее города пользовались одинаковыми правами.</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Ганза просуществовала 500 лет, формально до 1669 г. Ее расцвет пришелся на Х1У—середину ХУ вв., когда она объединила около 160 городов. В середине ХУ в. начался упадок ганзейского союза. Причины, естественно, были разными. Так, определенную роль сыграли экономическая рознь между отдельными частями союза (интересы отдельных ганзейских городов не всегда совпадали: например, интересы нидерландских и балтийских городов); но самое существенное – это появившаяся конкуренция других европейских стран в области торговли. Так, например, в это время поднимается торговое значение Англии. И если ранее английская торговля носила пассивный характер (как говорили ганзейцы:" Мы покупаем у англичан лисицу за грош, а продаем им лисий хвост за талер"), то с ХУ в. английские купцы начинают появляться на своих кораблях во всех морях Западной Европы. Возросла и транзитная торговля Нидерландов и, наконец, Дания стала постепенно теснить Ганзу. Но окончательно ганзейский союз утратил свое преобладание в эпоху Великих географических открытий, когда появились новые морские пути, связавшие Европу с Америкой и Индией.</w:t>
      </w:r>
    </w:p>
    <w:p>
      <w:pPr>
        <w:pStyle w:val="Normal"/>
        <w:suppressAutoHyphens w:val="true"/>
        <w:spacing w:lineRule="auto" w:line="360" w:before="0" w:after="0"/>
        <w:ind w:firstLine="709"/>
        <w:jc w:val="both"/>
        <w:rPr/>
      </w:pPr>
      <w:r>
        <w:rPr>
          <w:rFonts w:cs="Times New Roman" w:ascii="Times New Roman" w:hAnsi="Times New Roman"/>
          <w:sz w:val="28"/>
          <w:szCs w:val="28"/>
        </w:rPr>
        <w:t>Ганзейскй союз был не единственным объединением германских городов. Во второй половине Х1У в. возникают городские союзы в Западной Германии. Так, в 1379 г. был образован Союз рейнских городов (Рейнский союз), в который вошли Кельн, Майнц, Страсбург, Ульм, Шпейер, Вормс) и в 1376 г. Союз швабских городов (Швабский союз). В противовес ганзейскому союзу, где превалировали торговые интересы, основными интересами этих городов были интересы политические. А именно борьба против крупных немецких князей и их попыток подчинить себе самостоятельные города, а также борьба против рыцарской анархии, в военной силе которых уже никто не нуждался. Посему немецкое рыцарство постепенно беднело и стало превращаться в мелких хищников, грабителей и участников всевозможных смут.</w:t>
      </w:r>
    </w:p>
    <w:p>
      <w:pPr>
        <w:pStyle w:val="Normal"/>
        <w:suppressAutoHyphens w:val="true"/>
        <w:spacing w:lineRule="auto" w:line="360" w:before="0" w:after="0"/>
        <w:ind w:firstLine="709"/>
        <w:jc w:val="both"/>
        <w:rPr/>
      </w:pPr>
      <w:r>
        <w:rPr>
          <w:rFonts w:cs="Times New Roman" w:ascii="Times New Roman" w:hAnsi="Times New Roman"/>
          <w:sz w:val="28"/>
          <w:szCs w:val="28"/>
        </w:rPr>
        <w:t>В 1381 г., упомянутые выше, Рейнский и Швабский союзы городов объединились в коалицию, в нее вошло около 50 городов. В ответ на объединение городов были созданы объединения рыцарей. Особенно активизировались рыцари Юго-Западной Германии, которые создали Общество щита Святого Йоргена, Общество Льва, Общество Святого Вильгельма. Рыцарские союзы пытались противостоять городским, но, в конечном счете, в создавшейся ситуации выиграли князья, которые в 1388 г. разгромили объединенный союз городов.</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ХУ в. В Германии происходили незаметные, но в конечном счете серьезные перемены. Несмотря на политическую и экономическую разобщенность, пестроту экономического развития, в стране были налицо элементы прогресса. Германия (несмотря ни на что) шла в ногу с соседними западно-европейскими странами, в ее экономике происходили те же процессы, что и повсюду на Западе. В связи с чем ХУ в. является в значительной степени эпохой экономического расцвета некоторых областей Германии. Да, пришла в упадок Ганза, но поднялись города Юга – Аугсбург, Нюрнберг и многие другие. По мере развития городов все более состоятельным становилось немецкое бюргерство. Германия по-прежнему находилась в центре главных путей мировой торговли, один из торговых путей шел с Юга через Альпы на Базель, Страсбург, Шпейер, Вормс, Майнц, Кельн и далее к морю . От Кельна через Вестфалию, Брауншвейг на Гамбург и Любек проходил еще один путь.. Кельн – Самый крупный город Германии ХУ в. – Кёльн -- находился на перекрестке двух потоков судоходства по Рейну.</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Германия располагала крупными залежами руд – железной, медной, а также имела свой свинец, олово и особенно много серебра. До конца ХУ в. она была главным поставщиком серебра на рынки Европы (в 1493-1520 гг. объем добычи серебра в Германии достигал 35 000 кг, во всей остальной Европе добывали около 10 тыс. кг. Еще с Х в. были известны месторождения серебра в горах Гарца, в период Высокого Средневековья обнаружили залежи серебра в Шварцвальде и Тироле; затем были основаны крупнейшие прииски в Рудных горах, бывшие основными поставщиками серебра на протяжении долгого времени, начиная с ХШ в. Также были хорошо известны рудники в Силезии и Чехии), вплоть до того момента, когда в середине ХУ1 в. хлынул поток дешевого серебра из стран Нового Света. Залежи полезных ископаемых, естественно, способствовали подъему горного дела. Особенно в таких районах как Саксония, Тироль, Мансфельдское графство. Кроме того, для экономического развития Германии ХУ в. характерна деятельность крупных немецких торгово-ростовщических и промышленных фирм Юго-Западной Германии. Например, г.Аугсбург был центром деятельности знаменитой ростовщической и банковской фирмы Фуггеров. Имя Фуггеров, как впрочем, и имена других немецких купцов и предпринимателей того времени -- Вельзеров, Гохштеттеров, Имгофов и др. – были широко известны всей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достью Германии ХУ в. было изобретение Иоганна Гутенберга, сконструировавшего в сер. ХУ в. печатный станок и сделавшего металлические литеры. С конца Х1У в. в Германии было налажено производство бумаги. Перестало быть редкостью и стекло (в частности оконное), вошла в быт стеклянная посуда. Значительные успехи имели место в строительной технике, текстильной промышленности. Появились новые сорта тканей – бархат, плюш, фланель, батист.</w:t>
      </w:r>
    </w:p>
    <w:p>
      <w:pPr>
        <w:pStyle w:val="Normal"/>
        <w:suppressAutoHyphens w:val="true"/>
        <w:spacing w:lineRule="auto" w:line="360" w:before="0" w:after="0"/>
        <w:ind w:firstLine="709"/>
        <w:jc w:val="both"/>
        <w:rPr/>
      </w:pPr>
      <w:r>
        <w:rPr>
          <w:rFonts w:cs="Times New Roman" w:ascii="Times New Roman" w:hAnsi="Times New Roman"/>
          <w:sz w:val="28"/>
          <w:szCs w:val="28"/>
        </w:rPr>
        <w:t>Бурное развитие городов Германии отозвалось рядом неблагоприятных последствий. Прежде всего "ножницами цен", т.е. высокими ценами на ремесленные изделия и низкими на сльскохозяйственные продукты, особенно зерно.Эту ситуацию усугубили: в конце 40-х годов Х1У в. эпидемия чумы, голод неурожайных лет, частые войны и, как следствие, демографический кризис, в результате которого в Германии исчезла приблизительно 1/5 часть прежних поселений (особенно небольших) и наметилась нехватка рабочих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грарном строе немецкой деревни Х1У—ХУ вв. наблюдались 2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территорий к западу от Эльбы;</w:t>
      </w:r>
    </w:p>
    <w:p>
      <w:pPr>
        <w:pStyle w:val="Normal"/>
        <w:suppressAutoHyphens w:val="true"/>
        <w:spacing w:lineRule="auto" w:line="360" w:before="0" w:after="0"/>
        <w:ind w:firstLine="709"/>
        <w:jc w:val="both"/>
        <w:rPr/>
      </w:pPr>
      <w:r>
        <w:rPr>
          <w:rFonts w:cs="Times New Roman" w:ascii="Times New Roman" w:hAnsi="Times New Roman"/>
          <w:sz w:val="28"/>
          <w:szCs w:val="28"/>
        </w:rPr>
        <w:t>2)к востоку от Эльбы (для ранее колонизированных земель).</w:t>
      </w:r>
    </w:p>
    <w:p>
      <w:pPr>
        <w:pStyle w:val="Normal"/>
        <w:suppressAutoHyphens w:val="true"/>
        <w:spacing w:lineRule="auto" w:line="360" w:before="0" w:after="0"/>
        <w:ind w:firstLine="709"/>
        <w:jc w:val="both"/>
        <w:rPr/>
      </w:pPr>
      <w:r>
        <w:rPr>
          <w:rFonts w:cs="Times New Roman" w:ascii="Times New Roman" w:hAnsi="Times New Roman"/>
          <w:sz w:val="28"/>
          <w:szCs w:val="28"/>
        </w:rPr>
        <w:t>На территориях, расположенных к Востоку от Эльбы имелось значительное число лично свободных крестьян, имевших крупные наделы земли. Эти крестьяне владели 2/3 пахотной земли. Остальная земля принадлежала преимущественно рыцарям. До середины ХУ в. крестьяне этого региона сохраняли свое наиболее благополучное положение. Но ситуация стала меняться, когда начали увеличиваться потребности в аграрной продукции в местных городах, а затем стал расти спрос на хлеб для вывоза за границу (преимущественно в Нидерланды, Фландрию, Скандинавские страны). Желая повысить свои доходы, рыцарство пошло по пути расширения своих владений, для чего стало сгонять крестьян с их наделов и возвращаться к уже порядком подзабытой барщине ( в марксистской литературе этот процесс был некогда назван (Ф.Энгельсом) "вторым изданием крепостничества").Итак, в восточных землях Германии в ХУ в. состояние сельского хозяйства определялось возросшими потребностями в хлебе, в связи с чем феодальные круги этого региона встали на путь узурпации крестьянских земель и расширения барских хозяйств с последующим переводом крестьян на барщину. Но следует учитывть, что в ХУ в. это явление только получило развитие и еще не стало масс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паду от Эльбы процесс перестройки вотчины пошел иначе. Феодалы отказались от домениальных земель (или господской запашки), барщина уступала место другим формам ренты.</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Северо-Западной (отчасти Средней и Южной) Германии, то здесь развивалась крупная, т.н. мейерская (или долевая) аренда. В этой части Германии сложился значительный слой свободных зажиточных крестьян-мейеров. Феодалы приступили к свертыванию крупного домениального хозяйства и отдавали большие участки земли (по 20-40 га) в наследственную аренду мейерам или другим состоятельным людям за денежную ренту, часть урожая или приплода скота. Мейеры получали земли бывшего домена в аренду целиком или долями.Полученные участки земли (пашни) своими силами они обработать не могли и, в свою очередь, использовали труд малоземельных крестьян-коттеров (которые имели участки до 0,1 га) и безземельных крестьян.</w:t>
      </w:r>
    </w:p>
    <w:p>
      <w:pPr>
        <w:pStyle w:val="Normal"/>
        <w:suppressAutoHyphens w:val="true"/>
        <w:spacing w:lineRule="auto" w:line="360" w:before="0" w:after="0"/>
        <w:ind w:firstLine="709"/>
        <w:jc w:val="both"/>
        <w:rPr/>
      </w:pPr>
      <w:r>
        <w:rPr>
          <w:rFonts w:cs="Times New Roman" w:ascii="Times New Roman" w:hAnsi="Times New Roman"/>
          <w:sz w:val="28"/>
          <w:szCs w:val="28"/>
        </w:rPr>
        <w:t>В Юго-Западной и Южной Германии господствовала типичная феодальная вотчина ("чистая сеньория"), преобладали мелкие крестьянские хозяйства. Именно здесь раньше и в большей степени чем в других областях Германии, началось наступление феодалов на крестьян: захват крестьянских общинных угодий (для интенсификации овцеводства), увеличение барщины для расширения посевов технических культур, пересмотр сроков аренды в ущерб арендаторам, использование личных и судебных повинностей крестьян, стремление вернуть крестьян в состояние всесторонней наследственной завис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еонтьевский А.В. "Искусство возможного" в политике Карла 1У Люксембурга.Волгоград, 1995;</w:t>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мецкий город Х1У—ХУ вв. Сб. материалов /Ввод. Статья, подбор матер., пер., прилож. И коммент. В.В. Стоклицкой-Терешкович. М., 1936;</w:t>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йцов М.А. Золотая булла 1356 г. и королевская власть в Германии во второй половине Х1У в. // Средние века. М., 1989. Вып. 52;</w:t>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йцов М.А. Германский император Х1У в.: инструменты реализации власти // Власть и политическая культура в средневековой Европе.М.,1992;</w:t>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йцов М.А. Скромное обаяние власти (К облику германских государей Х1У—ХУ вв.) // Одиссей. Человек в истории. М., 1995;</w:t>
      </w:r>
    </w:p>
    <w:p>
      <w:pPr>
        <w:pStyle w:val="Style15"/>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йцов М.А. "Ребенок и глупец избрали короля…" //Казус. 1996. Индивидуальное и уникальное в истории.М., 1997;</w:t>
      </w:r>
    </w:p>
    <w:p>
      <w:pPr>
        <w:pStyle w:val="Style15"/>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Вызинский Г. Папство и Священная Римская империя Х1У—ХУ столетий до Базельского собора. Казань, 19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SbO</dc:creator>
  <dc:description/>
  <cp:keywords/>
  <dc:language>en-US</dc:language>
  <cp:lastModifiedBy>SYSTEM</cp:lastModifiedBy>
  <dcterms:modified xsi:type="dcterms:W3CDTF">2011-09-08T08:58:00Z</dcterms:modified>
  <cp:revision>2</cp:revision>
  <dc:subject/>
  <dc:title/>
</cp:coreProperties>
</file>