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8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ширение сферы советского влияния после 1945 года и начало эпохи "Холодной войн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туп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беды СССР во Второй Мировой войне его позиции на международной арене значительно укрепились. Целый ряд стран Восточной Европы и Азии приступили к строительству социализма, в целом следуя советской модели, но не всегда автоматически копируя её. Возникновение мощного социалистического лагеря во главе с СССР кардинально изменило геополитическую ситуацию в мире и послужило поводом наряду с другими причинами для начала затяжной "холодной войны". В ходе этой "войны", длившейся до конца 80-х годов, социалистическая и капиталистическая системы активно соперничали в самых различных сферах – от вооружений и экономики до культуры и идеологии (одной из главных составляющих конфронтации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убинное противоречие между </w:t>
      </w:r>
      <w:r>
        <w:rPr>
          <w:color w:val="000000"/>
          <w:sz w:val="28"/>
        </w:rPr>
        <w:t>капиталистической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</w:rPr>
        <w:t>социалистической</w:t>
      </w:r>
      <w:r>
        <w:rPr>
          <w:color w:val="000000"/>
          <w:sz w:val="28"/>
          <w:szCs w:val="28"/>
        </w:rPr>
        <w:t xml:space="preserve"> моделями является основной причиной холодной войны, две сверхдержавы – победительницы во </w:t>
      </w:r>
      <w:r>
        <w:rPr>
          <w:color w:val="000000"/>
          <w:sz w:val="28"/>
        </w:rPr>
        <w:t>Второй мировой войне – п</w:t>
      </w:r>
      <w:r>
        <w:rPr>
          <w:color w:val="000000"/>
          <w:sz w:val="28"/>
          <w:szCs w:val="28"/>
        </w:rPr>
        <w:t>ытались перестроить мир согласно своим идеологическим установкам. Со временем конфронтация стала элементом идеологии двух сторон и помогала лидерам военно-политических блоков консолидировать вокруг себя союзников "перед лицом внешнего врага". Новое противостояние требовало сплоченности всех членов противоположных блоков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ражение "Холодная война" впервые употребил 16 апреля 1947 года </w:t>
      </w:r>
      <w:r>
        <w:rPr>
          <w:color w:val="000000"/>
          <w:sz w:val="28"/>
        </w:rPr>
        <w:t>Бернард Барух</w:t>
      </w:r>
      <w:r>
        <w:rPr>
          <w:color w:val="000000"/>
          <w:sz w:val="28"/>
          <w:szCs w:val="28"/>
        </w:rPr>
        <w:t xml:space="preserve">, советник президента США </w:t>
      </w:r>
      <w:r>
        <w:rPr>
          <w:color w:val="000000"/>
          <w:sz w:val="28"/>
        </w:rPr>
        <w:t>Гарри Трумэна</w:t>
      </w:r>
      <w:r>
        <w:rPr>
          <w:color w:val="000000"/>
          <w:sz w:val="28"/>
          <w:szCs w:val="28"/>
        </w:rPr>
        <w:t xml:space="preserve">, в речи перед палатой представителей штата </w:t>
      </w:r>
      <w:r>
        <w:rPr>
          <w:color w:val="000000"/>
          <w:sz w:val="28"/>
        </w:rPr>
        <w:t>Южная Каролин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Холодная война" - переход к системе двухполярного ми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Холодная война" (в современном видении) – это глобальная </w:t>
      </w:r>
      <w:r>
        <w:rPr>
          <w:sz w:val="28"/>
        </w:rPr>
        <w:t>геополитическая</w:t>
      </w:r>
      <w:r>
        <w:rPr>
          <w:sz w:val="28"/>
          <w:szCs w:val="28"/>
        </w:rPr>
        <w:t xml:space="preserve">, экономическая и идеологическая конфронтация между </w:t>
      </w:r>
      <w:r>
        <w:rPr>
          <w:sz w:val="28"/>
        </w:rPr>
        <w:t>Советским Союзом</w:t>
      </w:r>
      <w:r>
        <w:rPr>
          <w:sz w:val="28"/>
          <w:szCs w:val="28"/>
        </w:rPr>
        <w:t xml:space="preserve"> и его союзниками, с одной стороны, и </w:t>
      </w:r>
      <w:r>
        <w:rPr>
          <w:sz w:val="28"/>
        </w:rPr>
        <w:t>США</w:t>
      </w:r>
      <w:r>
        <w:rPr>
          <w:sz w:val="28"/>
          <w:szCs w:val="28"/>
        </w:rPr>
        <w:t xml:space="preserve"> и их союзниками – с другой, длившаяся с середины </w:t>
      </w:r>
      <w:r>
        <w:rPr>
          <w:sz w:val="28"/>
        </w:rPr>
        <w:t>1940-х</w:t>
      </w:r>
      <w:r>
        <w:rPr>
          <w:sz w:val="28"/>
          <w:szCs w:val="28"/>
        </w:rPr>
        <w:t xml:space="preserve"> до начала </w:t>
      </w:r>
      <w:r>
        <w:rPr>
          <w:sz w:val="28"/>
        </w:rPr>
        <w:t>1990-х</w:t>
      </w:r>
      <w:r>
        <w:rPr>
          <w:sz w:val="28"/>
          <w:szCs w:val="28"/>
        </w:rPr>
        <w:t xml:space="preserve"> г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логика противостояния требовала от сторон участия в конфликтах и вмешательства в развитие событий в любой части мира. Усилия США и СССР направлялись, прежде всего, на доминирование в политической сфере. С самого начала противостояния развернулся процесс милитаризации двух сверхдержав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ША и СССР создали свои сферы влияния, закрепив их военно-политическими блоками – </w:t>
      </w:r>
      <w:r>
        <w:rPr>
          <w:color w:val="000000"/>
          <w:sz w:val="28"/>
        </w:rPr>
        <w:t>НАТО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</w:rPr>
        <w:t>Варшавский договор</w:t>
      </w:r>
      <w:r>
        <w:rPr>
          <w:color w:val="000000"/>
          <w:sz w:val="28"/>
          <w:szCs w:val="28"/>
        </w:rPr>
        <w:t>. Хотя Соединённые Штаты и СССР никогда не вступали в прямое военное противостояние, их соперничество за влияние часто приводило к вспышкам локальных вооружённых конфликтов по всему ми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ая война сопровождалась </w:t>
      </w:r>
      <w:r>
        <w:rPr>
          <w:sz w:val="28"/>
        </w:rPr>
        <w:t>гонкой обычных</w:t>
      </w:r>
      <w:r>
        <w:rPr>
          <w:sz w:val="28"/>
          <w:szCs w:val="28"/>
        </w:rPr>
        <w:t xml:space="preserve"> и </w:t>
      </w:r>
      <w:r>
        <w:rPr>
          <w:sz w:val="28"/>
        </w:rPr>
        <w:t>ядерных вооружений</w:t>
      </w:r>
      <w:r>
        <w:rPr>
          <w:sz w:val="28"/>
          <w:szCs w:val="28"/>
        </w:rPr>
        <w:t xml:space="preserve">, то и дело угрожавшей привести к </w:t>
      </w:r>
      <w:r>
        <w:rPr>
          <w:sz w:val="28"/>
        </w:rPr>
        <w:t>третьей мировой войне</w:t>
      </w:r>
      <w:r>
        <w:rPr>
          <w:sz w:val="28"/>
          <w:szCs w:val="28"/>
        </w:rPr>
        <w:t xml:space="preserve">. Наиболее известным из таких случаев, когда мир оказывался на грани катастрофы, стал </w:t>
      </w:r>
      <w:r>
        <w:rPr>
          <w:sz w:val="28"/>
        </w:rPr>
        <w:t>Карибский кризис</w:t>
      </w:r>
      <w:r>
        <w:rPr>
          <w:sz w:val="28"/>
          <w:szCs w:val="28"/>
        </w:rPr>
        <w:t xml:space="preserve"> </w:t>
      </w:r>
      <w:r>
        <w:rPr>
          <w:sz w:val="28"/>
        </w:rPr>
        <w:t>1962 год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советского влия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установление по завершении </w:t>
      </w:r>
      <w:r>
        <w:rPr>
          <w:sz w:val="28"/>
        </w:rPr>
        <w:t>Второй мировой войны</w:t>
      </w:r>
      <w:r>
        <w:rPr>
          <w:sz w:val="28"/>
          <w:szCs w:val="28"/>
        </w:rPr>
        <w:t xml:space="preserve"> советского контроля над странами </w:t>
      </w:r>
      <w:r>
        <w:rPr>
          <w:sz w:val="28"/>
        </w:rPr>
        <w:t>Восточной Европы</w:t>
      </w:r>
      <w:r>
        <w:rPr>
          <w:sz w:val="28"/>
          <w:szCs w:val="28"/>
        </w:rPr>
        <w:t xml:space="preserve">, в особенности создание </w:t>
      </w:r>
      <w:r>
        <w:rPr>
          <w:sz w:val="28"/>
        </w:rPr>
        <w:t>просоветского правительства</w:t>
      </w:r>
      <w:r>
        <w:rPr>
          <w:sz w:val="28"/>
          <w:szCs w:val="28"/>
        </w:rPr>
        <w:t xml:space="preserve"> в </w:t>
      </w:r>
      <w:r>
        <w:rPr>
          <w:sz w:val="28"/>
        </w:rPr>
        <w:t>Польше</w:t>
      </w:r>
      <w:r>
        <w:rPr>
          <w:sz w:val="28"/>
          <w:szCs w:val="28"/>
        </w:rPr>
        <w:t xml:space="preserve"> в противовес </w:t>
      </w:r>
      <w:r>
        <w:rPr>
          <w:sz w:val="28"/>
        </w:rPr>
        <w:t>польскому эмигрантскому правительству в Лондоне</w:t>
      </w:r>
      <w:r>
        <w:rPr>
          <w:sz w:val="28"/>
          <w:szCs w:val="28"/>
        </w:rPr>
        <w:t xml:space="preserve">, привело к тому, что правящие круги </w:t>
      </w:r>
      <w:r>
        <w:rPr>
          <w:sz w:val="28"/>
        </w:rPr>
        <w:t>Великобритании</w:t>
      </w:r>
      <w:r>
        <w:rPr>
          <w:sz w:val="28"/>
          <w:szCs w:val="28"/>
        </w:rPr>
        <w:t xml:space="preserve"> и США стали воспринимать СССР как угроз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преле </w:t>
      </w:r>
      <w:r>
        <w:rPr>
          <w:sz w:val="28"/>
        </w:rPr>
        <w:t>1945 года</w:t>
      </w:r>
      <w:r>
        <w:rPr>
          <w:sz w:val="28"/>
          <w:szCs w:val="28"/>
        </w:rPr>
        <w:t xml:space="preserve"> </w:t>
      </w:r>
      <w:r>
        <w:rPr>
          <w:sz w:val="28"/>
        </w:rPr>
        <w:t>премьер-министр Великобритании</w:t>
      </w:r>
      <w:r>
        <w:rPr>
          <w:sz w:val="28"/>
          <w:szCs w:val="28"/>
        </w:rPr>
        <w:t xml:space="preserve"> </w:t>
      </w:r>
      <w:r>
        <w:rPr>
          <w:sz w:val="28"/>
        </w:rPr>
        <w:t>Уинстон Черчилль</w:t>
      </w:r>
      <w:r>
        <w:rPr>
          <w:sz w:val="28"/>
          <w:szCs w:val="28"/>
        </w:rPr>
        <w:t xml:space="preserve"> распорядился о подготовке плана войны против СССР. Заданию предшествовали выводы, которые Черчилль представил в своих мемуарах: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оветская Россия стала смертельной угрозой для Америки и Европы;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медленно создать новый фронт против её стремительного продвижения;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тот фронт в Европе должен уходить как можно дальше на восток;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главная и подлинная цель англо-американских армий – Берлин;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освобождение Чехословакии и вступление американских войск в Прагу имеет важнейшее значение;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Вена, по существу вся Австрия должна управляться западными державами, по крайней мере на равной основе с русскими Советами;</w:t>
      </w:r>
    </w:p>
    <w:p>
      <w:pPr>
        <w:pStyle w:val="14"/>
        <w:numPr>
          <w:ilvl w:val="0"/>
          <w:numId w:val="3"/>
        </w:numPr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-седьмых, необходимо обуздать агрессивные притязания маршала </w:t>
      </w:r>
      <w:r>
        <w:rPr>
          <w:sz w:val="28"/>
        </w:rPr>
        <w:t>Тито</w:t>
      </w:r>
      <w:r>
        <w:rPr>
          <w:sz w:val="28"/>
          <w:szCs w:val="28"/>
        </w:rPr>
        <w:t xml:space="preserve"> в отношении Италии…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45 году СССР предъявил территориальные претензии </w:t>
      </w:r>
      <w:r>
        <w:rPr>
          <w:color w:val="000000"/>
          <w:sz w:val="28"/>
        </w:rPr>
        <w:t>Турции</w:t>
      </w:r>
      <w:r>
        <w:rPr>
          <w:color w:val="000000"/>
          <w:sz w:val="28"/>
          <w:szCs w:val="28"/>
        </w:rPr>
        <w:t xml:space="preserve"> и потребовал изменения статуса черноморских проливов, включая признание права СССР на создание военно-морской базы в </w:t>
      </w:r>
      <w:r>
        <w:rPr>
          <w:color w:val="000000"/>
          <w:sz w:val="28"/>
        </w:rPr>
        <w:t>Дарданеллах</w:t>
      </w:r>
      <w:r>
        <w:rPr>
          <w:color w:val="000000"/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46 году активизировались греческие повстанцы, руководимые коммунистами и подпитываемые поставками оружия из </w:t>
      </w:r>
      <w:r>
        <w:rPr>
          <w:color w:val="000000"/>
          <w:sz w:val="28"/>
        </w:rPr>
        <w:t>Албани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>Югославии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</w:rPr>
        <w:t>Болгарии</w:t>
      </w:r>
      <w:r>
        <w:rPr>
          <w:color w:val="000000"/>
          <w:sz w:val="28"/>
          <w:szCs w:val="28"/>
        </w:rPr>
        <w:t xml:space="preserve">, где уже находились у власти коммунисты. На Лондонском совещании министров иностранных дел СССР потребовал предоставления ему права на протекторат над </w:t>
      </w:r>
      <w:r>
        <w:rPr>
          <w:color w:val="000000"/>
          <w:sz w:val="28"/>
        </w:rPr>
        <w:t>Триполитанией (Ливией)</w:t>
      </w:r>
      <w:r>
        <w:rPr>
          <w:color w:val="000000"/>
          <w:sz w:val="28"/>
          <w:szCs w:val="28"/>
        </w:rPr>
        <w:t>, чтобы обеспечить себе присутствие в Средиземномор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947 году гражданская война в Греции закончилась поражением коммунистов. В 1949 году окончательно оформился военно-политический блок НАТО, в состав которого вошли США и большинство стран Западной Европ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вет СССР и страны Восточной Европы с целью укрепления своей сплочённости создали СЭВ – Совет Экономической Взаимопомощи, куда первоначально вошли СССР, Чехословакия, Польша, Румыния, Венгрия и Болгария, (который позднее был преобразован в военный союз социалистических государств при ведущей роли Советского Союза – Варшавский договор, куда вошли Албания, Болгария, Венгрия, ГДР, Польша, Румыния, СССР и Чехословакия). В том же 1949 г. произошло ещё одно событие, которое надолго раскололо не только Европу, но и Германию: на западной её территории была провозглашена ФРГ, а на восточной – ГДР.</w:t>
      </w:r>
    </w:p>
    <w:p>
      <w:pPr>
        <w:pStyle w:val="14"/>
        <w:shd w:fill="F5F5F5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У. Черчилля в Фултоне, как повод к началу "Холодной войны"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льным началом холодной войны часто считается </w:t>
      </w:r>
      <w:r>
        <w:rPr>
          <w:color w:val="000000"/>
          <w:sz w:val="28"/>
        </w:rPr>
        <w:t>5 мар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1946 года</w:t>
      </w:r>
      <w:r>
        <w:rPr>
          <w:color w:val="000000"/>
          <w:sz w:val="28"/>
          <w:szCs w:val="28"/>
        </w:rPr>
        <w:t xml:space="preserve">, когда Черчилль произнёс свою </w:t>
      </w:r>
      <w:r>
        <w:rPr>
          <w:color w:val="000000"/>
          <w:sz w:val="28"/>
        </w:rPr>
        <w:t>знаменитую речь</w:t>
      </w:r>
      <w:r>
        <w:rPr>
          <w:color w:val="000000"/>
          <w:sz w:val="28"/>
          <w:szCs w:val="28"/>
        </w:rPr>
        <w:t xml:space="preserve"> в Фултоне (штат Миссури), в которой выдвинул идею создания военного союза англосаксонских стран с целью борьбы с мировым коммунизмом. Фактически обострение отношений между союзниками началось раньше, но к марту 1946 года оно усилилось из-за отказа СССР вывести </w:t>
      </w:r>
      <w:r>
        <w:rPr>
          <w:color w:val="000000"/>
          <w:sz w:val="28"/>
        </w:rPr>
        <w:t>оккупационные войска</w:t>
      </w:r>
      <w:r>
        <w:rPr>
          <w:color w:val="000000"/>
          <w:sz w:val="28"/>
          <w:szCs w:val="28"/>
        </w:rPr>
        <w:t xml:space="preserve"> из </w:t>
      </w:r>
      <w:r>
        <w:rPr>
          <w:color w:val="000000"/>
          <w:sz w:val="28"/>
        </w:rPr>
        <w:t>Ирана</w:t>
      </w:r>
      <w:r>
        <w:rPr>
          <w:color w:val="000000"/>
          <w:sz w:val="28"/>
          <w:szCs w:val="28"/>
        </w:rPr>
        <w:t xml:space="preserve"> (войска были выведены только в мае 1946 под нажимом Великобритании и США). Речь Черчилля очертила новую реально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Никакое надёжное предотвращение войны или постоянный рост международной организации не будут достигнуты без того, что я назвал братской ассоциацией народов, говорящих на английском языке. Это означает особые отношения между Британским содружеством наций и империей, с одной стороны, и США – с другой. &lt;...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лжно сопровождаться сохранением нынешних условий, созданных в интересах взаимной безопасности, путём совместного использования всех военно-морских и авиационных баз, принадлежащих обеим странам, во всём мир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исовав складывающуюся ситуацию в мире после окончания войны как угрозу для западной демократии, Черчилль призвал к сдерживанию СССР, введя при этом понятие "железного занавеса"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От Штеттина на Балтике до Триеста на Адриатике железная завеса спустилась на континент.&lt;...&gt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ция и Персия также глубоко встревожены и обеспокоены требованиями, которые предъявляет к ним Московское правительство.&lt;...&gt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унистические партии, которые были очень незначительны во всех этих восточных государствах Европы, достигли исключительной силы, намного превосходящей их численность, и стремятся всюду установить тоталитарный контроль. &lt;...&gt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сские в Берлине пытаются создать квази-коммунистическую партию в своей оккупационной зоне в Германии посредством предоставления специальных привилегий левому крылу Германских лидеров. &lt;...&gt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перь советское правительство попытается отдельно создать прокоммунистическую Германию в своей зоне, это причинит новые серьёзные трудности в британской и американской зонах и разделит побеждённых немцев между Советами и западными демократическими государства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ы таковы: это, конечно, не та освобождённая Европа, за которую мы боролись. Это не то, что необходимо для постоянного мир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В значительном большинстве стран, отстоящих далеко от русских границ и разбросанных по всему миру, созданы коммунистические пятые колонны, которые действуют в полном единении и абсолютном повиновении указаниям, получаемым от Коммунистического центра. За исключением Британского содружества наций и США, где коммунизм находится в зачаточном состоянии, компартии, или пятые колонны, представляют собой возрастающую угрозу и опасность для христианской цивилизации...&lt;...&gt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верю в то, что Советская Россия хочет войны. Она хочет плодов войны и безграничного распространения своей силы и своих доктрин..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сские больше всего восхищаются силой, и нет ничего такого, к чему бы они питали меньше уважения, чем военная слабость. По этой причине наша старая доктрина равновесия сил является несостоятельной. Мы не можем позволить себе полагаться на незначительный перевес в силах, создавая тем самым соблазн для пробы сил...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чилль призвал не повторять ошибок 30-х годов и последовательно отстаивать ценности свободы, демократии и "Христианской цивилизации" против </w:t>
      </w:r>
      <w:r>
        <w:rPr>
          <w:color w:val="000000"/>
          <w:sz w:val="28"/>
        </w:rPr>
        <w:t>тоталитаризма</w:t>
      </w:r>
      <w:r>
        <w:rPr>
          <w:color w:val="000000"/>
          <w:sz w:val="28"/>
          <w:szCs w:val="28"/>
        </w:rPr>
        <w:t>, для чего необходимо обеспечить тесное единение и сплочение англосаксонских н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политических деятелей Запада выступала за умиротворение СССР. Наиболее четко эту позицию выразил министр торговли США </w:t>
      </w:r>
      <w:r>
        <w:rPr>
          <w:sz w:val="28"/>
        </w:rPr>
        <w:t>Генри Уоллес</w:t>
      </w:r>
      <w:r>
        <w:rPr>
          <w:sz w:val="28"/>
          <w:szCs w:val="28"/>
        </w:rPr>
        <w:t>. Он считал претензии СССР обоснованными и предлагал пойти на своеобразный раздел мира, признав за СССР право на доминирование в ряде районов Европы и Азии. Другой точки зрения придерживался Черчилл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... Никто не знает, что Советская Россия и её коммунистическая международная организация намереваются сделать в ближайшем будущем или каковы границы их экспансионистских тенденц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И.В. Сталина на речь Черчилл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елей позже И. В. Сталин в интервью "Правде" поставил Черчилля в один ряд с </w:t>
      </w:r>
      <w:r>
        <w:rPr>
          <w:color w:val="000000"/>
          <w:sz w:val="28"/>
        </w:rPr>
        <w:t>Гитлером</w:t>
      </w:r>
      <w:r>
        <w:rPr>
          <w:color w:val="000000"/>
          <w:sz w:val="28"/>
          <w:szCs w:val="28"/>
        </w:rPr>
        <w:t xml:space="preserve"> и заявил, что в своей речи тот призвал Запад к войне с СССР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расцениваю ее [</w:t>
      </w:r>
      <w:r>
        <w:rPr>
          <w:color w:val="000000"/>
          <w:sz w:val="28"/>
          <w:szCs w:val="28"/>
          <w:shd w:fill="FFFFFF" w:val="clear"/>
        </w:rPr>
        <w:t>последнюю речь г. Черчилля</w:t>
      </w:r>
      <w:r>
        <w:rPr>
          <w:color w:val="000000"/>
          <w:sz w:val="28"/>
          <w:szCs w:val="28"/>
        </w:rPr>
        <w:t>] как опасный акт, рассчитанный на то, чтобы посеять семена раздора между союзными государствами и затруднить их сотрудничество. По сути дела г. Черчилль стоит теперь на позиции поджигателей войны. И г. Черчилль здесь не одинок, – у него имеются друзья не только в Англии, но и в Соединенных Штатах Америк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г. Черчилль и его друзья поразительно напоминают в этом отношении Гитлера и его друзей. Гитлер начал дело развязывания войны с того, что провозгласил расовую теорию, объявив, что только люди, говорящие на немецком языке, представляют полноценную нацию. Г-н Черчилль начинает дело развязывания войны тоже с расовой теории, утверждая, что только нации, говорящие на английском языке, являются полноценными нациями, призванными вершить судьбы всего мир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что установка г. Черчилля есть установка на войну, Призыв к войне с СССР. Ясно также и то, что такая установка г. Черчилля несовместима с существующим союзным договором между Англией и СССР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-н Черчилль утверждает, что "Варшава, Берлин, Прага, Вена, Будапешт, Белград, Бухарест, София – все эти знаменитые города и население в их районах находятся в советской сфере и все подчиняются в той или иной форме не только советскому влиянию, но и в значительной степени увеличивающемуся контролю Москвы". Г-н Черчилль квалифицирует все это, как не имеющие границ "экспансионистские тенденции" Советского Союз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-н Черчилль утверждает дальше, что "коммунистические партии, которые были очень незначительны во всех этих восточных государствах Европы, достигли исключительной силы, намного превосходящей их численность, и стремятся всюду установить тоталитарный контроль, полицейские правительства превалируют почти во всех этих стран до настоящего времени, за исключением Чехословакии, в них существует никакой подлинной демократии"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влияния коммунистов нельзя считать случайностью. Он представляет вполне закономерное явление. Влияние коммунистов выросло потому, что в тяжелые годы господства фашизма в Европе коммунисты оказались надежными, смелыми, самоотверженными борцами против фашистского режима, за свободу народов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г. Черчиллю не нравится такое развитие событий, и он бьет тревогу, апеллируя к силе. Я не знаю, удастся ли г. Черчиллю и его друзьям организовать после второй мировой войны новый военный поход против "Восточной Европы". Но если им это удастся, они будут бит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, как "генератор" "холодной войны"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истоки конфронтации Запада и Востока, приведшие к началу "холодной войны", наметились ещё в годы Второй Мировой войны, когда реакционные силы в США и Англии пытались договориться с гитлеровской Германией о заключении сепаратного мира прежде, чем советские войска войдут в Европу. Именно Г. Трумен поставил под сомнение заключение любых соглашений с Советским не прави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чем не оправданное применение американцами ядерного оружия летом 1945 года в Хиросиме и Нагасаки, когда судьба Японии в сущности была предрешена, дало в руки США мощный аргумент в решении международных дел в свою пользу - "атомную дубинку", с помощью которой планировалось победно завершить войну с Японией и осуществлять контроль поверженной Германии. Германия, контролируемая Вашингтоном, должна была стать надёжным партнёром в борьбе против социализма, распространившегося в Европе. Атомная бомба могла бы стать главным аргументом во внешнеполитических, и если бы дело дошло до прямого военного конфликта Запада и Востока, стала бы "оружием победы". История показала, что, к счастью, эти экстремистские планы американцев не были реализов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ССР сразу же после окончания войны предпринял ряд шагов, которые показали его стремление уменьшить потенциальную конфронтацию новых политических условиях. Были значительно сокращены и реорганизованы Вооружённые силы. Части Советской Армии покидали страны Западной Европы. Значительно сокращённые по численности части советских войск остались лишь в Восточной Германии, Польше, Румынии, в районе острова Порккалла-Удд (Финляндия) и в Порт-Артуре (Кита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ы о том, кто виноват в развязывании "холодной войны" - консервативные круги США и Англии, желавшие воспрепятствовать распространению "красной опасности" в Европе и Азии, или СССР, активно проводивший политику формирования подчинённых и союзных ему режимов в странах народной демократии, продолжается до сих пор. Однако именно Вашингтон принимал односторонние решения, будучи монополистом в обладании атомной бомбой. С лета 1945 г. американские военные стали разрабатывать планы уничтожения СССР, так, в 1948-1949 годах считалось возможным покончить с Советским Союзом с помощью ядерной бомбардировки крупнейших городов и промышленных центров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йствия же Советского правительства, его дипломатии в эти годы, удачные и неудачные, были направлены на то, чтобы выйти из состояния безнадёжной обороны и ни в коем случае не стать заложником гегемонистских претензий США, желавших осуществить "демократизацию СССР", разрушая его государственную структуру, расчленяя страну на множество маленьких государств, насадив новый общественный порядок и уничтожив коммунистическое движение как таковое. Мы помним, что в целом, подобные планы вынашивались ещё в 30-е годы перед началом Второй Мировой войны другим агрессором – фашистской Герма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ние Второй Мировой войны не стало решением всех общемировых проблем. Более того, </w:t>
      </w:r>
      <w:r>
        <w:rPr>
          <w:rStyle w:val="Applestylespan"/>
          <w:sz w:val="28"/>
          <w:szCs w:val="28"/>
        </w:rPr>
        <w:t xml:space="preserve">Клинтон объявил, что "холодная война" была продолжением другими средствами той войны, которая формально закончилась 2 сентября 1945 года. Это называлось Д. Даллесом "балансированием на грани войны". И это противостояние продолжалось вплоть до 90-х годов </w:t>
      </w:r>
      <w:r>
        <w:rPr>
          <w:rStyle w:val="Applestylespan"/>
          <w:sz w:val="28"/>
          <w:szCs w:val="28"/>
          <w:lang w:val="en-US"/>
        </w:rPr>
        <w:t>XX</w:t>
      </w:r>
      <w:r>
        <w:rPr>
          <w:rStyle w:val="Applestylespan"/>
          <w:sz w:val="28"/>
          <w:szCs w:val="28"/>
        </w:rPr>
        <w:t xml:space="preserve"> века (хотя многие эксперты, считают, что "холодная война" не закончилась и понын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ольшая историческая энциклопедия./Новиков С.В. И др. - М.: Филол. о-во "СЛОВО": ОЛМА-ПРЕСС Образование, 2003. - 943 с.: 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я Верт История Советского государства 3-е испр. изд. Пер. с фр. 2006, - 56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ейшая история стран Европы и Америки: XX век: Учеб. для студ. высш. учебн. заведений: В 3 ч./ Под. ред. А.М. Родригеса и М.В.Пономарёва. - М.: Гуманит. изд. центр ВЛАДОС, 2004. - Ч.2: 1945-2000. - 33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чатурян В.М. История мировых цивилизаций с древнейших времён до конца XX века.10-11 кл.: Пособие для общеобразоват. учеб. зав./Под ред. В.И.Уколовой. - 6-е изд., стереотип. - М.: Дрофа, 2002. - 512 с.: кар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Хрестоматия по отечественной истории (1946-1995):Учеб. пособие для студентов ВУЗов / Под.ред. А.Ф.Киселёва, Э.М. Щагина. - М.: Гуманит.изд.центр ВЛАДОС, 1996. - 600 с. (Газета "Известия", 1946 г, 12 марта; Внешняя политика Советского Союза, 1946 г. М., 1952. С 45-53.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outlineLvl w:val="1"/>
    </w:pPr>
    <w:rPr>
      <w:rFonts w:ascii="Times New Roman CYR" w:hAnsi="Times New Roman CYR" w:cs="Times New Roman CY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rFonts w:ascii="Times New Roman CYR" w:hAnsi="Times New Roman CYR" w:cs="Times New Roman CYR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rFonts w:ascii="Times New Roman CYR" w:hAnsi="Times New Roman CYR" w:cs="Times New Roman CYR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center"/>
      <w:outlineLvl w:val="4"/>
    </w:pPr>
    <w:rPr>
      <w:rFonts w:ascii="Times New Roman CYR" w:hAnsi="Times New Roman CYR" w:cs="Times New Roman CYR"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rFonts w:ascii="Times New Roman CYR" w:hAnsi="Times New Roman CYR" w:cs="Times New Roman CYR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sz w:val="1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color w:val="000000"/>
      <w:sz w:val="18"/>
      <w:szCs w:val="1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lang w:val="en-US"/>
    </w:rPr>
  </w:style>
  <w:style w:type="character" w:styleId="WW8Num11z0">
    <w:name w:val="WW8Num11z0"/>
    <w:qFormat/>
    <w:rPr>
      <w:sz w:val="24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Hlsign1">
    <w:name w:val="hl-sign1"/>
    <w:qFormat/>
    <w:rPr>
      <w:rFonts w:cs="Times New Roman"/>
      <w:color w:val="80879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lang w:val="en-US" w:bidi="ar-SA"/>
    </w:rPr>
  </w:style>
  <w:style w:type="character" w:styleId="Style9">
    <w:name w:val="Верхний колонтитул Знак"/>
    <w:qFormat/>
    <w:rPr>
      <w:rFonts w:cs="Times New Roman"/>
      <w:lang w:val="en-US" w:bidi="ar-SA"/>
    </w:rPr>
  </w:style>
  <w:style w:type="character" w:styleId="Style10">
    <w:name w:val="Основной текст с отступом Знак"/>
    <w:qFormat/>
    <w:rPr>
      <w:rFonts w:cs="Times New Roman"/>
      <w:lang w:val="en-US" w:bidi="ar-SA"/>
    </w:rPr>
  </w:style>
  <w:style w:type="character" w:styleId="Style11">
    <w:name w:val="Нижний колонтитул Знак"/>
    <w:qFormat/>
    <w:rPr>
      <w:rFonts w:cs="Times New Roman"/>
      <w:lang w:val="en-US" w:bidi="ar-SA"/>
    </w:rPr>
  </w:style>
  <w:style w:type="character" w:styleId="Style12">
    <w:name w:val="Текст сноски Знак"/>
    <w:qFormat/>
    <w:rPr>
      <w:rFonts w:cs="Times New Roman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8"/>
      <w:u w:val="single"/>
    </w:rPr>
  </w:style>
  <w:style w:type="paragraph" w:styleId="311">
    <w:name w:val="Основной текст 31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-108" w:firstLine="108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lang w:val="fr-FR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style1"/>
    <w:basedOn w:val="Normal"/>
    <w:qFormat/>
    <w:pPr>
      <w:spacing w:before="100" w:after="100"/>
    </w:pPr>
    <w:rPr>
      <w:color w:val="99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7:00Z</dcterms:created>
  <dc:creator>Белова </dc:creator>
  <dc:description/>
  <cp:keywords/>
  <dc:language>en-US</dc:language>
  <cp:lastModifiedBy>SYSTEM</cp:lastModifiedBy>
  <cp:lastPrinted>2010-12-24T01:05:00Z</cp:lastPrinted>
  <dcterms:modified xsi:type="dcterms:W3CDTF">2011-09-08T08:57:00Z</dcterms:modified>
  <cp:revision>2</cp:revision>
  <dc:subject/>
  <dc:title>По состоянию на декабрь 2006 г</dc:title>
</cp:coreProperties>
</file>