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УСКОРЕНИЯ ТЕЛЕЖКИ, ВХОДЯЩЕЙ В МЕХАНИЧЕСКУЮ СИСТЕМ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пределить ускорение поступательного движения тела при применении .общего уравнения динам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писание установ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ж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олесами 2, которая помещается на горизонтальной плоскости, двух блоков 3 и 4 с неподвижными осями, установленными на штативе б, и груза 5, а также нити, перекинутой через блоки, которая соединяет тележку с грузом, секундомер, линейка, ве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а инерции тележк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омент сил инерции колеса тележ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мент сил инерции неподвижного блока 3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омент сил инерции неподвижного блока 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98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сила инерции груза 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мент инерции относительно осей вращения те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ющие угловые ускор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линейное ускорение груза и тележ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оретические основ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уравнение динам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27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676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дстановки значений сил инерции (1) буде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я в ввиду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(2)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і=2,3,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получ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рядок выполнения работ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ть установку к работе. Измерить массы грузов, как основных, так и дополнительных, для двух опытов. Внести данные в таблиц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02" w:type="dxa"/>
        <w:jc w:val="left"/>
        <w:tblInd w:w="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84"/>
        <w:gridCol w:w="884"/>
        <w:gridCol w:w="645"/>
        <w:gridCol w:w="1452"/>
      </w:tblGrid>
      <w:tr>
        <w:trPr>
          <w:trHeight w:val="78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меняемые массы, кг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случайной погрешности</w:t>
            </w:r>
          </w:p>
        </w:tc>
      </w:tr>
      <w:tr>
        <w:trPr>
          <w:trHeight w:val="51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опыт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емые масс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змер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c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c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/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a)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=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=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ть и измерить пу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роходимый тележкой. Приготовить прибор для измерения времени. Сделать пробные замеры времени прохождения тележкой отмеченного пу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сти в опытах №1 и №2 2 серии измер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ремени прохождения тележкой пу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азличных значениях груз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position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29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анные занести в таблицу. Предпочтительное число измерений в каждом опыт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02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определить средние арифмет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экспериментальные значения ускорения тележ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пытах №1 и №2 по формуле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6"/>
          <w:sz w:val="28"/>
          <w:szCs w:val="28"/>
        </w:rPr>
        <w:t>(3.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ь по формуле (3.3) соответствующие данным опытам теоретические значения ускорения тележ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отклонения экспериментального значения ускорения тележки от теоретического для каждого опыта: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903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реднее по двум опытам значение откло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истематическую погрешность измер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ь случайную погрешность ускорений по какой-либо одной из двух серий измерений (на выбор). Для этого нужно кажд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выбранной серии подставить в формулу (3.4), получить ряд знач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числить их среднее арифметическо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98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клонения от средне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95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вадраты этих откло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578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, наконец, вычислить стандарт среднего арифметического по формуле: 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9255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.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лучайную погрешность измерений. Все данные занести в таблиц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ь полную погрешность измерений по формуле: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результаты измерения ускорения тележки в виде: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№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84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№2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84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62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29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относительные погрешности измерений в опытах №1 и №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2:00Z</dcterms:created>
  <dc:creator>FuckYouBill</dc:creator>
  <dc:description/>
  <cp:keywords/>
  <dc:language>en-US</dc:language>
  <cp:lastModifiedBy>SYSTEM</cp:lastModifiedBy>
  <dcterms:modified xsi:type="dcterms:W3CDTF">2011-09-08T08:52:00Z</dcterms:modified>
  <cp:revision>2</cp:revision>
  <dc:subject/>
  <dc:title/>
</cp:coreProperties>
</file>