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6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13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51.wmf" ContentType="image/x-wmf"/>
  <Override PartName="/word/media/image6.png" ContentType="image/png"/>
  <Override PartName="/word/media/image1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</w:rPr>
        <w:t>РАСЧЕТ СВЕТОТЕХНИЧЕСКОЙ УСТАНОВКИ ЖИВОТНОВОДЧЕСКОГО ПОМЕЩЕНИЯ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ектирование светотехнических установок (СТУ) для животноводческих помещений имеет ряд специфических особенностей, связанных, в первую очередь, с технологией содержания живот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ивотноводческие помещения имеют, как правило, прямоугольную форму, причем длина в несколько раз превышает ширину помещения. Это объясняется тем, что животные располагаются в несколько рядов, поскольку считается, что при таком расположении легче механизировать процессы обслуживания живот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можные схемы расположения светотехнических приборов (СП) очень часто ограничиваются условиями обслуживания этих приборов. Расположение СП над зонами нахождения животных не является удачным, в смысле обслуживания, решением и прибегают к подобному варианту лишь в исключительных случаях – УФ-облучение животных или ИК-обогрев молодня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учистая среда животноводческого помещения (имеется в виду весь оптический диапазон) является мощным технологическим фактором, способным оказать значительное воздействие на состояние здоровья и продуктивность животных. Именно это заставляет исходить, при проектировании СТУ, из принципа – животным должно быть обеспечено гарантированное воздействие. Поэтому, единственно допустимым, является использование, при проведении расчетов, только точечного мет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Исходные данны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шифровка обозначения вариант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 – Птичник напольного содержания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– источник оптического излучения: лампа накаливания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 – уровень искусственной освещенности: Е= 30 лк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2,5 м – расчетная высота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 = 86 м – длина помещения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= 12 м – ширина помещ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Ориентировочный расчет С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гласно ТЗ, для данного варианта источником оптического излучения является лампа накаливания. Поэтому выбираем светильник ППР 200 рассеянного типа с кривой силы света (КСС) тип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равномерная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нимаем величин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2,0: определим оптимальное расстояние между СП по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данного помещения оптимальным является расположение СП в 2 ряд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ределяем число светильников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овательно, в ряду устанавливаем 17 светильников. Общее количество светильников рабочего освещения на проектируемом участке 34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яем «наихудшие» (контрольные) точки и рассчитываем для них условную облученность (освещенность), используя график линейных изолюкс для выбранного светильника ППР 200 (Приложение Б метод. указа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случае СП располагаются в вершинах прямоугольников, поэтому выберем две точки как показано на Рис. 1 и определяем, в какой точке освещенность будет ху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3241675" cy="384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точки Б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256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589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256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точки А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7559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.к. в проектируемой СТУ точка А встречается всего 4 раза, а точка Б -32 раза, то целесообразно выбрать контрольной точкой точку Б со световым потоком 2828 л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бираем ближайшую стандартную лампу накаливания, поток которой может отличаться от значения, рассчитанного для контрольной точки Б (Ф=2828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л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, в пределах от минус 10% до +20% (2545 – 3393 лм), из Приложения В методических указаний. Данное условие удовлетворяет лампа Г-200, световой поток которой равен 2800 лм, мощность – 200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вод: СТУ состоит из двух рядов, в каждом ряду по 17 светильников ППР 200 с лампами накаливания Г-2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н светотехнической установки приведен в Приложении на Рисунк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Расчет питающей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оложим светильники на тросовой прово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осовые электропроводки могут выполняться кабелями и проводами, прокладываемыми по тросу (диаметром 1,9 – 6,5 мм) или проволоке (стальной оцинкованной или горячекатаной, имеющей лакокрасочное покрытие, диаметром 5,8 – 8 мм), а также специальными проводами (АРТ, АВТ, АВТ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ципиальная схема питающей сети СТУ изображена на Рисунке 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им расчетную нагрузк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ор сечений проводников по нагрев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каждой из фаз трехфазных сетей с нулем, при неравномерной нагруз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фазы «А»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фазы «Б»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фазы «С»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таблицы 3 методических указаний выбираем сечение проводников по нагреву: допустимый длительный ток для алюминиевой жилы четырех одножильных проводов сечением 2,5 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м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ставляет 19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По механической прочности нельзя выбирать сечение алюминиевой жилы менее 2,5 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м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яем осветительную сеть по потере напря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еря напряжения в сети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 – длина лини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 – удельное сопротивление проводника из алюми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еря напряжения, выраженная в процент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ор сечений проводников по условиям срабатывания защитного аппарата при коротком замыкан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светительных сетях с глухим заземлением нейтрали должно быть обеспечено надежное отключение защитным аппаратом однофазного короткого замыка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минимально допустимая кратность тока короткого замыкания по отношению к номинальному току аппарата защи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номинальный ток аппарата защиты, 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наименьшая величина тока однофазного короткого замыкания, 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дного ряда СП выберем автоматический выключатель АЕ2020, для которого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минальный ток 16 А, трехполюсный с электромагнитными расцепителями то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минальный ток теплового расцепите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минальный ток срабатывания теплового расцепите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минальный ток срабатывания электромагнитного расцепите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к однофазного короткого замыкания определяется по фор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987425" cy="4298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U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фазное напряжение сети, В,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U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</w:rPr>
        <w:t>Ф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20 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Z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олное сопротивление силового питающего трансформатора, Ом, принять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Z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0,31 О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Z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олное сопротивление петли фаза-ноль линии до наиболее удаленной точки сети, Ом, в нашем случа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539875" cy="3708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яем автоматический выключатель на отключение защитным аппаратом однофазного короткого замык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как выбранный автоматический выключатель с регулируемыми расцепителеми, то примем минимально допустимую кратность тока равную 0,66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овие выполняется, значит, выбранный автоматический выключатель подходит для проектируемой С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хема расположения элементов в щите управления приведена на Рис. 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Заземление СТ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защиты людей и животных должно быть выполнено автоматическое отключение питания с применением системы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TN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делени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PEN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-пров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ика на нулевой защитный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РЕ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нулевой рабочий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одники следует выполнять на вводном щит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чение РЕ проводников должно равняться сечению фазных при сечении последних до 16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16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и сечении фазных проводников от 16 до 35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50% сечения фазных проводников при больших сеч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чение РЕ проводников, не входящих в состав кабеля, должно быть не менее 2,5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ри наличии механической защиты и 4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ри ее отсутств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сех помещениях необходимо присоединять открытые проводящие части светильников общего освещения к нулевому защитному проводни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как СП в проектируемой СТУ питаются от трехфазной пятипроводной линии, то нулевые рабочие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 проводники должны иметь сечение, равное сечению фазных проводников, т.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2,5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Сеч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водников равно сечению фазных, т.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2,5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й курсовой работе была рассчитана светотехническая установка для птичника напольного содерж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ходе выполнения расчетов было определ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стояние между СП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5 мет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о светильников в ряду: 17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о рядов: 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: светильник ППР 2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чник оптического излучения: лампа накаливания Г-2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оложение светильников: на тросовой провод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рехфазная пятипроводная линия, для питания однофазных нагрузок, сечение проводников которой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2,5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2,5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P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2,5 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ран и проверен на отключение защитным аппаратом однофазного короткого замыкания автоматический выключатель АЕ20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 Справочная книга для проектирования электрического освещения. Под ред. Г.М. Кнорринга. Л., Энергия, 1976. 384 с.</w:t>
      </w:r>
    </w:p>
    <w:p>
      <w:pPr>
        <w:pStyle w:val="Heading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 </w:t>
      </w: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  <w:t>Правила устройства электроустановок (ПУЭ). 7-е изд. – М.: Главгосэнергонадзор, 2003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3. Кнорринг Г.М. и др. Справочная книга для проектирования электрического освещения. СПб.: Энергоатомиздат.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4. Справочная книга по светотехнике / Под ред Ю.Б. Айзенберга. – М.: Энергоатомиздат, 2007. – 923 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5. Трембач В.В. Световые приборы. – М.: Высшая школа, 1998. – 497 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6. Правила эксплуатации электроустановок потребителей / Госэнергонадзор Минтопэнерго РФ. -5-е изд. – М.: Энергоатомиздат, 1992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7. Правила техники безопасности при эксплуатации электроустановок потребителей / Госэнергонадзор Минтопэнерго РФ. – 4-е изд. – М: Энергосервис. 199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lang w:val="en-US"/>
    </w:rPr>
  </w:style>
  <w:style w:type="character" w:styleId="Style16">
    <w:name w:val="Нижний колонтитул Знак"/>
    <w:qFormat/>
    <w:rPr>
      <w:sz w:val="22"/>
      <w:lang w:val="en-US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0:00Z</dcterms:created>
  <dc:creator>Den777</dc:creator>
  <dc:description/>
  <cp:keywords/>
  <dc:language>en-US</dc:language>
  <cp:lastModifiedBy>SYSTEM</cp:lastModifiedBy>
  <dcterms:modified xsi:type="dcterms:W3CDTF">2011-09-08T08:50:00Z</dcterms:modified>
  <cp:revision>2</cp:revision>
  <dc:subject/>
  <dc:title>КУРСОВ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