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b/>
          <w:caps/>
          <w:sz w:val="28"/>
          <w:szCs w:val="28"/>
        </w:rPr>
        <w:t>1. Понятие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Культура от латинского cultura - возделывание, воспитание, образование, развитие, почитание. "cultura" известно со времени Цицерона и в переводе с латинского означает возделывание, обработка, уход, улучшение".. Мир культуры, любой его предмет или явление воспринимаются как результат усилий самих людей, направленных на совершенствование, того, что дано непосредственно природой. Понятие культура означает, по своей сути, все то, что создано человеческим трудом, то есть орудия и машины, технические средства и научные открытия, памятники литературы и письменности, религиозные системы, политические теории, правовые и этические нормы, произведения искусств и т. д. Культура материальная - это производство, его технология, орудия труда, жилище, одежда, вооружение многое другое. Вторая сфера жизни людей - социальная, и культура раскрывается в социальных отношениях, она показывается процессы, происходящие в обществе, раскрывает его социальную структуру, организацию политической власти, существующие правовые и моральные нормы, типы управления и стили лидерства. </w:t>
      </w:r>
    </w:p>
    <w:p>
      <w:pPr>
        <w:pStyle w:val="Normal"/>
        <w:spacing w:lineRule="auto" w:line="360" w:before="0" w:after="0"/>
        <w:ind w:firstLine="709"/>
        <w:contextualSpacing/>
        <w:jc w:val="both"/>
        <w:rPr/>
      </w:pPr>
      <w:r>
        <w:rPr>
          <w:sz w:val="28"/>
          <w:szCs w:val="28"/>
        </w:rPr>
        <w:t>И, наконец, важной сферой жизни человека является его духовная жизнь, которая раскрывается в понятии духовной культуры, включающей в себя все области духовного производства - науки и искусство, литературу и религию, миф и философию и основанной на едином, понятном всем членам данного сообщества языке. Культура характеризует жизнедеятельность личности, группы, общества в целом; что культура является специфическим способом бытия человека, имеет свои пространственно-временные границы; раскрывается культура через особенности поведения, сознание и деятельность человека равно как и через вещи, предметы, произведения искусства, орудия труда, через языковые формы, символы и знаки.</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ра-это высшие достижения в области матер. жизни и духов. сферы, слагающейся из религии, философии, науки, всех видов искусства, этики, лит0ры, эстетики, политики и права. Куль-ра- все то, что создано человеком не является созданием природ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информацион., коммуникативная, позновательная, нравственно-этическая, регулятивная, правовая, сигнефикативная.</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историч., системный, структурно-функцион., симантический.</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диалектико-материалистич., цивилизационный(куль-ра развивается по цивилиз), идеалистич., сравнительно-историч., хронологический, семантический.</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ология-наука, изучающая историю и теорию культуры.Как наука оформилась во 2 пол. 20 в. Особое развитие получила в послед. 20-30 лет. Культ-гия: истор. кул-ры, теория кул-ры, философия кул-ры, культурн. антропологию, культ. социологию.К допол. названым исполь-ся методы: логическо-структурал. (по слову), структуральский-функцион.(стр-ра кул-ры рас- смат. по функциям).</w:t>
      </w:r>
    </w:p>
    <w:p>
      <w:pPr>
        <w:pStyle w:val="Style18"/>
        <w:spacing w:lineRule="auto" w:line="360" w:before="0" w:after="0"/>
        <w:ind w:firstLine="709"/>
        <w:contextualSpacing/>
        <w:jc w:val="both"/>
        <w:rPr/>
      </w:pPr>
      <w:r>
        <w:rPr>
          <w:rFonts w:cs="Times New Roman" w:ascii="Times New Roman" w:hAnsi="Times New Roman"/>
          <w:sz w:val="28"/>
          <w:szCs w:val="28"/>
        </w:rPr>
        <w:t>Культуролог. связана с философией, историей, религией и др. науками.Методы типологизации:1. Формационный, 2. Цивилизационный (Данелевский: Египетская, Двуречье, Индийская, Китайская, древнегреч., древнеримская, новосимитская, германо-романск, славянская, иранская, европ.,; погибшие: перуанская (инков), мексиканская (атстеков). 3. Идеалистический – типы цивилизаций по религии (индо-буддийский тип куль-ры, конфуцианско-даосистский, христианская, ислам или мусульманство); 4. Смешаная(блочная)-первобытно-общинная кул-ра, куль-ра древних цивилизаций востока(Египет, Двуречье, Китай); античная цивилиз; средневековая кул-ра основанная на религии; кул-ра европейская нового времени(буржуазная), современная (кул-ра новейшего времени)- мега кул-ра, сверх кул-ра.</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2.Структура и функционирование культуры</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а, если ее рассматривать в широком плане, включает в себя как материальные, так и духовные средства жизнедеятельности человека, которые созданы самим человеком. Материальные и духовные реальности, созданные творческим трудом человека, называют артефактами. В ее познании используются представления о вероятных и случайных процессах. Материальная культура Материальная культура включает себя разнообразные по типам и формам артефакты, где природный объект и его материя трансформированы так, что объект превращен в предмет, свойства и характеристики которого заданы и продуцированы творческими способностями человека так, чтобы они более точно или более полно удовлетворяли потребностям человека. Первая и большая часть материальной культуры: орудия труда, все средства производства, жилище, технические средства, т.е. все то, что, получило название искусственной среды или среды обитания человека. Эту часть материальной культуры обозначают термином производственно-техническая культура или материально-техническая основа жизни общества.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й частью производственно-технической культуры являются производственные технологии и специальные формы общения людей в процессе производства, трудовой и творческий потенциал участников трудовой деятельности. Вторая, не менее значимая часть материальной культуры связана с функционированием множества общественных институтов, организаций и учреждений, обеспечивающих нормальный ход общественной жизни во всех ее сферах и, в первую очередь, в социально-политической. Третьей областью материальной культуры справедливо считают производство и воспроизводство самого человека. Эта область материальной культуры исследует ни столько методико-биологические проблемы воспроизводства человека, сколько анализирует проблемы взаимоотношений поколений. Духовная культура .Изучается сравнительно давно. Можно сказать, что с самого начала человеческой истории люди пытались понять духовную культуру, выяснить причины ее возникновения, объяснить, как складываются акты духовного творчества, какими качествами должен обладать творец духовного творчества, какими качествами должен обладать творец духовных ценностей общества. Составной частью духовной культуры любого общества является, и мир ценного знания, который позволяет человеку ориентироваться в мире вообще и, что особенно важно, в том обществе, где он живет и действует.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и культуры имеют для человека большой личностный смысл и значение, они являются тем базисом, на который человек строит свои отношения с другими людьми, со всем обществом и даже с самим собой. Особое место в духовной культуре всегда занимали знания, которые по мере развития человечества все больше и больше отождествляли с наукой. Культура является совокупным достоянием труда, она раскрывает родовое свойство человека и человечества. Исследование культуры как системы позволяет понять, как идут процессы ее распространения, хранения и потребления, отчего зависят типы и виды культур, каковы тенденции и закономерности функционирования культуры.Термин “функция” (от лат. functio) буквально переводится как обязанность, круг деятельности и в рамках культурологической науки обозначает способы действия культуры в обществе. Главными функциями культуры считают:адаптации;познавательную;коммуникативную;трансляционную;организационно-регулятивную;воспитательную.</w:t>
      </w:r>
    </w:p>
    <w:p>
      <w:pPr>
        <w:pStyle w:val="TextBody"/>
        <w:spacing w:lineRule="auto" w:line="360" w:before="0" w:after="0"/>
        <w:ind w:right="0" w:firstLine="709"/>
        <w:contextualSpacing/>
        <w:jc w:val="both"/>
        <w:rPr>
          <w:sz w:val="28"/>
          <w:szCs w:val="28"/>
          <w:lang w:val="ru-RU"/>
        </w:rPr>
      </w:pPr>
      <w:r>
        <w:rPr>
          <w:sz w:val="28"/>
          <w:szCs w:val="28"/>
          <w:lang w:val="ru-RU"/>
        </w:rPr>
        <w:t>Функция адаптации. Культурная адаптация, т.е. приспособление человека к окружающей природной и социокультурной среде, означает накопление им определенной суммы знаний, навыков и умений, позволяющих наладить коллективное сосуществование людей в конкретных исторических условиях. Познавательная функция. Познавательная (гносеологическая) задача культуры определяется ее способностью концентрировать в себе опыт многих поколений людей и через его призму давать целостное представление об уровне развития конкретного сообщества. Функцию трансляции, передачи социального опыта, обозначают также как информативную или функцию исторической преемственности. Культура передает от поколения к поколению, от одного народа к другому важнейшие элементы социализации: традиции, обычаи, обряды, религию, языковые нормы, бытовой этикет, искусство, идеологию, законодательство, социальные институты и т.п. Коммуникативная функция (или функция общения) предполагает информационный обмен накопленными культурными ценностями. Организационно-регулятивная функция. Совместная жизнедеятельность людей базируется на выработке определенной системы норм и требований, обязательных для всех членов общества в целях обеспечения гармонии межгрупповых интересов. Воспитательная функция. Содержание культуры определяется содержанием человеческой деятельности. Человек в стремлении наиболее полно удовлетворить свои интересы и потребности идет по пути совершенствования созданной им среды обитания</w:t>
      </w:r>
    </w:p>
    <w:p>
      <w:pPr>
        <w:pStyle w:val="TextBody"/>
        <w:spacing w:lineRule="auto" w:line="360" w:before="0" w:after="0"/>
        <w:ind w:right="0" w:firstLine="709"/>
        <w:contextualSpacing/>
        <w:jc w:val="both"/>
        <w:rPr>
          <w:sz w:val="28"/>
          <w:szCs w:val="28"/>
          <w:lang w:val="ru-RU"/>
        </w:rPr>
      </w:pPr>
      <w:r>
        <w:rPr>
          <w:sz w:val="28"/>
          <w:szCs w:val="28"/>
          <w:lang w:val="ru-RU"/>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3.Субъекты культуры и социальный механизм духовного производства</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pPr>
      <w:r>
        <w:rPr>
          <w:rFonts w:cs="Times New Roman" w:ascii="Times New Roman" w:hAnsi="Times New Roman"/>
          <w:sz w:val="28"/>
          <w:szCs w:val="28"/>
        </w:rPr>
        <w:t>Субъект культуры (на научном языке) - это созидатель, творец культуры. Общепризнанно, что первичным субъектом культуры является человек. Исходной характеристикой субъекта является активность, которая носит осознанный характер, и, следовательно, она опосредуется целеполаганием и самосознанием. Тогда субъект культуры - это активное, самодеятельное существо, осуществляющее целеполагание и преобразование действительности, создание объективированного мира "второй природы". Таким образом, человек и культура - это коэволюционно развивающиеся, обогащающие и творящие друг друга субъекты.</w:t>
      </w:r>
    </w:p>
    <w:p>
      <w:pPr>
        <w:pStyle w:val="Style18"/>
        <w:spacing w:lineRule="auto" w:line="360" w:before="0" w:after="0"/>
        <w:ind w:firstLine="709"/>
        <w:contextualSpacing/>
        <w:jc w:val="both"/>
        <w:rPr/>
      </w:pPr>
      <w:r>
        <w:rPr>
          <w:rFonts w:cs="Times New Roman" w:ascii="Times New Roman" w:hAnsi="Times New Roman"/>
          <w:sz w:val="28"/>
          <w:szCs w:val="28"/>
        </w:rPr>
        <w:t>Человек может стать субъектом культуры лишь тогда. Когда он включен в социальную деятельность по преобразованию внешнего мира и мира человеческих общественных отношений. Так как культурно-преобразовательная деятельность никогда не осуществляется отдельным изолированным индивидом, а лишь таким субъектом, который включен в коллективную деятельность, то подлинным культурно-созидающим субъектом является человечество, общество. Мировая культура - это результат совокупной деятельности родового субъекта - человечества.</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ь (как субъект культуры) в процессе культурно-исторического творчества необходимо вступает во взаимодействие с другими субъектами культуры социальными группами, историческими общностями, учреждениями, организациями, государством. Поэтому наряду с личностью в качестве субъектов культуры следует рассматривать и следующие цепочки групп малая (контактная) группа (семья круг друзей, учебная группа), организации и объединения, социальные институты слои, классы, этносы, страны (государства), региональные сообщества, человечество в целом.</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к малым социальным группам относятся добровольные профессиональные ассоциации ,круг поклонников, культурные срезы (интеллигенция осуществляет духовную поддержку культуре в целом или ее отдельным видам и направлениям), семьи.</w:t>
      </w:r>
    </w:p>
    <w:p>
      <w:pPr>
        <w:pStyle w:val="Style18"/>
        <w:spacing w:lineRule="auto" w:line="360" w:before="0" w:after="0"/>
        <w:ind w:firstLine="709"/>
        <w:contextualSpacing/>
        <w:jc w:val="both"/>
        <w:rPr/>
      </w:pPr>
      <w:r>
        <w:rPr>
          <w:rFonts w:cs="Times New Roman" w:ascii="Times New Roman" w:hAnsi="Times New Roman"/>
          <w:sz w:val="28"/>
          <w:szCs w:val="28"/>
        </w:rPr>
        <w:t>К большим же социальным группам относятся этносы (племена, народности нации - устойчивые межпоколенные общности людей, объединенные общей исторической судьбой, общими традициями и культурой, особенностями быта, единством территории и языка), профессиональные группы (создатели, исследователи, хранители и исполнители художественных произведений), непрофессиональные группы (зрители, читатели, поклонники - также приобщены к культуре), аудитории (читательская зрительская). Только в обществе человек получает все, что необходимо для его развития. Культура - это продукт деятельности человека. Она не существует вне человеческих общностей, но всегда доступна этим общностям. Процесс формирования личности ребенка и его приспособление к жизни в обществе называется социализацией.</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изация - это процесс выработки человеком социальных норм и правил общества, чтобы стать активным, полноценным членом общества, сформировавшейся личностью. В процессе социализации происходит постепенное вовлечение индивида в жизнь общества, приобщение его к истории и традициям, передача ему основных форм социокультурного опыта.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важнейших способов, влияющих на формирование личности, является установившаяся в культуре система ценностей. Опираясь на систему ценностей, человек ведет себя в определенных ситуациях и обстоятельствах, опираясь на принятые "образцы" действий, "образцы" поведения, установленные в рамках культур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4.Культурология как наука</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ат. cultura — возделывание, земледелие, воспитание, почитание; др.-греч. λόγος — мысль, причина) — наука, изучающая культуру, наиболее общие закономерности её развития. В задачи культурологи: осмысление культуры как целостного явления, определение наиболее общих законов её функционирования, а также анализ феномена культуры как системы. Оформилась в самостоятельную дисциплину культурология в XX веке.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феру культуры входят:</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ка, религия, искусство, система права, сфера образования</w:t>
      </w:r>
    </w:p>
    <w:p>
      <w:pPr>
        <w:pStyle w:val="Style18"/>
        <w:spacing w:lineRule="auto" w:line="360" w:before="0" w:after="0"/>
        <w:ind w:firstLine="709"/>
        <w:contextualSpacing/>
        <w:jc w:val="both"/>
        <w:rPr/>
      </w:pPr>
      <w:r>
        <w:rPr>
          <w:rFonts w:cs="Times New Roman" w:ascii="Times New Roman" w:hAnsi="Times New Roman"/>
          <w:sz w:val="28"/>
          <w:szCs w:val="28"/>
        </w:rPr>
        <w:t>Методы исследования культурологии – сравнительный,системный.</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ндор – набор или совокупность психологических, небиологических, культурных обществ (качеств), которые сочетаются в данном обществе.</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ые символы – это условно – вещественный опознавательный знак, существующий для членов определенного общества или социальной групп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ый код – совокупность символов, знаков и смыслов, заключенных в любом предмете культурной деятельности человека.</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огенез – это комплекс теорем, объясняющий возникновение человека и его культур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возникновения:</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Эволюционизм (Ч. Дарвин)</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Креационизм (учение о сотворении мира Богом).</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Орудийно-трудовая (Энгельс).</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Игровая теория Хейзинга (источник культуры – в природной способности человека в игре).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кружающая среда, социальные институты бытовой уклад преображаются современной цивилизацией. Культура выступает источником общественных нововведений. Появляется стремление выявить потенциал культуры, возможности ее активации.</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Актуальными остаются вопросы о соотношении понятий культура и общество, культура и история, о воздействии культуры на общественную динамику. Культурные цели современности меняются настолько быстро, что это ставит человека в трудное положение. Особую значимость в связи с этим приобретает изучение наиболее существенных особенностей культуры прошлых веков для избежания примитивизации современной культур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оставные компоненты культурологии – философия культуры и история культуры. Вместе они составляют основу культурологии. Исторические факты подвергаются философскому анализу и обобщению.</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культуры– раздел культурологии, изучающий концепции происхождения и функционирования культур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культуры – раздел культурологии, изучающий специфические черты культур различных культурно-исторических этапов.</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культурологии — исследование феномена культуры как исторически-социального опыта людей, который воплощается в специфических нормах, законах и чертах их деятельности, передаётся из поколения в поколение в виде ценностных ориентиров и идеалов, интерпретируется в «культурных текстах» философии, религии, искусства, пр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contextualSpacing/>
        <w:jc w:val="center"/>
        <w:rPr/>
      </w:pPr>
      <w:r>
        <w:rPr>
          <w:rFonts w:cs="Times New Roman" w:ascii="Times New Roman" w:hAnsi="Times New Roman"/>
          <w:b/>
          <w:caps/>
          <w:sz w:val="28"/>
          <w:szCs w:val="28"/>
        </w:rPr>
        <w:t>5.Донаучный период развития культурологической мысли</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pPr>
      <w:r>
        <w:rPr>
          <w:rFonts w:cs="Times New Roman" w:ascii="Times New Roman" w:hAnsi="Times New Roman"/>
          <w:sz w:val="28"/>
          <w:szCs w:val="28"/>
        </w:rPr>
        <w:t>Несмотря на то, что культурология - это молодая наука, находящаяся в стадии становления, она оперирует богатейшим фактическим материалом в области истории и теории культуры, накопленным многовековой европейской традицией анализа культуры. Античные представления о культуре. В нем подчеркивается отличие человеческой жизнедеятельности от биологических форм жизни. Поэтому культура понимается прежде всего как возделывание, обработка, уход. Но объектом такого ухода может быть не только земля (как считалось до сих пор), но и сам человек. Цицерон считал, что дух, разум человека необходимо возделывать так же, как крестьянин возделывает землю. Именно "обработка разума", развитие мыслительных способностей человека есть истинное призвание свободного гражданина, в отличие от рабов и низших сословий, уделом которых является физический труд, обработка земли.</w:t>
      </w:r>
      <w:r>
        <w:rPr>
          <w:rFonts w:cs="Times New Roman" w:ascii="Times New Roman" w:hAnsi="Times New Roman"/>
          <w:sz w:val="28"/>
          <w:szCs w:val="28"/>
          <w:u w:val="single"/>
        </w:rPr>
        <w:t>Важным аспектом цицероновского понимания культуры было осознание ее как идеального единства личности и государства.</w:t>
      </w:r>
      <w:r>
        <w:rPr>
          <w:rFonts w:cs="Times New Roman" w:ascii="Times New Roman" w:hAnsi="Times New Roman"/>
          <w:sz w:val="28"/>
          <w:szCs w:val="28"/>
        </w:rPr>
        <w:t xml:space="preserve">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тичное понимание культуры - гуманистично, в его основе лежит идеал человека (для античности - это человек-гражданин, человек-воин, человек, способный наслаждаться прекрасным). Достижение этого идеала и было целью культуры. </w:t>
      </w:r>
    </w:p>
    <w:p>
      <w:pPr>
        <w:pStyle w:val="Style18"/>
        <w:spacing w:lineRule="auto" w:line="360" w:before="0" w:after="0"/>
        <w:ind w:firstLine="709"/>
        <w:contextualSpacing/>
        <w:jc w:val="both"/>
        <w:rPr/>
      </w:pPr>
      <w:r>
        <w:rPr>
          <w:rFonts w:cs="Times New Roman" w:ascii="Times New Roman" w:hAnsi="Times New Roman"/>
          <w:sz w:val="28"/>
          <w:szCs w:val="28"/>
        </w:rPr>
        <w:t xml:space="preserve">Представления о культуре в Средние века. Средневековье, отрицая языческое отношение к миру, тем не менее сохранило основные достижения античной культуры. </w:t>
      </w:r>
      <w:r>
        <w:rPr>
          <w:rFonts w:cs="Times New Roman" w:ascii="Times New Roman" w:hAnsi="Times New Roman"/>
          <w:sz w:val="28"/>
          <w:szCs w:val="28"/>
          <w:u w:val="single"/>
        </w:rPr>
        <w:t>Средневековье, целиком обратилось к Богу, признав его творцом мира, единственной подлинной реальностью, отказавшись от античного единства природы и богов.</w:t>
      </w:r>
      <w:r>
        <w:rPr>
          <w:rFonts w:cs="Times New Roman" w:ascii="Times New Roman" w:hAnsi="Times New Roman"/>
          <w:sz w:val="28"/>
          <w:szCs w:val="28"/>
        </w:rPr>
        <w:t xml:space="preserve"> Таким образом, впервые появляется представление о явлениях культуры как о текстах, которое будет активно развиваться в XX веке. </w:t>
      </w:r>
      <w:r>
        <w:rPr>
          <w:rFonts w:cs="Times New Roman" w:ascii="Times New Roman" w:hAnsi="Times New Roman"/>
          <w:sz w:val="28"/>
          <w:szCs w:val="28"/>
          <w:u w:val="single"/>
        </w:rPr>
        <w:t>Тогда открылись новые измерения человека: вера, надежда, любовь,</w:t>
      </w:r>
      <w:r>
        <w:rPr>
          <w:rFonts w:cs="Times New Roman" w:ascii="Times New Roman" w:hAnsi="Times New Roman"/>
          <w:sz w:val="28"/>
          <w:szCs w:val="28"/>
        </w:rPr>
        <w:t xml:space="preserve"> в которых он стал черпать силы для жизни. Крупнейший средневековый мыслитель Августин Блаженный вводит понятие "</w:t>
      </w:r>
      <w:r>
        <w:rPr>
          <w:rFonts w:cs="Times New Roman" w:ascii="Times New Roman" w:hAnsi="Times New Roman"/>
          <w:sz w:val="28"/>
          <w:szCs w:val="28"/>
          <w:u w:val="single"/>
        </w:rPr>
        <w:t>стрелы времени",</w:t>
      </w:r>
      <w:r>
        <w:rPr>
          <w:rFonts w:cs="Times New Roman" w:ascii="Times New Roman" w:hAnsi="Times New Roman"/>
          <w:sz w:val="28"/>
          <w:szCs w:val="28"/>
        </w:rPr>
        <w:t xml:space="preserve"> движения истории от начала к концу, что разрывает временной круг античности. Критерием прогресса становилось соответствие культуры высшим моральным ценностям..</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культуре в эпоху Возрождения и Новое время. Возрождение связано с новым открытием античности, ее идеалов и ценностей, и прежде всего отношения к человеку как к гармонично развитой личности. Именно Возрождение cтало эпохой рождения cовременного гуманизма – веры в силы человека, в то, что человек – такой же творец, как и Бог. Он сам творит культуру, и в этом он равен Богу. В этом заключалось знаменитое открытие человека эпохи Возрождения.</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рождалось новое понимание культуры как чисто человеческого мира, отличного от мира природы( частью которого была культура в античности) и божественного мира (к пониманию которого стремилась культура Средневековья). Так появилось осознание того факта, что культура - сущностная характеристика человека.</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 человека вызвал глубокий интерес к истории, которая должна была ответить на вопрос, кем был и кем должен стать человек. Это привело к соединению возрожденного античного интереса к человеку с христианской средневековой линеарной моделью истории, что послужило основанием для формирования современного научного принципа историзма.</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слуга применения исторического метода к исследованию развития общества принадлежит итальянскому мыслителю Джамбаттиста Вико. В своем фундаментальном труде «Основания новой науки наций» (1725) он отмечал, что философы до сих пор исследовали природу, которая не создана человеком, и пренебрегали «миром наций», историческим миром. Вико видел свою задачу в том, чтобы восполнить этот пробел, раскрыв основы общей природы всех народов путем рассмотрения их истории.В основе культуры лежит борьба классов,сословий и социальных групп, которая либо укрепляет культуру, либо приводит ее к гибели. Культура сродни живому организму, и в своём развитии она проходит через определённые этапы.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6. Понятие морфологии культуры. Основные структурные элементы духовной жизни общества</w:t>
      </w:r>
    </w:p>
    <w:p>
      <w:pPr>
        <w:pStyle w:val="TextBody"/>
        <w:spacing w:lineRule="auto" w:line="360" w:before="0" w:after="0"/>
        <w:ind w:right="0" w:firstLine="709"/>
        <w:contextualSpacing/>
        <w:jc w:val="both"/>
        <w:rPr>
          <w:rFonts w:ascii="Times New Roman" w:hAnsi="Times New Roman" w:cs="Times New Roman"/>
          <w:b/>
          <w:b/>
          <w:caps/>
          <w:sz w:val="28"/>
          <w:szCs w:val="28"/>
          <w:u w:val="single"/>
          <w:lang w:val="ru-RU"/>
        </w:rPr>
      </w:pPr>
      <w:r>
        <w:rPr>
          <w:rFonts w:cs="Times New Roman"/>
          <w:b/>
          <w:caps/>
          <w:sz w:val="28"/>
          <w:szCs w:val="28"/>
          <w:u w:val="single"/>
          <w:lang w:val="ru-RU"/>
        </w:rPr>
      </w:r>
    </w:p>
    <w:p>
      <w:pPr>
        <w:pStyle w:val="TextBody"/>
        <w:spacing w:lineRule="auto" w:line="360" w:before="0" w:after="0"/>
        <w:ind w:right="0" w:firstLine="709"/>
        <w:contextualSpacing/>
        <w:jc w:val="both"/>
        <w:rPr/>
      </w:pPr>
      <w:r>
        <w:rPr>
          <w:sz w:val="28"/>
          <w:szCs w:val="28"/>
          <w:u w:val="single"/>
          <w:lang w:val="ru-RU"/>
        </w:rPr>
        <w:t>Морфология культуры</w:t>
      </w:r>
      <w:r>
        <w:rPr>
          <w:sz w:val="28"/>
          <w:szCs w:val="28"/>
          <w:lang w:val="ru-RU"/>
        </w:rPr>
        <w:t xml:space="preserve"> (от греч. </w:t>
      </w:r>
      <w:r>
        <w:rPr>
          <w:sz w:val="28"/>
          <w:szCs w:val="28"/>
        </w:rPr>
        <w:t>morphe</w:t>
      </w:r>
      <w:r>
        <w:rPr>
          <w:sz w:val="28"/>
          <w:szCs w:val="28"/>
          <w:lang w:val="ru-RU"/>
        </w:rPr>
        <w:t xml:space="preserve"> – вид, образ, форма и </w:t>
      </w:r>
      <w:r>
        <w:rPr>
          <w:sz w:val="28"/>
          <w:szCs w:val="28"/>
        </w:rPr>
        <w:t>logos</w:t>
      </w:r>
      <w:r>
        <w:rPr>
          <w:sz w:val="28"/>
          <w:szCs w:val="28"/>
          <w:lang w:val="ru-RU"/>
        </w:rPr>
        <w:t xml:space="preserve"> - учение) – сравнительно новая область культурологического знания, изучающая многообразные формы культурных явлений, структурные элементы культуры как сложной целостной системы, а также принципы их взаимодействия. Круг исследовательской проблематики данного научного направления достаточно широк и охватывает вопросы:</w:t>
      </w:r>
    </w:p>
    <w:p>
      <w:pPr>
        <w:pStyle w:val="TextBody"/>
        <w:numPr>
          <w:ilvl w:val="0"/>
          <w:numId w:val="3"/>
        </w:numPr>
        <w:spacing w:lineRule="auto" w:line="360" w:before="0" w:after="0"/>
        <w:ind w:left="0" w:right="0" w:firstLine="709"/>
        <w:contextualSpacing/>
        <w:jc w:val="both"/>
        <w:rPr>
          <w:sz w:val="28"/>
          <w:szCs w:val="28"/>
          <w:lang w:val="ru-RU"/>
        </w:rPr>
      </w:pPr>
      <w:r>
        <w:rPr>
          <w:sz w:val="28"/>
          <w:szCs w:val="28"/>
          <w:lang w:val="ru-RU"/>
        </w:rPr>
        <w:t>зарождения, становления и трансформации культурных форм в зависимости от специфики окружающей среды (как природной, так и общественной);</w:t>
      </w:r>
    </w:p>
    <w:p>
      <w:pPr>
        <w:pStyle w:val="TextBody"/>
        <w:numPr>
          <w:ilvl w:val="0"/>
          <w:numId w:val="3"/>
        </w:numPr>
        <w:spacing w:lineRule="auto" w:line="360" w:before="0" w:after="0"/>
        <w:ind w:left="0" w:right="0" w:firstLine="709"/>
        <w:contextualSpacing/>
        <w:jc w:val="both"/>
        <w:rPr>
          <w:sz w:val="28"/>
          <w:szCs w:val="28"/>
          <w:lang w:val="ru-RU"/>
        </w:rPr>
      </w:pPr>
      <w:r>
        <w:rPr>
          <w:sz w:val="28"/>
          <w:szCs w:val="28"/>
          <w:lang w:val="ru-RU"/>
        </w:rPr>
        <w:t>организации культурных форм в виде разного рода подсистем, областей, уровней культуры;</w:t>
      </w:r>
    </w:p>
    <w:p>
      <w:pPr>
        <w:pStyle w:val="TextBody"/>
        <w:numPr>
          <w:ilvl w:val="0"/>
          <w:numId w:val="3"/>
        </w:numPr>
        <w:spacing w:lineRule="auto" w:line="360" w:before="0" w:after="0"/>
        <w:ind w:left="0" w:right="0" w:firstLine="709"/>
        <w:contextualSpacing/>
        <w:jc w:val="both"/>
        <w:rPr>
          <w:sz w:val="28"/>
          <w:szCs w:val="28"/>
          <w:lang w:val="ru-RU"/>
        </w:rPr>
      </w:pPr>
      <w:r>
        <w:rPr>
          <w:sz w:val="28"/>
          <w:szCs w:val="28"/>
          <w:lang w:val="ru-RU"/>
        </w:rPr>
        <w:t>осуществления культурной коммуникации, то есть обмена информацией между разными культурами или частями одной культуры;</w:t>
      </w:r>
    </w:p>
    <w:p>
      <w:pPr>
        <w:pStyle w:val="TextBody"/>
        <w:numPr>
          <w:ilvl w:val="0"/>
          <w:numId w:val="3"/>
        </w:numPr>
        <w:spacing w:lineRule="auto" w:line="360" w:before="0" w:after="0"/>
        <w:ind w:left="0" w:right="0" w:firstLine="709"/>
        <w:contextualSpacing/>
        <w:jc w:val="both"/>
        <w:rPr>
          <w:sz w:val="28"/>
          <w:szCs w:val="28"/>
          <w:lang w:val="ru-RU"/>
        </w:rPr>
      </w:pPr>
      <w:r>
        <w:rPr>
          <w:sz w:val="28"/>
          <w:szCs w:val="28"/>
          <w:lang w:val="ru-RU"/>
        </w:rPr>
        <w:t>взаимодействия институтов культуры со сферами экономики, техники, политики и т.д.</w:t>
      </w:r>
    </w:p>
    <w:p>
      <w:pPr>
        <w:pStyle w:val="TextBody"/>
        <w:spacing w:lineRule="auto" w:line="360" w:before="0" w:after="0"/>
        <w:ind w:right="0" w:firstLine="709"/>
        <w:contextualSpacing/>
        <w:jc w:val="both"/>
        <w:rPr>
          <w:sz w:val="28"/>
          <w:szCs w:val="28"/>
          <w:lang w:val="ru-RU"/>
        </w:rPr>
      </w:pPr>
      <w:r>
        <w:rPr>
          <w:sz w:val="28"/>
          <w:szCs w:val="28"/>
          <w:lang w:val="ru-RU"/>
        </w:rPr>
        <w:t>Формирование культурного пространства предполагает организацию производства, хранения, распределения и потребления материальных и духовных ценностей, создание общественных институтов и системы общественных отношений, основанных на совокупности определенных норм и принципов. Современная морфологическая модель культуры представляет собой совокупность множества функциональных блоков, обладающих специфической структурой, набором кодов и языков, способов действия, механизмов общения с окружащим миром.</w:t>
      </w:r>
    </w:p>
    <w:p>
      <w:pPr>
        <w:pStyle w:val="TextBody"/>
        <w:spacing w:lineRule="auto" w:line="360" w:before="0" w:after="0"/>
        <w:ind w:right="0" w:firstLine="709"/>
        <w:contextualSpacing/>
        <w:jc w:val="both"/>
        <w:rPr>
          <w:sz w:val="28"/>
          <w:szCs w:val="28"/>
          <w:lang w:val="ru-RU"/>
        </w:rPr>
      </w:pPr>
      <w:r>
        <w:rPr>
          <w:sz w:val="28"/>
          <w:szCs w:val="28"/>
          <w:lang w:val="ru-RU"/>
        </w:rPr>
        <w:t>Широкое распространение получил принцип дифференциации культурных форм на основе анализа конкретной направленности их общественного применения. Согласно этому принципу, рассматриваются три уровня связи субъекта социокультурной жизни с окружением: специализированный, трансляционный и обыденный. Особо выделяется культура социальной организации и регуляции (хозяйственная, правовая, политическая культура); культура познания и рефлексии мира, человека и межчеловеческих отношений (философская, научная, религиозная, художественная); культура социальной коммуникации, накопления, хранения и трансляции информации (культура массовой информации, культура трансляции социального опыта, культурной компетенции и знаний). В рамках каждого обозначенного функционального блока различается специализированная деятельность человека и ее обыденные аналоги.</w:t>
      </w:r>
    </w:p>
    <w:p>
      <w:pPr>
        <w:pStyle w:val="TextBody"/>
        <w:spacing w:lineRule="auto" w:line="360" w:before="0" w:after="0"/>
        <w:ind w:right="0" w:firstLine="709"/>
        <w:contextualSpacing/>
        <w:jc w:val="both"/>
        <w:rPr>
          <w:sz w:val="28"/>
          <w:szCs w:val="28"/>
          <w:lang w:val="ru-RU"/>
        </w:rPr>
      </w:pPr>
      <w:r>
        <w:rPr>
          <w:sz w:val="28"/>
          <w:szCs w:val="28"/>
          <w:lang w:val="ru-RU"/>
        </w:rPr>
        <w:t>К ведущим формам культуры относят, в частности, материальную и духовную культуру; доминирующую культуру, субкультуру и контркультуру; элитарную и массовую культуру и другие.</w:t>
      </w:r>
    </w:p>
    <w:p>
      <w:pPr>
        <w:pStyle w:val="Style18"/>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7.Искусство как элемент культуры</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pPr>
      <w:r>
        <w:rPr>
          <w:rFonts w:cs="Times New Roman" w:ascii="Times New Roman" w:hAnsi="Times New Roman"/>
          <w:sz w:val="28"/>
          <w:szCs w:val="28"/>
          <w:u w:val="single"/>
        </w:rPr>
        <w:t>Искусство</w:t>
      </w:r>
      <w:r>
        <w:rPr>
          <w:rFonts w:cs="Times New Roman" w:ascii="Times New Roman" w:hAnsi="Times New Roman"/>
          <w:sz w:val="28"/>
          <w:szCs w:val="28"/>
        </w:rPr>
        <w:t xml:space="preserve"> — это сфера духовно-практической деятельности людей, которая направлена на художественное постижение и освоение мира. Оно призвано удовлетворять универсальную потребность человека, воссоздавать окружающую действительность в развитых формах человеческой чувственности. </w:t>
      </w:r>
    </w:p>
    <w:p>
      <w:pPr>
        <w:pStyle w:val="Style18"/>
        <w:spacing w:lineRule="auto" w:line="360" w:before="0" w:after="0"/>
        <w:ind w:firstLine="709"/>
        <w:contextualSpacing/>
        <w:jc w:val="both"/>
        <w:rPr/>
      </w:pPr>
      <w:r>
        <w:rPr>
          <w:rFonts w:cs="Times New Roman" w:ascii="Times New Roman" w:hAnsi="Times New Roman"/>
          <w:sz w:val="28"/>
          <w:szCs w:val="28"/>
          <w:u w:val="single"/>
        </w:rPr>
        <w:t>Специфика искусства,</w:t>
      </w:r>
      <w:r>
        <w:rPr>
          <w:rFonts w:cs="Times New Roman" w:ascii="Times New Roman" w:hAnsi="Times New Roman"/>
          <w:sz w:val="28"/>
          <w:szCs w:val="28"/>
        </w:rPr>
        <w:t xml:space="preserve"> позволяющая отличать его от всех других форм человеческой деятельности, заключается в том, что искусство осваивает и выражает действительность в художественно-образной форме. </w:t>
      </w:r>
      <w:r>
        <w:rPr>
          <w:rFonts w:cs="Times New Roman" w:ascii="Times New Roman" w:hAnsi="Times New Roman"/>
          <w:sz w:val="28"/>
          <w:szCs w:val="28"/>
          <w:u w:val="single"/>
        </w:rPr>
        <w:t>Художественный образ</w:t>
      </w:r>
      <w:r>
        <w:rPr>
          <w:rFonts w:cs="Times New Roman" w:ascii="Times New Roman" w:hAnsi="Times New Roman"/>
          <w:sz w:val="28"/>
          <w:szCs w:val="28"/>
        </w:rPr>
        <w:t xml:space="preserve"> — это суть искусства, это чувственное воссоздание жизни, сделанное с субъективных, авторских позиций. художественный образ может быть воплощен в глине, краске, камне, звуках, фотографии, слове и в то же время реализовать себя как музыкальное произведение, картина, роман, а также фильм и спектакль в целом. </w:t>
      </w:r>
    </w:p>
    <w:p>
      <w:pPr>
        <w:pStyle w:val="Style18"/>
        <w:spacing w:lineRule="auto" w:line="360" w:before="0" w:after="0"/>
        <w:ind w:firstLine="709"/>
        <w:contextualSpacing/>
        <w:jc w:val="both"/>
        <w:rPr/>
      </w:pPr>
      <w:r>
        <w:rPr>
          <w:rFonts w:cs="Times New Roman" w:ascii="Times New Roman" w:hAnsi="Times New Roman"/>
          <w:sz w:val="28"/>
          <w:szCs w:val="28"/>
          <w:u w:val="single"/>
        </w:rPr>
        <w:t>Виды искусства</w:t>
      </w:r>
      <w:r>
        <w:rPr>
          <w:rFonts w:cs="Times New Roman" w:ascii="Times New Roman" w:hAnsi="Times New Roman"/>
          <w:sz w:val="28"/>
          <w:szCs w:val="28"/>
        </w:rPr>
        <w:t xml:space="preserve"> — это исторически сложившиеся, устойчивые формы творческой деятельности, художественно реализующие жизненное содержание и различающиеся по способам его материального воплощения: - изобразительное искусство раскрывает многообразие мира с помощью красок, мрамора, глины и т. д. (т. е. с помощью пластических и колористических материалов); - литература включает в себя все оттенки творчества, реализуемые в слове; - музыка имеет дело не только со звучанием человеческого голоса, но и с разнообразными тембрами, созданными природными и техническими приспособлениями (речь идет о музыкальных инструментах); - архитектура и прикладное искусство — через существующие в пространстве материальные конструкции и вещи, удовлетворяющие практические и духовные нужды людей, — сложно и многообразно выражают свою видовую определенность. </w:t>
      </w:r>
    </w:p>
    <w:p>
      <w:pPr>
        <w:pStyle w:val="Style18"/>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ходе функционирования мировой художественной культуры система видов искусства постоянно изменялась, проявляя при этом различные, порой взаимоисключающие тенденции: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древнего синкретического искусства произошла дифференциация всех его видов,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исторического развит ия образовались синтетические виды искусства (театр, архитектура),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ияние научно-технического прогресса стимулировало появление новых видов искусства (кинематограф, телевидение, видео). </w:t>
      </w:r>
    </w:p>
    <w:p>
      <w:pPr>
        <w:pStyle w:val="Style18"/>
        <w:spacing w:lineRule="auto" w:line="360" w:before="0" w:after="0"/>
        <w:ind w:firstLine="709"/>
        <w:contextualSpacing/>
        <w:jc w:val="both"/>
        <w:rPr/>
      </w:pPr>
      <w:r>
        <w:rPr>
          <w:rFonts w:cs="Times New Roman" w:ascii="Times New Roman" w:hAnsi="Times New Roman"/>
          <w:sz w:val="28"/>
          <w:szCs w:val="28"/>
          <w:u w:val="single"/>
        </w:rPr>
        <w:t>В современном развитии взаимодействия видов искусства четко обозначились тенденции</w:t>
      </w:r>
      <w:r>
        <w:rPr>
          <w:rFonts w:cs="Times New Roman" w:ascii="Times New Roman" w:hAnsi="Times New Roman"/>
          <w:sz w:val="28"/>
          <w:szCs w:val="28"/>
        </w:rPr>
        <w:t xml:space="preserve">: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хранения суверенности каждого отдельного его вида искусства;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яготения к синтезу искусств.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 тенденции на сегодняшний день актуальны и плодотворны, ибо существующее между ними противоречие ведет не к поглощению одних видов искусства другими, а к взаимовлиянию и взаимообогащению, но в то же время еще раз подчеркивая их право на самостоятельное функционирование в системе художественной культуры. </w:t>
      </w:r>
    </w:p>
    <w:p>
      <w:pPr>
        <w:pStyle w:val="Style18"/>
        <w:spacing w:lineRule="auto" w:line="360" w:before="0" w:after="0"/>
        <w:ind w:firstLine="709"/>
        <w:contextualSpacing/>
        <w:jc w:val="both"/>
        <w:rPr/>
      </w:pPr>
      <w:r>
        <w:rPr>
          <w:rFonts w:cs="Times New Roman" w:ascii="Times New Roman" w:hAnsi="Times New Roman"/>
          <w:sz w:val="28"/>
          <w:szCs w:val="28"/>
          <w:u w:val="single"/>
        </w:rPr>
        <w:t>Взаимоотношение различных видов искусства</w:t>
      </w:r>
      <w:r>
        <w:rPr>
          <w:rFonts w:cs="Times New Roman" w:ascii="Times New Roman" w:hAnsi="Times New Roman"/>
          <w:sz w:val="28"/>
          <w:szCs w:val="28"/>
        </w:rPr>
        <w:t xml:space="preserve"> — явление весьма полезное, прежде всего для самого развития искусства.</w:t>
      </w:r>
      <w:r>
        <w:rPr>
          <w:rFonts w:cs="Times New Roman" w:ascii="Times New Roman" w:hAnsi="Times New Roman"/>
          <w:sz w:val="28"/>
          <w:szCs w:val="28"/>
          <w:u w:val="single"/>
        </w:rPr>
        <w:t>Искусство — явление социальное</w:t>
      </w:r>
      <w:r>
        <w:rPr>
          <w:rFonts w:cs="Times New Roman" w:ascii="Times New Roman" w:hAnsi="Times New Roman"/>
          <w:sz w:val="28"/>
          <w:szCs w:val="28"/>
        </w:rPr>
        <w:t xml:space="preserve">. Оно участвует в социальном преобразовании общества, оказывая эстетическое воздействие на личность.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полифункционально. Искусство вовлекает человека в круг социальной жизни, влияя на самые личные стороны человеческого су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center"/>
        <w:rPr>
          <w:b/>
          <w:b/>
          <w:caps/>
          <w:sz w:val="28"/>
          <w:szCs w:val="28"/>
        </w:rPr>
      </w:pPr>
      <w:r>
        <w:rPr>
          <w:b/>
          <w:caps/>
          <w:sz w:val="28"/>
          <w:szCs w:val="28"/>
        </w:rPr>
        <w:t>8.Наука как элемент культуры</w:t>
      </w:r>
    </w:p>
    <w:p>
      <w:pPr>
        <w:pStyle w:val="Normal"/>
        <w:spacing w:lineRule="auto" w:line="360" w:before="0" w:after="0"/>
        <w:ind w:firstLine="709"/>
        <w:contextualSpacing/>
        <w:jc w:val="both"/>
        <w:rPr>
          <w:b/>
          <w:b/>
          <w:bCs/>
          <w:caps/>
          <w:sz w:val="28"/>
          <w:szCs w:val="28"/>
        </w:rPr>
      </w:pPr>
      <w:r>
        <w:rPr>
          <w:b/>
          <w:bCs/>
          <w:caps/>
          <w:sz w:val="28"/>
          <w:szCs w:val="28"/>
        </w:rPr>
      </w:r>
    </w:p>
    <w:p>
      <w:pPr>
        <w:pStyle w:val="Normal"/>
        <w:spacing w:lineRule="auto" w:line="360" w:before="0" w:after="0"/>
        <w:ind w:firstLine="709"/>
        <w:contextualSpacing/>
        <w:jc w:val="both"/>
        <w:rPr/>
      </w:pPr>
      <w:r>
        <w:rPr>
          <w:bCs/>
          <w:sz w:val="28"/>
          <w:szCs w:val="28"/>
        </w:rPr>
        <w:t xml:space="preserve">Наука – </w:t>
      </w:r>
      <w:r>
        <w:rPr>
          <w:sz w:val="28"/>
          <w:szCs w:val="28"/>
        </w:rPr>
        <w:t xml:space="preserve">это особая совокупность знаний; особый вид деятельности; отрасль общественного труда. </w:t>
      </w:r>
    </w:p>
    <w:p>
      <w:pPr>
        <w:pStyle w:val="Normal"/>
        <w:spacing w:lineRule="auto" w:line="360" w:before="0" w:after="0"/>
        <w:ind w:firstLine="709"/>
        <w:contextualSpacing/>
        <w:jc w:val="both"/>
        <w:rPr>
          <w:sz w:val="28"/>
          <w:szCs w:val="28"/>
        </w:rPr>
      </w:pPr>
      <w:r>
        <w:rPr>
          <w:sz w:val="28"/>
          <w:szCs w:val="28"/>
        </w:rPr>
        <w:t>Важнейшие отличительные черты научного знания следующие:</w:t>
      </w:r>
    </w:p>
    <w:p>
      <w:pPr>
        <w:pStyle w:val="Normal"/>
        <w:tabs>
          <w:tab w:val="clear" w:pos="708"/>
          <w:tab w:val="left" w:pos="1428" w:leader="none"/>
        </w:tabs>
        <w:spacing w:lineRule="auto" w:line="360" w:before="0" w:after="0"/>
        <w:ind w:firstLine="709"/>
        <w:contextualSpacing/>
        <w:jc w:val="both"/>
        <w:rPr/>
      </w:pPr>
      <w:r>
        <w:rPr>
          <w:bCs/>
          <w:iCs/>
          <w:sz w:val="28"/>
          <w:szCs w:val="28"/>
          <w:u w:val="single"/>
        </w:rPr>
        <w:t>Рациональность</w:t>
      </w:r>
      <w:r>
        <w:rPr>
          <w:sz w:val="28"/>
          <w:szCs w:val="28"/>
        </w:rPr>
        <w:t xml:space="preserve"> всех содержащихся в научном знании положений и выводов. В научном знании не может быть ничего недоступного человеческому пониманию, ничего магического, необъяснимого, опирающегося только на веру, эмоции, инстинкт.</w:t>
      </w:r>
    </w:p>
    <w:p>
      <w:pPr>
        <w:pStyle w:val="Normal"/>
        <w:tabs>
          <w:tab w:val="clear" w:pos="708"/>
          <w:tab w:val="left" w:pos="1428" w:leader="none"/>
        </w:tabs>
        <w:spacing w:lineRule="auto" w:line="360" w:before="0" w:after="0"/>
        <w:ind w:firstLine="709"/>
        <w:contextualSpacing/>
        <w:jc w:val="both"/>
        <w:rPr/>
      </w:pPr>
      <w:r>
        <w:rPr>
          <w:bCs/>
          <w:iCs/>
          <w:sz w:val="28"/>
          <w:szCs w:val="28"/>
          <w:u w:val="single"/>
        </w:rPr>
        <w:t>Объективность, общезначимость, безличность:</w:t>
      </w:r>
      <w:r>
        <w:rPr>
          <w:bCs/>
          <w:iCs/>
          <w:sz w:val="28"/>
          <w:szCs w:val="28"/>
        </w:rPr>
        <w:t xml:space="preserve"> </w:t>
      </w:r>
      <w:r>
        <w:rPr>
          <w:sz w:val="28"/>
          <w:szCs w:val="28"/>
        </w:rPr>
        <w:t>в научном знании должна выражаться объективная истина в максимально очищенном от личных симпатий и антипатий, убеждений и предубеждений виде.</w:t>
      </w:r>
    </w:p>
    <w:p>
      <w:pPr>
        <w:pStyle w:val="Normal"/>
        <w:tabs>
          <w:tab w:val="clear" w:pos="708"/>
          <w:tab w:val="left" w:pos="1428" w:leader="none"/>
        </w:tabs>
        <w:spacing w:lineRule="auto" w:line="360" w:before="0" w:after="0"/>
        <w:ind w:firstLine="709"/>
        <w:contextualSpacing/>
        <w:jc w:val="both"/>
        <w:rPr/>
      </w:pPr>
      <w:r>
        <w:rPr>
          <w:bCs/>
          <w:iCs/>
          <w:sz w:val="28"/>
          <w:szCs w:val="28"/>
          <w:u w:val="single"/>
        </w:rPr>
        <w:t>Воспроизводимость проверяемость:</w:t>
      </w:r>
      <w:r>
        <w:rPr>
          <w:bCs/>
          <w:iCs/>
          <w:sz w:val="28"/>
          <w:szCs w:val="28"/>
        </w:rPr>
        <w:t xml:space="preserve"> </w:t>
      </w:r>
      <w:r>
        <w:rPr>
          <w:sz w:val="28"/>
          <w:szCs w:val="28"/>
        </w:rPr>
        <w:t>любой исследователь, воссоздав условия, в которых получен какой-либо научный результат, должен быть в состоянии убедиться в его истинности или, если он не подтверждается, отвергнуть его.</w:t>
      </w:r>
    </w:p>
    <w:p>
      <w:pPr>
        <w:pStyle w:val="Normal"/>
        <w:tabs>
          <w:tab w:val="clear" w:pos="708"/>
          <w:tab w:val="left" w:pos="1428" w:leader="none"/>
        </w:tabs>
        <w:spacing w:lineRule="auto" w:line="360" w:before="0" w:after="0"/>
        <w:ind w:firstLine="709"/>
        <w:contextualSpacing/>
        <w:jc w:val="both"/>
        <w:rPr>
          <w:bCs/>
          <w:iCs/>
          <w:sz w:val="28"/>
          <w:szCs w:val="28"/>
          <w:u w:val="single"/>
        </w:rPr>
      </w:pPr>
      <w:r>
        <w:rPr>
          <w:bCs/>
          <w:iCs/>
          <w:sz w:val="28"/>
          <w:szCs w:val="28"/>
          <w:u w:val="single"/>
        </w:rPr>
        <w:t>Логическая строгость, точность и однозначность.</w:t>
      </w:r>
    </w:p>
    <w:p>
      <w:pPr>
        <w:pStyle w:val="Normal"/>
        <w:tabs>
          <w:tab w:val="clear" w:pos="708"/>
          <w:tab w:val="left" w:pos="1428" w:leader="none"/>
        </w:tabs>
        <w:spacing w:lineRule="auto" w:line="360" w:before="0" w:after="0"/>
        <w:ind w:firstLine="709"/>
        <w:contextualSpacing/>
        <w:jc w:val="both"/>
        <w:rPr/>
      </w:pPr>
      <w:r>
        <w:rPr>
          <w:bCs/>
          <w:iCs/>
          <w:sz w:val="28"/>
          <w:szCs w:val="28"/>
          <w:u w:val="single"/>
        </w:rPr>
        <w:t>Логическая взаимосвязь</w:t>
      </w:r>
      <w:r>
        <w:rPr>
          <w:bCs/>
          <w:iCs/>
          <w:sz w:val="28"/>
          <w:szCs w:val="28"/>
        </w:rPr>
        <w:t xml:space="preserve"> различных элементов научного знания, наука - логически упорядоченная система.</w:t>
      </w:r>
    </w:p>
    <w:p>
      <w:pPr>
        <w:pStyle w:val="TextBodyIndent"/>
        <w:spacing w:lineRule="auto" w:line="360" w:before="0" w:after="0"/>
        <w:ind w:left="0" w:firstLine="709"/>
        <w:contextualSpacing/>
        <w:jc w:val="both"/>
        <w:rPr>
          <w:bCs/>
          <w:sz w:val="28"/>
          <w:szCs w:val="28"/>
          <w:u w:val="single"/>
        </w:rPr>
      </w:pPr>
      <w:r>
        <w:rPr>
          <w:bCs/>
          <w:sz w:val="28"/>
          <w:szCs w:val="28"/>
          <w:u w:val="single"/>
        </w:rPr>
        <w:t>Периодизация развития науки</w:t>
      </w:r>
    </w:p>
    <w:p>
      <w:pPr>
        <w:pStyle w:val="TextBodyIndent"/>
        <w:spacing w:lineRule="auto" w:line="360" w:before="0" w:after="0"/>
        <w:ind w:left="0" w:firstLine="709"/>
        <w:contextualSpacing/>
        <w:jc w:val="both"/>
        <w:rPr>
          <w:bCs/>
          <w:sz w:val="28"/>
          <w:szCs w:val="28"/>
        </w:rPr>
      </w:pPr>
      <w:r>
        <w:rPr>
          <w:bCs/>
          <w:sz w:val="28"/>
          <w:szCs w:val="28"/>
        </w:rPr>
        <w:t xml:space="preserve">1. </w:t>
      </w:r>
      <w:r>
        <w:rPr>
          <w:bCs/>
          <w:sz w:val="28"/>
          <w:szCs w:val="28"/>
          <w:lang w:val="en-US"/>
        </w:rPr>
        <w:t>I</w:t>
      </w:r>
      <w:r>
        <w:rPr>
          <w:bCs/>
          <w:sz w:val="28"/>
          <w:szCs w:val="28"/>
        </w:rPr>
        <w:t xml:space="preserve"> век до н.э. – </w:t>
      </w:r>
      <w:r>
        <w:rPr>
          <w:bCs/>
          <w:sz w:val="28"/>
          <w:szCs w:val="28"/>
          <w:lang w:val="en-US"/>
        </w:rPr>
        <w:t>XVI</w:t>
      </w:r>
      <w:r>
        <w:rPr>
          <w:bCs/>
          <w:sz w:val="28"/>
          <w:szCs w:val="28"/>
        </w:rPr>
        <w:t xml:space="preserve"> век н.э. – период преднауки. Накопление знаний, первые философские представления о природе.</w:t>
      </w:r>
    </w:p>
    <w:p>
      <w:pPr>
        <w:pStyle w:val="TextBodyIndent"/>
        <w:spacing w:lineRule="auto" w:line="360" w:before="0" w:after="0"/>
        <w:ind w:left="0" w:firstLine="709"/>
        <w:contextualSpacing/>
        <w:jc w:val="both"/>
        <w:rPr/>
      </w:pPr>
      <w:r>
        <w:rPr>
          <w:bCs/>
          <w:sz w:val="28"/>
          <w:szCs w:val="28"/>
        </w:rPr>
        <w:t xml:space="preserve">2. </w:t>
      </w:r>
      <w:r>
        <w:rPr>
          <w:bCs/>
          <w:sz w:val="28"/>
          <w:szCs w:val="28"/>
          <w:lang w:val="en-US"/>
        </w:rPr>
        <w:t>XVI</w:t>
      </w:r>
      <w:r>
        <w:rPr>
          <w:bCs/>
          <w:sz w:val="28"/>
          <w:szCs w:val="28"/>
        </w:rPr>
        <w:t xml:space="preserve"> – </w:t>
      </w:r>
      <w:r>
        <w:rPr>
          <w:bCs/>
          <w:sz w:val="28"/>
          <w:szCs w:val="28"/>
          <w:lang w:val="en-US"/>
        </w:rPr>
        <w:t>XVII</w:t>
      </w:r>
      <w:r>
        <w:rPr>
          <w:bCs/>
          <w:sz w:val="28"/>
          <w:szCs w:val="28"/>
        </w:rPr>
        <w:t xml:space="preserve"> – эпоха научной революции. Формирования основ современного естествознания. Возникновение научной методологии. Выделение науки как отдельной сферы деятельности, возникновение научного сообщества. </w:t>
      </w:r>
    </w:p>
    <w:p>
      <w:pPr>
        <w:pStyle w:val="TextBodyIndent"/>
        <w:spacing w:lineRule="auto" w:line="360" w:before="0" w:after="0"/>
        <w:ind w:left="0" w:firstLine="709"/>
        <w:contextualSpacing/>
        <w:jc w:val="both"/>
        <w:rPr/>
      </w:pPr>
      <w:r>
        <w:rPr>
          <w:bCs/>
          <w:sz w:val="28"/>
          <w:szCs w:val="28"/>
        </w:rPr>
        <w:t>3.</w:t>
      </w:r>
      <w:r>
        <w:rPr>
          <w:bCs/>
          <w:sz w:val="28"/>
          <w:szCs w:val="28"/>
          <w:lang w:val="en-US"/>
        </w:rPr>
        <w:t>XVIII</w:t>
      </w:r>
      <w:r>
        <w:rPr>
          <w:bCs/>
          <w:sz w:val="28"/>
          <w:szCs w:val="28"/>
        </w:rPr>
        <w:t xml:space="preserve"> – </w:t>
      </w:r>
      <w:r>
        <w:rPr>
          <w:bCs/>
          <w:sz w:val="28"/>
          <w:szCs w:val="28"/>
          <w:lang w:val="en-US"/>
        </w:rPr>
        <w:t>XIX</w:t>
      </w:r>
      <w:r>
        <w:rPr>
          <w:bCs/>
          <w:sz w:val="28"/>
          <w:szCs w:val="28"/>
        </w:rPr>
        <w:t xml:space="preserve"> века – классическая наука. Образование отдельных дисциплин. Возникновение технических наук. Наука становится двигателем прогресса.</w:t>
      </w:r>
    </w:p>
    <w:p>
      <w:pPr>
        <w:pStyle w:val="TextBodyIndent"/>
        <w:spacing w:lineRule="auto" w:line="360" w:before="0" w:after="0"/>
        <w:ind w:left="0" w:firstLine="709"/>
        <w:contextualSpacing/>
        <w:jc w:val="both"/>
        <w:rPr>
          <w:bCs/>
          <w:sz w:val="28"/>
          <w:szCs w:val="28"/>
        </w:rPr>
      </w:pPr>
      <w:r>
        <w:rPr>
          <w:bCs/>
          <w:sz w:val="28"/>
          <w:szCs w:val="28"/>
        </w:rPr>
        <w:t xml:space="preserve">4. </w:t>
      </w:r>
      <w:r>
        <w:rPr>
          <w:bCs/>
          <w:sz w:val="28"/>
          <w:szCs w:val="28"/>
          <w:lang w:val="en-US"/>
        </w:rPr>
        <w:t>XX</w:t>
      </w:r>
      <w:r>
        <w:rPr>
          <w:bCs/>
          <w:sz w:val="28"/>
          <w:szCs w:val="28"/>
        </w:rPr>
        <w:t xml:space="preserve"> век – постклассическая наука. Революционные открытия на рубеже </w:t>
      </w:r>
      <w:r>
        <w:rPr>
          <w:bCs/>
          <w:sz w:val="28"/>
          <w:szCs w:val="28"/>
          <w:lang w:val="en-US"/>
        </w:rPr>
        <w:t>XIX</w:t>
      </w:r>
      <w:r>
        <w:rPr>
          <w:bCs/>
          <w:sz w:val="28"/>
          <w:szCs w:val="28"/>
        </w:rPr>
        <w:t xml:space="preserve"> – </w:t>
      </w:r>
      <w:r>
        <w:rPr>
          <w:bCs/>
          <w:sz w:val="28"/>
          <w:szCs w:val="28"/>
          <w:lang w:val="en-US"/>
        </w:rPr>
        <w:t>XX</w:t>
      </w:r>
      <w:r>
        <w:rPr>
          <w:bCs/>
          <w:sz w:val="28"/>
          <w:szCs w:val="28"/>
        </w:rPr>
        <w:t xml:space="preserve"> веков потрясают основы ряда наук (теория относительности, квантовая механика, генетика). Со второй половины </w:t>
      </w:r>
      <w:r>
        <w:rPr>
          <w:bCs/>
          <w:sz w:val="28"/>
          <w:szCs w:val="28"/>
          <w:lang w:val="en-US"/>
        </w:rPr>
        <w:t>XX</w:t>
      </w:r>
      <w:r>
        <w:rPr>
          <w:bCs/>
          <w:sz w:val="28"/>
          <w:szCs w:val="28"/>
        </w:rPr>
        <w:t xml:space="preserve"> века – огромные масштабы внедрения открытий в практику, сокращения сроков от открытий до применений. Наука – один из новых институтов в структуре культуры. Однако значение ее быстро растет, а современная культура испытывает глубокие изменения под влиянием науки. Наука, давая знания человеку, вооружает его, дает ему силы. «Знание – сила!» - утверждал Ф.Бэкон. Но для каких целей и с каким смыслом употребляется эта сила? На этот вопрос должна отвечать культура.Гуманистическая ценность науки неоднозначна. Если ценность науки измерять практическими последствиями, то она, с одной стороны, дала компьютер, а с другой - ядерное оружие. Высшая ценность для науки – истина, в то время как высшая ценность для культуры - человек. </w:t>
      </w:r>
    </w:p>
    <w:p>
      <w:pPr>
        <w:pStyle w:val="Normal"/>
        <w:spacing w:lineRule="auto" w:line="360" w:before="0" w:after="0"/>
        <w:ind w:firstLine="709"/>
        <w:contextualSpacing/>
        <w:jc w:val="both"/>
        <w:rPr>
          <w:bCs/>
          <w:sz w:val="28"/>
          <w:szCs w:val="28"/>
        </w:rPr>
      </w:pPr>
      <w:r>
        <w:rPr>
          <w:bCs/>
          <w:sz w:val="28"/>
          <w:szCs w:val="28"/>
        </w:rPr>
      </w:r>
      <w:r>
        <w:br w:type="page"/>
      </w:r>
    </w:p>
    <w:p>
      <w:pPr>
        <w:pStyle w:val="Normal"/>
        <w:spacing w:lineRule="auto" w:line="360" w:before="0" w:after="0"/>
        <w:ind w:firstLine="709"/>
        <w:contextualSpacing/>
        <w:jc w:val="center"/>
        <w:rPr>
          <w:b/>
          <w:b/>
          <w:sz w:val="28"/>
          <w:szCs w:val="28"/>
        </w:rPr>
      </w:pPr>
      <w:r>
        <w:rPr>
          <w:b/>
          <w:sz w:val="28"/>
          <w:szCs w:val="28"/>
        </w:rPr>
        <w:t>9. ОБРАЗОВАНИЕ КАК СОЦИАЛЬНЫЙ ИНСТИТУТ</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Материальные и духовные ценности и знания, накопленные человечеством, необходимо передать новым поколениям, поэтому поддержание достигнутого уровня развития, его совершенствование невозможны без овладения культурным наследием. Образование является существенным компонентом процесса социализации личности.</w:t>
        <w:br/>
        <w:t xml:space="preserve"> Принято различать формальное и неформальное образование. Термин формальное образование подразумевает существование в обществе специальных учреждений (школ, вузов), осуществляющих процесс обучения. Функционирование системы формального образования определяется господствующими в обществе культурными стандартами, политическими установками, которые находят воплощение в государственной политике в области образования. Под термином неформального образования понимается несистематизированное обучение человека знаниями и навыками, которые он стихийно осваивает в процессе общения с окружающей социальной средой или путем индивидуального усвоения информации. </w:t>
      </w:r>
    </w:p>
    <w:p>
      <w:pPr>
        <w:pStyle w:val="Normal"/>
        <w:spacing w:lineRule="auto" w:line="360" w:before="0" w:after="0"/>
        <w:ind w:firstLine="709"/>
        <w:contextualSpacing/>
        <w:jc w:val="both"/>
        <w:rPr>
          <w:sz w:val="28"/>
          <w:szCs w:val="28"/>
        </w:rPr>
      </w:pPr>
      <w:r>
        <w:rPr>
          <w:sz w:val="28"/>
          <w:szCs w:val="28"/>
        </w:rPr>
        <w:t>При всей своей значимости неформальное образование играет вспомогательную роль по отношению к системе формального образования.</w:t>
      </w:r>
    </w:p>
    <w:p>
      <w:pPr>
        <w:pStyle w:val="Normal"/>
        <w:spacing w:lineRule="auto" w:line="360" w:before="0" w:after="0"/>
        <w:ind w:firstLine="709"/>
        <w:contextualSpacing/>
        <w:jc w:val="both"/>
        <w:rPr>
          <w:sz w:val="28"/>
          <w:szCs w:val="28"/>
        </w:rPr>
      </w:pPr>
      <w:r>
        <w:rPr>
          <w:sz w:val="28"/>
          <w:szCs w:val="28"/>
        </w:rPr>
        <w:t>Наиболее существенными особенностями современной системы образования являются: - превращение ее в многоступенчатую (начальное, среднее и высшее образование); - решающее воздействие на личность (по существу образование является основным фактором ее социализации); - предопределение в значительной степени возможностей карьеры, достижения высокого социального положения. Институт образования обеспечивает социальную стабильность и интеграцию общества, выполняя следующие функции:- трансляция и распространения культуры в обществе (ибо именно посредством образования происходит передача от поколения к поколению научных знаний, достижений искусства, моральных норм и т.д.); - формирование у молодых поколений установок, ценностных ориентаций и идеалов, доминирующих в обществе; - социальная селекция, или дифференцированный подход к обучающимся (одна из важнейших функций формального образования, когда поиск талантливой молодежи в современном обществе возводится в ранг государственной политики); - социальное и культурное изменение, реализуемое в процессе научных исследований и открытий (современные институты формального образования, в первую очередь вузы, являются основными или одними из важнейших научных центров во всех отраслях знания). Модель социальной структуры образования можно представить как состоящую из трех основных компонентов: - учащихся; - преподавателей; - организаторов и руководителей образования.</w:t>
      </w:r>
    </w:p>
    <w:p>
      <w:pPr>
        <w:pStyle w:val="Normal"/>
        <w:spacing w:lineRule="auto" w:line="360" w:before="0" w:after="0"/>
        <w:ind w:firstLine="709"/>
        <w:contextualSpacing/>
        <w:jc w:val="both"/>
        <w:rPr>
          <w:sz w:val="28"/>
          <w:szCs w:val="28"/>
        </w:rPr>
      </w:pPr>
      <w:r>
        <w:rPr>
          <w:sz w:val="28"/>
          <w:szCs w:val="28"/>
        </w:rPr>
        <w:t>В современном обществе образование является важнейшим средством достижения успеха и символом социальной позиции человека. Расширение круга высокообразованных людей, совершенствование системы формального образования оказывают воздействие на социальную мобильность в обществе, делают его более открытым и совершенным.</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10.Типология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rStyle w:val="Highlight"/>
          <w:bCs/>
          <w:sz w:val="28"/>
          <w:szCs w:val="28"/>
        </w:rPr>
        <w:t xml:space="preserve">Типология </w:t>
      </w:r>
      <w:r>
        <w:rPr>
          <w:sz w:val="28"/>
          <w:szCs w:val="28"/>
        </w:rPr>
        <w:t xml:space="preserve">(от греческого typos — «отпечаток», «форма», «образец») — способ научного познания, в основе которого лежит расчленение системы объектов и их группировка с помощью обобщающей модели. Применительно к </w:t>
      </w:r>
      <w:r>
        <w:rPr>
          <w:rStyle w:val="Highlight"/>
          <w:sz w:val="28"/>
          <w:szCs w:val="28"/>
        </w:rPr>
        <w:t xml:space="preserve">культуре типология </w:t>
      </w:r>
      <w:r>
        <w:rPr>
          <w:sz w:val="28"/>
          <w:szCs w:val="28"/>
        </w:rPr>
        <w:t>означает упорядоченное описание и объяснение отдельных культурных комплексов, выявление закономерностей их строения и развития.</w:t>
      </w:r>
      <w:bookmarkStart w:id="0" w:name="YANDEX_5"/>
      <w:bookmarkEnd w:id="0"/>
      <w:r>
        <w:rPr>
          <w:sz w:val="28"/>
          <w:szCs w:val="28"/>
        </w:rPr>
        <w:t>ТИПОЛОГИЯ КУЛЬТУР,</w:t>
      </w:r>
      <w:r>
        <w:rPr>
          <w:sz w:val="28"/>
          <w:szCs w:val="28"/>
          <w:u w:val="single"/>
        </w:rPr>
        <w:t xml:space="preserve"> классификация различных видов и форм местных и мировых религий. Т.К. строится на основании нескольких критериев: </w:t>
      </w:r>
    </w:p>
    <w:p>
      <w:pPr>
        <w:pStyle w:val="Normal"/>
        <w:spacing w:lineRule="auto" w:line="360" w:before="0" w:after="0"/>
        <w:ind w:firstLine="709"/>
        <w:contextualSpacing/>
        <w:jc w:val="both"/>
        <w:rPr/>
      </w:pPr>
      <w:r>
        <w:rPr>
          <w:sz w:val="28"/>
          <w:szCs w:val="28"/>
          <w:u w:val="single"/>
        </w:rPr>
        <w:t xml:space="preserve">связь с религией (культуры религиозные и светские); региональная принадлежность культуры (культуры Востока и Запада, средиземноморская, латиноамериканская); регионально-этническая особенность (русская, французская); </w:t>
      </w:r>
    </w:p>
    <w:p>
      <w:pPr>
        <w:pStyle w:val="Normal"/>
        <w:spacing w:lineRule="auto" w:line="360" w:before="0" w:after="0"/>
        <w:ind w:firstLine="709"/>
        <w:contextualSpacing/>
        <w:jc w:val="both"/>
        <w:rPr>
          <w:sz w:val="28"/>
          <w:szCs w:val="28"/>
          <w:u w:val="single"/>
        </w:rPr>
      </w:pPr>
      <w:r>
        <w:rPr>
          <w:sz w:val="28"/>
          <w:szCs w:val="28"/>
          <w:u w:val="single"/>
        </w:rPr>
        <w:t xml:space="preserve">принадлежность к историческому типу общества (культура традиционного, индустриального, постиндустриального общества); хозяйственный уклад (культура охотников и собирателей, огородников, земледельцев, скотоводов, индустриальная культура); сфера общества или вид деятельности (культура производственная, политическая, экономическая, педагогическая, экологическая, художественная и т.п.); связь с территорией (сельская и городская культура); специализация (обыденная и специализированная культура); этническая принадлежность (народная, национальная, этническая культура); уровень мастерства и тип аудитории (высокая, или элитарная, народная, массовая культура) и др. </w:t>
      </w:r>
      <w:r>
        <w:rPr>
          <w:sz w:val="28"/>
          <w:szCs w:val="28"/>
        </w:rPr>
        <w:t xml:space="preserve">Отраслями культуры следует называть такие совокупности норм, правил и моделей поведения людей, которые составляют относительно замкнутую область в составе целого. Экономическая, политическая, профессиональная и прочие виды деятельности людей дают основание выделить их в самостоятельные отрасли культуры. </w:t>
      </w:r>
    </w:p>
    <w:p>
      <w:pPr>
        <w:pStyle w:val="Normal"/>
        <w:spacing w:lineRule="auto" w:line="360" w:before="0" w:after="0"/>
        <w:ind w:firstLine="709"/>
        <w:contextualSpacing/>
        <w:jc w:val="both"/>
        <w:rPr>
          <w:sz w:val="28"/>
          <w:szCs w:val="28"/>
        </w:rPr>
      </w:pPr>
      <w:r>
        <w:rPr>
          <w:sz w:val="28"/>
          <w:szCs w:val="28"/>
        </w:rPr>
        <w:t xml:space="preserve">Формы культуры относятся к таким совокупностям правил, норм и моделей поведения людей, которые нельзя считать полностью автономными образованиями; они не являются также составными частями какого-то целого. Высокая, народная и массовая культура различаются набором приемов и изобразительных средств художественного произведения, авторством, аудиторией, средствами донесения до зрителей художественных идей, уровнем исполнительского мастерства. </w:t>
      </w:r>
      <w:r>
        <w:rPr>
          <w:sz w:val="28"/>
          <w:szCs w:val="28"/>
          <w:u w:val="single"/>
        </w:rPr>
        <w:t>Видами культуры мы будем</w:t>
      </w:r>
      <w:r>
        <w:rPr>
          <w:sz w:val="28"/>
          <w:szCs w:val="28"/>
        </w:rPr>
        <w:t xml:space="preserve"> называть такие совокупности правил, норм и моделей поведения, которые являются разновидностями более общей культуры. </w:t>
      </w:r>
      <w:r>
        <w:rPr>
          <w:sz w:val="28"/>
          <w:szCs w:val="28"/>
          <w:u w:val="single"/>
        </w:rPr>
        <w:t xml:space="preserve">К основным видам культуры мы будем относить: </w:t>
      </w:r>
      <w:r>
        <w:rPr>
          <w:sz w:val="28"/>
          <w:szCs w:val="28"/>
        </w:rPr>
        <w:t xml:space="preserve">а) доминирующую (общенациональную) культуру, субкультуру и контркультуру; б) сельскую и городскую культуры; в) обыденную и специализированную культуры. Духовную и материальную культуру нельзя отнести к отраслям, формам, типам или видам культуры, поскольку эти явления сочетают в себе в разной степени все четыре классификационных признака. Духовную и материальную культуру правильнее считать комбинированными или комплексными образованиями, стоящими в стороне от общей концептуальной схемы. Их можно называть сквозными явлениями, пронизывающими и отрасли, и типы, и формы, и виды культуры. </w:t>
      </w:r>
      <w:r>
        <w:rPr>
          <w:sz w:val="28"/>
          <w:szCs w:val="28"/>
          <w:u w:val="single"/>
        </w:rPr>
        <w:t>Разновидностями духовной культуры</w:t>
      </w:r>
      <w:r>
        <w:rPr>
          <w:sz w:val="28"/>
          <w:szCs w:val="28"/>
        </w:rPr>
        <w:t xml:space="preserve"> выступает художественная, а разновидностью материальной — физическая культура.</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r>
    </w:p>
    <w:p>
      <w:pPr>
        <w:pStyle w:val="Normal"/>
        <w:tabs>
          <w:tab w:val="clear" w:pos="708"/>
          <w:tab w:val="left" w:pos="1620" w:leader="none"/>
        </w:tabs>
        <w:spacing w:lineRule="auto" w:line="360" w:before="0" w:after="0"/>
        <w:ind w:firstLine="709"/>
        <w:contextualSpacing/>
        <w:jc w:val="center"/>
        <w:rPr>
          <w:b/>
          <w:b/>
          <w:caps/>
          <w:sz w:val="28"/>
          <w:szCs w:val="28"/>
        </w:rPr>
      </w:pPr>
      <w:r>
        <w:rPr>
          <w:b/>
          <w:caps/>
          <w:sz w:val="28"/>
          <w:szCs w:val="28"/>
        </w:rPr>
        <w:t>11.Запад и Восток как культурологические понятия</w:t>
      </w:r>
    </w:p>
    <w:p>
      <w:pPr>
        <w:pStyle w:val="Normal"/>
        <w:tabs>
          <w:tab w:val="clear" w:pos="708"/>
          <w:tab w:val="left" w:pos="1620" w:leader="none"/>
        </w:tabs>
        <w:spacing w:lineRule="auto" w:line="360" w:before="0" w:after="0"/>
        <w:ind w:firstLine="709"/>
        <w:contextualSpacing/>
        <w:jc w:val="both"/>
        <w:rPr>
          <w:b/>
          <w:b/>
          <w:caps/>
          <w:sz w:val="28"/>
          <w:szCs w:val="28"/>
        </w:rPr>
      </w:pPr>
      <w:r>
        <w:rPr>
          <w:b/>
          <w:caps/>
          <w:sz w:val="28"/>
          <w:szCs w:val="28"/>
        </w:rPr>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Деление культур на восточные и западные фиксирует не только их территориальное расположение, но и характеристику методов и способов познания мира, ценностной ориентации, основных мировоззренческих установок, общественно-экономических и политических структур. "</w:t>
      </w:r>
      <w:bookmarkStart w:id="1" w:name="YANDEX_7"/>
      <w:bookmarkEnd w:id="1"/>
      <w:r>
        <w:rPr>
          <w:rStyle w:val="Highlight"/>
          <w:sz w:val="28"/>
          <w:szCs w:val="28"/>
        </w:rPr>
        <w:t> Запад </w:t>
      </w:r>
      <w:r>
        <w:rPr>
          <w:sz w:val="28"/>
          <w:szCs w:val="28"/>
        </w:rPr>
        <w:t>" подразумевает европейскую и американскую культуру, "</w:t>
      </w:r>
      <w:bookmarkStart w:id="2" w:name="YANDEX_8"/>
      <w:bookmarkEnd w:id="2"/>
      <w:r>
        <w:rPr>
          <w:rStyle w:val="Highlight"/>
          <w:sz w:val="28"/>
          <w:szCs w:val="28"/>
        </w:rPr>
        <w:t> Восток </w:t>
      </w:r>
      <w:bookmarkStart w:id="3" w:name="YANDEX_LAST"/>
      <w:bookmarkEnd w:id="3"/>
      <w:r>
        <w:rPr>
          <w:sz w:val="28"/>
          <w:szCs w:val="28"/>
        </w:rPr>
        <w:t xml:space="preserve">" – страны Центральной, Юго-Восточной Азии, Ближнего Востока, Северной Африки. Западная культура ориентирована на ценности технологического развития, динамичный образ жизни, совершенствование культуры и общества. Идея значимости личности, приоритет инициативы и творчества закрепляется в конституционных формах.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Для социальной динамики западной культуры характерны волнообразность, рывки, неравномерность. Процесс перехода к новому протекает как ломка устаревших ценностных систем, общественно-экономических и политических структур. На Востоке новое не отвергает и не разрушает старое, традиционное, а органично вписывается в него. Западная культура нацелена вовне, тогда как для восточной культуры характерна погруженность во внутренний мир человека. Если западная культура пошла по пути создания техники и технологий, опосредующих отношения с природой, то для восточной культуры характерно стремление к гармонии с природой, развитие естественным образом. Восточной культуре характерен коллективизм, западной – индивидуализм. Однако сегодня можно говорить, что восточные культуры, не потеряв своего самобытного начала, восприняли многие черты, характерные для западного мира.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В рамках Восточной культуры выделяются 4 основных культурно-исторических типа:</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1. индо-буддийский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2. китайско-конфуцианский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3. арабо-мусульманский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4. японский.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В рамках Западной культуры выделяются:</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1. европейская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 xml:space="preserve">2. американская </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3. Австралийская.</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Запад и Восток в системе мировой цивилизации</w:t>
      </w:r>
    </w:p>
    <w:p>
      <w:pPr>
        <w:pStyle w:val="TextBodyIndent"/>
        <w:spacing w:lineRule="auto" w:line="360" w:before="0" w:after="0"/>
        <w:ind w:left="0" w:firstLine="709"/>
        <w:contextualSpacing/>
        <w:jc w:val="both"/>
        <w:rPr/>
      </w:pPr>
      <w:r>
        <w:rPr>
          <w:sz w:val="28"/>
          <w:szCs w:val="28"/>
        </w:rPr>
        <w:t xml:space="preserve">Одна из закономерностей развития культуры – ее двойственность, с этим связано возникновение и существование Востока и Запада. Это глобальное деление человечества формировалось постепенно. Первобытная эпоха его не знала. Они появляются лишь в ходе неолитической революции, когда в некоторых районах мира возникли первые очаги земледелия и животноводства. В течение многих столетий Запад и Восток противостояли не просто как регионы, а как разные цивилизованные системы во многом чуждые друг другу, соперничающие, но в тоже время дополняющие друг друга. Запад и Восток как культурологические понятия представляют собой условные обозначения, типологические модели, за которыми стоят реальные различия в рамках мировой культуры. Понятия «Восток» и «Запад» не имеют четкого определенного смысла. Чаще всего под Востоком понимают Азию, а под Западом Европу и Северную Америку. Однако различия между Западом и Востоком интересуют культурологию не в географическом отношении, а как различия между двумя типами культур. </w:t>
      </w:r>
      <w:r>
        <w:br w:type="page"/>
      </w:r>
    </w:p>
    <w:p>
      <w:pPr>
        <w:pStyle w:val="Normal"/>
        <w:spacing w:lineRule="auto" w:line="360" w:before="0" w:after="0"/>
        <w:ind w:firstLine="709"/>
        <w:contextualSpacing/>
        <w:jc w:val="center"/>
        <w:rPr>
          <w:b/>
          <w:b/>
          <w:sz w:val="28"/>
          <w:szCs w:val="28"/>
        </w:rPr>
      </w:pPr>
      <w:r>
        <w:rPr>
          <w:b/>
          <w:sz w:val="28"/>
          <w:szCs w:val="28"/>
        </w:rPr>
        <w:t>12. ЛИЧНОСТЬ КАК СУБЪЕКТ И ОБЪЕКТ КУЛЬТУР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Cs/>
          <w:kern w:val="2"/>
          <w:sz w:val="28"/>
          <w:szCs w:val="28"/>
        </w:rPr>
      </w:pPr>
      <w:r>
        <w:rPr>
          <w:bCs/>
          <w:kern w:val="2"/>
          <w:sz w:val="28"/>
          <w:szCs w:val="28"/>
        </w:rPr>
        <w:t xml:space="preserve">Личность определяется как "индивидуальная внутренняя социальность, конкретный ансамбль социальных качеств человеческой индивидуальности", "устойчивая совокупность социально значимых черт", характеризующих индивида, продукт включения индивидов в социокультурную среду, или как "человеческий индивид в аспекте его социальных качеств, формирующихся в процессе исторически конкретных видов деятельности и общественных отношений". Общепринятым в научной литературе является лишь то, что личность всегда характеризуют интеллектуальные, морально-волевые качества человека, выраженные в индивидуальных особенностях его ментальности и культуры , а также существование глубинной, сущностной взаимосвязи между личностью и культурой . Взаимоотношения личности и культуры носит двойственный характер. Личность одновременно является и объектом культуры , </w:t>
      </w:r>
      <w:bookmarkStart w:id="4" w:name="YANDEX_90"/>
      <w:bookmarkEnd w:id="4"/>
      <w:r>
        <w:rPr>
          <w:bCs/>
          <w:kern w:val="2"/>
          <w:sz w:val="28"/>
          <w:szCs w:val="28"/>
        </w:rPr>
        <w:t xml:space="preserve">и её субъектом . Культуры вне человека, без человеческой личности не существует. </w:t>
      </w:r>
    </w:p>
    <w:p>
      <w:pPr>
        <w:pStyle w:val="Normal"/>
        <w:spacing w:lineRule="auto" w:line="360" w:before="0" w:after="0"/>
        <w:ind w:firstLine="709"/>
        <w:contextualSpacing/>
        <w:jc w:val="both"/>
        <w:rPr>
          <w:sz w:val="28"/>
          <w:szCs w:val="28"/>
        </w:rPr>
      </w:pPr>
      <w:r>
        <w:rPr>
          <w:bCs/>
          <w:kern w:val="2"/>
          <w:sz w:val="28"/>
          <w:szCs w:val="28"/>
        </w:rPr>
        <w:t>Даже высочайшие произведения искусства, созданные, но утраченные людьми, перестают быть феноменом культуры до тех пор, пока их вновь не коснется одухотворяющая все деятельность человека. Более того, культура как таковая, культура всей своей чистоте, подлинности существует только в актах деятельности человека или по созданию, воссозданию объектов , преобразующих внешнюю среду (т.е. предметов материальной культуры ), или же в актах по преобразованию внутренней природы самого человека (такие акты и образы можно отнести к духовной культуре личности ).Человек изначально становится объектом культуры . И даже, если рассматривать культуру как деятельность человека природы (как внутренней, так и внешней) в соответствии с определенным планом действий, очевидным представляется то, что сам этот идеальный план не закладывается в сознание человека от рождения. Ведь все без исключения собственно человеческие способы жизнедеятельности, формы деятельности, обращенные на другого человека и на любой предмет, ребёнок усваивает извне. Культура того или иного социума существует вне, помимо индивида: "язык" культуры , в самом широком смысле, составляют моральные нормы, нормы межличностных отношений, нормы права и т. д. Индивид в процессе социализации, воспитания и саморазвития усваивает все эти идеальные нормативы.</w:t>
      </w:r>
      <w:bookmarkStart w:id="5" w:name="YANDEX_121"/>
      <w:bookmarkEnd w:id="5"/>
      <w:r>
        <w:rPr>
          <w:sz w:val="28"/>
          <w:szCs w:val="28"/>
        </w:rPr>
        <w:t> Как субъект культуры , человек существует с тех пор и до тех пор, пока он активно производит и воспроизводит свою реальную жизнь в формах, созданных им самим или другими людьми, в формах, принадлежащих той системе культуры, её контексту, в который она вписана. Данное условие может быть выполнено только тогда, когда индивид будет способен адекватно воспринимать смысл произведений культуры. Именно восприятие смысла, деятельность в соответствии с ним и будут актами культуры. Только индивид, продуцирующий истинно человеческие ценности, служащий человеческим целям и идеалам, и осуществляющий их в своей жизнедеятельности, может быть субъектом культуры , а следовательно, человеком как таковым, личностью.</w:t>
      </w:r>
    </w:p>
    <w:p>
      <w:pPr>
        <w:pStyle w:val="Normal"/>
        <w:spacing w:lineRule="auto" w:line="360" w:before="0" w:after="0"/>
        <w:ind w:firstLine="709"/>
        <w:contextualSpacing/>
        <w:jc w:val="both"/>
        <w:rPr>
          <w:bCs/>
          <w:kern w:val="2"/>
          <w:sz w:val="28"/>
          <w:szCs w:val="28"/>
        </w:rPr>
      </w:pPr>
      <w:r>
        <w:rPr>
          <w:bCs/>
          <w:kern w:val="2"/>
          <w:sz w:val="28"/>
          <w:szCs w:val="28"/>
        </w:rPr>
      </w:r>
    </w:p>
    <w:p>
      <w:pPr>
        <w:pStyle w:val="Normal"/>
        <w:spacing w:lineRule="auto" w:line="360" w:before="0" w:after="0"/>
        <w:ind w:firstLine="709"/>
        <w:contextualSpacing/>
        <w:jc w:val="center"/>
        <w:rPr>
          <w:b/>
          <w:b/>
          <w:caps/>
          <w:sz w:val="28"/>
          <w:szCs w:val="28"/>
        </w:rPr>
      </w:pPr>
      <w:r>
        <w:rPr>
          <w:b/>
          <w:caps/>
          <w:sz w:val="28"/>
          <w:szCs w:val="28"/>
        </w:rPr>
        <w:t>13.Пространственно–временная динамика культуры. Понятие аккультурации</w:t>
      </w:r>
    </w:p>
    <w:p>
      <w:pPr>
        <w:pStyle w:val="Normal"/>
        <w:spacing w:lineRule="auto" w:line="360" w:before="0" w:after="0"/>
        <w:ind w:firstLine="709"/>
        <w:contextualSpacing/>
        <w:jc w:val="both"/>
        <w:rPr>
          <w:rStyle w:val="Highlight"/>
          <w:sz w:val="28"/>
          <w:szCs w:val="28"/>
        </w:rPr>
      </w:pPr>
      <w:r>
        <w:rPr>
          <w:b/>
          <w:caps/>
          <w:sz w:val="28"/>
          <w:szCs w:val="28"/>
        </w:rPr>
      </w:r>
    </w:p>
    <w:p>
      <w:pPr>
        <w:pStyle w:val="Normal"/>
        <w:spacing w:lineRule="auto" w:line="360" w:before="0" w:after="0"/>
        <w:ind w:firstLine="709"/>
        <w:contextualSpacing/>
        <w:jc w:val="both"/>
        <w:rPr>
          <w:sz w:val="28"/>
          <w:szCs w:val="28"/>
        </w:rPr>
      </w:pPr>
      <w:r>
        <w:rPr>
          <w:rStyle w:val="Highlight"/>
          <w:sz w:val="28"/>
          <w:szCs w:val="28"/>
        </w:rPr>
        <w:t>Динамика Культуры </w:t>
      </w:r>
      <w:r>
        <w:rPr>
          <w:sz w:val="28"/>
          <w:szCs w:val="28"/>
        </w:rPr>
        <w:t>- изменения внутри культуры и во взаимодействии разных культур, для которых характерна целостность, наличие упорядоченных тенденций, а также направленный характер; 2) раздел теории культуры, в рамках которого изучаются процессы изменчивости в культуре, их обусловленность, направленность, сила выраженности, а также закономерности адаптации культуры к новым условиям, факторы, определяющие изменения в культуре, условия и механизмы, реализующие эти изменения. Понятие Д.к. тесно связано с широко используемым в теории культуры понятием "культурные изменения", но не тождественно ему. Культурные изменения предполагают любые трансформации в культуре, в т. ч. такие, которые лишены целостности, ярко выраженной направленности движения; понятие "культурные изменения" шире, чем понятие Д.к.; вместе с тем оно менее определенно.</w:t>
      </w:r>
      <w:r>
        <w:rPr>
          <w:rStyle w:val="Highlight1"/>
          <w:b w:val="false"/>
          <w:sz w:val="28"/>
          <w:szCs w:val="28"/>
        </w:rPr>
        <w:t>Аккультурация </w:t>
      </w:r>
      <w:r>
        <w:rPr>
          <w:sz w:val="28"/>
          <w:szCs w:val="28"/>
        </w:rPr>
        <w:t xml:space="preserve">— процесс взаимовлияния культур (обмен культурными особенностями), восприятия одним народом полностью или частично культуры другого народа. При этом оригинальные культурные модели одной или обеих групп могут быть изменены, но и группы по-прежнему различны. Следует различать </w:t>
      </w:r>
      <w:r>
        <w:rPr>
          <w:rStyle w:val="Highlight1"/>
          <w:b w:val="false"/>
          <w:sz w:val="28"/>
          <w:szCs w:val="28"/>
        </w:rPr>
        <w:t xml:space="preserve">аккультурацию </w:t>
      </w:r>
      <w:r>
        <w:rPr>
          <w:sz w:val="28"/>
          <w:szCs w:val="28"/>
        </w:rPr>
        <w:t xml:space="preserve">и ассимиляцию, при которой происходит полная утрата одним народа своего языка и культуры при контакте с другим, более доминантным. При этом, несомненно, </w:t>
      </w:r>
      <w:r>
        <w:rPr>
          <w:rStyle w:val="Highlight1"/>
          <w:b w:val="false"/>
          <w:sz w:val="28"/>
          <w:szCs w:val="28"/>
        </w:rPr>
        <w:t xml:space="preserve">аккультурация </w:t>
      </w:r>
      <w:r>
        <w:rPr>
          <w:sz w:val="28"/>
          <w:szCs w:val="28"/>
        </w:rPr>
        <w:t>может быть первой ступенью на пути к полной ассимиляции</w:t>
      </w:r>
      <w:r>
        <w:rPr>
          <w:rStyle w:val="Highlight1"/>
          <w:b w:val="false"/>
          <w:sz w:val="28"/>
          <w:szCs w:val="28"/>
        </w:rPr>
        <w:t xml:space="preserve">Понятие Аккультурация </w:t>
      </w:r>
      <w:r>
        <w:rPr>
          <w:sz w:val="28"/>
          <w:szCs w:val="28"/>
        </w:rPr>
        <w:t>начало использоваться в американской культурной антропологии в конце XIX века в связи с исследованием процессов культурного изменения в племенах североамериканских индейцев (Ф. Боас, У. Холмс, У. Мак-Джи, Р. Лоу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caps/>
          <w:sz w:val="28"/>
          <w:szCs w:val="28"/>
        </w:rPr>
      </w:pPr>
      <w:r>
        <w:rPr>
          <w:b/>
          <w:caps/>
          <w:sz w:val="28"/>
          <w:szCs w:val="28"/>
        </w:rPr>
        <w:t>14. Личность как субъект и объект культуры</w:t>
      </w:r>
    </w:p>
    <w:p>
      <w:pPr>
        <w:pStyle w:val="Normal"/>
        <w:spacing w:lineRule="auto" w:line="360" w:before="0" w:after="0"/>
        <w:ind w:firstLine="709"/>
        <w:contextualSpacing/>
        <w:jc w:val="both"/>
        <w:rPr>
          <w:caps/>
          <w:sz w:val="28"/>
          <w:szCs w:val="28"/>
        </w:rPr>
      </w:pPr>
      <w:r>
        <w:rPr>
          <w:caps/>
          <w:sz w:val="28"/>
          <w:szCs w:val="28"/>
        </w:rPr>
      </w:r>
    </w:p>
    <w:p>
      <w:pPr>
        <w:pStyle w:val="Normal"/>
        <w:spacing w:lineRule="auto" w:line="360" w:before="0" w:after="0"/>
        <w:ind w:firstLine="709"/>
        <w:contextualSpacing/>
        <w:jc w:val="both"/>
        <w:rPr>
          <w:sz w:val="28"/>
          <w:szCs w:val="28"/>
        </w:rPr>
      </w:pPr>
      <w:r>
        <w:rPr>
          <w:sz w:val="28"/>
          <w:szCs w:val="28"/>
        </w:rPr>
        <w:t>В процессе становления личности происходит уже в существующем культурном контексте, при его непосредственном воздействии на индивида. Поэтому можно утверждать, что человек в этом взаимодействии является объектом воздействия культуры, а вернее, мира культуры. Ребёнок учится действовать как человек, взаимодействовать с другими людьми, учится мыслить. Чувствовать и выражать свои мысли и чувства словами. Осваивая предметы мира культуры, человек учится действовать по-человечески. Воспринятые формы деятельности, или какие-либо всеобщие нормы культуры, организуют сознательную волю отдельного человека, упорядочивают её проявления вовне.</w:t>
      </w:r>
    </w:p>
    <w:p>
      <w:pPr>
        <w:pStyle w:val="Normal"/>
        <w:spacing w:lineRule="auto" w:line="360" w:before="0" w:after="0"/>
        <w:ind w:firstLine="709"/>
        <w:contextualSpacing/>
        <w:jc w:val="both"/>
        <w:rPr>
          <w:sz w:val="28"/>
          <w:szCs w:val="28"/>
        </w:rPr>
      </w:pPr>
      <w:r>
        <w:rPr>
          <w:sz w:val="28"/>
          <w:szCs w:val="28"/>
        </w:rPr>
        <w:t>Субъектом культуры, носителем социально-человеческой деятельности ребёнок станет лишь там и тогда, где и когда сам начнет эту деятельность совершать. Индивид, овладев всеобщими формами человеческой жизнедеятельности, сам вырабатывает внутренние образы, образцы, соответствующие его потребностям; он определяет их ценность для себя и других в соответствии с теми идеалами и целями, которые ставит перед собой он сам и все человечество. Он осмысливает эти образы, выражает их в словах и претворяет в делах своей активной деятельностью, создавая нечто объективно существующее: вещь или поступок. Подлинное усвоение культуры происходит лишь в том случае, когда индивид не только обретает культурные формы, выработанные предшествующими поколениями, но и сам как субъект культуры производит новые идеи, формы, ценности.</w:t>
      </w:r>
    </w:p>
    <w:p>
      <w:pPr>
        <w:pStyle w:val="Normal"/>
        <w:spacing w:lineRule="auto" w:line="360" w:before="0" w:after="0"/>
        <w:ind w:firstLine="709"/>
        <w:contextualSpacing/>
        <w:jc w:val="both"/>
        <w:rPr>
          <w:sz w:val="28"/>
          <w:szCs w:val="28"/>
        </w:rPr>
      </w:pPr>
      <w:r>
        <w:rPr>
          <w:sz w:val="28"/>
          <w:szCs w:val="28"/>
        </w:rPr>
        <w:t>Как субъект культуры, человек существует с тех пор и до тех пор, пока он активно производит и воспроизводит свою реальную жизнь в формах, созданных им самим или другими людьми, в формах, принадлежащих той системе культуры, её контексту, в который она вписана. Данное условие может быть выполнено только тогда, когда индивид будет способен адекватно воспринимать смысл произведений культуры. Именно восприятие смысла, деятельность в соответствии с ним и будут актами культуры. Данное утверждение становится особенно понятным на следующем примере: "трактор для дикаря - просто груда металла, у современного филолога этот предмет может вызвать множество ассоциаций, но проникнуть в подлинный смысл данного феномена культуры может только человек, владеющий тем идеальным содержанием, которое было заложено в трактор, человек, расшифровавший это содержание и научившийся действовать в соответствии с ним. И так обстоит дело с любым произведением культуры: вы не прочтете книгу, пока сами не научитесь читать; вы не поймёте фильм, пока не овладеете языком кино, пока не попытаетесь разобраться в идеях фильм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15.Западная культурологическая мысль XVIII-XX вв.</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Основные культурологические концепции. Западники (А.Герцен, В. Белинский) считали, что западная культура должна стать образцом для подражания. Они высоко оценивали значение реформ Петра I, как одну из наиболее действенных попыток России приблизится к уровню развития Европы. Считали, что завершить эту работу позволит отмена крепостного права.</w:t>
      </w:r>
      <w:r>
        <w:rPr>
          <w:bCs/>
          <w:iCs/>
          <w:sz w:val="28"/>
          <w:szCs w:val="28"/>
        </w:rPr>
        <w:t xml:space="preserve"> Славянофильством </w:t>
      </w:r>
      <w:r>
        <w:rPr>
          <w:sz w:val="28"/>
          <w:szCs w:val="28"/>
        </w:rPr>
        <w:t xml:space="preserve">называется направление русской идеалистической философии середины </w:t>
      </w:r>
      <w:r>
        <w:rPr>
          <w:sz w:val="28"/>
          <w:szCs w:val="28"/>
          <w:lang w:val="en-US"/>
        </w:rPr>
        <w:t>XIX</w:t>
      </w:r>
      <w:r>
        <w:rPr>
          <w:sz w:val="28"/>
          <w:szCs w:val="28"/>
        </w:rPr>
        <w:t xml:space="preserve"> в. Для него было присуще стремление обосновать и сформировать в русском обществе целостное представление о самобытном историческом пути России и праве русской культуры занять достойное место в культурном наследии всего человечества. Славянофильство было представлено такими именами, как А.С.Хомяков (1804-1860), К.С.Аксаков (1817-1860), И. С. Аксаков (1823-1886), И. В. Киреевский (1806-1856), Ю. В. Самарин (1819—1876) и др.</w:t>
      </w:r>
    </w:p>
    <w:p>
      <w:pPr>
        <w:pStyle w:val="Normal"/>
        <w:spacing w:lineRule="auto" w:line="360" w:before="0" w:after="0"/>
        <w:ind w:firstLine="709"/>
        <w:contextualSpacing/>
        <w:jc w:val="both"/>
        <w:rPr/>
      </w:pPr>
      <w:r>
        <w:rPr>
          <w:sz w:val="28"/>
          <w:szCs w:val="28"/>
        </w:rPr>
        <w:t>Сторонники развития светской культуры, петровских реформ и идей о насильственном (только при необходимости и только для прогрессивного социального развития) изменении социальной структуры и форм общества стали называться</w:t>
      </w:r>
      <w:r>
        <w:rPr>
          <w:sz w:val="28"/>
          <w:szCs w:val="28"/>
          <w:u w:val="single"/>
        </w:rPr>
        <w:t xml:space="preserve"> </w:t>
      </w:r>
      <w:r>
        <w:rPr>
          <w:bCs/>
          <w:iCs/>
          <w:sz w:val="28"/>
          <w:szCs w:val="28"/>
          <w:u w:val="single"/>
        </w:rPr>
        <w:t>западниками</w:t>
      </w:r>
      <w:r>
        <w:rPr>
          <w:bCs/>
          <w:iCs/>
          <w:sz w:val="28"/>
          <w:szCs w:val="28"/>
        </w:rPr>
        <w:t xml:space="preserve">. </w:t>
      </w:r>
      <w:r>
        <w:rPr>
          <w:sz w:val="28"/>
          <w:szCs w:val="28"/>
        </w:rPr>
        <w:t>К ним относили Н. В. Станкевича (1813—1840), В. Г. Белинского (1811-1848), А. И. Герцена (1812-1870), П. А. Анненкова (1812-1887) и Н. Г. Чернышевского (1828-1889).</w:t>
      </w:r>
    </w:p>
    <w:p>
      <w:pPr>
        <w:pStyle w:val="Normal"/>
        <w:spacing w:lineRule="auto" w:line="360" w:before="0" w:after="0"/>
        <w:ind w:firstLine="709"/>
        <w:contextualSpacing/>
        <w:jc w:val="both"/>
        <w:rPr>
          <w:sz w:val="28"/>
          <w:szCs w:val="28"/>
        </w:rPr>
      </w:pPr>
      <w:r>
        <w:rPr>
          <w:sz w:val="28"/>
          <w:szCs w:val="28"/>
        </w:rPr>
        <w:t>Обе стороны критиковали бездумное подражание западу (от его государственно-политических институтов, морали и нравов до образцов массовой «фабричной» культуры и моды на вещи), а также их объединяло уважение и любовь к богатейшей русской культуре.</w:t>
      </w:r>
    </w:p>
    <w:p>
      <w:pPr>
        <w:pStyle w:val="Normal"/>
        <w:spacing w:lineRule="auto" w:line="360" w:before="0" w:after="0"/>
        <w:ind w:firstLine="709"/>
        <w:contextualSpacing/>
        <w:jc w:val="both"/>
        <w:rPr/>
      </w:pPr>
      <w:r>
        <w:rPr>
          <w:iCs/>
          <w:sz w:val="28"/>
          <w:szCs w:val="28"/>
        </w:rPr>
        <w:t xml:space="preserve">Соборность — </w:t>
      </w:r>
      <w:r>
        <w:rPr>
          <w:sz w:val="28"/>
          <w:szCs w:val="28"/>
        </w:rPr>
        <w:t>это объединение людей в их христианской любви друг к другу во имя коллективного спасения всего своего народа, его культурных традиций и поиска пути к общему благу для себя и потомков через нравственность и духовность. Главный теоретик соборности А. Хомяков определил ее как единство во множественности, способность участвовать в общих делах, внося собственный вклад и приобретая силу от вкладов других. Без соборности человек обречен на духовную нищету, проявляющуюся в эгоизме, корыстности, рационализме, т. е. в том, что характерно для Запада Ведущим принципом социальных отношений станет «самоотречение каждого в пользу всех». История продемонстрировала утопичность социального идеала славянофилов.</w:t>
      </w:r>
    </w:p>
    <w:p>
      <w:pPr>
        <w:pStyle w:val="Style18"/>
        <w:spacing w:lineRule="auto" w:line="360" w:before="0" w:after="0"/>
        <w:ind w:firstLine="709"/>
        <w:contextualSpacing/>
        <w:jc w:val="both"/>
        <w:rPr/>
      </w:pPr>
      <w:r>
        <w:rPr>
          <w:rFonts w:cs="Times New Roman" w:ascii="Times New Roman" w:hAnsi="Times New Roman"/>
          <w:sz w:val="28"/>
          <w:szCs w:val="28"/>
          <w:u w:val="single"/>
        </w:rPr>
        <w:t>Концепции –</w:t>
      </w:r>
      <w:r>
        <w:rPr>
          <w:rFonts w:cs="Times New Roman" w:ascii="Times New Roman" w:hAnsi="Times New Roman"/>
          <w:sz w:val="28"/>
          <w:szCs w:val="28"/>
        </w:rPr>
        <w:t xml:space="preserve"> дают ответы на большинство вопросов в данной науке. Концепции: 1. Диалектико-материалистич; 2. цивилизацион; 3. идеалистическая; 4. гуманистическая(еще в античной Греции складывается. В центре человек). В древ. Риме появилось слово культура. Агрокультура. Слово кул-ра связано со словом культ. «Кул-ра – это философия души». Цицерон. В эпоху возраждения начала развиваться.</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сихологическая(Леве-Стросс, Юнг) утверждают, что осн. понятия кул-ры заложены в психике чел-ка, передаются из поколения в поколение.</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ждом чел. есть понятие матери, старца, защитника, любящей женщины, понятие злодея. 6. Концепция жизни (биологич).</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ерм. во 2 пол. 19 в. Главным в кул-ре должно быть сохранение жизни чел-ка. В 19в. европейское развитие чел. пошло в опасном направлении для чел. К ней отн-ся: Фридрих Нитше(чел. должен убить в себе все тварное и тогда станет сверхчелов-м).</w:t>
      </w:r>
    </w:p>
    <w:p>
      <w:pPr>
        <w:pStyle w:val="Style18"/>
        <w:spacing w:lineRule="auto" w:line="360" w:before="0" w:after="0"/>
        <w:ind w:firstLine="709"/>
        <w:contextualSpacing/>
        <w:jc w:val="both"/>
        <w:rPr/>
      </w:pPr>
      <w:r>
        <w:rPr>
          <w:rFonts w:cs="Times New Roman" w:ascii="Times New Roman" w:hAnsi="Times New Roman"/>
          <w:sz w:val="28"/>
          <w:szCs w:val="28"/>
        </w:rPr>
        <w:t>Учение Ото Шпенглера (сторонник цивилизацион. подхода, признавал 8 цивилиз., положил в основу развития кул-ры природ. начало. Всякая кул-ра проходит стадии рождения, юности, зрелости, увядания и смерть. На этапе зрелости кул. становится цивилизацией). В наст. время европейск. и амер. наука почти не употреб-ют слово «кул.», вместо него «циви-лизация». Шпенглер считает, чтобы сохранить кул. цивилизация должна как можно дольше находится в стадии зрелости и не идти на попятную. 7. Концепция европ. игровой кул-ры. Хейзенг(чел. живет играя). 8. Социологическая (Сорокин Пятирим – чел. и его кул-ра развиваются в обществе и глав. влияние на развитие кул. оказывает общество). 9. Научно-техническая(офор-сь в 2 пол. 19в.). Глав. в развитии кул-ры явл-ся научно-технич. прогресс. Научно-тех. прогресс и революция должны быть в литер-ре.</w:t>
      </w:r>
    </w:p>
    <w:p>
      <w:pPr>
        <w:pStyle w:val="Style18"/>
        <w:spacing w:lineRule="auto" w:line="360" w:before="0" w:after="0"/>
        <w:ind w:firstLine="709"/>
        <w:contextualSpacing/>
        <w:jc w:val="both"/>
        <w:rPr/>
      </w:pPr>
      <w:r>
        <w:rPr>
          <w:rFonts w:cs="Times New Roman" w:ascii="Times New Roman" w:hAnsi="Times New Roman"/>
          <w:sz w:val="28"/>
          <w:szCs w:val="28"/>
          <w:u w:val="single"/>
        </w:rPr>
        <w:t>Культурологич. школы 20 в.:</w:t>
      </w:r>
      <w:r>
        <w:rPr>
          <w:rFonts w:cs="Times New Roman" w:ascii="Times New Roman" w:hAnsi="Times New Roman"/>
          <w:sz w:val="28"/>
          <w:szCs w:val="28"/>
        </w:rPr>
        <w:t xml:space="preserve"> 1. Общественно-историч. – О. Шпенглер «Закат Европы» А.Тойнби «исследование истории» Н.Данилевский «Россия и Европа» 2. Натуралистич – З.Фрейд-основатель психоанализа К.Юнг «Метаморфозы и символы либидо» 3. Социологич.-Е.Элиот «Заметки к определению к.» А.Вебер «Социология истории и к.» П. Сорокин. 4. Символическая-Э.Кассирер «Философия символич. форм» КлодЛеви-Стросс-глав. представитель структурализма.</w:t>
      </w:r>
    </w:p>
    <w:p>
      <w:pPr>
        <w:pStyle w:val="21"/>
        <w:spacing w:lineRule="auto" w:line="360" w:before="0" w:after="0"/>
        <w:ind w:firstLine="709"/>
        <w:contextualSpacing/>
        <w:jc w:val="both"/>
        <w:rPr>
          <w:sz w:val="28"/>
          <w:szCs w:val="28"/>
        </w:rPr>
      </w:pPr>
      <w:r>
        <w:rPr>
          <w:sz w:val="28"/>
          <w:szCs w:val="28"/>
        </w:rPr>
        <w:t>В зависимости от региональной принадлежности в культурологии принято выделять 3 крупных типа культуры:</w:t>
      </w:r>
    </w:p>
    <w:p>
      <w:pPr>
        <w:pStyle w:val="21"/>
        <w:numPr>
          <w:ilvl w:val="0"/>
          <w:numId w:val="2"/>
        </w:numPr>
        <w:spacing w:lineRule="auto" w:line="360" w:before="0" w:after="0"/>
        <w:ind w:left="0" w:firstLine="709"/>
        <w:contextualSpacing/>
        <w:jc w:val="both"/>
        <w:rPr>
          <w:sz w:val="28"/>
          <w:szCs w:val="28"/>
        </w:rPr>
      </w:pPr>
      <w:r>
        <w:rPr>
          <w:sz w:val="28"/>
          <w:szCs w:val="28"/>
        </w:rPr>
        <w:t>западный</w:t>
      </w:r>
    </w:p>
    <w:p>
      <w:pPr>
        <w:pStyle w:val="21"/>
        <w:numPr>
          <w:ilvl w:val="0"/>
          <w:numId w:val="2"/>
        </w:numPr>
        <w:spacing w:lineRule="auto" w:line="360" w:before="0" w:after="0"/>
        <w:ind w:left="0" w:firstLine="709"/>
        <w:contextualSpacing/>
        <w:jc w:val="both"/>
        <w:rPr>
          <w:sz w:val="28"/>
          <w:szCs w:val="28"/>
        </w:rPr>
      </w:pPr>
      <w:r>
        <w:rPr>
          <w:sz w:val="28"/>
          <w:szCs w:val="28"/>
        </w:rPr>
        <w:t>восточный</w:t>
      </w:r>
    </w:p>
    <w:p>
      <w:pPr>
        <w:pStyle w:val="21"/>
        <w:numPr>
          <w:ilvl w:val="0"/>
          <w:numId w:val="2"/>
        </w:numPr>
        <w:spacing w:lineRule="auto" w:line="360" w:before="0" w:after="0"/>
        <w:ind w:left="0" w:firstLine="709"/>
        <w:contextualSpacing/>
        <w:jc w:val="both"/>
        <w:rPr>
          <w:sz w:val="28"/>
          <w:szCs w:val="28"/>
        </w:rPr>
      </w:pPr>
      <w:r>
        <w:rPr>
          <w:sz w:val="28"/>
          <w:szCs w:val="28"/>
        </w:rPr>
        <w:t>западно-восточный, евразийский</w:t>
      </w:r>
    </w:p>
    <w:p>
      <w:pPr>
        <w:pStyle w:val="21"/>
        <w:spacing w:lineRule="auto" w:line="360" w:before="0" w:after="0"/>
        <w:ind w:firstLine="709"/>
        <w:contextualSpacing/>
        <w:jc w:val="both"/>
        <w:rPr>
          <w:sz w:val="28"/>
          <w:szCs w:val="28"/>
        </w:rPr>
      </w:pPr>
      <w:r>
        <w:rPr>
          <w:sz w:val="28"/>
          <w:szCs w:val="28"/>
        </w:rPr>
        <w:t>Отличия Западной и Восточной культуры:</w:t>
      </w:r>
    </w:p>
    <w:p>
      <w:pPr>
        <w:pStyle w:val="21"/>
        <w:numPr>
          <w:ilvl w:val="0"/>
          <w:numId w:val="6"/>
        </w:numPr>
        <w:tabs>
          <w:tab w:val="clear" w:pos="708"/>
          <w:tab w:val="left" w:pos="0" w:leader="none"/>
        </w:tabs>
        <w:spacing w:lineRule="auto" w:line="360" w:before="0" w:after="0"/>
        <w:ind w:left="0" w:firstLine="709"/>
        <w:contextualSpacing/>
        <w:jc w:val="both"/>
        <w:rPr/>
      </w:pPr>
      <w:r>
        <w:rPr>
          <w:sz w:val="28"/>
          <w:szCs w:val="28"/>
        </w:rPr>
        <w:t>они различаются динамикой развития. зап. кул-ра развивается динамично, скачкообразно, прошла разные этапы в своем развитии. Вост. кул-ра развивается эволюционно, долгое время оставалась замкнутой, лаконичной, традиционной. Только в 19-20 вв. в вост. странах начались процессы модернизации</w:t>
      </w:r>
    </w:p>
    <w:p>
      <w:pPr>
        <w:pStyle w:val="21"/>
        <w:numPr>
          <w:ilvl w:val="0"/>
          <w:numId w:val="1"/>
        </w:numPr>
        <w:tabs>
          <w:tab w:val="clear" w:pos="708"/>
          <w:tab w:val="left" w:pos="0" w:leader="none"/>
        </w:tabs>
        <w:spacing w:lineRule="auto" w:line="360" w:before="0" w:after="0"/>
        <w:ind w:left="0" w:firstLine="709"/>
        <w:contextualSpacing/>
        <w:jc w:val="both"/>
        <w:rPr>
          <w:sz w:val="28"/>
          <w:szCs w:val="28"/>
        </w:rPr>
      </w:pPr>
      <w:r>
        <w:rPr>
          <w:sz w:val="28"/>
          <w:szCs w:val="28"/>
        </w:rPr>
        <w:t xml:space="preserve"> </w:t>
      </w:r>
      <w:r>
        <w:rPr>
          <w:sz w:val="28"/>
          <w:szCs w:val="28"/>
        </w:rPr>
        <w:t>В вост. и зап. кул-рах по-разному решались мировоззренческие вопросы:</w:t>
      </w:r>
    </w:p>
    <w:p>
      <w:pPr>
        <w:pStyle w:val="21"/>
        <w:numPr>
          <w:ilvl w:val="0"/>
          <w:numId w:val="2"/>
        </w:numPr>
        <w:tabs>
          <w:tab w:val="clear" w:pos="708"/>
          <w:tab w:val="left" w:pos="0" w:leader="none"/>
        </w:tabs>
        <w:spacing w:lineRule="auto" w:line="360" w:before="0" w:after="0"/>
        <w:ind w:left="0" w:firstLine="709"/>
        <w:contextualSpacing/>
        <w:jc w:val="both"/>
        <w:rPr>
          <w:sz w:val="28"/>
          <w:szCs w:val="28"/>
        </w:rPr>
      </w:pPr>
      <w:r>
        <w:rPr>
          <w:sz w:val="28"/>
          <w:szCs w:val="28"/>
        </w:rPr>
        <w:t>различным было отношение к миру. В зап. кул-ре подчеркивалось активное отношение чел-ка к миру. Для зап. кул-ры характерен ускоренный прогресс науки и техники, быстрое изменение предметного мира. Зап. стратегия – это изменение среды обитания чел-ка. Вост. же кул-ра более ориентирована на самостоятельность чел-ка, его дух. совершенствование, изучение возможности регуляции чел-го организма. В вост. кул-ре возникла идея нирваны, концепция недеяния, получила признание теория непротивления злу насилием.</w:t>
      </w:r>
    </w:p>
    <w:p>
      <w:pPr>
        <w:pStyle w:val="21"/>
        <w:numPr>
          <w:ilvl w:val="0"/>
          <w:numId w:val="2"/>
        </w:numPr>
        <w:tabs>
          <w:tab w:val="clear" w:pos="708"/>
          <w:tab w:val="left" w:pos="0" w:leader="none"/>
        </w:tabs>
        <w:spacing w:lineRule="auto" w:line="360" w:before="0" w:after="0"/>
        <w:ind w:left="0" w:firstLine="709"/>
        <w:contextualSpacing/>
        <w:jc w:val="both"/>
        <w:rPr/>
      </w:pPr>
      <w:r>
        <w:rPr>
          <w:sz w:val="28"/>
          <w:szCs w:val="28"/>
        </w:rPr>
        <w:t>различным было отношение к природе. На Зап. сформировалось утилитарное прагматическое потребительское отношение к природе. На Вост. отношение к природе было более созерцательным, трепетным, более мудрым. Считалось, что человек должен координировать свои действия с законами космоса, природы, жить в гармонии с ней. Такое отношение к природе оказало большое влияние на характер вост. искусства. На Вост. впервые возникли пейзажная живопись, садово-парковое искусство, экибана</w:t>
      </w:r>
    </w:p>
    <w:p>
      <w:pPr>
        <w:pStyle w:val="21"/>
        <w:numPr>
          <w:ilvl w:val="0"/>
          <w:numId w:val="2"/>
        </w:numPr>
        <w:tabs>
          <w:tab w:val="clear" w:pos="708"/>
          <w:tab w:val="left" w:pos="0" w:leader="none"/>
        </w:tabs>
        <w:spacing w:lineRule="auto" w:line="360" w:before="0" w:after="0"/>
        <w:ind w:left="0" w:firstLine="709"/>
        <w:contextualSpacing/>
        <w:jc w:val="both"/>
        <w:rPr>
          <w:sz w:val="28"/>
          <w:szCs w:val="28"/>
        </w:rPr>
      </w:pPr>
      <w:r>
        <w:rPr>
          <w:sz w:val="28"/>
          <w:szCs w:val="28"/>
        </w:rPr>
        <w:t xml:space="preserve"> </w:t>
      </w:r>
      <w:r>
        <w:rPr>
          <w:sz w:val="28"/>
          <w:szCs w:val="28"/>
        </w:rPr>
        <w:t>различным было понимание чел-ка, его отношение к обществу, гос-ву. На Зап. чел-к рассматривался как автономная, самостоятельная, свободная личность, обладающая естественными правами, которые должно гарантировать гос-во. На Вост. всегда подчеркивалась важность интересов не отдельной личности, а семьи, общины, касты, клана, гос-ва; воспитывалось преклонение перед гос. властью. Для Вост. были характерны коллективистские традиции и значительная роль гос-ва в общественной жизни.</w:t>
      </w:r>
    </w:p>
    <w:p>
      <w:pPr>
        <w:pStyle w:val="21"/>
        <w:numPr>
          <w:ilvl w:val="0"/>
          <w:numId w:val="2"/>
        </w:numPr>
        <w:tabs>
          <w:tab w:val="clear" w:pos="708"/>
          <w:tab w:val="left" w:pos="0" w:leader="none"/>
          <w:tab w:val="left" w:pos="567" w:leader="none"/>
        </w:tabs>
        <w:spacing w:lineRule="auto" w:line="360" w:before="0" w:after="0"/>
        <w:ind w:left="0" w:firstLine="709"/>
        <w:contextualSpacing/>
        <w:jc w:val="both"/>
        <w:rPr>
          <w:sz w:val="28"/>
          <w:szCs w:val="28"/>
        </w:rPr>
      </w:pPr>
      <w:r>
        <w:rPr>
          <w:sz w:val="28"/>
          <w:szCs w:val="28"/>
        </w:rPr>
        <w:t>различное отношение к возможностям человеческого разума. На Зап. сформировалась сильная рационалистич. традиция, которая проявлялась во всех видах кул-ры. Рационализм – учение, которое в познании и творчестве отдает приоритет разуму, рациональному началу, абстрактному, логическому мышлению. Восток более тяготен к образному, ассоциативному мышлению, интуитивному познанию. Этим и объясняется и традиционное для Востока внимание к медитации, самоанализу. Главными факторами худ. творчества считались воображение, интуиция, озарение просветление, умение чувствовать природу, видеть необычное в повседневном</w:t>
      </w:r>
    </w:p>
    <w:p>
      <w:pPr>
        <w:pStyle w:val="21"/>
        <w:numPr>
          <w:ilvl w:val="0"/>
          <w:numId w:val="1"/>
        </w:numPr>
        <w:tabs>
          <w:tab w:val="clear" w:pos="708"/>
          <w:tab w:val="left" w:pos="0" w:leader="none"/>
        </w:tabs>
        <w:spacing w:lineRule="auto" w:line="360" w:before="0" w:after="0"/>
        <w:ind w:left="0" w:firstLine="709"/>
        <w:contextualSpacing/>
        <w:jc w:val="both"/>
        <w:rPr>
          <w:sz w:val="28"/>
          <w:szCs w:val="28"/>
        </w:rPr>
      </w:pPr>
      <w:r>
        <w:rPr>
          <w:sz w:val="28"/>
          <w:szCs w:val="28"/>
        </w:rPr>
        <w:t>Различным было соотношение разных видов кул-ры. Важная черта вост. кул-ры – это жесткое переплетение религиозных, философских и научных идей. Наука рассматривалась как средство дух. совершенствования чел-ка. Долгое время не оформлялась в самостоятельную область знаний. А научные сочинения появлялись как части дух. поучений. На Зап. разные виды кул-ры существовали самостоятельно и более конфликтно, чем на Вост. На Зап. еще со времен Античности сформировалась сильная материальная традиция. Исследователи отдавали предпочтение миру физических явлений, а наука рассматривалась как средство физического прогресса развития производства.</w:t>
      </w:r>
    </w:p>
    <w:p>
      <w:pPr>
        <w:pStyle w:val="21"/>
        <w:tabs>
          <w:tab w:val="clear" w:pos="708"/>
          <w:tab w:val="left" w:pos="0" w:leader="none"/>
        </w:tabs>
        <w:spacing w:lineRule="auto" w:line="360" w:before="0" w:after="0"/>
        <w:ind w:firstLine="709"/>
        <w:contextualSpacing/>
        <w:jc w:val="both"/>
        <w:rPr/>
      </w:pPr>
      <w:r>
        <w:rPr>
          <w:sz w:val="28"/>
          <w:szCs w:val="28"/>
        </w:rPr>
        <w:t>В рамках Вост. культуры выделяются 4 основных культурно-исторических типа:,индо-буддийский,китайско-конфуцианский,арабо-мусульманский,японский</w:t>
      </w:r>
    </w:p>
    <w:p>
      <w:pPr>
        <w:pStyle w:val="21"/>
        <w:tabs>
          <w:tab w:val="clear" w:pos="708"/>
          <w:tab w:val="left" w:pos="0" w:leader="none"/>
        </w:tabs>
        <w:spacing w:lineRule="auto" w:line="360" w:before="0" w:after="0"/>
        <w:ind w:firstLine="709"/>
        <w:contextualSpacing/>
        <w:jc w:val="both"/>
        <w:rPr>
          <w:sz w:val="28"/>
          <w:szCs w:val="28"/>
        </w:rPr>
      </w:pPr>
      <w:r>
        <w:rPr>
          <w:sz w:val="28"/>
          <w:szCs w:val="28"/>
        </w:rPr>
        <w:t>В рамках Западной.культуры выделяются: европейская, американская, австралийская.</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16.Отечественная культурологическая мысль Х</w:t>
      </w:r>
      <w:r>
        <w:rPr>
          <w:b/>
          <w:caps/>
          <w:sz w:val="28"/>
          <w:szCs w:val="28"/>
          <w:lang w:val="en-US"/>
        </w:rPr>
        <w:t>I</w:t>
      </w:r>
      <w:r>
        <w:rPr>
          <w:b/>
          <w:caps/>
          <w:sz w:val="28"/>
          <w:szCs w:val="28"/>
        </w:rPr>
        <w:t>Х-ХХ вв.</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Развитие культурологической мысли в России имеет ряд особенностей, обусловленных пограничным положением, которое занимала русская культура и история между Европой и Азией. Отсюда и «противоречивость русской души», которая по мнению Н. А. Бердяева, определялась сложностью русской исторической судьбы, а также противоборством в ней восточного и западного элементов.</w:t>
      </w:r>
    </w:p>
    <w:p>
      <w:pPr>
        <w:pStyle w:val="Normal"/>
        <w:spacing w:lineRule="auto" w:line="360" w:before="0" w:after="0"/>
        <w:ind w:firstLine="709"/>
        <w:contextualSpacing/>
        <w:jc w:val="both"/>
        <w:rPr>
          <w:sz w:val="28"/>
          <w:szCs w:val="28"/>
        </w:rPr>
      </w:pPr>
      <w:r>
        <w:rPr>
          <w:sz w:val="28"/>
          <w:szCs w:val="28"/>
        </w:rPr>
        <w:t>Становление отечественной общественной науки в XIX в. характеризовалось следующими особенностями: во-первых, многие идеи в философии, истории и других общественных науках развивались под влиянием немецкой классической философии Канта, Гегеля и Шеллинга и др.; во-вторых, понимание сущности культуры было в России теснейшим образом связано с религиозным видением мира и, прежде всего, с православием; в-третьих, культурологическая мысль была преимущественно сосредоточена на раскрытии своеобразия исторических судеб России, а следовательно, нередко переплеталась с политикой; и, наконец, в-четвертых, на нее оказывали огромное влияние происходившие в стране резкие социальные сдвиги и революционные катаклизмы, глубочайшие из которых стали события 1917 г.На протяжении ряда десятилетий в России существовали два противоположных духовных направления - славянофильство и западничество. Попытки осознания специфики русской национальной культуры восходят к реформам Петра I, когда было открыто «окно в Европу», и русские задумались над тем «какие они?» и «какие мы?». Отечественная война 1812 года и восстание декабристов, отмена крепостного права, три русские революции и другие исторические события во многом повлияли на разработку многих проблем отечественной истории, которые так и не были решены в споре славянофилов и западников.</w:t>
      </w:r>
    </w:p>
    <w:p>
      <w:pPr>
        <w:pStyle w:val="Normal"/>
        <w:spacing w:lineRule="auto" w:line="360" w:before="0" w:after="0"/>
        <w:ind w:firstLine="709"/>
        <w:contextualSpacing/>
        <w:jc w:val="both"/>
        <w:rPr>
          <w:sz w:val="28"/>
          <w:szCs w:val="28"/>
        </w:rPr>
      </w:pPr>
      <w:r>
        <w:rPr>
          <w:sz w:val="28"/>
          <w:szCs w:val="28"/>
        </w:rPr>
        <w:t>Яркой и противоречивой фигурой в этом списке является друг А. С. Пушкина, мыслитель и публицист Петр Яковлевич Чаадаев (1794 - 1856).Во многих отношениях антиподом европеиста и вселенского гуманиста Чаадаева был его младший современник Николай Яковлевич Данилевский (1822 - 1885) - публицист, социолог и естествоиспытатель, один из многих русских умов, предвосхитивших оригинальные идеи, возникшие позднее на Западе. В частности, его взгляды на культуру удивительно созвучны концепциям двух виднейших мыслителей XX в. - О. Шпенглеру и Тойнби.</w:t>
      </w:r>
    </w:p>
    <w:p>
      <w:pPr>
        <w:pStyle w:val="Normal"/>
        <w:spacing w:lineRule="auto" w:line="360" w:before="0" w:after="0"/>
        <w:ind w:firstLine="709"/>
        <w:contextualSpacing/>
        <w:jc w:val="both"/>
        <w:rPr>
          <w:sz w:val="28"/>
          <w:szCs w:val="28"/>
        </w:rPr>
      </w:pPr>
      <w:r>
        <w:rPr>
          <w:sz w:val="28"/>
          <w:szCs w:val="28"/>
        </w:rPr>
        <w:t xml:space="preserve">Другой заметной фигурой в дореволюционной общественной мысли был религиозный философ, поэт, публицист и критик Владимир Сергеевич Соловьев (1953 - 1900). В рамках своей философской системы В. С. Соловьев стремился ответить на вопрос: в каком направлении и на каких духовных основах должна развиваться не только русская, но и мировая культура? Философия всеединства В. С. Соловьева стала заметным явлением в русской религиозной философии XIX - XX вв., она во многом питалась славянофильской идеей «соборности», т. е. идеей единства всех русских людей под знаком веры. </w:t>
      </w:r>
    </w:p>
    <w:p>
      <w:pPr>
        <w:pStyle w:val="Normal"/>
        <w:spacing w:lineRule="auto" w:line="360" w:before="0" w:after="0"/>
        <w:ind w:firstLine="709"/>
        <w:contextualSpacing/>
        <w:jc w:val="both"/>
        <w:rPr>
          <w:sz w:val="28"/>
          <w:szCs w:val="28"/>
        </w:rPr>
      </w:pPr>
      <w:r>
        <w:rPr>
          <w:sz w:val="28"/>
          <w:szCs w:val="28"/>
        </w:rPr>
        <w:t>Соловьеву принадлежит заслуга глубокой разработки понятия всеединства применительно к русской культуре и ее религиозным взаимоотношениям с культурой Запада, за развитие с которой он выступал.Николай Александрович Бердяев (1874-1948)Центральным понятиями в философских рассуждениях Бердяева являются понятия «личность», «свобода», «существование», «творчество». Творчество он понимал как проявление в человеке Бога, как боготворческий процесс, «рождение Бога в человеке и человека в Боге». Являясь одним из первых экзистенциалистов и персоналистов, русский философ, находившийся под сильным влиянием Ф. М. Достоевского и В. С. Соловьева, сам себя называл «верующим вольнодумцем».Философы, которые внесли свой вклад в развитие культурологической мысли XIX - XX вековВ русскую культурологическую мысль XIX - первой половины ХХ в. внесли свой вклад Сергей Николаевич Трубецкой (1862 - 1905), Сергей Николаевич Булгаков (1871 - 1944), Павел Александрович Флоренский (1882 - 1943), предшественник русского космизма Николай Федорович Федоров (1828 - 1903), философ Василий Васильевич Розанов (1853 - 1919), провозглашавший основой веры семью и половую жизнь; сторонник примирения науки и религии Семен Людвигович Франк (1877 - 1950), способствовавший становлению экзистенциалистского взгляда на культуру; прорицатель будущих мировых катастроф и создатель философии абсурдности и трагизма человеческого существования Лев Исаакович Шестаков (1866 - 1938), выступивший против диктата разума над духовной свободой личности, и многие другие.</w:t>
      </w:r>
    </w:p>
    <w:p>
      <w:pPr>
        <w:pStyle w:val="Normal"/>
        <w:spacing w:lineRule="auto" w:line="360" w:before="0" w:after="0"/>
        <w:ind w:firstLine="709"/>
        <w:contextualSpacing/>
        <w:jc w:val="both"/>
        <w:rPr>
          <w:sz w:val="28"/>
          <w:szCs w:val="28"/>
        </w:rPr>
      </w:pPr>
      <w:r>
        <w:rPr>
          <w:sz w:val="28"/>
          <w:szCs w:val="28"/>
        </w:rPr>
        <w:t>К сожалению, представленная этими философами русская культурологическая мысль в значительной мере развивалась в эмиграции. Тем не менее и в советское время появились труды ряда ученых, которые внесли заметный вклад в изучение вопросов культуры. Среди них можно назвать Алексея Федоровича Лосева (1893 - 1988), круг интересов которого включал философию, эстетику, логику, мифологию, науку о языке, музыку, математику все они рассматривались в русле общей идеи человеческой культуры. Однако пристальное внимание ученый уделял исследованию культуры античного периода. А. Ф. Лосев является автором многотомной «Истории античной эстетики». Именно в античности он видел истоки современной европейской и отечественной культуры.В числе других ученых ХХ в., занимавшихся проблемами мировой и отечественной культуры, были Дмитрий Сергеевич Лихачев (1906 - 1998) - исследователь древнерусской литературы, истории искусства и поэтики, а также Лев Николаевич Гумилев (1912 - 1992), сын известных русских поэтов ХХ в. А. А. Ахматовой и Н. С. Гумилева. В своих трудах по евразийской истории он рассматривал культуру как результат органического взаимодействия природной среды, этноса и мутационных космических влияний, вызывающих так называемую «пассионарность», т. е. способность людей к творческому напряжению.Из ученых более позднего поколения - Сергей Сергеевич Аверинцев (1937 - 2004) автор работ по истории позднеантичной и средневековой литературы, западноевропейской философии культуры ХХ в. и христианской теологии, а также Юрий Михайлович Лотман (1922 - 1994) - специалист по русской культуре и литературе ХVIII - XIX вв., структурному литературоведению, семиотике и типологии культуры и некоторые другие исследовател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caps/>
          <w:sz w:val="28"/>
          <w:szCs w:val="28"/>
        </w:rPr>
        <w:t>17.Проблема возникновения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Вопрос о происхождении, генезисе культуры - ключевой вопрос культурологии. От того или иного его решения зависит и вопрос о понимании самой культуры, её сущности, а значит, и тенденциях её развития в будущем. Но здесь есть и другая особенность: в зависимости от понимания культуры решается и вопрос о её порождении, возникновении, генезисе.</w:t>
      </w:r>
    </w:p>
    <w:p>
      <w:pPr>
        <w:pStyle w:val="Normal"/>
        <w:spacing w:lineRule="auto" w:line="360" w:before="0" w:after="0"/>
        <w:ind w:firstLine="709"/>
        <w:contextualSpacing/>
        <w:jc w:val="both"/>
        <w:rPr>
          <w:sz w:val="28"/>
          <w:szCs w:val="28"/>
        </w:rPr>
      </w:pPr>
      <w:r>
        <w:rPr>
          <w:sz w:val="28"/>
          <w:szCs w:val="28"/>
        </w:rPr>
        <w:t>Мы можем выделить ряд представлений о генезисе культуры. Например, для некоторых авторов культура связывается с речью, со словом, с вербальными формами её выражения. Здесь присутствует примерно такая логика рассуждений: слово, речь - всегда осознаны, сознательны, духовны. Если существует речь, значит, существует сознание, а раз существует сознание, то существует и духовная культура. А культура - это только духовное явление. В таком случае, начало возникновения культуры должно относиться к 40-50 тысячелетиям до н. э., когда у человека появляется речь и он начинает членораздельно выражать свою мысль. Но здесь возникает ряд возражений: мы не должны слово напрямую связывать с мышлением. Мышление может выражаться и в иных формах, например, в жестовой деятельности или в ритуалах. Тогда появление культуры, а здесь речь идёт о духовной культуре, надо относить к более ранним началам человечества, когда появляются продукты духовной деятельности человека: наскальный рисунок , протоскульптура, захоронения. Тогда момент появления культуры относится к периоду, отстоящему от нас примерно на 200 тысяч лет. Но и на такое понимание генезиса культуры можно возразить: ведь "сознание" сопровождает любую трудовую деятельность человека. Труд - это целесообразный процесс, который осуществляет человек в его воздействии на природу для её преобразования. Поэтому культуру надо связывать с появлением труда, производства орудий. Момент начала производства орудий и есть момент становления человека и его культуры. Процесс порождения человека называется антропогенез. Соответственно, процесс становления культуры получил название культурогенеза. В современной науке всё большее количество сторонников получает концепция, согласно которой появление человека и появление культуры совпадают во времени, хотя и имеют различную природу. Но человек - это существо социальное, общественное, каковыми не являются другие живые существа. Значит, появление человека связано и с появлением общества. Таким образом, мы имеем три одновременно происходящих процесса, и кроме уже отмеченных двух необходимо говорить и о социогенезе.</w:t>
      </w:r>
    </w:p>
    <w:p>
      <w:pPr>
        <w:pStyle w:val="Normal"/>
        <w:spacing w:lineRule="auto" w:line="360" w:before="0" w:after="0"/>
        <w:ind w:firstLine="709"/>
        <w:contextualSpacing/>
        <w:jc w:val="both"/>
        <w:rPr>
          <w:sz w:val="28"/>
          <w:szCs w:val="28"/>
        </w:rPr>
      </w:pPr>
      <w:r>
        <w:rPr>
          <w:sz w:val="28"/>
          <w:szCs w:val="28"/>
        </w:rPr>
        <w:t>Антропо-социо-культурогенез - это единый во времени, в сущности, в целом, но различающийся в частях, коэволюционный, самоорганизующийся, взаимосвязанный процесс порождения человека, общества и культуры. Значит, ответить на вопрос, когда появилась культура, можно, только ответив на вопрос о времени появления человека и общества, то есть осветив проблемы антропогенеза и социогенеза.</w:t>
      </w:r>
      <w:r>
        <w:br w:type="page"/>
      </w:r>
    </w:p>
    <w:p>
      <w:pPr>
        <w:pStyle w:val="Normal"/>
        <w:spacing w:lineRule="auto" w:line="360" w:before="0" w:after="0"/>
        <w:ind w:firstLine="709"/>
        <w:contextualSpacing/>
        <w:jc w:val="center"/>
        <w:rPr/>
      </w:pPr>
      <w:r>
        <w:rPr>
          <w:b/>
          <w:caps/>
          <w:sz w:val="28"/>
          <w:szCs w:val="28"/>
        </w:rPr>
        <w:t>18.Эпоха первобытной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основные этапы и черты развития. Первобытная эпоха — это наибольший период в истории человечества — от возникновения человека (около млн. лет тому назад) и до появления государственности. У разных народов этот период длился неодинаково, некоторые даже в настоящий момент живут при условиях первобытности. Поэтому современная наука различает собственно первобытную культуру — что существовала до возникновения первых цивилизаций на Земли (конец IV—начало III тысячелетия до н.э.), и традиционную первобытную культуру.</w:t>
      </w:r>
    </w:p>
    <w:p>
      <w:pPr>
        <w:pStyle w:val="Normal"/>
        <w:spacing w:lineRule="auto" w:line="360" w:before="0" w:after="0"/>
        <w:ind w:firstLine="709"/>
        <w:contextualSpacing/>
        <w:jc w:val="both"/>
        <w:rPr>
          <w:sz w:val="28"/>
          <w:szCs w:val="28"/>
        </w:rPr>
      </w:pPr>
      <w:r>
        <w:rPr>
          <w:sz w:val="28"/>
          <w:szCs w:val="28"/>
        </w:rPr>
        <w:t>В течение первобытной эпохи происходили такие процессы:антропогенез — биологическая эволюция человека, которая завершилась приблизительно 40 тысяч лет тому назад возникновением вида «человека разумного» (Homo Sapiens), а также основных человеческихрас;формирование мышления (или интеллекта) человека, его языка;расселение человечества по всем континентам;переход людей от присваивающего ведения (охота, сборщица) хозяйства к воспроизводящему труду (земледелие и скотоводство);социогенез — формирование общественных форм жизни в виде родовой, а затем родовой племенной организации;появление первых мировоззренческих, религиозных представлений, мифологических систем.</w:t>
      </w:r>
    </w:p>
    <w:p>
      <w:pPr>
        <w:pStyle w:val="Normal"/>
        <w:spacing w:lineRule="auto" w:line="360" w:before="0" w:after="0"/>
        <w:ind w:firstLine="709"/>
        <w:contextualSpacing/>
        <w:jc w:val="both"/>
        <w:rPr>
          <w:sz w:val="28"/>
          <w:szCs w:val="28"/>
        </w:rPr>
      </w:pPr>
      <w:r>
        <w:rPr>
          <w:sz w:val="28"/>
          <w:szCs w:val="28"/>
        </w:rPr>
        <w:t>Среди этих важнейших процессов, которые заложили фундамент истории человечества, свое место занимает формирование культуры как особенной сферы человеческого общества. Причем для ранних этапов истории разных народов характерно единство закономерностей, общность проявлений становления культуры.Специфической чертой первобытной культуры является синкретизм (неразделенность), когда формы сознания, хозяйственные занятия, общественная жизнь, искусство не отделялись и не противопоставлялись друг другу. Любой вид деятельности содержал в себе другие виды. Например, в охоте были соединены — технологические приемы изготовления оружия, стихийные научные знания, о привычках животных, социальных связях, которые выражались в организации охоты. Индивидуальные, коллективные связи, религиозные представления, — магические действия по обеспечению успеха. Они, в свою очередь, включали элементы художественной культуры — песни, танцы, живопись. Именно в результате такого синкретизма характеристика первобытной культуры предусматривает целостное рассмотрение материальной и духовной культуры, четкое осознание условности такого распределения.</w:t>
      </w:r>
    </w:p>
    <w:p>
      <w:pPr>
        <w:pStyle w:val="Normal"/>
        <w:spacing w:lineRule="auto" w:line="360" w:before="0" w:after="0"/>
        <w:ind w:firstLine="709"/>
        <w:contextualSpacing/>
        <w:jc w:val="both"/>
        <w:rPr>
          <w:sz w:val="28"/>
          <w:szCs w:val="28"/>
        </w:rPr>
      </w:pPr>
      <w:r>
        <w:rPr>
          <w:sz w:val="28"/>
          <w:szCs w:val="28"/>
        </w:rPr>
        <w:t>Первобытную историю человечества традиционно разделяют на палеолит, мезолит и неолит — 2 млн. лет тому назад — предел III тысячелетия до н.э.; эпоху бронзы — II тысячелетие до н.э.; ранний железный век — I тысячелетие до н.э. Используя эту периодизацию, дадим общую характеристику эволюции материальной культуры и искусства первобытного общества.Под первобытной культурой принято понимать архаичную культуру, которая характеризует верования, традиции и искусство народов, живших более 30 тыс. лет тому назад и давно умерших, либо тех народов (например, затерянные в джунглях племена), которые существуют сегодня, сохранив в нетронутом виде первобытный образ жизни. Первобытная культура охватывает преимущественно искусство каменного века, это до - и бесписьменная культура.</w:t>
      </w:r>
    </w:p>
    <w:p>
      <w:pPr>
        <w:pStyle w:val="Normal"/>
        <w:spacing w:lineRule="auto" w:line="360" w:before="0" w:after="0"/>
        <w:ind w:firstLine="709"/>
        <w:contextualSpacing/>
        <w:jc w:val="both"/>
        <w:rPr>
          <w:sz w:val="28"/>
          <w:szCs w:val="28"/>
        </w:rPr>
      </w:pPr>
      <w:r>
        <w:rPr>
          <w:sz w:val="28"/>
          <w:szCs w:val="28"/>
        </w:rPr>
        <w:t>Первобытное искусство - искусство эпохи первобытного общества. Оно возникло в позднем палеолите около 33 тыс. лет до н.э., отражало воззрения, условия и образ жизни первобытных охотников (примитивные жилища, пещерные изображения животных, женские статуэтки). У земледельцев и скотоводов неолита и энеолита появились общинные поселения, мегалиты, свайные постройки; изображения стали передавать отвлеченные понятия, развилось искусство орнамента. В эпохи неолита, энеолита, бронзового века у племен Египта, Индии, Передней, Средней и Малой Азии, Китая, Южной и Юго-Восточной Европы сложилось искусство, связанное с земледельческой мифологией (орнаментированная керамика, скульптура). У северных лесных охотников и рыболовов бытовали наскальные изображения, реалистические фигурки животных. Скотоводческие степные племена Восточной Европы и Азии на рубеже бронзового и железного веков создали звериный стиль.Первобытное искусство - только часть первобытной культуры, куда помимо искусства входят религиозные верования и культы, особые традиции и обряды. Поскольку о них уже шла речь, рассмотрим первобытное искусство.</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caps/>
          <w:sz w:val="28"/>
          <w:szCs w:val="28"/>
        </w:rPr>
        <w:t>19.Сущность, возникновение цивилизации и особенности её ранней форм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 xml:space="preserve">Возникновении и развитие цивилизации не возможно без технического прогресса, также как и технический прогресс не возможен без цивилизации. </w:t>
      </w:r>
    </w:p>
    <w:p>
      <w:pPr>
        <w:pStyle w:val="Normal"/>
        <w:spacing w:lineRule="auto" w:line="360" w:before="0" w:after="0"/>
        <w:ind w:firstLine="709"/>
        <w:contextualSpacing/>
        <w:jc w:val="both"/>
        <w:rPr>
          <w:sz w:val="28"/>
          <w:szCs w:val="28"/>
        </w:rPr>
      </w:pPr>
      <w:r>
        <w:rPr>
          <w:sz w:val="28"/>
          <w:szCs w:val="28"/>
        </w:rPr>
        <w:t>Цивилизация (лат. civilis – гражданский, государственный) – совокупность материальных и духовных достижений общества. В концепциях Н.Я. Данилевского понятие цивилизации противопоставляется понятию культуры. Шпенглер различает культуру как царство органически-жизненного в противоположность цивилизации как совокупности технико-механических элементов. Целостность каждого отрезка и определяет отграничение одной цивилизации от другой. В современной социологии цивилизация рассматривается с точки зрения внутренней организованности, обусловленности общества тремя основными компонентами: техникой, социальной организацией и философией, причем техника определяет остальные компоненты. В развитии цивилизаций можно проследить некоторые общие функциональные черты:</w:t>
      </w:r>
    </w:p>
    <w:p>
      <w:pPr>
        <w:pStyle w:val="Normal"/>
        <w:numPr>
          <w:ilvl w:val="0"/>
          <w:numId w:val="4"/>
        </w:numPr>
        <w:spacing w:lineRule="auto" w:line="360" w:before="0" w:after="0"/>
        <w:ind w:left="0" w:firstLine="709"/>
        <w:contextualSpacing/>
        <w:jc w:val="both"/>
        <w:rPr>
          <w:sz w:val="28"/>
          <w:szCs w:val="28"/>
        </w:rPr>
      </w:pPr>
      <w:r>
        <w:rPr>
          <w:sz w:val="28"/>
          <w:szCs w:val="28"/>
        </w:rPr>
        <w:t xml:space="preserve">Каждая цивилизация имеет свой логический центр, в котором популяционные признаки выражены наиболее четко. </w:t>
      </w:r>
    </w:p>
    <w:p>
      <w:pPr>
        <w:pStyle w:val="Normal"/>
        <w:numPr>
          <w:ilvl w:val="0"/>
          <w:numId w:val="4"/>
        </w:numPr>
        <w:spacing w:lineRule="auto" w:line="360" w:before="0" w:after="0"/>
        <w:ind w:left="0" w:firstLine="709"/>
        <w:contextualSpacing/>
        <w:jc w:val="both"/>
        <w:rPr>
          <w:sz w:val="28"/>
          <w:szCs w:val="28"/>
        </w:rPr>
      </w:pPr>
      <w:r>
        <w:rPr>
          <w:sz w:val="28"/>
          <w:szCs w:val="28"/>
        </w:rPr>
        <w:t>Исходным центром распространения первичных цивилизаций является определенное этническое ядро. Поэтому культура первичных цивилизаций (и материнских, и дочерних) имеет определенный этнический окрас</w:t>
      </w:r>
    </w:p>
    <w:p>
      <w:pPr>
        <w:pStyle w:val="Normal"/>
        <w:numPr>
          <w:ilvl w:val="0"/>
          <w:numId w:val="4"/>
        </w:numPr>
        <w:spacing w:lineRule="auto" w:line="360" w:before="0" w:after="0"/>
        <w:ind w:left="0" w:firstLine="709"/>
        <w:contextualSpacing/>
        <w:jc w:val="both"/>
        <w:rPr>
          <w:sz w:val="28"/>
          <w:szCs w:val="28"/>
        </w:rPr>
      </w:pPr>
      <w:r>
        <w:rPr>
          <w:sz w:val="28"/>
          <w:szCs w:val="28"/>
        </w:rPr>
        <w:t xml:space="preserve">Характерным признаком цивилизации, как и всякой популяции, является тенденция к максимальному расширению, то есть распространению своих соционормативных принципов, основанного на них образа жизни и достижений культуры. </w:t>
      </w:r>
    </w:p>
    <w:p>
      <w:pPr>
        <w:pStyle w:val="Normal"/>
        <w:numPr>
          <w:ilvl w:val="0"/>
          <w:numId w:val="4"/>
        </w:numPr>
        <w:spacing w:lineRule="auto" w:line="360" w:before="0" w:after="0"/>
        <w:ind w:left="0" w:firstLine="709"/>
        <w:contextualSpacing/>
        <w:jc w:val="both"/>
        <w:rPr>
          <w:sz w:val="28"/>
          <w:szCs w:val="28"/>
        </w:rPr>
      </w:pPr>
      <w:r>
        <w:rPr>
          <w:sz w:val="28"/>
          <w:szCs w:val="28"/>
        </w:rPr>
        <w:t xml:space="preserve">Каждая цивилизация образует единое информационное поле, которое требует общего (международного) языка и письменности. </w:t>
      </w:r>
    </w:p>
    <w:p>
      <w:pPr>
        <w:pStyle w:val="Normal"/>
        <w:spacing w:lineRule="auto" w:line="360" w:before="0" w:after="0"/>
        <w:ind w:firstLine="709"/>
        <w:contextualSpacing/>
        <w:jc w:val="both"/>
        <w:rPr>
          <w:sz w:val="28"/>
          <w:szCs w:val="28"/>
        </w:rPr>
      </w:pPr>
      <w:r>
        <w:rPr>
          <w:sz w:val="28"/>
          <w:szCs w:val="28"/>
        </w:rPr>
        <w:t xml:space="preserve">Каждая цивилизация в процессе роста создает вокруг себя зону влияния в виде внешнего популяционного социокультурного поля. Это поле стимулирует общественные процессы у окружающих цивилизацию этносов, способствуя формированию у них племен как социально-потестарных организаций и их союзов. </w:t>
      </w:r>
    </w:p>
    <w:p>
      <w:pPr>
        <w:pStyle w:val="Normal"/>
        <w:spacing w:lineRule="auto" w:line="360" w:before="0" w:after="0"/>
        <w:ind w:firstLine="709"/>
        <w:contextualSpacing/>
        <w:jc w:val="both"/>
        <w:rPr>
          <w:sz w:val="28"/>
          <w:szCs w:val="28"/>
        </w:rPr>
      </w:pPr>
      <w:r>
        <w:rPr>
          <w:sz w:val="28"/>
          <w:szCs w:val="28"/>
        </w:rPr>
        <w:t xml:space="preserve">Каждая цивилизация формирует общую религиозно-этическую систему, в традициях и принципах которой закодированы ее соционормативные принципы. Такая идеологическая система играет роль еще одного инструмента популяционного функционирования наряду с политической системой и поэтому может объединяться с последней. </w:t>
      </w:r>
    </w:p>
    <w:p>
      <w:pPr>
        <w:pStyle w:val="Normal"/>
        <w:spacing w:lineRule="auto" w:line="360" w:before="0" w:after="0"/>
        <w:ind w:firstLine="709"/>
        <w:contextualSpacing/>
        <w:jc w:val="both"/>
        <w:rPr>
          <w:sz w:val="28"/>
          <w:szCs w:val="28"/>
        </w:rPr>
      </w:pPr>
      <w:r>
        <w:rPr>
          <w:sz w:val="28"/>
          <w:szCs w:val="28"/>
        </w:rPr>
        <w:t>Каждая цивилизация развивается в уникальных условиях, определяющихся взаимодействием накопленного ею экономического, соционормативного и культурного потенциала с природным ландшафтом и историческим окружением в виде этнической среды и соседних цивилизаций. Этапы развития цивилизации внешне похожи на три фазы развития биологического организма: рост – расцвет – упадок. Поэтому современные теоретики вслед за античными распространили этапы жизни человека (детство – зрелость – старость или детство – юность – зрелость – старость) на общественные организмы. Однако механизм их развития иной, чем у биологических организмов. Выделяют несколько типов цивилизаций:1. Первичные цивилизации, возникшие в этнической среде и подразделяющиеся на: а) Исходные или Материнские цивилизации , возникшие спонтанно, б) Дочерние цивилизации , возникшие в зоне социокультурного воздействия исходных (материнских) цивилизаций на этническую периферию.2. Вторичные цивилизации , возникшие в результате качественной перестройки соционормативных принципов уже существующих цивилизаций или их частей.</w:t>
      </w:r>
      <w:r>
        <w:rPr>
          <w:sz w:val="28"/>
          <w:szCs w:val="28"/>
          <w:u w:val="single"/>
        </w:rPr>
        <w:t xml:space="preserve">НТР </w:t>
      </w:r>
      <w:r>
        <w:rPr>
          <w:sz w:val="28"/>
          <w:szCs w:val="28"/>
        </w:rPr>
        <w:t>— это составная и более существенная по значимости часть НТП. Если НТП может развиваться как на эволюционной, так и революционной основе, то НТР — это скачко</w:t>
        <w:softHyphen/>
        <w:t>образный процесс.</w:t>
      </w:r>
      <w:r>
        <w:rPr>
          <w:sz w:val="28"/>
          <w:szCs w:val="28"/>
          <w:u w:val="single"/>
        </w:rPr>
        <w:t>Конфликт цивилизации и технического прогресса.</w:t>
      </w:r>
      <w:r>
        <w:rPr>
          <w:sz w:val="28"/>
          <w:szCs w:val="28"/>
        </w:rPr>
        <w:t>С момента возникновения человека, возникает и научно-технический прогресс, которые обусловлен развитием человеческого разума.Если рассмотреть развитие человека с самого начала, то можно заметить Не следует, однако, винить в этом только технику. За ней стоит управляющий ею человек, ошибки которого чаще всего и служат причинами названных фактов.Первопричину негативного влияния техники на человека нужно искать не столько в ней, сколько в человеке, в социальных отношениях, в путях решения экономических и иных про</w:t>
        <w:softHyphen/>
        <w:t>блем, в способах удовлетворения общественных и индивидуальных потребностей.Человечество придумало наркотики и алкоголь, которые нашли применение в медицине и промышленности; но они же создали условия для таких явлений, как наркомания, пьянство и алкоголизм, оказывающих в масштабах планеты такое воздействие, что людские потери от них сопоставимы с иными войнами.</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20.Культура Древнего Рима</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pPr>
      <w:r>
        <w:rPr>
          <w:rFonts w:cs="Times New Roman" w:ascii="Times New Roman" w:hAnsi="Times New Roman"/>
          <w:sz w:val="28"/>
          <w:szCs w:val="28"/>
        </w:rPr>
        <w:t>Рим начал позднее раз-ся чем др. Грец. На рим. цивилиз. оказали влияние греки. В своей истории др. Рим-я к-ра прошла след. этапы: 1. к-ра этруссков (8-5в.) 2. республиканский (5-1) 3. период империи (1 в. до н.э.-5 в. н.э.). Религия –антропоморфизм. Юпитер(вместо Зевса) и Юннона, Меркурий, Янус -2ликий бог. Много духов. Распространено гадание (аракул) –по внутрен. животных. Философ. заимствовали у греков. В 3 в. до н.э. Ливий Андроник перевел на рим. язык «Одисею».Поэт Лукреций- философ. поэма «О природе вещей». Вершина поэзии во 2 в. до н.э. – 2 в. н.э. Раз-ся проза (Цицерон, Цезарь). Астрономия (сис-ма Птолемея). Геоцентрич.-в центре Земля. Составили карту неба на 100 звезд. Хор. развив. арх-ра: 5этаж. дома, используют цемент и бетон для кладки. Ввели прав. планировку домов (улицы парал. и перпендик.). Площади на пересеч. улиц. Ставили скуль-ры. Здание сената, муниципал-в, крытых рынков, домов, библиотеки, бани, здания цирков. В Риме родилась коррида, бои гладиаторов с дикими животн. Хор. развито право. Легло в основу соврем. права. Колизей. Появился юлианский солнечный календарь.В Римской империи в1в возникла 2ая по счету религия- христианство.Язык римлян-латынь,явилась родоначальником многих языков мира.</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caps/>
          <w:sz w:val="28"/>
          <w:szCs w:val="28"/>
        </w:rPr>
        <w:t>21.Культура Древнего Египта: религия, идеология, искусство</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ред. и ниж. течению р.Нил – цивилизация древ. Египет. Цивилиз. сложилась в 5-4 тыс. до н.э. Периоды:</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4 тыс. до н.э. – медно-камен. век. Есть фараоны, выращивают пшеницу, ячмень, виноград, имеют ткац. станок, ткут льняную одежду, изобрели фаянс, глин. кирпич, фаянс. посуду, папирус, ведут записи, строят дома из необож. кирпича. </w:t>
      </w:r>
      <w:r>
        <w:rPr>
          <w:rFonts w:cs="Times New Roman" w:ascii="Times New Roman" w:hAnsi="Times New Roman"/>
          <w:sz w:val="28"/>
          <w:szCs w:val="28"/>
          <w:lang w:val="en-US"/>
        </w:rPr>
        <w:t>II</w:t>
      </w:r>
      <w:r>
        <w:rPr>
          <w:rFonts w:cs="Times New Roman" w:ascii="Times New Roman" w:hAnsi="Times New Roman"/>
          <w:sz w:val="28"/>
          <w:szCs w:val="28"/>
        </w:rPr>
        <w:t xml:space="preserve">. 3 тыс. до н.э.- освоили овощеводство, изобрели плуг, развивается метал. пр-во (бронз. век); </w:t>
      </w:r>
      <w:r>
        <w:rPr>
          <w:rFonts w:cs="Times New Roman" w:ascii="Times New Roman" w:hAnsi="Times New Roman"/>
          <w:sz w:val="28"/>
          <w:szCs w:val="28"/>
          <w:lang w:val="en-US"/>
        </w:rPr>
        <w:t>III</w:t>
      </w:r>
      <w:r>
        <w:rPr>
          <w:rFonts w:cs="Times New Roman" w:ascii="Times New Roman" w:hAnsi="Times New Roman"/>
          <w:sz w:val="28"/>
          <w:szCs w:val="28"/>
        </w:rPr>
        <w:t xml:space="preserve">. 2 тыс. до н.э. – до сер. 1 тыс. </w:t>
      </w:r>
      <w:r>
        <w:rPr>
          <w:rFonts w:cs="Times New Roman" w:ascii="Times New Roman" w:hAnsi="Times New Roman"/>
          <w:sz w:val="28"/>
          <w:szCs w:val="28"/>
          <w:lang w:val="en-US"/>
        </w:rPr>
        <w:t>IV</w:t>
      </w:r>
      <w:r>
        <w:rPr>
          <w:rFonts w:cs="Times New Roman" w:ascii="Times New Roman" w:hAnsi="Times New Roman"/>
          <w:sz w:val="28"/>
          <w:szCs w:val="28"/>
        </w:rPr>
        <w:t xml:space="preserve">. от 2400 до 2000 до н.э. </w:t>
      </w:r>
      <w:r>
        <w:rPr>
          <w:rFonts w:cs="Times New Roman" w:ascii="Times New Roman" w:hAnsi="Times New Roman"/>
          <w:sz w:val="28"/>
          <w:szCs w:val="28"/>
          <w:lang w:val="en-US"/>
        </w:rPr>
        <w:t>V</w:t>
      </w:r>
      <w:r>
        <w:rPr>
          <w:rFonts w:cs="Times New Roman" w:ascii="Times New Roman" w:hAnsi="Times New Roman"/>
          <w:sz w:val="28"/>
          <w:szCs w:val="28"/>
        </w:rPr>
        <w:t>. 1 тыс. до 700 г. – 30 г. н.э. Религия древ. египтян: боги (Маат- богиня правды, Ра –бог солнца). В 3 тыс. (бог Тод- бог луны). Особен-ть: верели в наличие души у чел., в вечность души, в наличие нескольких миров. Бальзомировали умерших, в 3 тыс. до н.э. строили пирамиды (ступенчатые, непрвиль. формы, правильные, изломанные). Прав. пирамида – Хеопса. Египт. успешно развивали письмен-ть (4 тыс. до н.э.). Иероглифы переросли в идеоматич. письмо (рис., слоги, звуки).Всю историю писали на папирусе.Лит-ра: сотни мифов, 1ые имена писателей (Кагимни и Пхитетэб «Жизнеописание» и «Поучение», «Рассуждение житейской мудрости». Жанр сказки. Сер. 2 тыс. – сказки бытовые и рассказы. Была развита поэзия.</w:t>
      </w:r>
    </w:p>
    <w:p>
      <w:pPr>
        <w:pStyle w:val="Style18"/>
        <w:spacing w:lineRule="auto" w:line="360" w:before="0" w:after="0"/>
        <w:ind w:firstLine="709"/>
        <w:contextualSpacing/>
        <w:jc w:val="both"/>
        <w:rPr/>
      </w:pPr>
      <w:r>
        <w:rPr>
          <w:rFonts w:cs="Times New Roman" w:ascii="Times New Roman" w:hAnsi="Times New Roman"/>
          <w:sz w:val="28"/>
          <w:szCs w:val="28"/>
        </w:rPr>
        <w:t xml:space="preserve">Архитек-ра: единств. в мире создатели пирамид, создали тип храма на основе камен. колон, город. дома 2-3 этаж. из камня и необож. кирпича, затем из обожженного. 2 тыс. – строят загород. храмы (колоны до 20 м). Хорошо раз-ся скульптура: скул. сфинкса (лев с головой чел), изображ. чел. Вся скульп. фронтальна, неподвижна, статична, руки плотно лежат на коленях. В сер. 2 тыс. до н.э. становится изящной и идеалистич. (настольные скульп., бюсты). Раз-ся борильеф, шло развитие живописи (плоскостная, не передает </w:t>
      </w:r>
      <w:r>
        <w:rPr>
          <w:rFonts w:cs="Times New Roman" w:ascii="Times New Roman" w:hAnsi="Times New Roman"/>
          <w:sz w:val="28"/>
          <w:szCs w:val="28"/>
          <w:lang w:val="en-US"/>
        </w:rPr>
        <w:t>V</w:t>
      </w:r>
      <w:r>
        <w:rPr>
          <w:rFonts w:cs="Times New Roman" w:ascii="Times New Roman" w:hAnsi="Times New Roman"/>
          <w:sz w:val="28"/>
          <w:szCs w:val="28"/>
        </w:rPr>
        <w:t xml:space="preserve"> и пространства). В 2 тыс. до н.э. стали передавать </w:t>
      </w:r>
      <w:r>
        <w:rPr>
          <w:rFonts w:cs="Times New Roman" w:ascii="Times New Roman" w:hAnsi="Times New Roman"/>
          <w:sz w:val="28"/>
          <w:szCs w:val="28"/>
          <w:lang w:val="en-US"/>
        </w:rPr>
        <w:t>V</w:t>
      </w:r>
      <w:r>
        <w:rPr>
          <w:rFonts w:cs="Times New Roman" w:ascii="Times New Roman" w:hAnsi="Times New Roman"/>
          <w:sz w:val="28"/>
          <w:szCs w:val="28"/>
        </w:rPr>
        <w:t xml:space="preserve"> и прост-во. Живопись достигла вершины к 1 в. до н.э. Создали 10ую сис-му счета и считали до мил. Изобрели простые дроби, научились вычислять </w:t>
      </w:r>
      <w:r>
        <w:rPr>
          <w:rFonts w:cs="Times New Roman" w:ascii="Times New Roman" w:hAnsi="Times New Roman"/>
          <w:sz w:val="28"/>
          <w:szCs w:val="28"/>
          <w:lang w:val="en-US"/>
        </w:rPr>
        <w:t>V</w:t>
      </w:r>
      <w:r>
        <w:rPr>
          <w:rFonts w:cs="Times New Roman" w:ascii="Times New Roman" w:hAnsi="Times New Roman"/>
          <w:sz w:val="28"/>
          <w:szCs w:val="28"/>
        </w:rPr>
        <w:t xml:space="preserve"> усечен. пирамиды, откр. число пи, создали задачники для школьников, изобр. прописи. Успеш. раз-сь медицина: пломбировали зубы, лечили жен. болезни, 2 тыс. – описали кровообращ-е, лечили различ. раны, в т.ч. черепные, изобр. способ пр-ва стекла и прои-ли посуду, изоб. 300 рецептов мас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center"/>
        <w:rPr/>
      </w:pPr>
      <w:r>
        <w:rPr>
          <w:b/>
          <w:caps/>
          <w:sz w:val="28"/>
          <w:szCs w:val="28"/>
        </w:rPr>
        <w:t>22.Формирование и основные черты античной древнегреческой цивилизаци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Античность(древность) ввели итальянские гуманисты в эпоху возрождения(обозначение греко-римской культуры). Развитие древне Греции: I-критомекенская цивилизация (3-2 тысячелетие до н.эналичие дворцов –цитаделей, мощных архитектурных комплексов) II-гомерский(11-8 век днэ. (иллиада ,одессея) гекзаметр(любой стих ,состоящий из 6 метров) 3архаический период(период колонизации,греческий мир выведен из состояния изоляции) (8-6 век днэ. Возникновение письменности)формирование городов государст афины спарта ) Греческая религия-политеистическая. На горе воцарился зевс(олимпийские боги, гора олимп; гера-владычица неба; бог торговли,воровства-гермес,афродита –богиня любви,посийдон-бог моря,апполон-охранитель света; 776 год-первые олимпиские игры(раз в 4 года)Наука-натур философия(6-5 века донэ)к 6 веку-архитектурный орден-1)дарический и анический классический (5-4) разваите философии ,медицины эллинизтический(4-2 века днэ.)(эллада 0это греция) Платон и аристотель:оратор-демо,историк-ксенофонт.Эпикурейцы- , кто не задумываясь отдаёт предпочтение материальным радостям жизни. . В городах появляются полестры и гимназии.</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23.Наука и искусство Древней Греции</w:t>
      </w:r>
    </w:p>
    <w:p>
      <w:pPr>
        <w:pStyle w:val="Normal"/>
        <w:spacing w:lineRule="auto" w:line="360" w:before="0" w:after="0"/>
        <w:ind w:firstLine="709"/>
        <w:contextualSpacing/>
        <w:jc w:val="both"/>
        <w:rPr>
          <w:rFonts w:ascii="Times New Roman" w:hAnsi="Times New Roman" w:cs="Times New Roman"/>
          <w:b/>
          <w:b/>
          <w:caps/>
          <w:sz w:val="28"/>
          <w:szCs w:val="28"/>
        </w:rPr>
      </w:pPr>
      <w:r>
        <w:rPr>
          <w:rFonts w:cs="Times New Roman"/>
          <w:b/>
          <w:caps/>
          <w:sz w:val="28"/>
          <w:szCs w:val="28"/>
        </w:rPr>
      </w:r>
    </w:p>
    <w:p>
      <w:pPr>
        <w:pStyle w:val="Normal"/>
        <w:spacing w:lineRule="auto" w:line="360" w:before="0" w:after="0"/>
        <w:ind w:firstLine="709"/>
        <w:contextualSpacing/>
        <w:jc w:val="both"/>
        <w:rPr/>
      </w:pPr>
      <w:r>
        <w:rPr>
          <w:sz w:val="28"/>
          <w:szCs w:val="28"/>
        </w:rPr>
        <w:t xml:space="preserve">К-ра Др.Г в своем развитии прошла след. этапы:1.Критомикенская к.(2тыс.л-13в до н.э) 2.Гомеровский(9-8в до н.э)3.Архаический(7-6в до н.э)4.Классич.(5-4в до н.э)5.Эпоха иллинизма (кон.4-нач1в до н.э).Уже в Гомер. Эпоху греч. народ создал эпос Гомера-«Илиада», «Одиссей»,создал класич. древнегреч.религию во главе с Зевсом. Эту сист. потом дополнил Гесиод-«Теогония»-мифы др. Грец. и религии изложены, «Труды и дни»..Наиб. расцвета иск. достигло в классич. период. Возник театр, появились драматич. поэты, получили развит. скульп. архит..Видами были Мирон, Поликлед, Фидий. Построен храм Зевса, Акрополя, Эгине. Было развито образование. Особ знамен. Афинская, Спартанская школы. В целом к-ра Гр.носила сотязат. хар-ер. Состяз.певцы,ораторы,философы,спортив.состяз-Олимп.игры(776г-1ые олимп. игры). 1ая письм-ть –«линейное письмо А». Не расшифровано. Религия –антропоморфизм. Боги живут подобно людям на горе Олимп. Бог Кронус-бог времени, богиня Гея. Родили Посейдона, Аида, Зевса, Геру. Зевс и Гера стали супругами. Их дети Арест, Афина, Гефест, Аполлон. Оч. рано религ. и философ. отделились. Филос. на 2 течения: материал., идеализм. Материализм (Демокрит-учение об атомах), учение Аристотеля, Сократа, Платона. Оформ-сь наука. Эфклид дал систематиз. геометрии. Теория пропорц., т. б. м. величин. Физика (архимед), ботаника (Фиафраз) описал раст-я; мед. (Гипократ), астрономия – признали, что Земля имеет форму шара, высчит. длину экватора, года. Родилась истор. (геродод в 5 в. до н.э. описал греко-персид. войны, ввёл 3 части света Европ., Азия, Ливия (Африка)).Ксенофонт написал греч. историю. Офр-сь скул-ра, первонач. похожа на древнеегипет-ю. Появ. ску-ра в движении. Появ-сь сложная скул-ра (Гермес с младенцем Деонисем на руках). Офор-сь музыка как искусство. Создан 7 звуковой ряд (Пифагор). В 5-4 в. до н.э. записывают музыку буквами, затем знаками. Живопись: перспектива (изобрели пространство и </w:t>
      </w:r>
      <w:r>
        <w:rPr>
          <w:sz w:val="28"/>
          <w:szCs w:val="28"/>
          <w:lang w:val="en-US"/>
        </w:rPr>
        <w:t>V</w:t>
      </w:r>
      <w:r>
        <w:rPr>
          <w:sz w:val="28"/>
          <w:szCs w:val="28"/>
        </w:rPr>
        <w:t>), открыли цвето-теневую формулировку.</w:t>
      </w:r>
    </w:p>
    <w:p>
      <w:pPr>
        <w:pStyle w:val="Normal"/>
        <w:spacing w:lineRule="auto" w:line="360" w:before="0" w:after="0"/>
        <w:ind w:firstLine="709"/>
        <w:contextualSpacing/>
        <w:jc w:val="both"/>
        <w:rPr>
          <w:sz w:val="28"/>
          <w:szCs w:val="28"/>
        </w:rPr>
      </w:pPr>
      <w:r>
        <w:rPr>
          <w:sz w:val="28"/>
          <w:szCs w:val="28"/>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24.Средние века как культурно – историческая эпоха. Становление средневековой цивилизации в Западной Европе</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2 – англ.-буржуаз. революция. В 17 в. в Европе философ. как самост. знание. Декарт (создатель рационалистич.), Спиноза. Материалисты: Бэкон, Джон-Лок. В 17 в. бурное развитие наук: матем- Декарт оформил интеграл. исчисление; физика –Ньтон открыл законы; астрономия –в 16 в. Николай Коперник (гелиоцентр. сис-ма) победила. Галилей, Джордано Бруно; биология –открыты живая клетка и микроорганизмы –Гук и Левенгук открыли. В 17 в. оформ-ся национ. и худ. школы. Нидерланды: хор. развита живопись. 2 худ. школы: фломанская школа живописи и голандск. шк. жив-си. В 16 в. новый худ. стиль в Италии –барроко (отлич-ся отсут-ем строг. симметрии, больш. кол-во украшений). Барокко просущ-вал в Евр. с 1600 по 1750 г. Фломанск. шк. опиралась на барроко. Писались портреты знати. Представ-ли Барокко: Рубенс (прекрасно передает черты лица, портрет «Камеристки», перед. внутр. мир чел., создает картины охоты, истор. картины), Ван Дейк, Рембрандт. В 17 в. в Нидерл. худ. стали писать маслян. красками. У Рубенса 2 ученика: Ван Дейк (портреты, «Сусанна и старцы», «мадонна с куропатками») и Якоб Йорданс (темы народ. жизни «Бобовый король», «поклонение пастухов»). Голандск. шк. живописи: 1) умение изобразить движение мышц чел. Франс Халс – созд. портреты простых людей (портрет «Цыганка», «малле Баббе»). 2) натюрморт(в Герм. успешно раз-ся) Питер Глас Хеде; 3) голандск. пейзаж; 4) вершина голанд. творчество Рембрандта (худ. достиг реализма в живописи. «Ночной дозор», «Автопортрет Саскией на коленях», «Флора»). После кончины жены (Саски) Рембрандт находился в апатии и долго не писал картины, а когда начал снова писать картины стали в красно-коричн. тонах и на религиоз. темы «Возвращение блудного сына». В Герм. и Нидерл. –групповые портреты. Во Франции в 17 в. господ-ет барокко и ещё 1н новый стиль рождается –классицизм (опора на разум, рационализм; обязат. пропорции; минимум украшений. В арх-ре: колоннады и пропорцион.). Лит-ра: рассудочность, герои много говорят, произв. заканчивается трагедией. Буало (теоретик классиц-ма), Пьер Корнель (автор трагедий «Сид», «Гораций», «Цинна»), Жан Расин (ав. трагедий «Афалия», «Андромаха», «Британик»). В живописи: антич. тематика, трагед. содерж-е, наличие ярких контраст. цветов; позы людей застыв., повторяющие геометр. формы. Пуссен (худ.во Франц. «Танкред и Эрминия», «Времена года»). В 17 в. во франц. живописи расспрос-ся реализм. Худ. Луи Ленен «Посещение бабушки». В 17в. успешно развив. кул-ра во Франц. Романы: буржуазный (ав. Фюретьер); бытовой (Сорель); комический (Скорон); фантастич. (Сирано де Бержерат «Иной свет…»). 17в. –создана национ комедия во Франц. (Мольер). Большое кол-во академий: науки, арх-ры, надписей, живопис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contextualSpacing/>
        <w:jc w:val="center"/>
        <w:rPr/>
      </w:pPr>
      <w:r>
        <w:rPr>
          <w:b/>
          <w:caps/>
          <w:sz w:val="28"/>
          <w:szCs w:val="28"/>
        </w:rPr>
        <w:t>25. Христианство – основа средневековой западноевропейской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Христианство явилось стержнем европейской культуры и обеспечило переход от античности к средневековью. Однако история культуры западноевропейского общества была не столь однозначна, одно несомненно — вся культурная жизнь Средневековой Европы этого периода в значительной степени определялась христианством, которое уже в IV в. становится государственной религией в Риме. В это время на Вселенских церковных соборах принимается ряд ведущих положений христианского вероучения — символ веры. Эти положения объявляются обязательными для всех христиан. Основой христианского учения была вера в воскресение Христа, воскресение мертвых, Божественную Троицу.Бог един во всех трех лицах: Бог-отец — сотворитель мира, Бог-сын, Иисус Христос, — искупитель грехов и БогДух Святой — были абсолютно соравны и совечны друг другу.</w:t>
      </w:r>
    </w:p>
    <w:p>
      <w:pPr>
        <w:pStyle w:val="Normal"/>
        <w:spacing w:lineRule="auto" w:line="360" w:before="0" w:after="0"/>
        <w:ind w:firstLine="709"/>
        <w:contextualSpacing/>
        <w:jc w:val="both"/>
        <w:rPr/>
      </w:pPr>
      <w:r>
        <w:rPr>
          <w:sz w:val="28"/>
          <w:szCs w:val="28"/>
        </w:rPr>
        <w:t>Кроме этого основой христианства являются десять заповедей, которые спасают человека от его грехов. Любовь к ближнему, смирение, сострадание — вот что может помочь человеку найти Бога. Христианство учило, что человек склонен к греху и не может без помощи церкви получить спасение. Воздействие церкви на феодальное общество было огромным, хотя и не одинаковым в различных странах. НаВостоке, в Византии, христианская церковь существенно зависела от сильной императорской власти. Византийские императоры уже с V в. играли важную роль в собственно церковной жизни: даже право церковных соборов принадлежало императору, который сам определял состав участников и утверждал их постановления. На Западе же церковь не только подчинялась в такой мере государству, но, напротив, заняла особое положение. Римские епископы, с IV в. именовавшиеся папами, присвоили себе важные политические функции. В 1054 г. произошел раскол между Восточной (Православной) и Западной (Католической) церковью, который был связан как с духовными, так и с политическими коллизиями (желание папства контролировать Восточную церковь).Ко времени раннего средневековья относится возникновение ересей (от гр. особое вероучение). Так, сторонники еретического учения, несторианства, отрицали догмат о божественной сущности Христа, утверждая, что Иисус Христос и Дева Мария были смертными людьми. Другое еретическое учение — монофизитство, напротив, видело во Христе только Бога и отрицало в нем человеческую природу. Папство, возникшее в VIII в., всегда активно сопротивлялось распространению ересей. Одним из орудий борьбы с ними была инквизиция, которая с XIII в. действовала как регулярный церковный суд.</w:t>
      </w:r>
    </w:p>
    <w:p>
      <w:pPr>
        <w:pStyle w:val="Normal"/>
        <w:spacing w:lineRule="auto" w:line="360" w:before="0" w:after="0"/>
        <w:ind w:firstLine="709"/>
        <w:contextualSpacing/>
        <w:jc w:val="both"/>
        <w:rPr>
          <w:sz w:val="28"/>
          <w:szCs w:val="28"/>
        </w:rPr>
      </w:pPr>
      <w:r>
        <w:rPr>
          <w:sz w:val="28"/>
          <w:szCs w:val="28"/>
        </w:rPr>
        <w:t>Христиа́нство (от греч. Χριστός — «пома́занник», «месси́я») — авраамическая мировая религия, основанная на жизни и учении Иисуса Христа, описанных в Новом Завете[1].</w:t>
      </w:r>
    </w:p>
    <w:p>
      <w:pPr>
        <w:pStyle w:val="Normal"/>
        <w:spacing w:lineRule="auto" w:line="360" w:before="0" w:after="0"/>
        <w:ind w:firstLine="709"/>
        <w:contextualSpacing/>
        <w:jc w:val="both"/>
        <w:rPr>
          <w:sz w:val="28"/>
          <w:szCs w:val="28"/>
        </w:rPr>
      </w:pPr>
      <w:r>
        <w:rPr>
          <w:sz w:val="28"/>
          <w:szCs w:val="28"/>
        </w:rPr>
        <w:t>Христиане верят, что Иисус из Назарета это Мессия, Сын Божий, Бог, ставший человеком, и Спаситель человечества.[2]</w:t>
      </w:r>
    </w:p>
    <w:p>
      <w:pPr>
        <w:pStyle w:val="Normal"/>
        <w:spacing w:lineRule="auto" w:line="360" w:before="0" w:after="0"/>
        <w:ind w:firstLine="709"/>
        <w:contextualSpacing/>
        <w:jc w:val="both"/>
        <w:rPr/>
      </w:pPr>
      <w:r>
        <w:rPr>
          <w:sz w:val="28"/>
          <w:szCs w:val="28"/>
        </w:rPr>
        <w:t>Христианство — крупнейшая мировая религия по численности приверженцев, которых около 2,1 млрд и по географической распространенности — почти в каждой стране мира есть хотя бы одна христианская община.[3]</w:t>
      </w:r>
    </w:p>
    <w:p>
      <w:pPr>
        <w:pStyle w:val="Normal"/>
        <w:spacing w:lineRule="auto" w:line="360" w:before="0" w:after="0"/>
        <w:ind w:firstLine="709"/>
        <w:contextualSpacing/>
        <w:jc w:val="both"/>
        <w:rPr>
          <w:sz w:val="28"/>
          <w:szCs w:val="28"/>
        </w:rPr>
      </w:pPr>
      <w:r>
        <w:rPr>
          <w:sz w:val="28"/>
          <w:szCs w:val="28"/>
        </w:rPr>
        <w:t>Христианство возникло в I веке в Палестине, находившейся на тот момент под властью Римской империи, первоначально в среде евреев, но уже в первые десятилетия своего существования получило распространение и в других провинциях и среди других этнических групп.</w:t>
      </w:r>
    </w:p>
    <w:p>
      <w:pPr>
        <w:pStyle w:val="Normal"/>
        <w:spacing w:lineRule="auto" w:line="360" w:before="0" w:after="0"/>
        <w:ind w:firstLine="709"/>
        <w:contextualSpacing/>
        <w:jc w:val="both"/>
        <w:rPr>
          <w:sz w:val="28"/>
          <w:szCs w:val="28"/>
        </w:rPr>
      </w:pPr>
      <w:r>
        <w:rPr>
          <w:sz w:val="28"/>
          <w:szCs w:val="28"/>
        </w:rPr>
        <w:t>Корни христианского вероучения связаны с ветхозаветным иудаизмом. Согласно церковному преданию, Иисус (Иешуа) воспитывался как иудей, соблюдал Тору, посещал синагогу в Шаббат (субботу), соблюдал праздники. Апостолы и другие первые последователи Иисуса были евреи. Уже через 20 лет после основания церкви христианство начало распространяться среди других народов.</w:t>
      </w:r>
    </w:p>
    <w:p>
      <w:pPr>
        <w:pStyle w:val="Normal"/>
        <w:spacing w:lineRule="auto" w:line="360" w:before="0" w:after="0"/>
        <w:ind w:firstLine="709"/>
        <w:contextualSpacing/>
        <w:jc w:val="center"/>
        <w:rPr>
          <w:b/>
          <w:b/>
          <w:caps/>
          <w:sz w:val="28"/>
          <w:szCs w:val="28"/>
        </w:rPr>
      </w:pPr>
      <w:r>
        <w:rPr>
          <w:b/>
          <w:caps/>
          <w:sz w:val="28"/>
          <w:szCs w:val="28"/>
        </w:rPr>
        <w:t>26.Средневековое искусство стран Западной Европ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Период развития культуры и искусства Западной Европы со времени падения Западной Римской империи (V в.) до начала эпохи Возрождения (XV в.) впервые был назван «средним веком» итальянскими писателями-гуманистами. Они считали это время диким и варварским в противоположность античности и культуре их времени. Позднее ученые пересмотрели эту негативную оценку. В истории западноевропейского искусства средних веков принято различать три периода — искусство раннего средневековья (V— IX вв.), романское искусство и готику. Последние два названия имеют условный характер. Романскими (от латинского слова «Рома» — «Рим») археологи XIX в. назвали постройки X—XII вв., в которых они нашли черты сходства с римской архитектурой, впоследствии так стали называть искусство эпохи в целом. </w:t>
      </w:r>
    </w:p>
    <w:p>
      <w:pPr>
        <w:pStyle w:val="Normal"/>
        <w:spacing w:lineRule="auto" w:line="360" w:before="0" w:after="0"/>
        <w:ind w:firstLine="709"/>
        <w:contextualSpacing/>
        <w:jc w:val="both"/>
        <w:rPr>
          <w:sz w:val="28"/>
          <w:szCs w:val="28"/>
        </w:rPr>
      </w:pPr>
      <w:r>
        <w:rPr>
          <w:sz w:val="28"/>
          <w:szCs w:val="28"/>
        </w:rPr>
        <w:t xml:space="preserve">Готическим первоначально именовали все средневековое искусство. Итальянские гуманисты считали его порождением готов, в начале V в. разграбивших Рим. Когда появился термин «романское искусство», под готикой стали понимать произведения архитектуры, скульптуры и живописи середины XII—XV вв., которые отличались от предшествующих ярко выраженным своеобразием.В резиденции Карла в Ахене был построен дворец и рядом с ним — дворцовая церковь — капелла. Она хорошо сохранилась. </w:t>
      </w:r>
      <w:r>
        <w:rPr>
          <w:sz w:val="28"/>
          <w:szCs w:val="28"/>
          <w:u w:val="single"/>
        </w:rPr>
        <w:t>Романское искусство</w:t>
      </w:r>
      <w:r>
        <w:rPr>
          <w:sz w:val="28"/>
          <w:szCs w:val="28"/>
        </w:rPr>
        <w:t xml:space="preserve"> наиболее ярко раскрылось в архитектуре церковных зданий, их живописном и скульптурном украшении. Романскому храму присуща суровая, мужественная красота, его отличает внушительность и торжественная мощь. В Западной Европе церкви имели вытянутую среднюю часть. Внутри это помещение делилось рядами опор, столбов или чаще-аркад на более узкие продольные залы — нефы. С западной стороны, где находился вход, его обрамляли или увенчивали башни;</w:t>
      </w:r>
      <w:r>
        <w:rPr>
          <w:sz w:val="28"/>
          <w:szCs w:val="28"/>
          <w:u w:val="single"/>
        </w:rPr>
        <w:t>Готическая скульптура</w:t>
      </w:r>
      <w:r>
        <w:rPr>
          <w:sz w:val="28"/>
          <w:szCs w:val="28"/>
        </w:rPr>
        <w:t xml:space="preserve"> по сравнению с романской больше похожа на круглую статую. Фигуры, хотя и приставлены к колонне или стене, стали объемнее, они смелее выступают в реальное пространство. Более разнообразными стали и темы изображений. Наряду с церковными сюжетами появились фигуры античных философов, королей, правдивые изображения представителей разных народов, иллюстрации назидательных басен. Изображения святых стали походить на современников, появились и первые попытки создания портретов светских лиц.</w:t>
      </w:r>
    </w:p>
    <w:p>
      <w:pPr>
        <w:pStyle w:val="Normal"/>
        <w:spacing w:lineRule="auto" w:line="360" w:before="0" w:after="0"/>
        <w:ind w:firstLine="709"/>
        <w:contextualSpacing/>
        <w:jc w:val="both"/>
        <w:rPr/>
      </w:pPr>
      <w:r>
        <w:rPr>
          <w:sz w:val="28"/>
          <w:szCs w:val="28"/>
          <w:u w:val="single"/>
        </w:rPr>
        <w:t>Театрально-декорационное искусство</w:t>
      </w:r>
      <w:r>
        <w:rPr>
          <w:sz w:val="28"/>
          <w:szCs w:val="28"/>
        </w:rPr>
        <w:t xml:space="preserve"> (нередко его называют также сценографией) — вид изобразительного творчества, связанный с художественным оформлением театрального спектакля, Основные элементы театрально-декорационного искусства — декорации, освещение, бутафория и реквизит, костюмы и грим актеров — составляют единое художественное целое, выражающее смысл и характер сценического действия, подчиненное замыслу спектакля. </w:t>
      </w:r>
      <w:r>
        <w:rPr>
          <w:sz w:val="28"/>
          <w:szCs w:val="28"/>
          <w:u w:val="single"/>
        </w:rPr>
        <w:t xml:space="preserve">Ткачество </w:t>
      </w:r>
      <w:r>
        <w:rPr>
          <w:sz w:val="28"/>
          <w:szCs w:val="28"/>
        </w:rPr>
        <w:t xml:space="preserve">— один из древнейших видов народного творчества.Культура керамики стояла в Китае очень высоко еще на заре нашей эры. Постепенно отыскивая и применяя все более светлые глины, смешивая их с различными добавками, китайцы примерно в IV—V вв. получили материал, очень близкий по составу к фарфору, из которого в мастерских делали селадоны — бледно-зеленые, слегка просвечивающие чаши и пиалы. К VI в. в Китае появились уже </w:t>
      </w:r>
      <w:r>
        <w:rPr>
          <w:sz w:val="28"/>
          <w:szCs w:val="28"/>
          <w:u w:val="single"/>
        </w:rPr>
        <w:t>фарфоровые изделия</w:t>
      </w:r>
      <w:r>
        <w:rPr>
          <w:sz w:val="28"/>
          <w:szCs w:val="28"/>
        </w:rPr>
        <w:t xml:space="preserve"> в современном понимании — твердая полупрозрачная посуда со спекшимся черепком, получаемая в результате обжига особой массы, состоящей из каолина (тонко размолотой белой глины), полевого шпата и кварц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27.Возрождение как явление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XIII век (конец) – начало ренессансной культуры Италии - проторенессансом. Рядом с Данте всегда называют имя итальянского поэта Франческа Петрарки (1304 - 1374 гг.), который считается первым гуманистом Италии. По сути, в это время возникает то понимание мира, которое ставит человека в центр Вселенной.Неуемная радость жизни, здорового, сильного, отважного человека с яркими эмоциями и смелыми мыслями - такие черты присущи первым пьесам У.Шекспира ("Укрощение строптивой", "Сон в летнюю ночь", "Много шума из ничего", "12 - я ночь" и т.д.) В них ярко выражена ренесанская мысль, что про человека судят не по одежде и положению, а по его уму, отваге и благородству.Опережая все искусства, пышно расцветала испанская литература: сатира, драматургия. Чрезвычайно популярным становится театр. Народную стихию внес в литературу </w:t>
      </w:r>
      <w:r>
        <w:rPr>
          <w:sz w:val="28"/>
          <w:szCs w:val="28"/>
          <w:u w:val="single"/>
        </w:rPr>
        <w:t>Франсуа Рабле</w:t>
      </w:r>
      <w:r>
        <w:rPr>
          <w:sz w:val="28"/>
          <w:szCs w:val="28"/>
        </w:rPr>
        <w:t xml:space="preserve"> (1494 - 1553) романом "Гаргантюа и Пантагрюэль", в котором дал гениальную сатиру на свое время.</w:t>
      </w:r>
    </w:p>
    <w:p>
      <w:pPr>
        <w:pStyle w:val="Normal"/>
        <w:spacing w:lineRule="auto" w:line="360" w:before="0" w:after="0"/>
        <w:ind w:firstLine="709"/>
        <w:contextualSpacing/>
        <w:jc w:val="both"/>
        <w:rPr>
          <w:sz w:val="28"/>
          <w:szCs w:val="28"/>
        </w:rPr>
      </w:pPr>
      <w:r>
        <w:rPr>
          <w:sz w:val="28"/>
          <w:szCs w:val="28"/>
        </w:rPr>
        <w:t xml:space="preserve">Одним из выдающихся явлений культурной жизни Франции XVI столетия был </w:t>
      </w:r>
      <w:r>
        <w:rPr>
          <w:sz w:val="28"/>
          <w:szCs w:val="28"/>
          <w:u w:val="single"/>
        </w:rPr>
        <w:t>скептик Мишель де Монтель.</w:t>
      </w:r>
      <w:r>
        <w:rPr>
          <w:sz w:val="28"/>
          <w:szCs w:val="28"/>
        </w:rPr>
        <w:t xml:space="preserve">По давно сложившейся исторической традиции зачинателями искусства раннего Возрождения считаются </w:t>
      </w:r>
      <w:r>
        <w:rPr>
          <w:sz w:val="28"/>
          <w:szCs w:val="28"/>
          <w:u w:val="single"/>
        </w:rPr>
        <w:t>три художника. Это флорентиец Мазаччо</w:t>
      </w:r>
      <w:r>
        <w:rPr>
          <w:sz w:val="28"/>
          <w:szCs w:val="28"/>
        </w:rPr>
        <w:t xml:space="preserve">, художник мужественного энергичного стиля, умерший совсем молодым, но успевший стяжать славу основоположника кватрочентистской живописи своими росписями. </w:t>
      </w:r>
      <w:r>
        <w:rPr>
          <w:sz w:val="28"/>
          <w:szCs w:val="28"/>
          <w:u w:val="single"/>
        </w:rPr>
        <w:t>Это скульптор Донателло</w:t>
      </w:r>
      <w:r>
        <w:rPr>
          <w:sz w:val="28"/>
          <w:szCs w:val="28"/>
        </w:rPr>
        <w:t xml:space="preserve">, проживший долго и сказавший новое слово почти во всех жанрах и разновидностях пластики. Он создал тип самостоятельно стоящей круглой статуи, не связанной с архитектурой, и он же создал целую школу мастеров рельефа, покрывающего фризы ренессансных зданий; Это, наконец, </w:t>
      </w:r>
      <w:r>
        <w:rPr>
          <w:sz w:val="28"/>
          <w:szCs w:val="28"/>
          <w:u w:val="single"/>
        </w:rPr>
        <w:t>архитектор и скульптор Брунеллески.</w:t>
      </w:r>
      <w:r>
        <w:rPr>
          <w:sz w:val="28"/>
          <w:szCs w:val="28"/>
        </w:rPr>
        <w:t xml:space="preserve"> </w:t>
      </w:r>
    </w:p>
    <w:p>
      <w:pPr>
        <w:pStyle w:val="Normal"/>
        <w:spacing w:lineRule="auto" w:line="360" w:before="0" w:after="0"/>
        <w:ind w:firstLine="709"/>
        <w:contextualSpacing/>
        <w:jc w:val="both"/>
        <w:rPr>
          <w:sz w:val="28"/>
          <w:szCs w:val="28"/>
        </w:rPr>
      </w:pPr>
      <w:r>
        <w:rPr>
          <w:sz w:val="28"/>
          <w:szCs w:val="28"/>
        </w:rPr>
        <w:t>Он создал архитектуру вполне светскую "по духу, изящно простую, гармонических пропорций, где как бы совсем исчезает ощущение тяжести камня, борьбы сил, (сопротивления материала. Человек, его труд, который должен переделать свою жизнь, представлялись, как неисчерпаемая возможность как умение подчинить себе все природные силы.</w:t>
        <w:br/>
        <w:t xml:space="preserve">Человек - мудрец, выступает у Д. Бруно, Франсисе Беконе и др. натурфилософов позднего Возрождения в роли всемогущего мага. В этом раскрывалось единство бытия и сознания согласно Ренессансному миропониманию.Мирской дух искусства кватроченто сказался и в откровенном культе чувственной красоты и грации. </w:t>
      </w:r>
      <w:r>
        <w:rPr>
          <w:sz w:val="28"/>
          <w:szCs w:val="28"/>
          <w:u w:val="single"/>
        </w:rPr>
        <w:t>"Эротики" в позднейшем понимании слова у ренессансных художников нет</w:t>
      </w:r>
      <w:r>
        <w:rPr>
          <w:sz w:val="28"/>
          <w:szCs w:val="28"/>
        </w:rPr>
        <w:t xml:space="preserve"> - для этого у них слишком много душевного здоровья; как говорит Ромен Роллан, "все чисто у сильных и здоровых".</w:t>
      </w:r>
    </w:p>
    <w:p>
      <w:pPr>
        <w:pStyle w:val="Normal"/>
        <w:spacing w:lineRule="auto" w:line="360" w:before="0" w:after="0"/>
        <w:ind w:firstLine="709"/>
        <w:contextualSpacing/>
        <w:jc w:val="both"/>
        <w:rPr>
          <w:sz w:val="28"/>
          <w:szCs w:val="28"/>
        </w:rPr>
      </w:pPr>
      <w:r>
        <w:rPr>
          <w:sz w:val="28"/>
          <w:szCs w:val="28"/>
        </w:rPr>
        <w:t>Флорентийский живописец Сандро Боттичелли - самый замечательный художник позднего кватроченто. Муратов справедливо говорит о нем: "Редко какой художник так переживал и так выражал духовное содержание своей эпохи". Он отразил ее сложные перепутья. В ранних работах Боттичелли преобладают спокойные образы, типичные для зрелого кватроченто. Потом появляется неповторимо боттичеллиевское нервное изящество линий, хрупкость вытянутых фигур. В пору своего расцвета Боттичелли создает прославившие его картины - "Весна" и "Рождение Венеры", пишет множество "Мадонн", расписывает фресками стены Сикстинской капеллы в Ватикане, иллюстрирует "Божественную комедию" Данте.</w:t>
      </w:r>
    </w:p>
    <w:p>
      <w:pPr>
        <w:pStyle w:val="Normal"/>
        <w:spacing w:lineRule="auto" w:line="360" w:before="0" w:after="0"/>
        <w:ind w:firstLine="709"/>
        <w:contextualSpacing/>
        <w:jc w:val="both"/>
        <w:rPr/>
      </w:pPr>
      <w:r>
        <w:rPr>
          <w:sz w:val="28"/>
          <w:szCs w:val="28"/>
          <w:u w:val="single"/>
        </w:rPr>
        <w:t>Высокое возрождение Достаточно только трех имен, чтобы понять значение среднеитальянской культуры Высокого Ренессанса: Леонардо да Винчи, Рафаэль, Микеланджело.</w:t>
      </w:r>
      <w:r>
        <w:rPr>
          <w:sz w:val="28"/>
          <w:szCs w:val="28"/>
        </w:rPr>
        <w:t>Леонардо (фреска "Тайная вечеря",Джоконда-мона лиза).Рафаэль,(разносторонним художником: и архитектором, и монументалистом, и мастером портрета, и мастером декора(Лучшая из фресок "Афинская школа")Микеланджело Буонаротти. был ваятель, архитектор, живописец и поэт. Два главных скульптурных замысла проходят почти через всю творческую биографию Микеланджело: гробница папы Юлия II и гробница Медичи.самым законченным из его трудов оказался не скульптурный, а живописный - роспись потолка Сикстинской капеллы. Рафаэль(секстинская мадонная)</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center"/>
        <w:rPr/>
      </w:pPr>
      <w:r>
        <w:rPr>
          <w:b/>
          <w:caps/>
          <w:sz w:val="28"/>
          <w:szCs w:val="28"/>
        </w:rPr>
        <w:t>28.Искусство Возрождения. Предвозрождение (Проторенессанс)</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Первые предвестники искусства Возрождения появились в Италии в XIV веке. Художники этого времени, Пьетро Каваллини (1259—1344), Джотто (1267—1337), Симоне Мартини (1284—1344), рисуя картины традиционной религиозной тематики, и отталкиваясь от традиции интернациональной готики, начали использовать новые художественные приёмы: построение объемной композиции, использование пейзажа на заднем плане, что позволило им сделать изображения более реалистичными, оживленными. Это резко отличало их творчество от предыдущей иконографической традиции, изобилующей условностями в изображении.В начале XV века Филиппо Брунеллески (1377—1446), флорентийский ученый и архитектор, открыл и описал законы линейной перспективы в живописи. Это позволило художникам получать совершенные изображения трёхмерного пространства на плоском полотне картины.</w:t>
      </w:r>
    </w:p>
    <w:p>
      <w:pPr>
        <w:pStyle w:val="Normal"/>
        <w:spacing w:lineRule="auto" w:line="360" w:before="0" w:after="0"/>
        <w:ind w:firstLine="709"/>
        <w:contextualSpacing/>
        <w:jc w:val="both"/>
        <w:rPr>
          <w:sz w:val="28"/>
          <w:szCs w:val="28"/>
        </w:rPr>
      </w:pPr>
      <w:r>
        <w:rPr>
          <w:sz w:val="28"/>
          <w:szCs w:val="28"/>
        </w:rPr>
        <w:t>Наиболее известные художники этого периода — Мазаччо (1401—1428), Мазолино (1383—1440), Беноццо Гоццоли (1420—1497), Пьеро Делла Франческо (1420—1492), Андреа Мантенья (1431—1506), Джованни Беллини (1430—1516), Антонелло да Мессина (1430—1479), Доменико Гирландайо (1449—1494), Сандро Боттичелли (1447—1515).</w:t>
      </w:r>
    </w:p>
    <w:p>
      <w:pPr>
        <w:pStyle w:val="Normal"/>
        <w:spacing w:lineRule="auto" w:line="360" w:before="0" w:after="0"/>
        <w:ind w:firstLine="709"/>
        <w:contextualSpacing/>
        <w:jc w:val="both"/>
        <w:rPr/>
      </w:pPr>
      <w:r>
        <w:rPr>
          <w:sz w:val="28"/>
          <w:szCs w:val="28"/>
        </w:rPr>
        <w:t>Большое распространение получила скульптура. В творчестве скульпторов получили развитие многие формы: статуя, рельеф, бюст и т. д. Ими были достигнуты новые высоты в изображении пластики человеческого тела: эмоций, движений тела, сложных сцен в многоплановых, перспективных рельефах. Наиболее известными скульпторами этого периода являются Донателло (1386—1466) и Лоренцо Гиберти (1381—1455)</w:t>
      </w:r>
      <w:r>
        <w:rPr>
          <w:sz w:val="28"/>
          <w:szCs w:val="28"/>
          <w:u w:val="single"/>
        </w:rPr>
        <w:t>Высокое Возрождение</w:t>
      </w:r>
      <w:r>
        <w:rPr>
          <w:sz w:val="28"/>
          <w:szCs w:val="28"/>
        </w:rPr>
        <w:t>Наивысший расцвет искусства Возрождения пришёлся на первую четверть XVI века, которая получила название «Высокое возрождение». Работы Леонардо да Винчи (1452—1519), Рафаэля Санти (1483—1520), Микеланджело Буонаротти (1475—1564), Джорджоне (1476—1510), Тициана (1477—1576), Антонио Корреджо (1489—1534) составляют золотой фонд европейского искусства.Подходя к живописи с точки зрения естествоиспытателя, Леонардо да Винчи добился высокого мастерства в передаче мимики лица и тела человека, способах передачи пространства, построения композиции. Вместе с тем его работы создают гармоничный образ человека, отвечающий гуманистическим идеалам. В дальнейшем эти новации были развиты Рафаэлем Санти.</w:t>
      </w:r>
    </w:p>
    <w:p>
      <w:pPr>
        <w:pStyle w:val="Normal"/>
        <w:spacing w:lineRule="auto" w:line="360" w:before="0" w:after="0"/>
        <w:ind w:firstLine="709"/>
        <w:contextualSpacing/>
        <w:jc w:val="both"/>
        <w:rPr>
          <w:sz w:val="28"/>
          <w:szCs w:val="28"/>
        </w:rPr>
      </w:pPr>
      <w:r>
        <w:rPr>
          <w:sz w:val="28"/>
          <w:szCs w:val="28"/>
        </w:rPr>
        <w:t>Картины и скульптуры Микеланджело Буонаротти полны героического пафоса и, одновременно трагического ощущения кризиса гуманизма. Его картины прославляют силу и мощь человека, красоту его тела, одновременно подчёркивая его одиночество в мире.Творчество Джорджоне и Тициана отличает интерес к пейзажу, поэтизации сюжета. Оба художника достигли большого мастерства в искусстве портрета, с помощью которого передавали характер и богатый внутренний мир своих персонажей.Позднее Возрождение</w:t>
      </w:r>
      <w:r>
        <w:rPr>
          <w:sz w:val="28"/>
          <w:szCs w:val="28"/>
          <w:u w:val="single"/>
        </w:rPr>
        <w:t>Третий период</w:t>
      </w:r>
      <w:r>
        <w:rPr>
          <w:sz w:val="28"/>
          <w:szCs w:val="28"/>
        </w:rPr>
        <w:t xml:space="preserve"> Возрождения простирается в Италии приблизительно 30-90-е гг. XVI века.</w:t>
      </w:r>
      <w:r>
        <w:rPr>
          <w:sz w:val="28"/>
          <w:szCs w:val="28"/>
          <w:u w:val="single"/>
        </w:rPr>
        <w:t>Северное Возрождение</w:t>
      </w:r>
      <w:r>
        <w:rPr>
          <w:sz w:val="28"/>
          <w:szCs w:val="28"/>
        </w:rPr>
        <w:t>За пределы Италии новая художественная школа начала распространяться в XV веке.Заметные стилевые отличия между итальянским Возрождением и Северным Возрождением дали возможность выделять это направление. В отличие от итальянских территорий на севере в живописи долго сохранялись традиции и навыки готического искусства, меньшее внимание уделялось исследованиям античного наследования и познанию анатомии человека.В Нидерландах первым художником, проповедовавшим подходы Возрождения в искусстве, стал Ян ван Эйк (1385—1441). Его главное произведение, «Гентский алтарь», является одним из известнейших произведений эпохи Возрождения.</w:t>
      </w:r>
    </w:p>
    <w:p>
      <w:pPr>
        <w:pStyle w:val="Normal"/>
        <w:spacing w:lineRule="auto" w:line="360" w:before="0" w:after="0"/>
        <w:ind w:firstLine="709"/>
        <w:contextualSpacing/>
        <w:jc w:val="both"/>
        <w:rPr>
          <w:sz w:val="28"/>
          <w:szCs w:val="28"/>
        </w:rPr>
      </w:pPr>
      <w:r>
        <w:rPr>
          <w:sz w:val="28"/>
          <w:szCs w:val="28"/>
        </w:rPr>
        <w:t>В XVI веке техника живописи в Нидерландах поднялась на недостижимую для других стран высоту. Достигнув совершенства в изображении предметного мира, художники открыли для себя ранее неизвестную, теневую сторону сознания человека. Наиболее ярко это выразилось в творчестве Питера Брейгеля Старшего, (1525—1569) и Иеронима Босха (1450—1516).В Германии искусство возрождения развивалось под влиянием реформации, поэтому искусство этой страны было проникнуто духом религиозности. Вместе с этим, большое значение придавалось изображению не приукрашенной действительности, в то время как в итальянское искусство тяготело к идеализированному изображению мира.К наиболее значительным художникам этого периода можно отнести Альбрехта Дюрера, (1471—1528), Лукаса Кранаха (1472—1553), Альбрехта Альтдорфера (1480—1538), Маттиаса Грюневальда (1470—1528).</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29.Реформация и духовная жизнь Европы XVI в.</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Расцвет искусства в Германии в начале XVI в. был связан с Реформацией. Главой передовых художников здесь был Альбрехт Дюрер (1471–1528) – портретист, а также мастер гравюр. Дюрер создал серию иллюстраций к последней книге Библии – Апокалипсису («Откровению Иоанна Богослова»).Расцвет искусства в Голландии был связан с победой Нидерландской революции. Заказы на картины делала теперь не церковь (в протестантских храмах не было икон), а зажиточные горожане, желавшие украсить свои дома. В Голландии развивались такие жанры живописи, как портрет, пейзаж, натюрморт. Всю жизнь работал не покладая рук, но умер в нищете великий мастер живописи Рембрандт ван Рейн (1606–1669). Одна из лучших его картин – «Возвращение блудного сына».</w:t>
      </w:r>
    </w:p>
    <w:p>
      <w:pPr>
        <w:pStyle w:val="Normal"/>
        <w:spacing w:lineRule="auto" w:line="360" w:before="0" w:after="0"/>
        <w:ind w:firstLine="709"/>
        <w:contextualSpacing/>
        <w:jc w:val="both"/>
        <w:rPr>
          <w:sz w:val="28"/>
          <w:szCs w:val="28"/>
        </w:rPr>
      </w:pPr>
      <w:r>
        <w:rPr>
          <w:sz w:val="28"/>
          <w:szCs w:val="28"/>
        </w:rPr>
        <w:t xml:space="preserve">С конца XVI в. начался расцвет искусства в Испании, называемый часто «золотым веком» испанской культуры. Самым выдающимся художником этого периода был </w:t>
      </w:r>
      <w:r>
        <w:rPr>
          <w:sz w:val="28"/>
          <w:szCs w:val="28"/>
          <w:u w:val="single"/>
        </w:rPr>
        <w:t>Диего Веласкес (1599–1660</w:t>
      </w:r>
      <w:r>
        <w:rPr>
          <w:sz w:val="28"/>
          <w:szCs w:val="28"/>
        </w:rPr>
        <w:t>). Он писал как парадные портреты короля, его семьи и высшей знати, так и картины, посвященные простому народу («Пряхи»).Вторая половина XV – начало XVI вв. – время величайшего взлета изобразительного искусства в Италии, где в этот период лучшие черты гуманизма проявились в произведениях трех великих современников.</w:t>
      </w:r>
      <w:r>
        <w:rPr>
          <w:sz w:val="28"/>
          <w:szCs w:val="28"/>
          <w:u w:val="single"/>
        </w:rPr>
        <w:t>Флорентиец Леонардо да Винчи (1452–1519) был энциклопедически</w:t>
      </w:r>
      <w:r>
        <w:rPr>
          <w:sz w:val="28"/>
          <w:szCs w:val="28"/>
        </w:rPr>
        <w:t xml:space="preserve"> развитым человеком: гениальным живописцем и ученым, архитектором и скульптором, музыкантом и поэтом. Как художник он больше всего интересовался человеком, его чувствами и мыслями («Мона Лиза»). Леонардо да Винчи был и инженером—изобретателем, намного опередившим свое время. Он разрабатывал устройства, которые можно назвать прообразами парашюта и вертолета, подводной лодки и водолазного костюма.</w:t>
      </w:r>
      <w:r>
        <w:rPr>
          <w:sz w:val="28"/>
          <w:szCs w:val="28"/>
          <w:u w:val="single"/>
        </w:rPr>
        <w:t>Великим деятелем этого времени был Микеланд—жело Буонарроти</w:t>
      </w:r>
      <w:r>
        <w:rPr>
          <w:sz w:val="28"/>
          <w:szCs w:val="28"/>
        </w:rPr>
        <w:t xml:space="preserve"> (1475–1564) – скульптор, живописец, архитектор, военный инженер и поэт.На центральной площади Флоренции был установлен изваянный Микеланджело «Давид». Микеланджело выполнил грандиозную работу по росписи фресками потолка и стен Сикстинской капеллы в Ватикане. Он также разрабатывал проект огромного купола собора Св. Петра в Риме. Прекрасны исполненные гармонии и тихой грусти работы художника Рафаэля Санти (1483–1520). Самая знаменитая его картина – «Сикстинская Мадонна».Свой бессмертный роман «</w:t>
      </w:r>
      <w:r>
        <w:rPr>
          <w:sz w:val="28"/>
          <w:szCs w:val="28"/>
          <w:u w:val="single"/>
        </w:rPr>
        <w:t>Дон Кихот» великий</w:t>
      </w:r>
      <w:r>
        <w:rPr>
          <w:sz w:val="28"/>
          <w:szCs w:val="28"/>
        </w:rPr>
        <w:t xml:space="preserve"> испанский писатель Мигель Сервантес (1547–1616) создал, сидя в тюрьме по ложному обвинению. Произведения </w:t>
      </w:r>
      <w:r>
        <w:rPr>
          <w:sz w:val="28"/>
          <w:szCs w:val="28"/>
          <w:u w:val="single"/>
        </w:rPr>
        <w:t>Шекспира, Сервантеса</w:t>
      </w:r>
      <w:r>
        <w:rPr>
          <w:sz w:val="28"/>
          <w:szCs w:val="28"/>
        </w:rPr>
        <w:t xml:space="preserve"> и других авторов стали основой для творчества писателей Нового времени.</w:t>
      </w:r>
      <w:r>
        <w:rPr>
          <w:sz w:val="28"/>
          <w:szCs w:val="28"/>
          <w:u w:val="single"/>
        </w:rPr>
        <w:t>Судьбы Бруно</w:t>
      </w:r>
      <w:r>
        <w:rPr>
          <w:sz w:val="28"/>
          <w:szCs w:val="28"/>
        </w:rPr>
        <w:t xml:space="preserve"> удалось избежать ценой отречения от своих взглядов Галилео Галилею (1564–1642) – изобретателю телескопа. Законы движения планет были вычислены Иоганном Кеплером (1571–1630).</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30.Культура Византии. Формирование православия</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Культура Византии — уникальное явление в истории европейской культуры. Она возникла в государстве, официально существовавшем с IV до середины XV вв со столицей Константинополе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Византии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Огромное влияние на к-ру Византии оказало хрис-во, кот. с 4 в. стаов-ся офиц. гос. религией Виз. Вместе с тем на к-ру Виз. оказали больш. влияние Античная и Эллинистическая к-ры. Наиб. расцвета к-ра Виз. достигла в 6в. После этого она угасает. В 6в. в Константинопле был построен собор Св.Софии –постройка этого памятника свидетельствовала о наличии замеч. ученых, арх-ров, инженеров, матем-ов. В лит-ре испол-ют житие святых, летописание. В живописи –мозаика, фрески, витражи. Высокого уровня достигло Виз. худ. ремесло –выделка шелковых тканей, ковров, ювел. изделий, стекла. 1395 –образ-е Виз. империи. Греч. язык –госуд. Вся истор. Виз. делится: 1) 4-6 вв. –не было нападений варваров. Сохранялась свет. школа(школа 7 искусств: алгеб., танцы, геом., физика), древ. города, библиотеки. В 9 в. -1ый в Европе университет. 4-6 в. успешно раз-ся мед. (Арибазий издает 70 томов мед. энцикл). Успешно раз-ся философия (неоплатонизм). На площади установ. послед. конная статуя императора Юстиниана. Построен ипподром. 2) 7-10 вв. В 7 в. –большая часть Виз. завоевана арабами. Уничтож-е египет. нас-я. В лит-ре рождаются жанры: героич.-патриотич. песни; животн. эпос (против феодалов); народ. стих (песнопение, молитвы)- Роман Сладкопевец. Хор. раз-ся мед.: хирургия (врач Никита), акушерст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 энциклопедия «Ссуда» (30 тыс. справок). Энциклоп. по ветеринарии (1ая), по истор, Константин Б.; 3) 11-15 в. (до 1453) фармокология раз-ся. До конца 16 в. самая развитая работа по фармок-и – Мирезопс. Арх-ра: храм Котоликон в Афинах (высокий купол, на нем скуль-ра чел; по углам здания у основ. купола 4 ангела –скул-ры). В 9 в. борьба между иконопоклонниками и иконоборцами. В 843 г. – иконопокл. победили. Развивается иконопись. Создана икона Чудотворца, икона Влад. Божей Матери. В 8-9 в. храмы украшались портретами (церковь Виталия в г. Ровене). С 1453 до 196- Виз. в турец. владении.Роль религии в византийской цивилизацииОдним из характерных признаков средневековых цивилизаций является господство мировых религий. Впервые идеология в её религиозной форме становится доминирующем фактором развитияобщества.В Византии господствующей идеологией являлось христианст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торое возникло в 1 веке. Христианство дало новое представление о мире. Мир состоит из двух частей:мир земной (греховный)мир небесный (идеальный, чистый)В 4 веке Византия принимает христианство в качестве официальной религии. И можно сказать, что языческое сознание уступило христианскому. Христианское сознание обращено к внутреннему миру человека. Входе утверждения христианства в Византии появились сритски (иные толкования основных догматов), А каких же именно Церковь не допускала инакомысл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на стремилась укрепить свои позиции. И средневековое сознание было ориентированно на авторитеты. Церковь предписывала постигать божественные истины, а не менять их. Предметом споров на долгое время был догмат о святой троице. Которая включала Бога Отца, Бога Сына и Бога Святого духа. Шли споры особенно на ранних этапах Византийской цивилизации природе ХристаИменно христианство открыло дисгармонию человека (красота телесная, красота духовная).В 11 веке окончательно сформировалось два ветвления в христианстве. Католическое на западе и православное на востоке. Произошел раскол церквей который называется схизма (1054 год - раскол церкв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м послужила попытка католической церкви дополнить символ верыВ Византии церковь утверждала что путь к спасению, путь к богу мог происходить и без участия церкви, человек мог и на прямую обратится к богу через молитву соединившись с ним. Таким образом в христианстве превалирует эмоциональное индивидуальное начало. Отсюда и система ценностей, и поведение, и несколько иной идеал личности. Он начал формироваться в Византии, а потом она передала эту систему России и таким образом формирование русского типа человека очень эмоционального человека с мистическими взглядами формировалось на протяжение многих столетий. Религия Византии выполняла также стабилизирующею функцию. Она являлась единой оболочкой формирования Византийской духовности и культурыТаким образом Византийская цивилизация это христианская цивилиз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contextualSpacing/>
        <w:jc w:val="center"/>
        <w:rPr>
          <w:b/>
          <w:b/>
          <w:caps/>
          <w:sz w:val="28"/>
          <w:szCs w:val="28"/>
        </w:rPr>
      </w:pPr>
      <w:r>
        <w:rPr>
          <w:b/>
          <w:caps/>
          <w:sz w:val="28"/>
          <w:szCs w:val="28"/>
        </w:rPr>
        <w:t>31.Средневековый Восток</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С первых веков нашей эры начинается эпоха Средневековья в китайской культуре. </w:t>
      </w:r>
    </w:p>
    <w:p>
      <w:pPr>
        <w:pStyle w:val="Normal"/>
        <w:spacing w:lineRule="auto" w:line="360" w:before="0" w:after="0"/>
        <w:ind w:firstLine="709"/>
        <w:contextualSpacing/>
        <w:jc w:val="both"/>
        <w:rPr>
          <w:sz w:val="28"/>
          <w:szCs w:val="28"/>
        </w:rPr>
      </w:pPr>
      <w:r>
        <w:rPr>
          <w:sz w:val="28"/>
          <w:szCs w:val="28"/>
        </w:rPr>
        <w:t>В китайском обществе, как и в древности, по-прежнему был высок статус научных знаний. К важнейшим открытиям относятся изобретения пороха и компаса.</w:t>
      </w:r>
    </w:p>
    <w:p>
      <w:pPr>
        <w:pStyle w:val="Normal"/>
        <w:spacing w:lineRule="auto" w:line="360" w:before="0" w:after="0"/>
        <w:ind w:firstLine="709"/>
        <w:contextualSpacing/>
        <w:jc w:val="both"/>
        <w:rPr>
          <w:sz w:val="28"/>
          <w:szCs w:val="28"/>
        </w:rPr>
      </w:pPr>
      <w:r>
        <w:rPr>
          <w:sz w:val="28"/>
          <w:szCs w:val="28"/>
        </w:rPr>
        <w:t xml:space="preserve">Средневековый Китай – родина книгопечатания. В У111 в. в стране был изобретен ксилографический способ книгопечатания, а в Х1 в. – печать с помощью разборного шрифта. В эпоху Средневековья китайцы особое внимание уделяли синкретизму науки, религии и искусства. Так, в У111 в. была введена система государственных экзаменов, требующих от претендентов на должность чиновника знания не только конфуцианского канона, но и классической литературы, поэзии, искусства и каллиграфии. Китайская средневековая литература чрезвычайно богата по содержанию. Жанр беллетристики возник в 111-У1 вв. в форме так называемых «рассказов о чудесном». Этот жанр был ведущим в эпоху Тан, да и в дальнейшем пользовался большой популярностью. </w:t>
      </w:r>
    </w:p>
    <w:p>
      <w:pPr>
        <w:pStyle w:val="Normal"/>
        <w:spacing w:lineRule="auto" w:line="360" w:before="0" w:after="0"/>
        <w:ind w:firstLine="709"/>
        <w:contextualSpacing/>
        <w:jc w:val="both"/>
        <w:rPr>
          <w:sz w:val="28"/>
          <w:szCs w:val="28"/>
        </w:rPr>
      </w:pPr>
      <w:r>
        <w:rPr>
          <w:sz w:val="28"/>
          <w:szCs w:val="28"/>
        </w:rPr>
        <w:t>В эпоху Сун в Китае возникает повесть. Для эпохи Юань характерен расцвет драматургии. Время господства династии Мин было благотворно для расцвета повествовательной прозы в форме эпопеи и романа. Пейзаж в китайском искусстве, зародившись в первых веках нашей эры, приобрел совершенно самостоятельное значение и стал главным выразителем идейных, эмоциональных и этических взглядов средневекового Китая. Этот жанр живописи оказал колоссальное воздействие на развитие изобразительного искусства Востока – Центральной Азии, Ирана, Японии и Кореи.Храм Кайласанатха (Владыка Кайласа, У111 в.) в Элуре (Эллоре) – лебединая песнь скального зодчества восточной Индии и архитектурный шедевр мирового значения. Техника строительства и мастерство обработки камня достигли в Элуре небывалого совершенства. Храм Кайласанатха поражает огромным количеством скульптур и архитектурных деталей. Он как бы тонет в пространстве, пластика его объемов и контуров растворяется в воздухе. Храм живет и дышит множеством образов людей, гениев сфер, высших божеств и животных, вмещая в себе, как Кайласа – священная гора Гималаев, весь мир.</w:t>
      </w:r>
    </w:p>
    <w:p>
      <w:pPr>
        <w:pStyle w:val="Normal"/>
        <w:spacing w:lineRule="auto" w:line="360" w:before="0" w:after="0"/>
        <w:ind w:firstLine="709"/>
        <w:contextualSpacing/>
        <w:jc w:val="both"/>
        <w:rPr>
          <w:sz w:val="28"/>
          <w:szCs w:val="28"/>
        </w:rPr>
      </w:pPr>
      <w:r>
        <w:rPr>
          <w:sz w:val="28"/>
          <w:szCs w:val="28"/>
        </w:rPr>
        <w:t>Для скульптурного искусства Индии традиционно обилие суровых и гневных каменных божеств, взирающих на зрителей из таинственного полумрака. Обычно их изображали в битве со злом или в готовности к подвигам. Гигантские тела индийских божеств, выполненные в смелых ракурсах и резких поворотах, поражают взор как бы бьющей через край жизненной силой. Стремясь передать щедрость и изменчивость природных сил, которые олицетворяли божества Вишну и Шива, мастера придавали им фантастический облик многоголовых и многоруких сущест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32.Арабо-исламская культура</w:t>
      </w:r>
    </w:p>
    <w:p>
      <w:pPr>
        <w:pStyle w:val="Normal"/>
        <w:spacing w:lineRule="auto" w:line="360" w:before="0" w:after="0"/>
        <w:ind w:firstLine="709"/>
        <w:contextualSpacing/>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42570</wp:posOffset>
                </wp:positionH>
                <wp:positionV relativeFrom="page">
                  <wp:posOffset>37782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pacing w:lineRule="auto" w:line="360" w:before="0" w:after="0"/>
                              <w:ind w:firstLine="709"/>
                              <w:contextualSpacing/>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9pt;mso-wrap-distance-top:0pt;mso-wrap-distance-bottom:0pt;margin-top:29.75pt;mso-position-vertical-relative:page;margin-left:19.1pt;mso-position-horizontal-relative:page">
                <v:fill opacity="0f"/>
                <v:textbox inset="0in,0in,0in,0in">
                  <w:txbxContent>
                    <w:p>
                      <w:pPr>
                        <w:pStyle w:val="Normal"/>
                        <w:spacing w:lineRule="auto" w:line="360" w:before="0" w:after="0"/>
                        <w:ind w:firstLine="709"/>
                        <w:contextualSpacing/>
                        <w:jc w:val="both"/>
                        <w:rPr>
                          <w:sz w:val="28"/>
                          <w:szCs w:val="28"/>
                        </w:rPr>
                      </w:pPr>
                      <w:r>
                        <w:rPr>
                          <w:sz w:val="28"/>
                          <w:szCs w:val="28"/>
                        </w:rPr>
                      </w:r>
                    </w:p>
                  </w:txbxContent>
                </v:textbox>
                <w10:wrap type="square" side="largest"/>
              </v:rect>
            </w:pict>
          </mc:Fallback>
        </mc:AlternateContent>
      </w:r>
    </w:p>
    <w:p>
      <w:pPr>
        <w:pStyle w:val="Normal"/>
        <w:spacing w:lineRule="auto" w:line="360" w:before="0" w:after="0"/>
        <w:ind w:firstLine="709"/>
        <w:contextualSpacing/>
        <w:jc w:val="both"/>
        <w:rPr/>
      </w:pPr>
      <w:r>
        <w:rPr>
          <w:sz w:val="28"/>
          <w:szCs w:val="28"/>
        </w:rPr>
        <w:t xml:space="preserve">Огромное влияние на к-ру ар. Востока оказало появление в этом районе появление ислама в7в. Вместе с исламом здесь распространился арабский язык, ставший языком науки и лит-ры.Было развито образование. Существовали начальные, средние, высшие школы. Каждый мусульманин, собиравшийся занять какую-либо должность, должен был получить соотв. Образование. Каждый знатный чел. окружал себя поэтами, учеными, знатоками Корана. Араб .наука многое взяла у древ.и античных ученых, но и сама успешно развивалась. В Багдаде и др.крупных городах существ. дома мудрости. В лит-ре развиты мифы, поэмы, сказки. Была развита архитектура. Строились замеч. дворцы, гробницы, крепости, мусульманские храмы-мечети. Постройки богато украшались резьбой по камню, мозаикой на стенах и на полуАрабы в 7 в. имели свою пись-ть, имеют красивый звучный язык (много глас.), хорошо развита поэзия. В 8-9 в. собраны стихи «Хамаса»- сборник стихов. На всей тер-рии ислам. В 10 в. в Багдаде -1 Медросе –высш. учеб. заведение в исламе. Заимствовали у Египта сис-му обучения. «Дом науки» -свет. науч. заведение. Лит-ра: 10ки жанров (стихи, песни бедуинов-кочевников, любов. поэмы). Поэт Амархаям (перс) создал жанр «Рубаи» -носит философ. и нравств. хар-р. Амархаям сис-зировал алгебру, написал учебник, урав-я 3 степени. Абуль-вофа вводит понятие </w:t>
      </w:r>
      <w:r>
        <w:rPr>
          <w:sz w:val="28"/>
          <w:szCs w:val="28"/>
          <w:lang w:val="en-US"/>
        </w:rPr>
        <w:t>tg</w:t>
      </w:r>
      <w:r>
        <w:rPr>
          <w:sz w:val="28"/>
          <w:szCs w:val="28"/>
        </w:rPr>
        <w:t xml:space="preserve">, </w:t>
      </w:r>
      <w:r>
        <w:rPr>
          <w:sz w:val="28"/>
          <w:szCs w:val="28"/>
          <w:lang w:val="en-US"/>
        </w:rPr>
        <w:t>ctg</w:t>
      </w:r>
      <w:r>
        <w:rPr>
          <w:sz w:val="28"/>
          <w:szCs w:val="28"/>
        </w:rPr>
        <w:t xml:space="preserve">, создали свою тригонометрию. Хор. раз-ся оптика. Химия (пр-во щелочей, кислот, красок). Хор. раз-ся история: Макризи написал ист. Коптов; написана истор. араб. Халифата, Сирии. В исламе свой тип храма (мечеть). Высок. башня стоит отдельно от храма, рядом. 1ые мечети под открт. небом. Земля в мечете устелена камен. плитами (мечеть в Куфе). Мечеть Кааба в Мекке (самая свящ. мечеть). В форме куба. В стене Каабы хран-ся чер. камень –метеорит. Мусульм. храм в Александрии, в Сирии. Тадж-Махал в Индии. Искусство мусульман: запрет изображать чел. или животное (только орнамент можно изобр-ть). Орнамент бывает 3х видов: геометр., растительный, арабистика (буквы вплетены в орнамент). Хор. развивалось ювелир. искусство.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33.Новое время как культурно-историческая эпоха</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Научная революция XVII в. Как известно, термин «Новое время» наряду с термином «Возрождение» стали применять еще гуманисты эпохи Ренессанса, называвшие так время, в которое они жили, в отличие от античности – времени древнего расцвета культуры, и средневековья – времени между античностью и Возрождением. Исторически в последующие времена сложилось так, что термин «новое время» закрепился за эпохой, последовавшей за Возрождением, начиная с XVII века. Научная революция – это сравнительно короткий период времени, в течение которого происходит радикальная переработка основ теорий, служивших для объяснения каких-либо явлений и фактов, исследуемых учеными. Научная революция, произошедшая на рубеже Нового времени, привела к смене старых представлений о мире, базировавшихся на субъективном толковании священных текстов и явлений видимого мира, научным взглядом на эти проблемы. Она охватывает XVI-XVII вв. и связана с именами таких выдающихся ученых и мыслителей своего времени, как Н.Коперник, И.Кеплер, Т.Браге, Д.Бруно, Б.Спиноза, Г.Галилей, И.Ньютон, Р.Декарт и многих других. Это было время небывалого расцвета естественных наук – физики,математики и особенно астрономии. Критерием познания становится эксперимент, ученые отныне ставят перед собой задачу не просто описать явление, но объяснить его, понять причинно-следственные связи, приводящие к возникновению того или иного явления. Научная революция XVI-XVII вв. привела к формированию картины мира, весьма отличавшейся от старых, сформировавшихся еще в античности, представлений о Вселенной. Вместе с тем достижения античных и средневековых ученых не были отвергнуты, они вошли в учения нового времени как их составная, органичная часть. Можно также отметить, что на смену философским толкованиям природы вещей пришло их истолкование посредством математических и физических законо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caps/>
          <w:sz w:val="28"/>
          <w:szCs w:val="28"/>
        </w:rPr>
        <w:t>34.Западноевропейская культура «века Просвещения»</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 xml:space="preserve">Особое место этой эпохи, охватывающей конец XVII-XVIII вв., отразилось в полученных ею эпитетах "Век разума", "Эпоха Просвещения. </w:t>
      </w:r>
      <w:r>
        <w:rPr>
          <w:sz w:val="28"/>
          <w:szCs w:val="28"/>
          <w:u w:val="single"/>
        </w:rPr>
        <w:t>Просвещение -</w:t>
      </w:r>
      <w:r>
        <w:rPr>
          <w:sz w:val="28"/>
          <w:szCs w:val="28"/>
        </w:rPr>
        <w:t xml:space="preserve"> необходимая ступень в культурном развитии любой страны, расстающейся с феодальным образом жизни. Просвещение в основах своих демократично, это культура для народа. Главную свою задачу оно видит в воспитании и образовании, в приобщении к знаниям всех и каждого. Как всякая значительная культурно-историческая эпоха. Просвещение сформировало свой идеал и стремилось сопоставить его с действительностью, осуществить как можно скорее и как можно полнее на практике.</w:t>
      </w:r>
    </w:p>
    <w:p>
      <w:pPr>
        <w:pStyle w:val="Normal"/>
        <w:spacing w:lineRule="auto" w:line="360" w:before="0" w:after="0"/>
        <w:ind w:firstLine="709"/>
        <w:contextualSpacing/>
        <w:jc w:val="both"/>
        <w:rPr/>
      </w:pPr>
      <w:r>
        <w:rPr>
          <w:sz w:val="28"/>
          <w:szCs w:val="28"/>
          <w:u w:val="single"/>
        </w:rPr>
        <w:t>Эпоха Просвещения</w:t>
      </w:r>
      <w:r>
        <w:rPr>
          <w:sz w:val="28"/>
          <w:szCs w:val="28"/>
        </w:rPr>
        <w:t xml:space="preserve"> - одна из самых ярких в развитии философии и духовной культуры в Европе.</w:t>
      </w:r>
    </w:p>
    <w:p>
      <w:pPr>
        <w:pStyle w:val="Normal"/>
        <w:spacing w:lineRule="auto" w:line="360" w:before="0" w:after="0"/>
        <w:ind w:firstLine="709"/>
        <w:contextualSpacing/>
        <w:jc w:val="both"/>
        <w:rPr/>
      </w:pPr>
      <w:r>
        <w:rPr>
          <w:sz w:val="28"/>
          <w:szCs w:val="28"/>
        </w:rPr>
        <w:t>Главные ценности эпохи Просвещения. Идея равенства всех людей перед законом, перед человечеством - первый характерный признак эпохи Просвещения.Избавление от всех социальных неурядиц просветители видели в распространении знаний. И не без их участия в эпоху Просвещения победу одержал рационализм, развившийся в западноевропейской мысли еще в Средние века. В статье "Ответ на вопрос: что такое Просвещение?" И. Кант писал:</w:t>
      </w:r>
      <w:r>
        <w:rPr>
          <w:sz w:val="28"/>
          <w:szCs w:val="28"/>
          <w:u w:val="single"/>
        </w:rPr>
        <w:t>Просвещение</w:t>
      </w:r>
      <w:r>
        <w:rPr>
          <w:sz w:val="28"/>
          <w:szCs w:val="28"/>
        </w:rPr>
        <w:t xml:space="preserve"> - это выход человека из состояния своего несовершеннолетия, в котором он находится по собственной вине.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ке рассудка, а в недостатке решимости и мужества пользоваться им. </w:t>
      </w:r>
      <w:r>
        <w:rPr>
          <w:sz w:val="28"/>
          <w:szCs w:val="28"/>
          <w:u w:val="single"/>
        </w:rPr>
        <w:t>религия в той форме, в какой преподносила ее церковь</w:t>
      </w:r>
      <w:r>
        <w:rPr>
          <w:sz w:val="28"/>
          <w:szCs w:val="28"/>
        </w:rPr>
        <w:t>, казалась просветителям-атеистам в пылу борьбы крайностей врагом человека. В глазах просветителей-деистов. Бог превратился в силу, которая лишь внесла определенный порядок в извечно существовавшую материю. В эпоху Просвещения стало особенно популярным представление о Боге как великом механике и о мире как огромном механизме.</w:t>
      </w:r>
    </w:p>
    <w:p>
      <w:pPr>
        <w:pStyle w:val="Normal"/>
        <w:spacing w:lineRule="auto" w:line="360" w:before="0" w:after="0"/>
        <w:ind w:firstLine="709"/>
        <w:contextualSpacing/>
        <w:jc w:val="both"/>
        <w:rPr>
          <w:sz w:val="28"/>
          <w:szCs w:val="28"/>
        </w:rPr>
      </w:pPr>
      <w:r>
        <w:rPr>
          <w:sz w:val="28"/>
          <w:szCs w:val="28"/>
        </w:rPr>
        <w:t>Благодаря достижениям естественных наук возникло представление, что время чудес и загадок миновало, что все тайны мироздания раскрыты и Вселенная, и общество подчиняются логичным, доступным человеческому разуму законам. Победа разума - второй характерный признак эпохи.</w:t>
      </w:r>
    </w:p>
    <w:p>
      <w:pPr>
        <w:pStyle w:val="Normal"/>
        <w:spacing w:lineRule="auto" w:line="360" w:before="0" w:after="0"/>
        <w:ind w:firstLine="709"/>
        <w:contextualSpacing/>
        <w:jc w:val="both"/>
        <w:rPr>
          <w:sz w:val="28"/>
          <w:szCs w:val="28"/>
          <w:u w:val="single"/>
        </w:rPr>
      </w:pPr>
      <w:r>
        <w:rPr>
          <w:sz w:val="28"/>
          <w:szCs w:val="28"/>
          <w:u w:val="single"/>
        </w:rPr>
        <w:t>Третий характерный признак эпохи Просвещения - исторический оптимизм.Эпоха Просвещения по праву может быть названа "золотым веком утопии</w:t>
      </w:r>
      <w:r>
        <w:rPr>
          <w:sz w:val="28"/>
          <w:szCs w:val="28"/>
        </w:rPr>
        <w:t>". Просвещение, прежде всего, включало в себя веру в возможность изменять человека к лучшему, "рационально" преобразовывая, политические и социальные устои.</w:t>
      </w:r>
    </w:p>
    <w:p>
      <w:pPr>
        <w:pStyle w:val="Normal"/>
        <w:spacing w:lineRule="auto" w:line="360" w:before="0" w:after="0"/>
        <w:ind w:firstLine="709"/>
        <w:contextualSpacing/>
        <w:jc w:val="both"/>
        <w:rPr>
          <w:sz w:val="28"/>
          <w:szCs w:val="28"/>
        </w:rPr>
      </w:pPr>
      <w:r>
        <w:rPr>
          <w:sz w:val="28"/>
          <w:szCs w:val="28"/>
        </w:rPr>
        <w:t>Ориентиром для создателей утопий XVIII в. служило "естественное" или "природное" состояние общества, не ведающего частной собственности и угнетения, деления на сословия, не утопающего в роскоши и не обремененного нищетой, не затронутого пороками, живущего сообразно разуму, а не "по искусственным" законам. Это был исключительно вымышленный, умозрительный тип общества, который, по замечанию Руссо, возможно, никогда и не существовал и который, скорее всего, никогда не будет существовать в реальности.</w:t>
      </w:r>
    </w:p>
    <w:p>
      <w:pPr>
        <w:pStyle w:val="Normal"/>
        <w:spacing w:lineRule="auto" w:line="360" w:before="0" w:after="0"/>
        <w:ind w:firstLine="709"/>
        <w:contextualSpacing/>
        <w:jc w:val="both"/>
        <w:rPr>
          <w:sz w:val="28"/>
          <w:szCs w:val="28"/>
        </w:rPr>
      </w:pPr>
      <w:r>
        <w:rPr>
          <w:sz w:val="28"/>
          <w:szCs w:val="28"/>
        </w:rPr>
        <w:t>Возрожденческий идеал свободной личности приобретает атрибут всеобщности и ответственности: человек Просвещения думает не только о себе, но и о других, о своем месте в обществе. В центре внимания просветителей - проблема наилучшего общественного устройства. Просветители верили в возможность построения гармонического общества.</w:t>
      </w:r>
    </w:p>
    <w:p>
      <w:pPr>
        <w:pStyle w:val="Normal"/>
        <w:spacing w:lineRule="auto" w:line="360" w:before="0" w:after="0"/>
        <w:ind w:firstLine="709"/>
        <w:contextualSpacing/>
        <w:jc w:val="both"/>
        <w:rPr/>
      </w:pPr>
      <w:r>
        <w:rPr>
          <w:sz w:val="28"/>
          <w:szCs w:val="28"/>
        </w:rPr>
        <w:t>Глубокие изменения в социально-политической и духовной жизни Европы, связанные с зарождением и становлением буржуазных экономических отношений обусловили основные доминанты культуры XVIII в.</w:t>
      </w:r>
      <w:r>
        <w:rPr>
          <w:sz w:val="28"/>
          <w:szCs w:val="28"/>
          <w:u w:val="single"/>
        </w:rPr>
        <w:t>Главными очагами Просвещения были Англия, Франция, Германия</w:t>
      </w:r>
      <w:r>
        <w:rPr>
          <w:sz w:val="28"/>
          <w:szCs w:val="28"/>
        </w:rPr>
        <w:t>. С 1689 г. - года последней революции в Англии - начинается эпоха Просвещения. Это была славная эпоха, начатая одной революцией и закончившаяся тремя: промышленной - в Англии, политической - во Франции, философской и эстетической - в Германии. За сто лет - от 1689 до 1789 гг. - мир изменился. Все больше выветривались остатки феодализма, все громче заявляли о себе буржуазные отношения, окончательно утвердившиеся после Великой французской революции.</w:t>
      </w:r>
    </w:p>
    <w:p>
      <w:pPr>
        <w:pStyle w:val="Normal"/>
        <w:spacing w:lineRule="auto" w:line="360" w:before="0" w:after="0"/>
        <w:ind w:firstLine="709"/>
        <w:contextualSpacing/>
        <w:jc w:val="both"/>
        <w:rPr>
          <w:sz w:val="28"/>
          <w:szCs w:val="28"/>
        </w:rPr>
      </w:pPr>
      <w:r>
        <w:rPr>
          <w:sz w:val="28"/>
          <w:szCs w:val="28"/>
        </w:rPr>
        <w:t>XVIII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 нового века Просвещения.</w:t>
      </w:r>
    </w:p>
    <w:p>
      <w:pPr>
        <w:pStyle w:val="Normal"/>
        <w:spacing w:lineRule="auto" w:line="360" w:before="0" w:after="0"/>
        <w:ind w:firstLine="709"/>
        <w:contextualSpacing/>
        <w:jc w:val="both"/>
        <w:rPr/>
      </w:pPr>
      <w:r>
        <w:rPr>
          <w:sz w:val="28"/>
          <w:szCs w:val="28"/>
          <w:u w:val="single"/>
        </w:rPr>
        <w:t>В области морали и педагогики Просвещение проповедовало идеалы гуманности и возлагало большие надежды на магическую силу воспитания.В области политики, юриспруденции</w:t>
      </w:r>
      <w:r>
        <w:rPr>
          <w:sz w:val="28"/>
          <w:szCs w:val="28"/>
        </w:rPr>
        <w:t xml:space="preserve"> и общественно-экономической жизни - освобождение человека от несправедливых уз, равенство всех людей перед законом, перед человечеством. Эпохе впервые пришлось решать в столь острых формах давно известный вопрос о достоинстве человека. В разных сферах деятельности он трансформировался по-разному, но неизбежно приводил к принципиально новым, новаторским по своей сути открытиям. Если говорить об искусстве, например, то не случайно именно эта эпоха столь неожиданно для себя, но столь результативно вынуждена была откликнуться не только на проблему "искусство и революция", но и на проблему художественного открытия, рожденного в недрах формирующегося нового типа сознания.</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contextualSpacing/>
        <w:jc w:val="center"/>
        <w:rPr>
          <w:rFonts w:ascii="Times New Roman" w:hAnsi="Times New Roman" w:cs="Times New Roman"/>
          <w:b/>
          <w:b/>
          <w:caps/>
          <w:sz w:val="28"/>
          <w:szCs w:val="28"/>
        </w:rPr>
      </w:pPr>
      <w:r>
        <w:rPr>
          <w:rFonts w:cs="Times New Roman" w:ascii="Times New Roman" w:hAnsi="Times New Roman"/>
          <w:b/>
          <w:caps/>
          <w:sz w:val="28"/>
          <w:szCs w:val="28"/>
        </w:rPr>
        <w:t>35.Художественная культура Западной Европы XVII-XVIII вв.</w:t>
      </w:r>
    </w:p>
    <w:p>
      <w:pPr>
        <w:pStyle w:val="Style18"/>
        <w:spacing w:lineRule="auto" w:line="360" w:before="0" w:after="0"/>
        <w:ind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42 – англ.-буржуаз. революция. В 17 в. в Европе философ. как самост. знание. Декарт (создатель рационалистич.), Спиноза. Материалисты: Бэкон, Джон-Лок. В 17 в. бурное развитие наук: матем- Декарт оформил интеграл. исчисление; физика –Ньтон открыл законы; астрономия –в 16 в. Николай Коперник (гелиоцентр. сис-ма) победила. Галилей, Джордано Бруно; биология –открыты живая клетка и микроорганизмы –Гук и Левенгук открыли. В 17 в. оформ-ся национ. и худ. школы. Нидерланды: хор. развита живопись. 2 худ. школы: фломанская школа живописи и голандск. шк. жив-си. В 16 в. новый худ. стиль в Италии –барроко (отлич-ся отсут-ем строг. симметрии, больш. кол-во украшений). Барокко просущ-вал в Евр. с 1600 по 1750 г. Фломанск. шк. опиралась на барроко. Писались портреты знати. Представ-ли Барокко: Рубенс (прекрасно передает черты лица, портрет «Камеристки», перед. внутр. мир чел., создает картины охоты, истор. картины), Ван Дейк, Рембрандт. В 17 в. в Нидерл. худ. стали писать маслян. красками. У Рубенса 2 ученика: Ван Дейк (портреты, «Сусанна и старцы», «мадонна с куропатками») и Якоб Йорданс (темы народ. жизни «Бобовый король», «поклонение пастухов»). Голандск. шк. живописи: 1) умение изобразить движение мышц чел. Франс Халс – созд. портреты простых людей (портрет «Цыганка», «малле Баббе»). 2) натюрморт(в Герм. успешно раз-ся) Питер Глас Хеде; 3) голандск. пейзаж; 4) вершина голанд. творчество Рембрандта (худ. достиг реализма в живописи. «Ночной дозор», «Автопортрет Саскией на коленях», «Флора»). После кончины жены (Саски) Рембрандт находился в апатии и долго не писал картины, а когда начал снова писать картины стали в красно-коричн. тонах и на религиоз. темы «Возвращение блудного сына». </w:t>
      </w:r>
    </w:p>
    <w:p>
      <w:pPr>
        <w:pStyle w:val="Style18"/>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ерм. и Нидерл. –групповые портреты. Во Франции в 17 в. господ-ет барокко и ещё 1н новый стиль рождается –классицизм (опора на разум, рационализм; обязат. пропорции; минимум украшений. В арх-ре: колоннады и пропорцион.). Лит-ра: рассудочность, герои много говорят, произв. заканчивается трагедией. Буало (теоретик классиц-ма), Пьер Корнель (автор трагедий «Сид», «Гораций», «Цинна»), Жан Расин (ав. трагедий «Афалия», «Андромаха», «Британик»). В живописи: антич. тематика, трагед. содерж-е, наличие ярких контраст. цветов; позы людей застыв., повторяющие геометр. формы. Пуссен (худ.во Франц. «Танкред и Эрминия», «Времена года»). В 17 в. во франц. живописи расспрос-ся реализм. Худ. Луи Ленен «Посещение бабушки». В 17в. успешно развив. кул-ра во Франц. Романы: буржуазный (ав. Фюретьер); бытовой (Сорель); комический (Скорон); фантастич. (Сирано де Бержерат «Иной свет…»). 17в. –создана национ комедия во Франц. (Мольер). Большое кол-во академий: науки, арх-ры, надписей, живопис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contextualSpacing/>
        <w:jc w:val="center"/>
        <w:rPr>
          <w:b/>
          <w:b/>
          <w:caps/>
          <w:sz w:val="28"/>
          <w:szCs w:val="28"/>
        </w:rPr>
      </w:pPr>
      <w:r>
        <w:rPr>
          <w:b/>
          <w:caps/>
          <w:sz w:val="28"/>
          <w:szCs w:val="28"/>
        </w:rPr>
        <w:t>36.Западноевропейская культура Х</w:t>
      </w:r>
      <w:r>
        <w:rPr>
          <w:b/>
          <w:caps/>
          <w:sz w:val="28"/>
          <w:szCs w:val="28"/>
          <w:lang w:val="en-US"/>
        </w:rPr>
        <w:t>I</w:t>
      </w:r>
      <w:r>
        <w:rPr>
          <w:b/>
          <w:caps/>
          <w:sz w:val="28"/>
          <w:szCs w:val="28"/>
        </w:rPr>
        <w:t>Х.</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 xml:space="preserve">Прогресс науки и техники. Факторы, повлиявшие на основные процессы и направления художественного творчества, были разнообразны. Они включали изменения в базисных отношениях, в политической жизни, развитии науки, промышленную революцию и ее результаты, религиозный аспект. Основные процессы и направления общественно-политической, научной и религиозной жизни В числе социально-экономических и политических факторов определяющее значение имели социальные революции и революционное движение. В XIX в. буржуазные революции охватили многие страны Европы и представляли собой один из важнейших этапов классовой борьбы. Они способствовали утверждению и развитию капитализма, решению назревших исторических задач, в частности, объединению Италии и Германии, пробудили в прогрессивном человечестве стремление к свободе от социального гнета и несправедливости. </w:t>
      </w:r>
    </w:p>
    <w:p>
      <w:pPr>
        <w:pStyle w:val="Normal"/>
        <w:spacing w:lineRule="auto" w:line="360" w:before="0" w:after="0"/>
        <w:ind w:firstLine="709"/>
        <w:contextualSpacing/>
        <w:jc w:val="both"/>
        <w:rPr/>
      </w:pPr>
      <w:r>
        <w:rPr>
          <w:sz w:val="28"/>
          <w:szCs w:val="28"/>
          <w:u w:val="single"/>
        </w:rPr>
        <w:t>Огромное влияние на развитие западноевропейского мира оказала промышленная революция</w:t>
      </w:r>
      <w:r>
        <w:rPr>
          <w:sz w:val="28"/>
          <w:szCs w:val="28"/>
        </w:rPr>
        <w:t xml:space="preserve">, которая завершилась именно в XIX в. Промышленная революция привела к существенной перестройке труда и предметного мира. </w:t>
      </w:r>
      <w:r>
        <w:rPr>
          <w:sz w:val="28"/>
          <w:szCs w:val="28"/>
          <w:u w:val="single"/>
        </w:rPr>
        <w:t>Ее непосредственный результат</w:t>
      </w:r>
      <w:r>
        <w:rPr>
          <w:sz w:val="28"/>
          <w:szCs w:val="28"/>
        </w:rPr>
        <w:t xml:space="preserve"> – беспрецедентный рост производительности общественного труда. Практические потребности стимулировали быстрое развитие науки. XIX в. – это расцвет классического естествознания, создания единой системы наук. В это время связь науки с производством становится теснее. Появляются первые научно-исследовательские лаборатории, работающие на промышленность. Открытия в различных областях естествознания все больше воздействуют на развитие ведущих отраслей индустрии: металлургии, энергетики, машиностроения, приборостроения, транспорта, химической промышленности. </w:t>
      </w:r>
    </w:p>
    <w:p>
      <w:pPr>
        <w:pStyle w:val="Normal"/>
        <w:spacing w:lineRule="auto" w:line="360" w:before="0" w:after="0"/>
        <w:ind w:firstLine="709"/>
        <w:contextualSpacing/>
        <w:jc w:val="both"/>
        <w:rPr/>
      </w:pPr>
      <w:r>
        <w:rPr>
          <w:sz w:val="28"/>
          <w:szCs w:val="28"/>
          <w:u w:val="single"/>
        </w:rPr>
        <w:t>К наиболее ярким достижениям промышленной революции</w:t>
      </w:r>
      <w:r>
        <w:rPr>
          <w:sz w:val="28"/>
          <w:szCs w:val="28"/>
        </w:rPr>
        <w:t xml:space="preserve"> XIX в. относится применение электричества в промышленности, новых средствах связи (телеграф, телефон), приводных устройствах рабочих машин, во многих технологических процессах различных производств, в создании ламп накаливания для освещения помещений и улиц. Создание паровоза, двигателя внутреннего сгорания, телефона, радио, кино и многое другое составило переворот в науке и технике. </w:t>
      </w:r>
    </w:p>
    <w:p>
      <w:pPr>
        <w:pStyle w:val="Normal"/>
        <w:spacing w:lineRule="auto" w:line="360" w:before="0" w:after="0"/>
        <w:ind w:firstLine="709"/>
        <w:contextualSpacing/>
        <w:jc w:val="both"/>
        <w:rPr/>
      </w:pPr>
      <w:r>
        <w:rPr>
          <w:sz w:val="28"/>
          <w:szCs w:val="28"/>
        </w:rPr>
        <w:t xml:space="preserve">Началось формирование индустриального общества, коренным образом отличающегося от предшествующего ему доиндустриального. </w:t>
      </w:r>
      <w:r>
        <w:rPr>
          <w:sz w:val="28"/>
          <w:szCs w:val="28"/>
          <w:u w:val="single"/>
        </w:rPr>
        <w:t xml:space="preserve">В этот исторический период науку прославили Р. Майер (1814-1878), Дж. Джоуль (181-9-1889), Г. Гельмгольц (1821-1894), открывшие законы сохранения и превращения энергии, что обеспечило единую основу для всех разделов физики и химии. Огромное значение в познании мира имело создание Т. Шванном (1810-1882) и М. Шлейденом (1804-1881) клеточной теории, показавшей единообразную структуру всех живых организмов. Ч. Дарвин (1809- 1882), создавший эволюционное учение в биологии, внедрил идею развития в естествознании. Благодаря периодической системе элементов, открытой гениальным русским ученым Д. И. Менделеевым (1834-1907), была доказана внутренняя связь между всеми известными видами вещества. Открытие электрона, радия, превращения химических элементов, создание А. Эйнштейном (1879- 1955) теории относительности и квантовой теории М. Планкам (1858-1947) ознаменовали прорыв в область микромира и больших скоростей. </w:t>
      </w:r>
      <w:r>
        <w:rPr>
          <w:sz w:val="28"/>
          <w:szCs w:val="28"/>
        </w:rPr>
        <w:t xml:space="preserve">В XIX в. достигнуто значительное развитие философской мысли. Оно было подготовлено учениями И. Канта (1724-1804) и И. Фихте (1762-1814). </w:t>
      </w:r>
    </w:p>
    <w:p>
      <w:pPr>
        <w:pStyle w:val="Normal"/>
        <w:spacing w:lineRule="auto" w:line="360" w:before="0" w:after="0"/>
        <w:ind w:firstLine="709"/>
        <w:contextualSpacing/>
        <w:jc w:val="both"/>
        <w:rPr>
          <w:sz w:val="28"/>
          <w:szCs w:val="28"/>
        </w:rPr>
      </w:pPr>
      <w:r>
        <w:rPr>
          <w:sz w:val="28"/>
          <w:szCs w:val="28"/>
        </w:rPr>
        <w:t xml:space="preserve">XIX в. и особенно первая его половина – время всеобщего интереса к исторической науке. Почти во всех странах возникают исторические общества, открываются музеи, издаются журналы. Открытие принципа историзма и диалектичность мышления делают возможной выработку научных принципов истории. Эту миссию выполнил французский историк Франсуа Гизо (1787 -1874), явившийся создателем домарксовой теории классовой борьбы. </w:t>
      </w:r>
    </w:p>
    <w:p>
      <w:pPr>
        <w:pStyle w:val="Normal"/>
        <w:spacing w:lineRule="auto" w:line="360" w:before="0" w:after="0"/>
        <w:ind w:firstLine="709"/>
        <w:contextualSpacing/>
        <w:jc w:val="both"/>
        <w:rPr>
          <w:sz w:val="28"/>
          <w:szCs w:val="28"/>
        </w:rPr>
      </w:pPr>
      <w:r>
        <w:rPr>
          <w:sz w:val="28"/>
          <w:szCs w:val="28"/>
        </w:rPr>
        <w:t xml:space="preserve">Формируется комплекс гуманитарных научных дисциплин; достигает значительных высот экономическая наука, зарождается социология. Под влиянием атеистических тенденций в обществе серьезный кризис переживает церковь. </w:t>
      </w:r>
    </w:p>
    <w:p>
      <w:pPr>
        <w:pStyle w:val="Normal"/>
        <w:spacing w:lineRule="auto" w:line="360" w:before="0" w:after="0"/>
        <w:ind w:firstLine="709"/>
        <w:contextualSpacing/>
        <w:jc w:val="both"/>
        <w:rPr>
          <w:sz w:val="28"/>
          <w:szCs w:val="28"/>
        </w:rPr>
      </w:pPr>
      <w:r>
        <w:rPr>
          <w:sz w:val="28"/>
          <w:szCs w:val="28"/>
        </w:rPr>
        <w:t>В Европу проникают новые религии, рождаются концепции отделения церкви от государства, свободы совести, вероисповедания, секуляризации образования и др.</w:t>
      </w:r>
    </w:p>
    <w:p>
      <w:pPr>
        <w:pStyle w:val="Normal"/>
        <w:spacing w:lineRule="auto" w:line="360" w:before="0" w:after="0"/>
        <w:ind w:firstLine="709"/>
        <w:contextualSpacing/>
        <w:jc w:val="both"/>
        <w:rPr>
          <w:sz w:val="28"/>
          <w:szCs w:val="28"/>
        </w:rPr>
      </w:pPr>
      <w:r>
        <w:rPr>
          <w:sz w:val="28"/>
          <w:szCs w:val="28"/>
        </w:rPr>
        <w:t>Развитие производства означало введение все более сложных технологий, что было невозможно без определенного минимума народного образования. Общей чертой развития мировой культуры в XIX в. был неуклонный рост международного культурного обмена. Этому способствовало стремительное развитие мировых экономических контактов, совершенствование средств транспорта, связи и взаимной информац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caps/>
          <w:sz w:val="28"/>
          <w:szCs w:val="28"/>
        </w:rPr>
        <w:t>37.Искусство Западной Европы Х</w:t>
      </w:r>
      <w:r>
        <w:rPr>
          <w:b/>
          <w:caps/>
          <w:sz w:val="28"/>
          <w:szCs w:val="28"/>
          <w:lang w:val="en-US"/>
        </w:rPr>
        <w:t>I</w:t>
      </w:r>
      <w:r>
        <w:rPr>
          <w:b/>
          <w:caps/>
          <w:sz w:val="28"/>
          <w:szCs w:val="28"/>
        </w:rPr>
        <w:t>Х – начала ХХ вв. Зарождение модернизма</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Архитектура рубежа XIX—XX вв. — особое явление в истории мирового зодчества. Само название стиля архитектуры этого периода — модерн — свидетельствует о признании за ней принципиальной новизны, непохожести на известные в прошлом стили. Своеобразие архитектуры модерна — в окончательном преодолении влияния античного ордера, в виртуозном владении разнообразными средствами декоративного оформления фасадов и интерьеров зданий.</w:t>
      </w:r>
    </w:p>
    <w:p>
      <w:pPr>
        <w:pStyle w:val="Normal"/>
        <w:spacing w:lineRule="auto" w:line="360" w:before="0" w:after="0"/>
        <w:ind w:firstLine="709"/>
        <w:contextualSpacing/>
        <w:jc w:val="both"/>
        <w:rPr>
          <w:sz w:val="28"/>
          <w:szCs w:val="28"/>
        </w:rPr>
      </w:pPr>
      <w:r>
        <w:rPr>
          <w:sz w:val="28"/>
          <w:szCs w:val="28"/>
        </w:rPr>
        <w:t>Модерн нашёл себе почву практически во всех странах Европы и эхом отозвался в Америке. Источником вдохновения служила вся история архитектуры от древних архаических сооружений до японских домов. Но не только она. Архитекторов воодушевляло практически всё, что было создано природой: растения, раковины моллюсков, чешуя рыб, игра потоков воды, плетение прядей женских волос. Почему так расширился круг используемых образцов? Ответ заключается в сущности творческого метода архитекторов модерна, для которых главным стал принцип импровизации на выбранную тему. Поэтому столь разнообразны сооружения рубежа XIX— XX вв., столь несхожи манеры отдельных зодчих и противоречивы их высказывания. Практически в каждой стране были мастера, работавшие в разных вариантах стиля.</w:t>
      </w:r>
    </w:p>
    <w:p>
      <w:pPr>
        <w:pStyle w:val="Normal"/>
        <w:spacing w:lineRule="auto" w:line="360" w:before="0" w:after="0"/>
        <w:ind w:firstLine="709"/>
        <w:contextualSpacing/>
        <w:jc w:val="both"/>
        <w:rPr>
          <w:sz w:val="28"/>
          <w:szCs w:val="28"/>
        </w:rPr>
      </w:pPr>
      <w:r>
        <w:rPr>
          <w:sz w:val="28"/>
          <w:szCs w:val="28"/>
        </w:rPr>
        <w:t>В Бельгии наиболее заметными архитекторами стиля модерн были Виктор Орта и Анри ван де Велде. Во Франции Эктор Гимар под влиянием творчества Орта применил орнаментальные металлические конструкции в строительстве павильонов Парижского метрополитена, а Опост Перре (1874—1954) и Тони Гарнье (1869—194</w:t>
      </w:r>
      <w:r>
        <w:rPr>
          <w:sz w:val="28"/>
          <w:szCs w:val="28"/>
        </w:rPr>
        <w:drawing>
          <wp:inline distT="0" distB="0" distL="0" distR="0">
            <wp:extent cx="301625" cy="30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szCs w:val="28"/>
        </w:rPr>
        <w:t xml:space="preserve"> продолжили опыты инженера-строителя Гюстава Эйфеля в области эстетического осмысления сугубо практических сооружений.</w:t>
      </w:r>
    </w:p>
    <w:p>
      <w:pPr>
        <w:pStyle w:val="Normal"/>
        <w:spacing w:lineRule="auto" w:line="360" w:before="0" w:after="0"/>
        <w:ind w:firstLine="709"/>
        <w:contextualSpacing/>
        <w:jc w:val="both"/>
        <w:rPr>
          <w:sz w:val="28"/>
          <w:szCs w:val="28"/>
        </w:rPr>
      </w:pPr>
      <w:r>
        <w:rPr>
          <w:sz w:val="28"/>
          <w:szCs w:val="28"/>
        </w:rPr>
        <w:t>Австрийская школа модерна прежде всего связана с деятельностью Отто Вагнера (1841 — 191</w:t>
      </w:r>
      <w:r>
        <w:rPr>
          <w:sz w:val="28"/>
          <w:szCs w:val="28"/>
        </w:rPr>
        <w:drawing>
          <wp:inline distT="0" distB="0" distL="0" distR="0">
            <wp:extent cx="301625" cy="30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sz w:val="28"/>
          <w:szCs w:val="28"/>
        </w:rPr>
        <w:t xml:space="preserve"> и его ученика Йозефа Марии Ольбриха (1867—190</w:t>
      </w:r>
      <w:r>
        <w:rPr>
          <w:sz w:val="28"/>
          <w:szCs w:val="28"/>
        </w:rPr>
        <w:drawing>
          <wp:inline distT="0" distB="0" distL="0" distR="0">
            <wp:extent cx="301625" cy="301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sz w:val="28"/>
          <w:szCs w:val="28"/>
        </w:rPr>
        <w:t xml:space="preserve"> — автора выставочного зала венского Сецессиона. Одновременно с ними в Вене работал один из наиболее передовых архитекторов начала века — Адольф Лоос (1870-1933).</w:t>
      </w:r>
    </w:p>
    <w:p>
      <w:pPr>
        <w:pStyle w:val="Normal"/>
        <w:spacing w:lineRule="auto" w:line="360" w:before="0" w:after="0"/>
        <w:ind w:firstLine="709"/>
        <w:contextualSpacing/>
        <w:jc w:val="both"/>
        <w:rPr>
          <w:sz w:val="28"/>
          <w:szCs w:val="28"/>
        </w:rPr>
      </w:pPr>
      <w:r>
        <w:rPr>
          <w:sz w:val="28"/>
          <w:szCs w:val="28"/>
        </w:rPr>
        <w:t>В Германии поисками нового архитектурного стиля занимались различные творческие объединения. Одним из самых известных стал Сецессион в Мюнхене, образованный в 1892 г. Наиболее яркий его представитель — Август Эндель (1871—1925).</w:t>
      </w:r>
    </w:p>
    <w:p>
      <w:pPr>
        <w:pStyle w:val="Normal"/>
        <w:spacing w:lineRule="auto" w:line="360" w:before="0" w:after="0"/>
        <w:ind w:firstLine="709"/>
        <w:contextualSpacing/>
        <w:jc w:val="both"/>
        <w:rPr>
          <w:sz w:val="28"/>
          <w:szCs w:val="28"/>
        </w:rPr>
      </w:pPr>
      <w:r>
        <w:rPr>
          <w:sz w:val="28"/>
          <w:szCs w:val="28"/>
        </w:rPr>
        <w:t>Другим центром была Дармштадтская колония художников, основанная в 1899 г. Большая часть её сооружений была построена по проектам Ольбриха в суровом, лишённом декора стиле. Рядом с Дрезденом архитектор Генрих Тессенов (1876—1956) возвёл для художественных мастерских «город-сад» Хеллерау, показав возможности архитектурной импровизации на тему классицизма. На Британских островах крупнейшим мастером модерна был шотландский архитектор и художник Чарлз Ренни Макинтош(1868—192</w:t>
      </w:r>
      <w:r>
        <w:rPr>
          <w:sz w:val="28"/>
          <w:szCs w:val="28"/>
        </w:rPr>
        <w:drawing>
          <wp:inline distT="0" distB="0" distL="0" distR="0">
            <wp:extent cx="301625" cy="30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sz w:val="28"/>
          <w:szCs w:val="28"/>
        </w:rPr>
        <w:t>, глава Школы искусства в Глазго, который возводил сооружения, напоминавшие сельские коттеджи, а также занимался декоративно-прикладным искусством.</w:t>
      </w:r>
    </w:p>
    <w:p>
      <w:pPr>
        <w:pStyle w:val="Normal"/>
        <w:spacing w:lineRule="auto" w:line="360" w:before="0" w:after="0"/>
        <w:ind w:firstLine="709"/>
        <w:contextualSpacing/>
        <w:jc w:val="both"/>
        <w:rPr>
          <w:sz w:val="28"/>
          <w:szCs w:val="28"/>
        </w:rPr>
      </w:pPr>
      <w:r>
        <w:rPr>
          <w:sz w:val="28"/>
          <w:szCs w:val="28"/>
        </w:rPr>
        <w:t>Развитие модерна в странах Северной Европы оказалось связанным с национальным прошлым. Голландский архитектор Хендрик Петрюс Берлаге (1856—1934) создал выразительные здания из кирпича, близкие традициям XVII в., а финский зодчий Элиель Сааринен (1873— 1950) обратился к деревянным срубам и фольклорным орнаментам. Испанский модерн нашёл единственного в своём роде исполнителя в лице Антони Гауди, в равной степени использовавшего в постройках исторические и природные мотивы.</w:t>
      </w:r>
    </w:p>
    <w:p>
      <w:pPr>
        <w:pStyle w:val="Normal"/>
        <w:spacing w:lineRule="auto" w:line="360" w:before="0" w:after="0"/>
        <w:ind w:firstLine="709"/>
        <w:contextualSpacing/>
        <w:jc w:val="both"/>
        <w:rPr>
          <w:sz w:val="28"/>
          <w:szCs w:val="28"/>
        </w:rPr>
      </w:pPr>
      <w:r>
        <w:rPr>
          <w:sz w:val="28"/>
          <w:szCs w:val="28"/>
        </w:rPr>
        <w:t>В конце XIX столетия в Америке возникла чикагская школа, самой заметной фигурой которой был Луис Генри Салливен (1856—1924), придумавший один из типов высотных деловых зданий.</w:t>
      </w:r>
    </w:p>
    <w:p>
      <w:pPr>
        <w:pStyle w:val="Normal"/>
        <w:spacing w:lineRule="auto" w:line="360" w:before="0" w:after="0"/>
        <w:ind w:firstLine="709"/>
        <w:contextualSpacing/>
        <w:jc w:val="both"/>
        <w:rPr>
          <w:sz w:val="28"/>
          <w:szCs w:val="28"/>
        </w:rPr>
      </w:pPr>
      <w:r>
        <w:rPr>
          <w:sz w:val="28"/>
          <w:szCs w:val="28"/>
        </w:rPr>
        <w:t>Модерн завершил творческие поиски XIX в. и одновременно стал основанием для дальнейшего развития архитектуры в XX столетии. Наступившей эпохе он оставил новые материалы и конструкции, новые представления о форме и пространстве, плоскости и линии.</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38.Глобализация культурных процессов в новейшее и постновейшее время</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Понятие "железный занавес", образно обозначившее разрыв союзнических отношений СССР и его военных соратников, имело не только политический, но и культурный смысл: идеологи большевизма, и при жизни И.В. Сталина, и после его смерти, делали все возможное, дабы оградить духовную жизнь страны от "растлевающего влияния буржуазной идеологии". Но едва начался процесс демократизации всех государств распавшегося Советского Союза, не говоря уже о странах бывшего "социалистического лагеря", стали возникать широкие и интенсивные культурные контакты недавних идеологических противников. Они сказывались, разумеется, не столько на лишенной каких-либо стимулов для изменения своих устоев культуре демократических стран (тем более что крах советского строя привел к катастрофическому падению авторитета коммунистических партий и социалистической идеологии во всем западном мире), сколько на культуре бывших "социалистических наций", по сталинской терминологии. Правда, уровень культуры - и правовой, парламентской, и экономической, и организационно-управленческой, и бытовой - пока еще не слишком высок, но это естественно, если учесть полное отсутствие демократических традиций в стране, которая сохраняла на протяжении всей истории советской власти основы самодержавно-феодального строя, его идеологию и психологию; потому процесс выхода на новую ступень культуры начинался так же, как в XVIII-XIX вв. в Америке - со стадии "мафиозного капитализма". Вместе с тем Россия пошла в поисках демократии дальше, чем Китай, Северная Корея, Туркменистан, дальше даже, чем Белоруссия и Украина, и это укрепляет уверенность в будущем энергичном развитии данного процесса в XXI в.</w:t>
      </w:r>
    </w:p>
    <w:p>
      <w:pPr>
        <w:pStyle w:val="Normal"/>
        <w:spacing w:lineRule="auto" w:line="360" w:before="0" w:after="0"/>
        <w:ind w:firstLine="709"/>
        <w:contextualSpacing/>
        <w:jc w:val="both"/>
        <w:rPr>
          <w:sz w:val="28"/>
          <w:szCs w:val="28"/>
        </w:rPr>
      </w:pPr>
      <w:r>
        <w:rPr>
          <w:sz w:val="28"/>
          <w:szCs w:val="28"/>
        </w:rPr>
        <w:t xml:space="preserve">В этой связи характерными представляются мне и труды В. Шубарта, осмыслявшего преодоление Россией разрыва Запада и Востока как проявление исторической необходимости духовного объединения человечества (как бы наивно ни было его понимание такой необходимости). Современное евразийство является, конечно, не простым повторением идей Н. Трубецкого и его единомышленников (недавно создано "Евразийское экономическое сообщество", и нельзя не согласиться с С.Н. Пушкиным, что "современных евразийцев следует считать все же не неоевразийцами, а постевразийцами"), но расширением самого представления об исторической необходимости развития интегративных процессов в отношениях между народами этих регионов, и не только в ближайшем евразийском пространстве в пределах бывшего Советского Союза, а во всеохватывающем культурном пространстве нашей планеты. </w:t>
      </w:r>
    </w:p>
    <w:p>
      <w:pPr>
        <w:pStyle w:val="Normal"/>
        <w:spacing w:lineRule="auto" w:line="360" w:before="0" w:after="0"/>
        <w:ind w:firstLine="709"/>
        <w:contextualSpacing/>
        <w:jc w:val="both"/>
        <w:rPr>
          <w:sz w:val="28"/>
          <w:szCs w:val="28"/>
        </w:rPr>
      </w:pPr>
      <w:r>
        <w:rPr>
          <w:sz w:val="28"/>
          <w:szCs w:val="28"/>
        </w:rPr>
        <w:t>Безусловно, верна позиция Н.А. Назарбаева, рассматривающего перспективу "Евразийского Союза" как развитие экономических и культурных связей "между тремя быстро растущими регионами - Китаем, Россией и Мусульманским миром"; независимо от того, будет ли именно Казахстан - географический "центр Евразии" - "связующим звеном" в этом процессе, как полагает Н.А. Назарбаев, или же стать им больше оснований у России, существенно лишь то, что и лидеры, и народы трех названных регионов, и самого Казахстана, и других государств Средней Азии, Ближнего, Среднего и Дальнего Востока раньше или позже осознают архаичность всех форм национализма, ибо он разъединяет народы, отгораживает каждый от других, т. е. возвращает человечество к свойственным феодализму, а им унаследованным от первобытности, раздробленности, разобщенности, а тем самым к неизбежным конфронтациям, доходящим до военных столкновений.</w:t>
      </w:r>
    </w:p>
    <w:p>
      <w:pPr>
        <w:pStyle w:val="Normal"/>
        <w:spacing w:lineRule="auto" w:line="360" w:before="0" w:after="0"/>
        <w:ind w:firstLine="709"/>
        <w:contextualSpacing/>
        <w:jc w:val="both"/>
        <w:rPr>
          <w:sz w:val="28"/>
          <w:szCs w:val="28"/>
        </w:rPr>
      </w:pPr>
      <w:r>
        <w:rPr>
          <w:sz w:val="28"/>
          <w:szCs w:val="28"/>
          <w:u w:val="single"/>
        </w:rPr>
        <w:t>Война и была законом отношений между народами на протяжении всей истории человечества вплоть до середины Между тем уже после Первой мировой войны для предотвращения военных конфликтов средствами</w:t>
      </w:r>
      <w:r>
        <w:rPr>
          <w:sz w:val="28"/>
          <w:szCs w:val="28"/>
        </w:rPr>
        <w:t xml:space="preserve"> политического диалога было изобретено специальное учреждение - Лига Наций. Однако справиться с возложенной на нее миссией она не смогла - не смогла потому, что практические интересы тоталитарных государств перевешивали чисто нравственные запреты, которые им противопоставляла эта организация (проводившиеся ею дебаты получили точное название "диалог глухих"). </w:t>
      </w:r>
    </w:p>
    <w:p>
      <w:pPr>
        <w:pStyle w:val="Normal"/>
        <w:spacing w:lineRule="auto" w:line="360" w:before="0" w:after="0"/>
        <w:ind w:firstLine="709"/>
        <w:contextualSpacing/>
        <w:jc w:val="both"/>
        <w:rPr>
          <w:sz w:val="28"/>
          <w:szCs w:val="28"/>
        </w:rPr>
      </w:pPr>
      <w:r>
        <w:rPr>
          <w:sz w:val="28"/>
          <w:szCs w:val="28"/>
          <w:u w:val="single"/>
        </w:rPr>
        <w:t>Созданная после Второй мировой войны Организация Объединенных Наций отличается от Лиги</w:t>
      </w:r>
      <w:r>
        <w:rPr>
          <w:sz w:val="28"/>
          <w:szCs w:val="28"/>
        </w:rPr>
        <w:t xml:space="preserve"> Наций не только охватом всех стран мира, хотя и это существенно, а прежде всего тем, что за ее дискуссиями стоит угроза применения смертельного для человечества атомного оружия, и владеющие им державы вынуждены находить способы несилового разрешения межгосударственных конфликтов. Развитие ядерной энергетики, другие технологические проблемы, чреватые экологическими катастрофами (загрязнение промышленными отходами земли, воды и воздуха), возможность генной инженерии распространять действие своих технологий на генофонд человека - все это расширяет сферу регулирующего воздействия ООН и на жизнедеятельность человечества в условиях мира, превращая ее зародыш будущего Мирового Правительства. Об этом говорит и создание при ООН специального культурологического подразделения - ЮНЕСКО, активно способствующего развитию интегративных процессов в сфере культуры как духовной силы, альтернативной физическому, вооруженному насилию, т. е. войне, террору, революционным переворотам. Так впервые в истории человечество начинает осознавать свое общечеловеческое единство условием своего самосохранения.</w:t>
      </w:r>
    </w:p>
    <w:p>
      <w:pPr>
        <w:pStyle w:val="Normal"/>
        <w:spacing w:lineRule="auto" w:line="360" w:before="0" w:after="0"/>
        <w:ind w:firstLine="709"/>
        <w:contextualSpacing/>
        <w:jc w:val="both"/>
        <w:rPr>
          <w:sz w:val="28"/>
          <w:szCs w:val="28"/>
          <w:u w:val="single"/>
        </w:rPr>
      </w:pPr>
      <w:r>
        <w:rPr>
          <w:sz w:val="28"/>
          <w:szCs w:val="28"/>
          <w:u w:val="single"/>
        </w:rPr>
        <w:t xml:space="preserve">Великая историческая роль культуры нашего времени и состоит в том, чтобы сформировать в человечестве сознание диалектического единства "Я" и "Мы", т. е. единства Свободной Творческой Личности и Человеческого Рода, бытие и развитие которого есть единственная реальная абсолютная ценность. </w:t>
      </w:r>
      <w:r>
        <w:rPr>
          <w:sz w:val="28"/>
          <w:szCs w:val="28"/>
        </w:rPr>
        <w:t xml:space="preserve">Абсолютом человечестве, поскольку данная форма бытия абсолютна не "вообще", а для каждого представителя этого рода и для каждой его части (расы и нации, пола и поколения, сословия и класса, конфессии и профессии), абсолютна не только в том смысле, в каком существование целого абсолютно по отношению ко всем его частям, но и в том, более конкретном, в каком каждый индивид и каждая общность обязаны человечеству как целому самим своим физическим и духовным существованием, унаследованным от бесконечной череды предков и становящимся, в свою очередь, преходящим звеном (относительно крупным или мельчайшим звенышком) в непреходящем существовании этого целого.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pPr>
      <w:r>
        <w:rPr>
          <w:b/>
          <w:caps/>
          <w:sz w:val="28"/>
          <w:szCs w:val="28"/>
        </w:rPr>
        <w:t>39.Мировая культура ХХ в.: демократизация и коммерциализация духовной жизни; массовая культур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культуре XX века с чрезвычайной и во многом определяющей силой проявляются особенности, присущие именно и исключительно переломному времени. Они проявляются не только в том — что и как отражает искусство (ниже речь пойдет в основном об искусстве как важнейшей части искусства), не только в развитии охранительных тенденций и в новаторстве, отвергающим художественный опыт прошлого, вплоть до отрицания возможности воплотить новые идеи в изобразительной форме, — но и в общем потрясенном состоянии, в которое приходит искусство, теряющее на великих исторических рубежах старую и обретающую новую почву для своего развития. Видоизменения, которые претерпевает культура XX века от этапа к этапу своего развития, концентрируются в стилевых, идейно-художественных явлениях и процессах. </w:t>
      </w:r>
    </w:p>
    <w:p>
      <w:pPr>
        <w:pStyle w:val="Normal"/>
        <w:spacing w:lineRule="auto" w:line="360"/>
        <w:ind w:firstLine="709"/>
        <w:jc w:val="both"/>
        <w:rPr>
          <w:sz w:val="28"/>
          <w:szCs w:val="28"/>
        </w:rPr>
      </w:pPr>
      <w:r>
        <w:rPr>
          <w:sz w:val="28"/>
          <w:szCs w:val="28"/>
        </w:rPr>
        <w:t xml:space="preserve">Можно отметить также разный характер стилевых движений, новых, традиционных, возрастающих и угасающих, локальных и общезначимых, глубоких и поверхностных, строго соответствующих социальным или национальным условиям, в которых они развивались, или формализованных, допускающих наполнение различным социальным содержанием и допускающих различную национальную интерпретацию. Реальная история искусства XX в. показывает как одни из художественных движений, возникнув взрывоподобным образом, быстро исчерпывают себя, другие же устойчиво существуют на протяжении всех десятилетий XX в., лишь видоизменяясь на тех или иных этапах и в различных социальных и национальных условиях, как, например, неоклассика. В силу этих обстоятельств момент, когда возникает то или иное движение, далеко не всегда определяет его место в истории и художественных процессах XX в. В конце XX в. в разных концах Европы почти одновременно возникло желание освободиться от смешения стилей, которое в течение почти полувека царило в архитектуре и прикладном искусстве. </w:t>
      </w:r>
    </w:p>
    <w:p>
      <w:pPr>
        <w:pStyle w:val="Normal"/>
        <w:spacing w:lineRule="auto" w:line="360"/>
        <w:ind w:firstLine="709"/>
        <w:jc w:val="both"/>
        <w:rPr>
          <w:sz w:val="28"/>
          <w:szCs w:val="28"/>
        </w:rPr>
      </w:pPr>
      <w:r>
        <w:rPr>
          <w:sz w:val="28"/>
          <w:szCs w:val="28"/>
        </w:rPr>
        <w:t xml:space="preserve">Одно из стилевых движений, возникнув на рубеже веков, вошло большим мотивом в глубь XX в; оно общеизвестно под названиями «ар нуво» в Бельгии и Франции, «Югендштиль» в Германии, в русском языке его обозначили как «модерн», что значит современный. Для стиля модерн характерно стремление к внешней декоративности. Как украшения, использовались растительные мотивы, однако в столь преобразованном виде, что в них трудно узнать реальное растение. Главная роль отводилась красивым плавным линиям, которые поодиночке или целыми пучками покрывали поверхность, поникшие лепестки, извивающиеся водоросли, ирис и всевозможные экзотические тропические цветы, которые изображались словно бы увядающими. Иногда среди растительных мотивов помещались грациозные женские фигуры. </w:t>
      </w:r>
    </w:p>
    <w:p>
      <w:pPr>
        <w:pStyle w:val="Normal"/>
        <w:spacing w:lineRule="auto" w:line="360"/>
        <w:ind w:firstLine="709"/>
        <w:jc w:val="both"/>
        <w:rPr>
          <w:sz w:val="28"/>
          <w:szCs w:val="28"/>
        </w:rPr>
      </w:pPr>
      <w:r>
        <w:rPr>
          <w:sz w:val="28"/>
          <w:szCs w:val="28"/>
        </w:rPr>
        <w:t xml:space="preserve">В скульптуре он оказался причастен к зарождению замыслов ансамблей, содержащих обобщающие идеи и представляющих собой сложные пространственно-изобразительные композиции, вовлекающие человека в свой художественный мир. (Ансамбль в Осло посвященный жизни человечества — Т. Вигелон). В архитектуре стиль «модерн» расцвел особенно бурно и пышно. Он в значительной мере окрасил собой целый период в истории архитектуры конца ХГХ — начала XX вв. Однако нигде он не стал государственным стилем: для зданий не прижились его романтические вольности. Его главными центрами стали Вена и Брюссель. Футуризм (от латин. futurum — будущее) как и кубизм относится к тем художественным направлениям внутри модернизма, которые встали на путь последовательного отказа от реалистических основ искусства. Футуризм не случайно I ародился в Италии. </w:t>
      </w:r>
    </w:p>
    <w:p>
      <w:pPr>
        <w:pStyle w:val="Normal"/>
        <w:spacing w:lineRule="auto" w:line="360"/>
        <w:ind w:firstLine="709"/>
        <w:jc w:val="both"/>
        <w:rPr>
          <w:sz w:val="28"/>
          <w:szCs w:val="28"/>
        </w:rPr>
      </w:pPr>
      <w:r>
        <w:rPr>
          <w:sz w:val="28"/>
          <w:szCs w:val="28"/>
        </w:rPr>
        <w:t xml:space="preserve">Группа художников, которым надоело бесконечное преклонение в их стране перед искусством прошлого, попытались создать новое искусство, искусство будущего, как они говорили. Они изложили свои взгляды в футуристических манифестах, призывавших отвергнуть достижения прошлого и возвеличивающих технику и промышленный дух нового времени. Их восхищали железные дороги, опутывающие земной шар, стальные мосты, огромные мосты, огромные города, кишащие автомобилями. Футуристы хотели в своих произведениях охватить существенную примету нового времени — возрастающий темп жизни. Они пытались передать его в своих картинах, располагая события на одном холсте, рядом друг с другом наподобие киноленты. Наиболее эмпирическим среди футуристов является Джино Северине. Такие его сюжеты, как «Автобус» или «Метро» передают ощущение от езды, а следовательно, и движение. Одним из самых сложных, самых спорных направлений в модернизме был и остается до сих пор абстракционизм. Название это расплывчато и не выражает действительной сущности данного явления. Поэтому нередко употребляют название «беспредметное искусство». В последние годы </w:t>
      </w:r>
      <w:r>
        <w:rPr>
          <w:sz w:val="28"/>
          <w:szCs w:val="28"/>
          <w:u w:val="single"/>
        </w:rPr>
        <w:t>термин «массовая культура</w:t>
      </w:r>
      <w:r>
        <w:rPr>
          <w:sz w:val="28"/>
          <w:szCs w:val="28"/>
        </w:rPr>
        <w:t>» стал употребляться гораздо реже, чем прежде.</w:t>
      </w:r>
    </w:p>
    <w:p>
      <w:pPr>
        <w:pStyle w:val="Normal"/>
        <w:spacing w:lineRule="auto" w:line="360"/>
        <w:ind w:firstLine="709"/>
        <w:jc w:val="both"/>
        <w:rPr>
          <w:sz w:val="28"/>
          <w:szCs w:val="28"/>
        </w:rPr>
      </w:pPr>
      <w:r>
        <w:rPr>
          <w:sz w:val="28"/>
          <w:szCs w:val="28"/>
        </w:rPr>
        <w:t xml:space="preserve">Он все более и более, уступает место понятию популярная культура, исследователи делают акцент на то, что последняя ориентирована на развлечения и отдых, кроме того, понятие «популярная культура» часто связывается с фольклором, будь то наследие устного народного творчества прошлого века или же «фольклор индустриальной эры»; тем самым делается попытка связать «популярную культуру» с народной традицией и таким образом сблизить их. Наконец, выделяется еще «элитарная» как культура высшего порядка, которая противостоит и «массовой» и «популярной» культуре и недоступная пониманию и восприятию масс. Чаще всего имеется в виду авангардистское искусство. В меньшей мере «массовая культура» противопоставляется классическому искусству. </w:t>
      </w:r>
    </w:p>
    <w:p>
      <w:pPr>
        <w:pStyle w:val="Normal"/>
        <w:spacing w:lineRule="auto" w:line="360"/>
        <w:ind w:firstLine="709"/>
        <w:jc w:val="both"/>
        <w:rPr>
          <w:sz w:val="28"/>
          <w:szCs w:val="28"/>
        </w:rPr>
      </w:pPr>
      <w:r>
        <w:rPr>
          <w:sz w:val="28"/>
          <w:szCs w:val="28"/>
        </w:rPr>
        <w:t>Следует отметить, что границы между массовой культурой не остаются неизменными, они влияют друг на друга, чему в значительной степени способствует развитие технических средств массовой коммуникации. Своеобразным бунтом против традиционных норм буржуазной морали и эстетики явилось появление в 60-70 гг. так называемой контркультуры и так называемой высокой культуры. Однако, довольно скоро процесс этот выдохся и некоторые элементы контркультуры сами вошли в культурный оборот общества. Культура — это процесс непосредственно нацеленный на формирование личности, деятельной сущности человека. В рамках действия всеобщей закономерности, присущей этому процессу, на каждом отдельно взятом этапе развития система формирования обладает своим присущим только данному этапу обликом, определяемым конкретно-историческими условиями. Одним из таких условий в современном обществе является научно-техническая революция (НТР). Современная НТР с самого начала выступает в качестве мирового процесса, что объясняется, прежде всего, тем, что в настоящее время наука по своему характеру является интернациональной. Вместе с тем, природа НТР противоречива и в определенных условиях она может стать фактором дегуманизации в обществ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caps/>
          <w:sz w:val="28"/>
          <w:szCs w:val="28"/>
        </w:rPr>
        <w:t>40.Религиозная ситуация в мире в ХХ в. и в наши дни</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pPr>
      <w:r>
        <w:rPr>
          <w:sz w:val="28"/>
          <w:szCs w:val="28"/>
        </w:rPr>
        <w:t>Религиозная ситуация определяется как совокупность изменяющихся структурных элементов религии; отношением к ней общества, групп и индивидуумов; уровнями их религиозного сознания; силой или слабостью влияния религии на общество; характером межрелигиозного диалога; особенностями (моделями) государственно-конфессиональных отношений.</w:t>
      </w:r>
    </w:p>
    <w:p>
      <w:pPr>
        <w:pStyle w:val="Normal"/>
        <w:spacing w:lineRule="auto" w:line="360" w:before="0" w:after="0"/>
        <w:ind w:firstLine="709"/>
        <w:contextualSpacing/>
        <w:jc w:val="both"/>
        <w:rPr/>
      </w:pPr>
      <w:r>
        <w:rPr>
          <w:sz w:val="28"/>
          <w:szCs w:val="28"/>
        </w:rPr>
        <w:t>Состояние религиозной ситуации в современной России, изменения в ней за последние 15–17 лет, наблюдающиеся тенденции и противоречия можно рассмотреть в нескольких аспектах.</w:t>
      </w:r>
    </w:p>
    <w:p>
      <w:pPr>
        <w:pStyle w:val="Normal"/>
        <w:spacing w:lineRule="auto" w:line="360" w:before="0" w:after="0"/>
        <w:ind w:firstLine="709"/>
        <w:contextualSpacing/>
        <w:jc w:val="both"/>
        <w:rPr/>
      </w:pPr>
      <w:r>
        <w:rPr>
          <w:sz w:val="28"/>
          <w:szCs w:val="28"/>
        </w:rPr>
        <w:t xml:space="preserve">В России сложилась ситуация вероисповедных свобод. Вехой в этом изменении следует считать начало перестройки (1985 г.). До этого в советский период было сформировано законодательство о религиозных культах, в котором свобода совести преимущественно декларировалась </w:t>
      </w:r>
    </w:p>
    <w:p>
      <w:pPr>
        <w:pStyle w:val="Normal"/>
        <w:spacing w:lineRule="auto" w:line="360" w:before="0" w:after="0"/>
        <w:ind w:firstLine="709"/>
        <w:contextualSpacing/>
        <w:jc w:val="both"/>
        <w:rPr>
          <w:sz w:val="28"/>
          <w:szCs w:val="28"/>
        </w:rPr>
      </w:pPr>
      <w:r>
        <w:rPr>
          <w:sz w:val="28"/>
          <w:szCs w:val="28"/>
        </w:rPr>
        <w:t xml:space="preserve">В настоящее время Конституция РФ содержит главные принципы в вероисповедной политике, присущие всякому демократическому государству. Уже после утверждения в 1990 г. Законов СССР и РСФСР "О свободе совести и религиозных организациях« и »О свободе вероисповеданий« религиозная ситуация в корне начала меняться в республиках СССР, и в России. </w:t>
      </w:r>
    </w:p>
    <w:p>
      <w:pPr>
        <w:pStyle w:val="Normal"/>
        <w:spacing w:lineRule="auto" w:line="360" w:before="0" w:after="0"/>
        <w:ind w:firstLine="709"/>
        <w:contextualSpacing/>
        <w:jc w:val="both"/>
        <w:rPr/>
      </w:pPr>
      <w:r>
        <w:rPr>
          <w:sz w:val="28"/>
          <w:szCs w:val="28"/>
        </w:rPr>
        <w:t xml:space="preserve">В настоящее время противоречивость развития сферы предоставления вероисповедных свобод заметна в их нарушениях преимущественно на региональном уровне. Особенно это было заметно в период доработки Закона РСФСР (1990г.). В этот период во многих субъектах Федерации стали разрабатываться и обсуждаться свои законы и нормативные акты, противоречащие федеральным: в Тульской области, в Дагестане, в Удмуртии…(в 30 субъектах). До сих пор некоторые религиозные объединения по разным причинам не могут пройти перерегистрацию. Наблюдаются нарушения прав верующих и их общин на свободу вероисповедания, распространение своего учения и соответствующей литературы. Только в текущем году произошло несколько случаев, в которых отражено нетерпимое отношение к деятельности некоторых религиозных организаций. Сюда можно отнести: факт поджога с помощью бутылок с зажигательной смесью в Нижневартовске церкви "Слово Жизни«; в Тутаеве Ярославской области был совершен поджог палатки протестантской церкви. Двух служителей избили металлическими прутьями. В подстрекательстве участвовали некоторые представители органов власти; в городе Лиски Воронежской области местной милицией под руководством представителей городских властей было прекращено служение Центра Духовного Возрождения, некоторые участники служения, среди которых были женщины и дети получили психологические и физические травмы; попытку сжечь в Суздале имущество Синода Российской Православной автономной церкви. </w:t>
      </w:r>
    </w:p>
    <w:p>
      <w:pPr>
        <w:pStyle w:val="TextBody"/>
        <w:spacing w:lineRule="auto" w:line="360"/>
        <w:ind w:right="0" w:firstLine="709"/>
        <w:jc w:val="both"/>
        <w:rPr>
          <w:sz w:val="28"/>
          <w:szCs w:val="28"/>
          <w:lang w:val="ru-RU"/>
        </w:rPr>
      </w:pPr>
      <w:r>
        <w:rPr>
          <w:sz w:val="28"/>
          <w:szCs w:val="28"/>
          <w:lang w:val="ru-RU"/>
        </w:rPr>
      </w:r>
      <w:r>
        <w:br w:type="page"/>
      </w:r>
    </w:p>
    <w:p>
      <w:pPr>
        <w:pStyle w:val="TextBody"/>
        <w:spacing w:lineRule="auto" w:line="360"/>
        <w:ind w:right="0" w:firstLine="709"/>
        <w:jc w:val="center"/>
        <w:rPr>
          <w:b/>
          <w:b/>
          <w:caps/>
          <w:sz w:val="28"/>
          <w:szCs w:val="28"/>
          <w:lang w:val="ru-RU"/>
        </w:rPr>
      </w:pPr>
      <w:r>
        <w:rPr>
          <w:b/>
          <w:caps/>
          <w:sz w:val="28"/>
          <w:szCs w:val="28"/>
          <w:lang w:val="ru-RU"/>
        </w:rPr>
        <w:t>41.Русская культура в системе мировых цивилизаций, этапы её становления и развития</w:t>
      </w:r>
    </w:p>
    <w:p>
      <w:pPr>
        <w:pStyle w:val="TextBody"/>
        <w:spacing w:lineRule="auto" w:line="360"/>
        <w:ind w:right="0" w:firstLine="709"/>
        <w:jc w:val="both"/>
        <w:rPr>
          <w:b/>
          <w:b/>
          <w:caps/>
          <w:sz w:val="28"/>
          <w:szCs w:val="28"/>
          <w:lang w:val="ru-RU"/>
        </w:rPr>
      </w:pPr>
      <w:r>
        <w:rPr>
          <w:b/>
          <w:caps/>
          <w:sz w:val="28"/>
          <w:szCs w:val="28"/>
          <w:lang w:val="ru-RU"/>
        </w:rPr>
      </w:r>
    </w:p>
    <w:p>
      <w:pPr>
        <w:pStyle w:val="TextBody"/>
        <w:spacing w:lineRule="auto" w:line="360"/>
        <w:ind w:right="0" w:firstLine="709"/>
        <w:jc w:val="both"/>
        <w:rPr>
          <w:sz w:val="28"/>
          <w:szCs w:val="28"/>
          <w:lang w:val="ru-RU"/>
        </w:rPr>
      </w:pPr>
      <w:r>
        <w:rPr>
          <w:sz w:val="28"/>
          <w:szCs w:val="28"/>
          <w:lang w:val="ru-RU"/>
        </w:rPr>
        <w:t>На характер рус. кул-ры большой влияние оказали особенности природы России. Суровый климат русской равнины, лес, реки, степи, бескрайние просторы – все это формировали основы отечественной кул-ры (мировоззрение народа, характер его расселения, связи с др. землями, тип хоз. деятельности, отношения к труду, организацию соц. жизни, фольклорные образы, народн. философию).Ключевский: природа приучила русского чел. к чрезмерному напряженному кратковременному труду. Поэтому ни один народ не мог так напряженно трудиться. Борьба с природой требовала от рус. людей совместных усилий. Поэтому устойчивыми понятиями стали: наваливаться всем миром и аврал. Природа вызывала у чел. восхищение – фактическое отношение. Фатализм рус. чел. сочетался с стихийно-реалистич. отношением к жизни.</w:t>
      </w:r>
    </w:p>
    <w:p>
      <w:pPr>
        <w:pStyle w:val="TextBody"/>
        <w:spacing w:lineRule="auto" w:line="360"/>
        <w:ind w:right="0" w:firstLine="709"/>
        <w:jc w:val="both"/>
        <w:rPr>
          <w:sz w:val="28"/>
          <w:szCs w:val="28"/>
          <w:lang w:val="ru-RU"/>
        </w:rPr>
      </w:pPr>
      <w:r>
        <w:rPr>
          <w:sz w:val="28"/>
          <w:szCs w:val="28"/>
          <w:lang w:val="ru-RU"/>
        </w:rPr>
        <w:t xml:space="preserve">Не рационализм, а интуитивизм доминировал в сознании рус. чел. У рус. чел. больше восточной, византийской иррациональности, чем западной рациональности. Эмоции преобладают над разумом, страсти над интересами. У рус. людей преобладало наглядно образное и действительное мышление. Природа оказывала большое влияние и на характер русского искусства. Об этом пишет Д.С. Лихачев в работе «Заметки о русском». Издавна русская кул-ра считала волю и простор главным эстетическими и этическими ценностями.Большое влияние на характер русской кул-ры оказал экономический фактор. Исторически сложилось так, что на протяжении веков основной хозяйственной единицей в России была община – с коллективным пользование землей и внутренним самоуправлением. Общинная организация хозяйства оказала влияние на формирование ценностей русской кул-ры: приоритет коллективного начала над личным, отзывчивость на чужую беду, взаимопомощь, милосердие и сострадание, гостеприимство.На своеобразие русской кул-ры оказали влияние особенности политико-правого развития России. В первые века существования славяно-русского гос-ва успешно развивали демократические формы правления (вече). В отличие от запада, где кул-ра впитала правовые нормы, разработанные еще в Древнем Риме, на Руси всегда существовал приоритет морали над правом. К тому же судебные нормы (Русская правда) были более гуманны. </w:t>
      </w:r>
    </w:p>
    <w:p>
      <w:pPr>
        <w:pStyle w:val="TextBody"/>
        <w:spacing w:lineRule="auto" w:line="360"/>
        <w:ind w:right="0" w:firstLine="709"/>
        <w:jc w:val="both"/>
        <w:rPr>
          <w:sz w:val="28"/>
          <w:szCs w:val="28"/>
          <w:lang w:val="ru-RU"/>
        </w:rPr>
      </w:pPr>
      <w:r>
        <w:rPr>
          <w:sz w:val="28"/>
          <w:szCs w:val="28"/>
          <w:lang w:val="ru-RU"/>
        </w:rPr>
        <w:t xml:space="preserve">Недооценка правовых норм, их незнание определяли на всем протяжении истории России низкую правовую культуру. На своеобразие русской кул-ры большое влияние оказал геополитический фактор: промежуточное положение России между цивилизациями запада и востока. Проблема цивилизации принадлежности России, ее отношение к западу и востоку стало предметом теоретического расследования в 19в. </w:t>
      </w:r>
      <w:r>
        <w:rPr>
          <w:bCs/>
          <w:sz w:val="28"/>
          <w:szCs w:val="28"/>
          <w:lang w:val="ru-RU"/>
        </w:rPr>
        <w:t>Чаадаев</w:t>
      </w:r>
      <w:r>
        <w:rPr>
          <w:sz w:val="28"/>
          <w:szCs w:val="28"/>
          <w:lang w:val="ru-RU"/>
        </w:rPr>
        <w:t xml:space="preserve"> признавал своеобразие цив-ного развития России, но видел его в том, что мы никогда не развивались вместе с др. народами, не принадлежали ни к одному из семейств чел. рода, ни к западу, ни к востоку.</w:t>
      </w:r>
      <w:r>
        <w:rPr>
          <w:bCs/>
          <w:sz w:val="28"/>
          <w:szCs w:val="28"/>
          <w:lang w:val="ru-RU"/>
        </w:rPr>
        <w:t xml:space="preserve">Западники </w:t>
      </w:r>
      <w:r>
        <w:rPr>
          <w:sz w:val="28"/>
          <w:szCs w:val="28"/>
          <w:lang w:val="ru-RU"/>
        </w:rPr>
        <w:t>связывали будущее России с ее развитием в русле европейских традиций.</w:t>
      </w:r>
      <w:r>
        <w:rPr>
          <w:bCs/>
          <w:sz w:val="28"/>
          <w:szCs w:val="28"/>
          <w:lang w:val="ru-RU"/>
        </w:rPr>
        <w:t>Славянофилы</w:t>
      </w:r>
      <w:r>
        <w:rPr>
          <w:sz w:val="28"/>
          <w:szCs w:val="28"/>
          <w:lang w:val="ru-RU"/>
        </w:rPr>
        <w:t xml:space="preserve"> связывали будущее России с развитием самобытной, самодостаточной русской культурой.</w:t>
      </w:r>
    </w:p>
    <w:p>
      <w:pPr>
        <w:pStyle w:val="TextBody"/>
        <w:spacing w:lineRule="auto" w:line="360"/>
        <w:ind w:right="0" w:firstLine="709"/>
        <w:jc w:val="both"/>
        <w:rPr>
          <w:sz w:val="28"/>
          <w:szCs w:val="28"/>
          <w:lang w:val="ru-RU"/>
        </w:rPr>
      </w:pPr>
      <w:r>
        <w:rPr>
          <w:bCs/>
          <w:sz w:val="28"/>
          <w:szCs w:val="28"/>
          <w:lang w:val="ru-RU"/>
        </w:rPr>
        <w:t>Данилевский</w:t>
      </w:r>
      <w:r>
        <w:rPr>
          <w:sz w:val="28"/>
          <w:szCs w:val="28"/>
          <w:lang w:val="ru-RU"/>
        </w:rPr>
        <w:t xml:space="preserve"> наиболее перспективным считал славянский тип кул-ры, наиболее полно выраженный в русской кул-ре</w:t>
      </w:r>
      <w:r>
        <w:rPr>
          <w:bCs/>
          <w:sz w:val="28"/>
          <w:szCs w:val="28"/>
          <w:lang w:val="ru-RU"/>
        </w:rPr>
        <w:t>Тойнби</w:t>
      </w:r>
      <w:r>
        <w:rPr>
          <w:sz w:val="28"/>
          <w:szCs w:val="28"/>
          <w:lang w:val="ru-RU"/>
        </w:rPr>
        <w:t xml:space="preserve"> рассматривал Россию как дочернюю зону православной Византии. Аналогичные мысли высказывал </w:t>
      </w:r>
      <w:r>
        <w:rPr>
          <w:bCs/>
          <w:sz w:val="28"/>
          <w:szCs w:val="28"/>
          <w:lang w:val="ru-RU"/>
        </w:rPr>
        <w:t>Леонтьев</w:t>
      </w:r>
      <w:r>
        <w:rPr>
          <w:sz w:val="28"/>
          <w:szCs w:val="28"/>
          <w:lang w:val="ru-RU"/>
        </w:rPr>
        <w:t xml:space="preserve">.Большое внимание уделял этой проблеме </w:t>
      </w:r>
      <w:r>
        <w:rPr>
          <w:bCs/>
          <w:sz w:val="28"/>
          <w:szCs w:val="28"/>
          <w:lang w:val="ru-RU"/>
        </w:rPr>
        <w:t>Плеханов</w:t>
      </w:r>
      <w:r>
        <w:rPr>
          <w:sz w:val="28"/>
          <w:szCs w:val="28"/>
          <w:lang w:val="ru-RU"/>
        </w:rPr>
        <w:t>: в России идут 2 процесса параллельных друг другу, но направленные в различные стороны. С одной стороны происходит европеизация высшего культурного слоя, а с др. стороны происходит усиление азиат. способа производства и восстановления деспотии. Это порождает разрыв между народом и интеллигенцией. Россия не объединяет восток и зап., а противопоставляет, даже разрывает эти 2 мира.</w:t>
      </w:r>
      <w:r>
        <w:rPr>
          <w:bCs/>
          <w:sz w:val="28"/>
          <w:szCs w:val="28"/>
          <w:lang w:val="ru-RU"/>
        </w:rPr>
        <w:t>Н.А. Бердяев</w:t>
      </w:r>
      <w:r>
        <w:rPr>
          <w:sz w:val="28"/>
          <w:szCs w:val="28"/>
          <w:lang w:val="ru-RU"/>
        </w:rPr>
        <w:t xml:space="preserve"> считал, что в Росси соединяются вост. и зап. как 2 потока мировой истории, причем это соединение превращает Россию не в некий интеграц. вариант, а в арену столкновения и противоборство западных и вост. элементов. Промежуточное положение России между востоком и зап. порождает глубокую противоречивость в рус. кул-ре ее раздвоенность и внутренний раскол.</w:t>
      </w:r>
    </w:p>
    <w:p>
      <w:pPr>
        <w:pStyle w:val="TextBody"/>
        <w:spacing w:lineRule="auto" w:line="360"/>
        <w:ind w:right="0" w:firstLine="709"/>
        <w:jc w:val="both"/>
        <w:rPr>
          <w:sz w:val="28"/>
          <w:szCs w:val="28"/>
          <w:lang w:val="ru-RU"/>
        </w:rPr>
      </w:pPr>
      <w:r>
        <w:rPr>
          <w:sz w:val="28"/>
          <w:szCs w:val="28"/>
          <w:lang w:val="ru-RU"/>
        </w:rPr>
        <w:t xml:space="preserve">Существует </w:t>
      </w:r>
      <w:r>
        <w:rPr>
          <w:bCs/>
          <w:sz w:val="28"/>
          <w:szCs w:val="28"/>
          <w:lang w:val="ru-RU"/>
        </w:rPr>
        <w:t xml:space="preserve">евразийская концепция </w:t>
      </w:r>
      <w:r>
        <w:rPr>
          <w:sz w:val="28"/>
          <w:szCs w:val="28"/>
          <w:lang w:val="ru-RU"/>
        </w:rPr>
        <w:t xml:space="preserve">цивилизационного развития России. Представители: </w:t>
      </w:r>
      <w:r>
        <w:rPr>
          <w:bCs/>
          <w:sz w:val="28"/>
          <w:szCs w:val="28"/>
          <w:lang w:val="ru-RU"/>
        </w:rPr>
        <w:t xml:space="preserve">Трубецкой, Алексеев, Корсаев, Савицкий. </w:t>
      </w:r>
      <w:r>
        <w:rPr>
          <w:sz w:val="28"/>
          <w:szCs w:val="28"/>
          <w:lang w:val="ru-RU"/>
        </w:rPr>
        <w:t xml:space="preserve">Евразийцы отстаивают мысль об исключительности рос. цивилизации, обусловленной спецификой ее место положения. Также как славянофилы они отрицательно относились к реформам Петра 1. Но в отличие от славянофилов они делали акцент на восточном элементе в рус. кул-ре, подчеркивали положительное значение татаро-монгольского периода для строительства гос-ва и сохранения устоев православия в условиях идеологической и военно-политической экспансии Запада. </w:t>
      </w:r>
    </w:p>
    <w:p>
      <w:pPr>
        <w:pStyle w:val="TextBody"/>
        <w:spacing w:lineRule="auto" w:line="360"/>
        <w:ind w:right="0" w:firstLine="709"/>
        <w:jc w:val="both"/>
        <w:rPr>
          <w:sz w:val="28"/>
          <w:szCs w:val="28"/>
          <w:lang w:val="ru-RU"/>
        </w:rPr>
      </w:pPr>
      <w:r>
        <w:rPr>
          <w:bCs/>
          <w:sz w:val="28"/>
          <w:szCs w:val="28"/>
          <w:lang w:val="ru-RU"/>
        </w:rPr>
        <w:t>Гумилев</w:t>
      </w:r>
      <w:r>
        <w:rPr>
          <w:sz w:val="28"/>
          <w:szCs w:val="28"/>
          <w:lang w:val="ru-RU"/>
        </w:rPr>
        <w:t xml:space="preserve"> считал себя последним евразийцем.Среди </w:t>
      </w:r>
      <w:r>
        <w:rPr>
          <w:bCs/>
          <w:sz w:val="28"/>
          <w:szCs w:val="28"/>
          <w:lang w:val="ru-RU"/>
        </w:rPr>
        <w:t>духовных факторов</w:t>
      </w:r>
      <w:r>
        <w:rPr>
          <w:sz w:val="28"/>
          <w:szCs w:val="28"/>
          <w:lang w:val="ru-RU"/>
        </w:rPr>
        <w:t xml:space="preserve">, определивших своеобразие рус. кул-ры следует называть прежде всего православие. У древ. славян существовала языческая религия, основанная на вере в множество богов, кот. символизировали различные природные стихии и покровительствовали тем или иным сторонам деятельности чел-ка.В 988 г. Русь приняла христианство в его византийском православном варианте. Пришедшее из вне христианство существенно изменилось под влиянием местных, языч. верований и культов. Христианские и языческие традиции, наслаиваясь друг на друга, образовали со временем некий синтез, получивший название </w:t>
      </w:r>
      <w:r>
        <w:rPr>
          <w:bCs/>
          <w:sz w:val="28"/>
          <w:szCs w:val="28"/>
          <w:lang w:val="ru-RU"/>
        </w:rPr>
        <w:t>русское православие</w:t>
      </w:r>
      <w:r>
        <w:rPr>
          <w:sz w:val="28"/>
          <w:szCs w:val="28"/>
          <w:lang w:val="ru-RU"/>
        </w:rPr>
        <w:t>.</w:t>
      </w:r>
    </w:p>
    <w:p>
      <w:pPr>
        <w:pStyle w:val="TextBody"/>
        <w:spacing w:lineRule="auto" w:line="360"/>
        <w:ind w:right="0" w:firstLine="709"/>
        <w:jc w:val="both"/>
        <w:rPr/>
      </w:pPr>
      <w:r>
        <w:rPr>
          <w:sz w:val="28"/>
          <w:szCs w:val="28"/>
          <w:lang w:val="ru-RU"/>
        </w:rPr>
        <w:t>Принятие христианства приобщила Русь к кул-ре Византии всего христ. мира. В кон.10 в. на Русь из Болгарии приходит письменность, а вместе с ней на Руси появляются рукописные книги. С 11в. начинается летописание. Русью была воспринята Византийская иконопись, фресковые росписи, искусство мозаики. В кон.10-нач.11в.в. на Руси появляется монументальная каменная архитектура. Из Византии приходит крестово-купольный вид храма. В правлении Ярослава Мудрого на Руси появляется монашество и монастыри, кот. становятся своего рода культ. центрами. В условиях феодальной раздробленности и татаро-монгольского ига единство русской земли сохранялось благодаря цельности русской кул-ры, сплоченная единством языка, славянской письменности, религиозными воззрениями и христианскими ценностями. В послемонгольский период правосл. церковь сыграла важную роль централизации и укреплении гос. единства. В начале 18в. Нестром1 была проведена церковная реформа, кот. имела своей целью стремление лишить церковь самостоя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caps/>
          <w:sz w:val="28"/>
          <w:szCs w:val="28"/>
        </w:rPr>
        <w:t>42.Истоки русской культу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осточнославянское язычество. "язычество". Он - литературного происхождения. Произошел от церковнославянского слова "языци", т. е. "народы", "иноземцы". русские книжники эпохи Киевской Руси - христиане по вере - как бы "отгораживались" от народов, еще не крещенныхДо нашего времени дошли источники, свидетельствующие о поклонении древних славян таким предметам и явлениям. Автор "Хождения Богородицы по мукам" - произведения XII-XIII вв.- пишет, что "они все бога прозваша: солнце и месяц, землю и воду, звери и чади". Знаменитый русский церковный деятель XII в. Кирилл Туровский в одной из своих проповедей яростно восклицал:</w:t>
      </w:r>
    </w:p>
    <w:p>
      <w:pPr>
        <w:pStyle w:val="Normal"/>
        <w:spacing w:lineRule="auto" w:line="360"/>
        <w:ind w:firstLine="709"/>
        <w:jc w:val="both"/>
        <w:rPr>
          <w:sz w:val="28"/>
          <w:szCs w:val="28"/>
        </w:rPr>
      </w:pPr>
      <w:r>
        <w:rPr>
          <w:sz w:val="28"/>
          <w:szCs w:val="28"/>
        </w:rPr>
        <w:t>Вера в сверхъестественные возможности какого-либо объекта называется фетишизмом. Фетишем могли быть добычливые орудия охоты, деревья, плоды которых утоляют голод, и т. д. Первоначально предмет сам по себе воспринимался как проявление сверхъестественных сил. С усложнением мышления человек, задаваясь вопросом об источнике этих сил, начинает думать, что их носителем является существующая в объекте какая-то неведомая ему сила -своеобразный двойник данного объекта. Зримый образ этого "двойника" еще не сложился в сознании людей, и он выступал безликим и бесформенным, не оторванным от предмета. Это уже новая форма развития первобытных верований - анимизм.</w:t>
      </w:r>
    </w:p>
    <w:p>
      <w:pPr>
        <w:pStyle w:val="Normal"/>
        <w:spacing w:lineRule="auto" w:line="360"/>
        <w:ind w:firstLine="709"/>
        <w:jc w:val="both"/>
        <w:rPr>
          <w:sz w:val="28"/>
          <w:szCs w:val="28"/>
          <w:u w:val="single"/>
        </w:rPr>
      </w:pPr>
      <w:r>
        <w:rPr>
          <w:sz w:val="28"/>
          <w:szCs w:val="28"/>
        </w:rPr>
        <w:t>У восточных славян отголосками фетишизма и анимизма, преломленных тысячелетиями, было поклонение, например, камням, деревьям, рощам. Культ каменных фетишей - очень древний. Вполне возможно, что у древних славян он возник из почитания каменных орудий, необходимых в охоте и хозяйстве. Во всяком случае, у древних римлян существовал культ первобытного кремневого орудия - "ударника" (отсюда и бог Юпитер носил еще имя Феретрий - ударник). "Культ камней, оказался у славян весьма живучим. "Слово. Иоанна Златоуста" (по русскому списку XIV в., но написанное гораздо раньше) при перечислении мест, куда русские "приходаше молятсь" и "жертву, приносящу", называет "камення". Среди белорусов до недавнего времени существовало поверье, что в седую старину камни говорили, чувствовали, росли и размножались, как люди.</w:t>
      </w:r>
      <w:r>
        <w:rPr>
          <w:sz w:val="28"/>
          <w:szCs w:val="28"/>
          <w:u w:val="single"/>
        </w:rPr>
        <w:t xml:space="preserve">Объектом поклонения восточных славян были также деревья, рощи, лес. </w:t>
      </w:r>
    </w:p>
    <w:p>
      <w:pPr>
        <w:pStyle w:val="Normal"/>
        <w:spacing w:lineRule="auto" w:line="360"/>
        <w:ind w:firstLine="709"/>
        <w:jc w:val="both"/>
        <w:rPr>
          <w:sz w:val="28"/>
          <w:szCs w:val="28"/>
        </w:rPr>
      </w:pPr>
      <w:r>
        <w:rPr>
          <w:sz w:val="28"/>
          <w:szCs w:val="28"/>
          <w:u w:val="single"/>
        </w:rPr>
        <w:t xml:space="preserve">О </w:t>
      </w:r>
      <w:r>
        <w:rPr>
          <w:sz w:val="28"/>
          <w:szCs w:val="28"/>
        </w:rPr>
        <w:t xml:space="preserve">почитании деревьев упоминается в "Житии Константина Муромского", о молитве "в дрова" сообщает и "Слово Иоанна Златоуста". В северных районах Руси существовал культ березы. По предзнню на месте города Белозерска раньше росли березы, которым приносились жертвы. Культ березы сохранялся и позже. В 1636 г. нижегородские священники жаловались в своей челобитной, что "собиратся жены и девицы подъ древа, подъ березы, и приносятъ яко жертвы, пироги и каши и яичницы и поклоняс березамъ оучнуть походя песни сатанинские приплетая пети и дланми плескати, и всяко бесятся".!В Приднепровье был распространен культ дуба. Византийский император Константин Багрянородный в своем сочинении "Об управлении государством" (948-952), основываясь на личных впечатлениях, писал о россах - русских, что они в походе "у весьма великого дуба приносили в жертву живых птиц". Два мощных "священных" дуба были обнаружены уже в нашем веке на перекрестке двух торговых путей средневековья "из варяг в греки" и из Киева в Чернигов. Их подняли со дна </w:t>
      </w:r>
      <w:r>
        <w:rPr>
          <w:sz w:val="28"/>
          <w:szCs w:val="28"/>
          <w:u w:val="single"/>
        </w:rPr>
        <w:t>Тотемизм - это вера в происхождение</w:t>
      </w:r>
      <w:r>
        <w:rPr>
          <w:sz w:val="28"/>
          <w:szCs w:val="28"/>
        </w:rPr>
        <w:t xml:space="preserve"> человеческого рода от какого-либо вида животных. Появление тотемизма прежде- всего связано с организацией рода как общественной ячейки существования людей в первобытном обществе. Человек в рамках рода осознает общность происхождения всех его членов</w:t>
      </w:r>
    </w:p>
    <w:p>
      <w:pPr>
        <w:pStyle w:val="Normal"/>
        <w:spacing w:lineRule="auto" w:line="360"/>
        <w:ind w:firstLine="709"/>
        <w:jc w:val="both"/>
        <w:rPr>
          <w:sz w:val="28"/>
          <w:szCs w:val="28"/>
        </w:rPr>
      </w:pPr>
      <w:r>
        <w:rPr>
          <w:sz w:val="28"/>
          <w:szCs w:val="28"/>
          <w:u w:val="single"/>
        </w:rPr>
        <w:t>Другим социальным фактором возникновения культа предков послужило</w:t>
      </w:r>
      <w:r>
        <w:rPr>
          <w:sz w:val="28"/>
          <w:szCs w:val="28"/>
        </w:rPr>
        <w:t xml:space="preserve"> выделение в роде возрастной группы старейших. Их почитаемость в земной жизни сказывалась на отношении к ним родичей после смерти. След этой формы культа сохранился в известном образе Чура, или Щура. По мнению видного советского этнографа С. А. Токарева, это был почитаемый предок-родоначальник. Сохранившиеся сейчас в детских играх восклицания: "Чур меня!", "Чур, это мое!" - означали в древности заклинания, призывания Чура па помощь. Что Чур-Щур был именно предок, видно из слова "пращур", прапредок. На культ предков указывает и сохранившийся обычай поминания умерших родителей в определенные дни года. Археологи фиксируют проявления культа предков в курганных и простых захоронениях.</w:t>
      </w:r>
      <w:r>
        <w:rPr>
          <w:sz w:val="28"/>
          <w:szCs w:val="28"/>
          <w:u w:val="single"/>
        </w:rPr>
        <w:t>Язычество восходит на новую ступень. Это-стадия полидемоннзма</w:t>
      </w:r>
      <w:r>
        <w:rPr>
          <w:sz w:val="28"/>
          <w:szCs w:val="28"/>
        </w:rPr>
        <w:t xml:space="preserve">. </w:t>
      </w:r>
    </w:p>
    <w:p>
      <w:pPr>
        <w:pStyle w:val="Normal"/>
        <w:spacing w:lineRule="auto" w:line="360"/>
        <w:ind w:firstLine="709"/>
        <w:jc w:val="both"/>
        <w:rPr>
          <w:sz w:val="28"/>
          <w:szCs w:val="28"/>
        </w:rPr>
      </w:pPr>
      <w:r>
        <w:rPr>
          <w:sz w:val="28"/>
          <w:szCs w:val="28"/>
        </w:rPr>
        <w:t>Демоны - ранее двойники реальных вещей и явлений объективного мира, а также людей, но покинувшие своих реальных носителей и ставшие самостоятельными существами. Они приобретают антропоморфный образ. Теперь и лес, и вода-матушка, я даже жилище - земное и неземное, где находятся души мертвых, становятся обитаемыми, в них поселяются демоны. Именно демонов, населяющих то или иное природное пространство, имеют в виду средневековые авторы, когда пишут, что славяне поклоняются водным и лесным стихиям.</w:t>
      </w:r>
      <w:r>
        <w:rPr>
          <w:sz w:val="28"/>
          <w:szCs w:val="28"/>
          <w:u w:val="single"/>
        </w:rPr>
        <w:t>у восточных славян на протяжении многих веков складывался своеобразн</w:t>
      </w:r>
      <w:r>
        <w:rPr>
          <w:sz w:val="28"/>
          <w:szCs w:val="28"/>
        </w:rPr>
        <w:t xml:space="preserve">ый пантеон демонов, или низших божеств. С течением времени на их первоначальные функции наслаивались новые. Поэтому в ряде случаев до нас дошли их полифункциональные образы. Пример тому, как отмечалось выше, - русалки. Между демонами существовали отношения, отражающие родственные и бытовые связи людей. У славянских демонов существовала определенная иерархия: среди них были начальники и подчиненные, старшие и младшие. Домовой имеет семью: жену (домаха, домовиха), детей. Леший также может иметь парный персонаж - лесную хозяйку (лешачиху, лешавицу). </w:t>
      </w:r>
      <w:r>
        <w:rPr>
          <w:sz w:val="28"/>
          <w:szCs w:val="28"/>
          <w:u w:val="single"/>
        </w:rPr>
        <w:t>у восточных славян сложилась достаточно</w:t>
      </w:r>
      <w:r>
        <w:rPr>
          <w:sz w:val="28"/>
          <w:szCs w:val="28"/>
        </w:rPr>
        <w:t xml:space="preserve"> развитая система так называемой низшей мифологии, или демонологии. Стадию "демонизма" прошло язычество и других народов. Наиболее известны представители "низшей мифологии" древних греков и римлян. Античным богам-олимпийцам во главе с Зевсом предшествовали, а в дальнейшем сопровождали в их земной жизни демоны - полубоги различного "ранга": нимфы, наяды, сатиры, герои и т. д.</w:t>
      </w:r>
      <w:r>
        <w:rPr>
          <w:sz w:val="28"/>
          <w:szCs w:val="28"/>
          <w:u w:val="single"/>
        </w:rPr>
        <w:t>поступательное движение язычества,</w:t>
      </w:r>
      <w:r>
        <w:rPr>
          <w:sz w:val="28"/>
          <w:szCs w:val="28"/>
        </w:rPr>
        <w:t xml:space="preserve"> появление его новых форм и разновидностей в то же время не мешали сохранению старых верований. К концу I тыс. н. э. у восточных славян имело место удивительное сосуществование всех слоев языческих верований. Впрочем, очевидно, только нам это смешение представляется неким хаосом, для наших же предков все было естественно и гармонично. В целом же к этому времени восточное славянство стояло уже у порога политеистических воззр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43.Крещение Руси и его культурные последствия</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 xml:space="preserve">Начало второго периода совпадает с принятием христианства. Как отмечается в летописи, в 988 г над Киевом "воссиял свет" Христовой веры, радикально изменившей судьбу Руси. Следует подчеркнуть, что принятие византийского православия не было случайным или неожиданным актом. Напротив, оно стало ответом на требование исторической необходимости, и ему предшестововала большая и серьезная подготовительная работа.С юга из Византии христианство стало проникать на Русь задолго до его официального утверждения, что во многом определило выбор князя Владимира. Около 988 года Владимир крестился сам, крестил свою дружину и всех русских вообще. В Новгороде ДОбрыня, который прежде учреждал культ Перуна, теперь крестил новгородцев. Новгородцы поклялись не давать веру отцов и дедов на поругание и взялись за оружие, но Добрыня приказал поджечь Новгород. По описанию "Повести временных лет", Владимир крестился в Новгороде, в церкви Святого Василия. После крещения он избавился от слепоты, что еще больше укрепило его веру в бога. Вернувшись в Киев, Владимир приказал принять крещение всему населению города. Важным было то, что христианство придает особое значение полярным категориям Добра и Зла и проводит линию раздела между ними через самого человека. </w:t>
      </w:r>
    </w:p>
    <w:p>
      <w:pPr>
        <w:pStyle w:val="Normal"/>
        <w:spacing w:lineRule="auto" w:line="360" w:before="0" w:after="0"/>
        <w:ind w:firstLine="709"/>
        <w:contextualSpacing/>
        <w:jc w:val="both"/>
        <w:rPr>
          <w:sz w:val="28"/>
          <w:szCs w:val="28"/>
        </w:rPr>
      </w:pPr>
      <w:r>
        <w:rPr>
          <w:sz w:val="28"/>
          <w:szCs w:val="28"/>
        </w:rPr>
        <w:t>Телесный мир человека, оскверненный грехопадением, должен быть преображен индивидуальными усилиями личности. Учение о грехе и о спасении становится центром христианского богословия.Фактором, подготовившим принятие христианства Русью, стало создание братьями Кириллом и Мефодием во второй половине 19 века славянской письменности на основе греческого уставного письма с добавлением несколько букв. Они прибыли из Византии в великоморавскую державу по приглашению князя Ростислава с миссионерскими целями в 863 году.Князь Владимир и его окружение подвергли критическому изучению и сопоставлению католицизм, ислам и хазарский иудаизм. Владимир также препринял попытку создания своего варианта монотеизма (единобожия), возвысив культ Перуна над всеми другими. Однако эта попытка потерпела неудачу. Только после этого выбор был сделан в пользу византийского православия. Летопись сообщается, что на решение Владимира заметно повлияли красота и великолепие богослужения в Константинопольском храме св. Софии, а также возможность вести богослужение не на латыни, как того требует католицизм, а на родном славянском языке.Приход Христианства вызвал глубокие зименения во всей древнерусской культуре, которые сразу же проявились в архитектуре и градостроительстве.</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center"/>
        <w:rPr>
          <w:b/>
          <w:b/>
          <w:caps/>
          <w:sz w:val="28"/>
          <w:szCs w:val="28"/>
        </w:rPr>
      </w:pPr>
      <w:r>
        <w:rPr>
          <w:b/>
          <w:caps/>
          <w:sz w:val="28"/>
          <w:szCs w:val="28"/>
        </w:rPr>
        <w:t>44.Расцвет древнерусской культуры в Х</w:t>
      </w:r>
      <w:r>
        <w:rPr>
          <w:b/>
          <w:caps/>
          <w:sz w:val="28"/>
          <w:szCs w:val="28"/>
          <w:lang w:val="en-US"/>
        </w:rPr>
        <w:t>I</w:t>
      </w:r>
      <w:r>
        <w:rPr>
          <w:b/>
          <w:caps/>
          <w:sz w:val="28"/>
          <w:szCs w:val="28"/>
        </w:rPr>
        <w:t xml:space="preserve"> – начале Х</w:t>
      </w:r>
      <w:r>
        <w:rPr>
          <w:b/>
          <w:caps/>
          <w:sz w:val="28"/>
          <w:szCs w:val="28"/>
          <w:lang w:val="en-US"/>
        </w:rPr>
        <w:t>III</w:t>
      </w:r>
      <w:r>
        <w:rPr>
          <w:b/>
          <w:caps/>
          <w:sz w:val="28"/>
          <w:szCs w:val="28"/>
        </w:rPr>
        <w:t xml:space="preserve"> вв.</w:t>
      </w:r>
    </w:p>
    <w:p>
      <w:pPr>
        <w:pStyle w:val="TextBodyIndent"/>
        <w:spacing w:lineRule="auto" w:line="360" w:before="0" w:after="0"/>
        <w:ind w:left="0" w:firstLine="709"/>
        <w:contextualSpacing/>
        <w:jc w:val="both"/>
        <w:rPr>
          <w:b/>
          <w:b/>
          <w:caps/>
          <w:sz w:val="28"/>
          <w:szCs w:val="28"/>
          <w:u w:val="single"/>
        </w:rPr>
      </w:pPr>
      <w:r>
        <w:rPr>
          <w:b/>
          <w:caps/>
          <w:sz w:val="28"/>
          <w:szCs w:val="28"/>
          <w:u w:val="single"/>
        </w:rPr>
      </w:r>
    </w:p>
    <w:p>
      <w:pPr>
        <w:pStyle w:val="TextBodyIndent"/>
        <w:spacing w:lineRule="auto" w:line="360" w:before="0" w:after="0"/>
        <w:ind w:left="0" w:firstLine="709"/>
        <w:contextualSpacing/>
        <w:jc w:val="both"/>
        <w:rPr>
          <w:sz w:val="28"/>
          <w:szCs w:val="28"/>
        </w:rPr>
      </w:pPr>
      <w:r>
        <w:rPr>
          <w:sz w:val="28"/>
          <w:szCs w:val="28"/>
          <w:u w:val="single"/>
        </w:rPr>
        <w:t>К XII в. византийские новшества, привнесенные на славянскую почву в связи с крещением, оказались органично включены в развитие национальной культуры, составив с ней неразрывное единство. Цивилизационное влияние последнего осколка античного мира оказало стимулирующее действие на молодую культуру Древней Руси</w:t>
      </w:r>
      <w:r>
        <w:rPr>
          <w:sz w:val="28"/>
          <w:szCs w:val="28"/>
        </w:rPr>
        <w:t xml:space="preserve">.В XII в. начинается развитие новых культурных центров.. С культурологической точки зрения имело место расширение сферы действия новой синтетической культуры, распространение культурных новаций от передового центра (Киева) к периферии.Наиболее ярко эти процессы проявились в летописании. В самом начале XII в. (1113 г.) в киевской земле монахом Киево-Печерского монастыря Нестором создается Повесть временных лет. Эта летопись по праву считается одним из самых замечательных произведений древнерусской культуры. </w:t>
      </w:r>
      <w:r>
        <w:rPr>
          <w:sz w:val="28"/>
          <w:szCs w:val="28"/>
          <w:u w:val="single"/>
        </w:rPr>
        <w:t>«Слово о полку Игореве»</w:t>
      </w:r>
      <w:r>
        <w:rPr>
          <w:sz w:val="28"/>
          <w:szCs w:val="28"/>
        </w:rPr>
        <w:t xml:space="preserve"> считается одним из самых свободных от церковного влияния произведений литературы домонгольской Руси. Не менее интересно «Поучение» Владимира Мономаха (1053 – 1125). На склоне жизни («на санех седя») он пишет наставления своим детям, готовя их к нелегкому труду правителей земли. </w:t>
      </w:r>
    </w:p>
    <w:p>
      <w:pPr>
        <w:pStyle w:val="TextBodyIndent"/>
        <w:spacing w:lineRule="auto" w:line="360" w:before="0" w:after="0"/>
        <w:ind w:left="0" w:firstLine="709"/>
        <w:contextualSpacing/>
        <w:jc w:val="both"/>
        <w:rPr>
          <w:sz w:val="28"/>
          <w:szCs w:val="28"/>
        </w:rPr>
      </w:pPr>
      <w:r>
        <w:rPr>
          <w:sz w:val="28"/>
          <w:szCs w:val="28"/>
        </w:rPr>
        <w:t xml:space="preserve">Мономах вспоминает свою жизнь и дает читателю возможность представить и понять, каким же должен быть настоящий князь. Образованный, смелый, деятельный, истинно верующий – таким предстает княжеский идеал в «Поучении.Существенные изменения происходят в архитектуре. Несмотря на то, что Киев по прежнему сохраняет роль культурного центра Руси, во многих землях возникают свои, отличающиеся от столичных, разновидности храмов. Начинается формирование самостоятельных архитектурных школ. Базовой моделью для строительства по-прежнему служит крестово-купольная конструкция, но конкретные воплощения ее варьируются. Новгородская школа тяготеет к суровой строгости форм, монументальной мощи композиции, простоте убранства. Храмы строились из местного камня – известняка, который достаточно трудно поддается обработке. Высокому уровню развития духовной сферы русской культуры </w:t>
      </w:r>
      <w:r>
        <w:rPr>
          <w:sz w:val="28"/>
          <w:szCs w:val="28"/>
          <w:lang w:val="de-DE"/>
        </w:rPr>
        <w:t>XI</w:t>
      </w:r>
      <w:r>
        <w:rPr>
          <w:sz w:val="28"/>
          <w:szCs w:val="28"/>
        </w:rPr>
        <w:t>–</w:t>
      </w:r>
      <w:r>
        <w:rPr>
          <w:sz w:val="28"/>
          <w:szCs w:val="28"/>
          <w:lang w:val="en-US"/>
        </w:rPr>
        <w:t>XIII</w:t>
      </w:r>
      <w:r>
        <w:rPr>
          <w:sz w:val="28"/>
          <w:szCs w:val="28"/>
        </w:rPr>
        <w:t xml:space="preserve"> вв. соответствовало высокое развитие материального производства. Дисбаланс, выразившийся в преобладании духовного развития над техническим, ставший характерной особенностью культуры Древней Руси в эпоху позднего средневековья, в киевскую эпоху еще не проявлялся. Изделия ремесленников славились далеко за пределами Руси.Раньше всего обособилось металлургическое производство (еще в родоплеменную эпоху). Кузнецы рано стали особой категорией населения, первыми специалистами, образ которых был окутан дымкой таинственности и связывался в сознании с колдовством. </w:t>
      </w:r>
    </w:p>
    <w:p>
      <w:pPr>
        <w:pStyle w:val="TextBodyIndent"/>
        <w:spacing w:lineRule="auto" w:line="360" w:before="0" w:after="0"/>
        <w:ind w:left="0" w:firstLine="709"/>
        <w:contextualSpacing/>
        <w:jc w:val="both"/>
        <w:rPr>
          <w:sz w:val="28"/>
          <w:szCs w:val="28"/>
        </w:rPr>
      </w:pPr>
      <w:r>
        <w:rPr>
          <w:sz w:val="28"/>
          <w:szCs w:val="28"/>
        </w:rPr>
        <w:t xml:space="preserve">Способы обработки металлов удивляют своим разнообразием: наряду с тонкими ювелирными технологиями, такими как ковка, скань, зернь, эмаль, применявшимися для изготовления штучного товара, единичных экземпляров особо ценных украшений, уже в те далекие времена существовали способы производства продукции массовой, «ширпотреба»: штамповка, литье, позолота.Гончарное ремесло обособилось несколько позже кузнечного. В </w:t>
      </w:r>
      <w:r>
        <w:rPr>
          <w:sz w:val="28"/>
          <w:szCs w:val="28"/>
          <w:lang w:val="de-DE"/>
        </w:rPr>
        <w:t>XI</w:t>
      </w:r>
      <w:r>
        <w:rPr>
          <w:sz w:val="28"/>
          <w:szCs w:val="28"/>
        </w:rPr>
        <w:t xml:space="preserve"> в. появляется ножной гончарный круг. Помимо самой разнообразной посуды гончары изготовляли кирпичи (плинфу). Умели в Древней Руси делать стекло. Однако использовали его, в основном, для производства украшений. Стеклянных оконных стекол или посуды почти не было. Непревзойденным мастерством отличались русские мастера деревообработки. Дерево – универсальный материал: от мисок и ложек до храмов и крепостных стен – таков был диапазон возможного его использования.Многие вещи для повседневного использования люди делали себе сами, например ткань для будничной одежды (холсты, грубые сукна) изготовлялась в домашних условиях в каждой семье.</w:t>
      </w:r>
      <w:r>
        <w:br w:type="page"/>
      </w:r>
    </w:p>
    <w:p>
      <w:pPr>
        <w:pStyle w:val="TextBodyIndent"/>
        <w:spacing w:lineRule="auto" w:line="360" w:before="0" w:after="0"/>
        <w:ind w:left="0" w:firstLine="709"/>
        <w:contextualSpacing/>
        <w:jc w:val="center"/>
        <w:rPr>
          <w:b/>
          <w:b/>
          <w:caps/>
          <w:sz w:val="28"/>
          <w:szCs w:val="28"/>
        </w:rPr>
      </w:pPr>
      <w:r>
        <w:rPr>
          <w:b/>
          <w:caps/>
          <w:sz w:val="28"/>
          <w:szCs w:val="28"/>
        </w:rPr>
        <w:t>45.Формирование культуры великорусской народности (вторая половина Х</w:t>
      </w:r>
      <w:r>
        <w:rPr>
          <w:b/>
          <w:caps/>
          <w:sz w:val="28"/>
          <w:szCs w:val="28"/>
          <w:lang w:val="en-US"/>
        </w:rPr>
        <w:t>III</w:t>
      </w:r>
      <w:r>
        <w:rPr>
          <w:b/>
          <w:caps/>
          <w:sz w:val="28"/>
          <w:szCs w:val="28"/>
        </w:rPr>
        <w:t>-ХV вв.)</w:t>
      </w:r>
    </w:p>
    <w:p>
      <w:pPr>
        <w:pStyle w:val="TextBodyIndent"/>
        <w:spacing w:lineRule="auto" w:line="360" w:before="0" w:after="0"/>
        <w:ind w:left="0" w:firstLine="709"/>
        <w:contextualSpacing/>
        <w:jc w:val="both"/>
        <w:rPr>
          <w:b/>
          <w:b/>
          <w:caps/>
          <w:sz w:val="28"/>
          <w:szCs w:val="28"/>
        </w:rPr>
      </w:pPr>
      <w:r>
        <w:rPr>
          <w:b/>
          <w:caps/>
          <w:sz w:val="28"/>
          <w:szCs w:val="28"/>
        </w:rPr>
      </w:r>
    </w:p>
    <w:p>
      <w:pPr>
        <w:pStyle w:val="TextBodyIndent"/>
        <w:spacing w:lineRule="auto" w:line="360" w:before="0" w:after="0"/>
        <w:ind w:left="0" w:firstLine="709"/>
        <w:contextualSpacing/>
        <w:jc w:val="both"/>
        <w:rPr>
          <w:sz w:val="28"/>
          <w:szCs w:val="28"/>
        </w:rPr>
      </w:pPr>
      <w:r>
        <w:rPr>
          <w:sz w:val="28"/>
          <w:szCs w:val="28"/>
        </w:rPr>
        <w:t xml:space="preserve">С 14в. восстанов. русских земель. 14-15 в. –развивается различие в кул-ре юго-запад. Руси, северо-восточ.1299 –центр руск. правосл. церкви переместился в Вл.; 1326 – в Москву. На Руси по-прежнему разв-ся кул. по княжествам. В 14в. успешно раз-ся новгород. земля. Построена церковь Спаса Преображения на Ильине улице, церковь Петра и Павла. Из камня, нет резьбы, появилось др. окончание с использованием 2хскатной крыши. В сев.-восточ. Руси строительство Кремлей. 1326 – 1ые камен. здания в Москве, Успенск. собор. При Иване Калите – деревян. стены; при Д. Донском – бело-камен. кремль; при Ив. 3 Вас. (конец 15в.) –соврем. кремль. Построены: Архангельск. собор, новый Успенск. собор, Благовещенский собор (русскими мастерами построен). Грановитая палата построена. Большой дворец в Кремле. Строятся крепости в: Новгор., Пскове, Изборске. Успеш. раз-ся живопись. Худ. Феофан Грек (фрески, иконы). После завоевания рус. земель т.-м. – живопись в красно-корич. тонах. Феофан расписал в Новгор. церковь Спаса на Ильине ул. Андрей Рублев (жил в конц. 14-нач. 15 в.). Совершил прорыв: применил полутона, чистые, светлые (голуб., розовый); отошел от типа лица. </w:t>
      </w:r>
    </w:p>
    <w:p>
      <w:pPr>
        <w:pStyle w:val="TextBodyIndent"/>
        <w:spacing w:lineRule="auto" w:line="360" w:before="0" w:after="0"/>
        <w:ind w:left="0" w:firstLine="709"/>
        <w:contextualSpacing/>
        <w:jc w:val="both"/>
        <w:rPr>
          <w:sz w:val="28"/>
          <w:szCs w:val="28"/>
        </w:rPr>
      </w:pPr>
      <w:r>
        <w:rPr>
          <w:sz w:val="28"/>
          <w:szCs w:val="28"/>
        </w:rPr>
        <w:t>Был тип визант., стал рус. тип лица (Успенск. собор); исполь-ет многофигур. композиции; передает выраж-е лица и глаз; в иконе «Троица» изобразил 3х юношей. Он расписал Успен. собор во Влад., Звенигороде,написал иконы для Троице-Сергеевской Лавры. Осн. тема литер-х произведений – борьба рус. людей с инозем. захватчиками «Повесть о взятии Батыем города Влад», «Пов-ть о разорении Рязани Батыем». Соз-ся нрав.-религиозные повести: повесть о Петре и Феврони Муромских. Повести философ. плана в Новгород. княж-ве «Повесть о белом клобуке». При Ив. 3 возвр-ся кирпич. строительство.</w:t>
      </w:r>
      <w:r>
        <w:br w:type="page"/>
      </w:r>
    </w:p>
    <w:p>
      <w:pPr>
        <w:pStyle w:val="TextBodyIndent"/>
        <w:spacing w:lineRule="auto" w:line="360" w:before="0" w:after="0"/>
        <w:ind w:left="0" w:firstLine="709"/>
        <w:contextualSpacing/>
        <w:jc w:val="center"/>
        <w:rPr>
          <w:b/>
          <w:b/>
          <w:caps/>
          <w:sz w:val="28"/>
          <w:szCs w:val="28"/>
        </w:rPr>
      </w:pPr>
      <w:r>
        <w:rPr>
          <w:b/>
          <w:caps/>
          <w:sz w:val="28"/>
          <w:szCs w:val="28"/>
        </w:rPr>
        <w:t>46.Русская культура позднего средневековья (XVI-XVII вв.)</w:t>
      </w:r>
    </w:p>
    <w:p>
      <w:pPr>
        <w:pStyle w:val="TextBodyIndent"/>
        <w:spacing w:lineRule="auto" w:line="360" w:before="0" w:after="0"/>
        <w:ind w:left="0" w:firstLine="709"/>
        <w:contextualSpacing/>
        <w:jc w:val="both"/>
        <w:rPr>
          <w:b/>
          <w:b/>
          <w:caps/>
          <w:sz w:val="28"/>
          <w:szCs w:val="28"/>
        </w:rPr>
      </w:pPr>
      <w:r>
        <w:rPr>
          <w:b/>
          <w:caps/>
          <w:sz w:val="28"/>
          <w:szCs w:val="28"/>
        </w:rPr>
      </w:r>
    </w:p>
    <w:p>
      <w:pPr>
        <w:pStyle w:val="TextBodyIndent"/>
        <w:spacing w:lineRule="auto" w:line="360" w:before="0" w:after="0"/>
        <w:ind w:left="0" w:firstLine="709"/>
        <w:contextualSpacing/>
        <w:jc w:val="both"/>
        <w:rPr>
          <w:sz w:val="28"/>
          <w:szCs w:val="28"/>
        </w:rPr>
      </w:pPr>
      <w:r>
        <w:rPr>
          <w:sz w:val="28"/>
          <w:szCs w:val="28"/>
        </w:rPr>
        <w:t xml:space="preserve">Рус. кул. 17 в. хар-ся отходом свет. кул. от религиозной. С одной ст. установ. кр. право, с др. раз-ся капиталистич. отн-ния. В лит-ре нов. жанры: повести религиоз. –философ. плана, нравств. плана (вымышлен. герои). Н-р «Повесть о Фрале Скопееве» -любов. сюжет; герой –свобод чел., немного авантюрист. Появ-ся сатирические произ-я, стихи. Нов. жанр демократич. сатира –«Повесть о Ерше Ершовиче». Рус. поэзия: Квашник, Карций – досилабические стихи (рифма есть, ритмич. ударение нарушено). Силлабические стихи (Симеон Полоцкий -1ый сборник стихов «Ветроган …», «Салтый» в стихи переложил. Соз-ся школы при монастырях, при мануфактурах (при пушкарском дворе, оружей. палате, печатн. дворе). Соз-ся учебники. 1ый букварь Бурцева и Истомина. Грамматика Смотрицкого, 1687 г. –«Считание удобное» -таблиц. умножения. </w:t>
      </w:r>
    </w:p>
    <w:p>
      <w:pPr>
        <w:pStyle w:val="TextBodyIndent"/>
        <w:spacing w:lineRule="auto" w:line="360" w:before="0" w:after="0"/>
        <w:ind w:left="0" w:firstLine="709"/>
        <w:contextualSpacing/>
        <w:jc w:val="both"/>
        <w:rPr>
          <w:sz w:val="28"/>
          <w:szCs w:val="28"/>
        </w:rPr>
      </w:pPr>
      <w:r>
        <w:rPr>
          <w:sz w:val="28"/>
          <w:szCs w:val="28"/>
        </w:rPr>
        <w:t>История «Синопсис» -ав. Гизель. 1687 -1ое учеб. заведение (славяно-греко-латин. академия).1ые книги науч. или практич-го знания «Пособие по пушечному делу». «Соляные промыслы» - ав. Семен. 1ый мед. справочник. «Травник» -созд. Афанасий. Фармокопея –учеб. по фармакологии; Иван Беннидиктов. По анатомии учебник переведен. Заимств. с запада сис-му цифр; сис0ма Декарта. Истор. успешно раз-ся. Созд-ся книги –истор. сочинение «Казанский летописец». Ист. повести об Азовских походах. Сущ-ет театр: театр скомарохи (передвижной); кукольный т. (т. Петрушки –куклы на пальцах; т. вертеп –рисован. театр; т. райок –деревян. куклы на ниточках). Появ. театр актера. Появ. наши актеры. Известно ок. 30 пьес. «Лодка». Театры при учеб. заведениях, при духов. семинариях. Живопись: Семен Ушаков, Бажен Огурцов, Зиновьев, Константинов. Распр-ся парсунная живопись (бытов. жанр, портретный –Ушаков возгл. направление). Патриарх Никон принял решение, что церкви строятся только 5главые («Церковь Воскресенья на Дебре»). Широко распрс-ся кирпичное строительство (2-3этажные дома); красив. здание приказов. Нов. стиль арх-ры: москов. (нарышенское) барокко – церковь Покрова в Филях. Муз. искусство – церков. пение по нотам; многоголосие.</w:t>
      </w:r>
    </w:p>
    <w:p>
      <w:pPr>
        <w:pStyle w:val="TextBodyIndent"/>
        <w:spacing w:lineRule="auto" w:line="360" w:before="0" w:after="0"/>
        <w:ind w:left="0" w:firstLine="709"/>
        <w:contextualSpacing/>
        <w:jc w:val="both"/>
        <w:rPr>
          <w:sz w:val="28"/>
          <w:szCs w:val="28"/>
        </w:rPr>
      </w:pPr>
      <w:r>
        <w:rPr>
          <w:sz w:val="28"/>
          <w:szCs w:val="28"/>
        </w:rPr>
      </w:r>
    </w:p>
    <w:p>
      <w:pPr>
        <w:pStyle w:val="TextBodyIndent"/>
        <w:spacing w:lineRule="auto" w:line="360" w:before="0" w:after="0"/>
        <w:ind w:left="0" w:firstLine="709"/>
        <w:contextualSpacing/>
        <w:jc w:val="center"/>
        <w:rPr>
          <w:b/>
          <w:b/>
          <w:caps/>
          <w:sz w:val="28"/>
          <w:szCs w:val="28"/>
        </w:rPr>
      </w:pPr>
      <w:r>
        <w:rPr>
          <w:b/>
          <w:caps/>
          <w:sz w:val="28"/>
          <w:szCs w:val="28"/>
        </w:rPr>
        <w:t>48.Русская культура XVIII в. основные тенденции и черты развития</w:t>
      </w:r>
    </w:p>
    <w:p>
      <w:pPr>
        <w:pStyle w:val="TextBodyIndent"/>
        <w:spacing w:lineRule="auto" w:line="360" w:before="0" w:after="0"/>
        <w:ind w:left="0" w:firstLine="709"/>
        <w:contextualSpacing/>
        <w:jc w:val="both"/>
        <w:rPr>
          <w:b/>
          <w:b/>
          <w:caps/>
          <w:sz w:val="28"/>
          <w:szCs w:val="28"/>
        </w:rPr>
      </w:pPr>
      <w:r>
        <w:rPr>
          <w:b/>
          <w:caps/>
          <w:sz w:val="28"/>
          <w:szCs w:val="28"/>
        </w:rPr>
      </w:r>
    </w:p>
    <w:p>
      <w:pPr>
        <w:pStyle w:val="TextBodyIndent"/>
        <w:spacing w:lineRule="auto" w:line="360" w:before="0" w:after="0"/>
        <w:ind w:left="0" w:firstLine="709"/>
        <w:contextualSpacing/>
        <w:jc w:val="both"/>
        <w:rPr>
          <w:sz w:val="28"/>
          <w:szCs w:val="28"/>
        </w:rPr>
      </w:pPr>
      <w:r>
        <w:rPr>
          <w:sz w:val="28"/>
          <w:szCs w:val="28"/>
        </w:rPr>
        <w:t xml:space="preserve">Петровские реформы затронули все стороны российской жизни, включая культуру и быт. Просвещение, образование, наука, искусство, быт развивались на протяжении 18-19 вв. под знаком преобразований, начатых Петром 1. Он – герой своего времени, и таких героев петровская эпоха породила немало. Петр 1 и его сподвижники совершили невероятное – за короткий исторический отрезок времени неузнаваемо преобразили Россию : построили новые города, создали развитую промышленность, сильную армию и флот, разгромили непобедимых шведов, добились выхода к морю, вырвали Россию из средневековой тьмы и направили нашу страну по пути европейского развития.При Петре 1 появился и первый российский музей – Кунсткамера 1719 г. </w:t>
      </w:r>
    </w:p>
    <w:p>
      <w:pPr>
        <w:pStyle w:val="TextBodyIndent"/>
        <w:spacing w:lineRule="auto" w:line="360" w:before="0" w:after="0"/>
        <w:ind w:left="0" w:firstLine="709"/>
        <w:contextualSpacing/>
        <w:jc w:val="both"/>
        <w:rPr>
          <w:sz w:val="28"/>
          <w:szCs w:val="28"/>
        </w:rPr>
      </w:pPr>
      <w:r>
        <w:rPr>
          <w:sz w:val="28"/>
          <w:szCs w:val="28"/>
        </w:rPr>
        <w:t>Ее экспонатами поначалу служили различные древние предметы и редкости, собранные царем во время заграничного путешествия. Во время второго путешествия царь приобрел в Данциге для Кунсткамеры коллекцию минералов и раковин, в Амстердаме – заспиртованных животных, рыб, змей и насекомых.В 1702 голу открылся общедоступный театр в Москве, в здании. Построенном на Красной площади. Играли там немецкие актеры группы И.Купста, О. Фюрста. Репертуар состоял из немецких, французских, испанских пьес.Петровское время характеризуется значительным развитием жанра гравюры. Это был жанр близкий к повседневности и имевшими широкий круг ценителей. Книги украшались гравюрами, гравюры украшали дома26 августа 1698 года, на следующий день после прибытия из-за границы, царь выступил в роли цирюльника. Он велел подать ему ножницы и самолично обрезал бороды у шокированных этой выходкой бояр.Подобную операцию Петр повтори несколько раз, решив покончить со старой русской бородой. О бритье бороды были изданы специальные указы.Законодательно было установлено обложение налогом тех, кто носил бороду. Знатные и богатые платили по 50 руб. за бороду, остальные по 2 гривны. Сохранившийся до нашего времени указ 1705 года обязывал все население страны, за исключением священников, монахов и крестьян брить бороды и усы.</w:t>
      </w:r>
    </w:p>
    <w:p>
      <w:pPr>
        <w:pStyle w:val="TextBodyIndent"/>
        <w:spacing w:lineRule="auto" w:line="360" w:before="0" w:after="0"/>
        <w:ind w:left="0" w:firstLine="709"/>
        <w:contextualSpacing/>
        <w:jc w:val="both"/>
        <w:rPr>
          <w:sz w:val="28"/>
          <w:szCs w:val="28"/>
        </w:rPr>
      </w:pPr>
      <w:r>
        <w:rPr>
          <w:sz w:val="28"/>
          <w:szCs w:val="28"/>
        </w:rPr>
        <w:t xml:space="preserve">Тем, кто не желал этого делать надлежало платить большие налоги с учетом положения в обществе. Во времена Петра1 появились и первые модники. Наряд русского дворянина изменился до неузнаваемости, неизменным элементом мужского платья стала белая рубашка и галстук в виде ленты, поверх одевался камзол и кафтан. Кафтан носили незастегнутым - нараспашку. В те времена законодательницей мод считалась Франция, поэтому многие предметы туалета имели французские названия, например “кюлоты” – короткие мужские штаны, к ним полагались белые шелковые чулки. Модной обувью считались тупоносые туфли на небольшом каблуке с большими металлическими пряжками, или сапоги – ботфорты - с широкими раструбами в верхней части голенищ. В Оружейной палате Московского Кремля среди предметов одежды хранится пара грубых кожаных ботфорт, принадлежавших Петру . </w:t>
      </w:r>
    </w:p>
    <w:p>
      <w:pPr>
        <w:pStyle w:val="TextBodyIndent"/>
        <w:spacing w:lineRule="auto" w:line="360" w:before="0" w:after="0"/>
        <w:ind w:left="0" w:firstLine="709"/>
        <w:contextualSpacing/>
        <w:jc w:val="both"/>
        <w:rPr/>
      </w:pPr>
      <w:r>
        <w:rPr>
          <w:sz w:val="28"/>
          <w:szCs w:val="28"/>
        </w:rPr>
        <w:t>Существует мнение, что царь, владевший многими ремеслами в совершенстве, сшил их собственноручно.Тогда же вошел в моду и парик. При всем своем неудобстве он имел и немалые преимущества: долго сохранял форму, скрывал лысину, и придавал своему владельцу представительный вид.Однако, как ни богаты и красивы были мужские наряды, им было трудно тягаться с женскими. Дама, одетая в нарядное платье, напоминала изящную фарфоровую статуэтку. В такой же ФОРМЕ Петр I организовал борьбу с долгополым платьем. 12 февраля 1699 года состоялось шуточное освящение у Лефортова дворца.Гости прибыли на пир разряженные в традиционную русскую одежду — в шелковых зипунах яркого цвета, поверх которых были надеты кафтаны с длинными рукавами. Поверх кафтанов была ферязь — длинное широкое платье из бархата, затем шуба и меховая шапка с высокой тульей. Царю не нравилась эта пышная одежда, стеснявшая движения, и мешавшая работе. На пиру Петр I взял ножницы и принялся укорачивать рук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49.Х</w:t>
      </w:r>
      <w:r>
        <w:rPr>
          <w:b/>
          <w:caps/>
          <w:sz w:val="28"/>
          <w:szCs w:val="28"/>
          <w:lang w:val="en-US"/>
        </w:rPr>
        <w:t>I</w:t>
      </w:r>
      <w:r>
        <w:rPr>
          <w:b/>
          <w:caps/>
          <w:sz w:val="28"/>
          <w:szCs w:val="28"/>
        </w:rPr>
        <w:t>Х столетие – «золотой век» русской культуры. “ ЗОЛОТОЙ ВЕК ” РУССКОЙ КУЛЬТУ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Классицизм — европейское культурно-эстетическое течение, которое ориентировалось на античное (древнегреческое и древне-римское) искусство, на античную литературу и мифологию. В русской литературе век классицизма был сравнительно короток и неярок, в русской музыке почти не было классицизма, зато в живописи и особенно в архитектуре он оставил подлинные шедевры.</w:t>
      </w:r>
    </w:p>
    <w:p>
      <w:pPr>
        <w:pStyle w:val="Normal"/>
        <w:spacing w:lineRule="auto" w:line="360"/>
        <w:ind w:firstLine="709"/>
        <w:jc w:val="both"/>
        <w:rPr>
          <w:sz w:val="28"/>
          <w:szCs w:val="28"/>
        </w:rPr>
      </w:pPr>
      <w:r>
        <w:rPr>
          <w:sz w:val="28"/>
          <w:szCs w:val="28"/>
        </w:rPr>
        <w:t>Постройки в стиле классицизма отличаются ясностью, уравновешенностью, етким и спокойным ритмом, выверенностью пропорций.Русская живопись. В 1830 г. на раскопках античного города Помпеи побывал русский художник Карл Павлович Брюллов. Он гулял по древним мостовым, любовался фресками, и в его воображении вставала та трагическая ночь августа 79 г. н. э., когда город был засыпан раскаленным пеплом и пемзой проснувшегося Везувия. Через три года картина “Последний день Помпеи”совершила триумфальное путешествие из Италии в Россию.</w:t>
      </w:r>
      <w:r>
        <w:rPr>
          <w:sz w:val="28"/>
          <w:szCs w:val="28"/>
          <w:u w:val="single"/>
        </w:rPr>
        <w:t>Лучшие творения художников попадали</w:t>
      </w:r>
      <w:r>
        <w:rPr>
          <w:sz w:val="28"/>
          <w:szCs w:val="28"/>
        </w:rPr>
        <w:t xml:space="preserve"> в коллекции вельмож, оседали в запасниках Академии художеств. Их мало кто видел. Создание общедоступных художественных музеев в' России началось в 1852 г., когда открыл свои двери Эрмитаж. Дворцовое собрание художественных сокровищ было превращено в национальный музей, доступный для публики.</w:t>
      </w:r>
      <w:r>
        <w:rPr>
          <w:sz w:val="28"/>
          <w:szCs w:val="28"/>
          <w:u w:val="single"/>
        </w:rPr>
        <w:t>Театр и музыка.</w:t>
      </w:r>
      <w:r>
        <w:rPr>
          <w:sz w:val="28"/>
          <w:szCs w:val="28"/>
        </w:rPr>
        <w:t xml:space="preserve"> В театральной жизни России большую роль по-прежнему играли иностранные труппы и крепостные театры. Некоторые помещики постепенно становились антрепренерами (театральными предпринимателями). Их театры превращались в общедоступные. В них стали выступать и крепостные, и вольнонаемные актеры. Такие театры существовали, например, в Пензе и в Казани.</w:t>
      </w:r>
      <w:r>
        <w:rPr>
          <w:sz w:val="28"/>
          <w:szCs w:val="28"/>
          <w:u w:val="single"/>
        </w:rPr>
        <w:t xml:space="preserve">Многие талантливые русские артисты вышли из крепостных. Михаил Семенович Щепкин (1788—) до 33 лет был крепостным. Павел Степанович Мочалов (1800—) вырос в семье крепостного актера. </w:t>
      </w:r>
    </w:p>
    <w:p>
      <w:pPr>
        <w:pStyle w:val="Normal"/>
        <w:spacing w:lineRule="auto" w:line="360"/>
        <w:ind w:firstLine="709"/>
        <w:jc w:val="both"/>
        <w:rPr>
          <w:sz w:val="28"/>
          <w:szCs w:val="28"/>
          <w:u w:val="single"/>
        </w:rPr>
      </w:pPr>
      <w:r>
        <w:rPr>
          <w:sz w:val="28"/>
          <w:szCs w:val="28"/>
          <w:u w:val="single"/>
        </w:rPr>
        <w:t>Большим событием в театральной жизни России была премьера гоголевского “Ревизора”—сначала в петербургском Александрийском театре, а затем в московском Малом, где роль Городничего играл Щепкин. Прохождение “Ревизора”через цензуру было делом безнадежным. Только личное вмешательство Николая I позволило поставить комедию. После спектакля он смущенно сказал: “Всем досталось, а мне более всех!”</w:t>
      </w:r>
      <w:r>
        <w:rPr>
          <w:sz w:val="28"/>
          <w:szCs w:val="28"/>
        </w:rPr>
        <w:t>Глинка и Даргомыжский не затмили обаятельно талантливых А. А. Алябьева, А. Е. Варламова и А. Л. Гурилева. Композиторы-любители, они обогатили нашу музыку многими очаровательными романсами. От них ведет начало русский городской романс, наивный и трогательный. В первой половине XIX в. русская музыкальная культура поднялась на невиданную еще высоту.Русская журналистика. В первой половине XIX в. значительно возросло число газет и журналов. Увеличились их тиражи, хотя даже самые популярные издания (например, “Вестник Европы”) печатались не более чем в 1500 экземплярах. В 1811 г. стала выходить первая русская провинциальная газета “Казанские известия”. Она просуществовала 10 лет. С 1838 г. в каждой губернии стали издаваться свои “Губернские ведомости”. Участилось издание детских и женских журнал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caps/>
          <w:sz w:val="28"/>
          <w:szCs w:val="28"/>
        </w:rPr>
      </w:pPr>
      <w:r>
        <w:rPr>
          <w:b/>
          <w:caps/>
          <w:sz w:val="28"/>
          <w:szCs w:val="28"/>
        </w:rPr>
        <w:t>50.Русская наука и техника Х</w:t>
      </w:r>
      <w:r>
        <w:rPr>
          <w:b/>
          <w:caps/>
          <w:sz w:val="28"/>
          <w:szCs w:val="28"/>
          <w:lang w:val="en-US"/>
        </w:rPr>
        <w:t>I</w:t>
      </w:r>
      <w:r>
        <w:rPr>
          <w:b/>
          <w:caps/>
          <w:sz w:val="28"/>
          <w:szCs w:val="28"/>
        </w:rPr>
        <w:t>Х 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В 19 веке наука в России стремительно развивалась. Русские ученые сделали ряд замечательных открытий, заложив основу многому тому, что используют нынешние современники. Мировую известность приобрели математик Чебышев, физики Столетов и Лебедев. Величайшим достижением русской науки 19 века стало открытие Менделеевым периодической </w:t>
      </w:r>
      <w:r>
        <w:rPr>
          <w:sz w:val="28"/>
          <w:szCs w:val="28"/>
          <w:u w:val="single"/>
        </w:rPr>
        <w:t>таблицы химических элементов.</w:t>
      </w:r>
      <w:r>
        <w:rPr>
          <w:sz w:val="28"/>
          <w:szCs w:val="28"/>
        </w:rPr>
        <w:t xml:space="preserve"> Глубокие исследования в сфере органической химии провел Бутлеров. Больших успехов в изучении психологии добились Сеченов и Павлов. Мечников работал в сфере бактериологии. </w:t>
      </w:r>
    </w:p>
    <w:p>
      <w:pPr>
        <w:pStyle w:val="Normal"/>
        <w:spacing w:lineRule="auto" w:line="360"/>
        <w:ind w:firstLine="709"/>
        <w:jc w:val="both"/>
        <w:rPr>
          <w:sz w:val="28"/>
          <w:szCs w:val="28"/>
        </w:rPr>
      </w:pPr>
      <w:r>
        <w:rPr>
          <w:sz w:val="28"/>
          <w:szCs w:val="28"/>
        </w:rPr>
        <w:t xml:space="preserve">Особых успехов в 19 веке добились русские ученые географы. Пржевальский изучал Центральную Азию, а Миклухо – Маклай Океанию. Дальше 19 век, в истории русской науки знаменуется техническими открытиями. Усилиями Яблочкова и Лодыгина в </w:t>
      </w:r>
      <w:r>
        <w:rPr>
          <w:sz w:val="28"/>
          <w:szCs w:val="28"/>
          <w:u w:val="single"/>
        </w:rPr>
        <w:t>российской Империи появляются лампочки</w:t>
      </w:r>
      <w:r>
        <w:rPr>
          <w:sz w:val="28"/>
          <w:szCs w:val="28"/>
        </w:rPr>
        <w:t xml:space="preserve">, а Попов подарил русскому народу </w:t>
      </w:r>
      <w:r>
        <w:rPr>
          <w:sz w:val="28"/>
          <w:szCs w:val="28"/>
          <w:u w:val="single"/>
        </w:rPr>
        <w:t>радиоприемник.</w:t>
      </w:r>
      <w:r>
        <w:rPr>
          <w:sz w:val="28"/>
          <w:szCs w:val="28"/>
        </w:rPr>
        <w:t xml:space="preserve"> В 1880-е годы в России была построена первая электростанция, в быт входят телеграф и телефон. Интеллигенция русского общества все больше увлекается философией, в которой выделилось несколько противоположных направлений: материалисты, верящие в культ разума, атеисты. Позитивисты, считавшие, что человек должен решать только конкретно поставленные задачи. Религиозная философия, утверждавшая, что мир создан Богом и подвластен ему. Развивается в 19 веке и российская историческая наука . Больших успехов в изучении Истории России добились Соловьев и Ключевский.</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center"/>
        <w:rPr>
          <w:b/>
          <w:b/>
          <w:caps/>
          <w:sz w:val="28"/>
          <w:szCs w:val="28"/>
        </w:rPr>
      </w:pPr>
      <w:r>
        <w:rPr>
          <w:b/>
          <w:caps/>
          <w:sz w:val="28"/>
          <w:szCs w:val="28"/>
        </w:rPr>
        <w:t>51.Русское искусство Х</w:t>
      </w:r>
      <w:r>
        <w:rPr>
          <w:b/>
          <w:caps/>
          <w:sz w:val="28"/>
          <w:szCs w:val="28"/>
          <w:lang w:val="en-US"/>
        </w:rPr>
        <w:t>I</w:t>
      </w:r>
      <w:r>
        <w:rPr>
          <w:b/>
          <w:caps/>
          <w:sz w:val="28"/>
          <w:szCs w:val="28"/>
        </w:rPr>
        <w:t>Х в.</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Наиболее благоприятным и плодотворным 19 век оказался для худ. культуры, которая переживала невиданный подъем и расцвет и стала классической. Основными направлениями русского искусства были сентиментализм, романтизм и реализм. Главная роль принадлежала литературе.Основоположником и центральной фигурой сентиментализма был Карамзин. Романтизм имел гораздо большее влияние и распространение. В нем существовало несколько течений. Тема гражданственности, патриотизма и свободы наиболее сильно выражена в произведениях поэтов-декабристов: Рылеев, Одоевский, Кюхельбекер. Наряду с литературой расцвет переживает музыка. Огромный вклад внесла "</w:t>
      </w:r>
      <w:r>
        <w:rPr>
          <w:sz w:val="28"/>
          <w:szCs w:val="28"/>
          <w:u w:val="single"/>
        </w:rPr>
        <w:t>Могучая кучка" - группа русских композиторов, куда входили Балакирев, Бородин, Кию, Мусоргский, Римский-Корсаков</w:t>
      </w:r>
      <w:r>
        <w:rPr>
          <w:sz w:val="28"/>
          <w:szCs w:val="28"/>
        </w:rPr>
        <w:t xml:space="preserve">. Культура России первой половины 19Отечественная война 1812 года вызвала рост национального самосознания и невиданный подъем патриотизма. Она пробудила у россиян чувство гордости за свое отечество, за свой народ, сумевший победить такого сильного противника, отстоявший не только свою национальную свободу, но и свободу европейских народов. </w:t>
      </w:r>
    </w:p>
    <w:p>
      <w:pPr>
        <w:pStyle w:val="Normal"/>
        <w:spacing w:lineRule="auto" w:line="360" w:before="0" w:after="0"/>
        <w:ind w:firstLine="709"/>
        <w:contextualSpacing/>
        <w:jc w:val="both"/>
        <w:rPr>
          <w:sz w:val="28"/>
          <w:szCs w:val="28"/>
        </w:rPr>
      </w:pPr>
      <w:r>
        <w:rPr>
          <w:sz w:val="28"/>
          <w:szCs w:val="28"/>
        </w:rPr>
        <w:t xml:space="preserve">Все это способствовало заметному ослаблению и исчезновению крайних форм преклонения перед всем западным, имевшим место в высших слоях русского общества. Война также оказала благотворное и вдохновляющее воздействие на отечественное искусство. Многие художники посвятили теме войны свои произведения. В качестве примера можно указать "Войну и мир Толстого". началу 30-х годов в русской литературе </w:t>
      </w:r>
      <w:r>
        <w:rPr>
          <w:sz w:val="28"/>
          <w:szCs w:val="28"/>
          <w:u w:val="single"/>
        </w:rPr>
        <w:t>утверждается реализм</w:t>
      </w:r>
      <w:r>
        <w:rPr>
          <w:sz w:val="28"/>
          <w:szCs w:val="28"/>
        </w:rPr>
        <w:t xml:space="preserve"> и становится главным направлением. Важную роль в становлении сыграло творчество Грибоедова и Крылова. </w:t>
      </w:r>
    </w:p>
    <w:p>
      <w:pPr>
        <w:pStyle w:val="Normal"/>
        <w:spacing w:lineRule="auto" w:line="360" w:before="0" w:after="0"/>
        <w:ind w:firstLine="709"/>
        <w:contextualSpacing/>
        <w:jc w:val="both"/>
        <w:rPr>
          <w:sz w:val="28"/>
          <w:szCs w:val="28"/>
        </w:rPr>
      </w:pPr>
      <w:r>
        <w:rPr>
          <w:sz w:val="28"/>
          <w:szCs w:val="28"/>
        </w:rPr>
        <w:t xml:space="preserve">Великими именами русского реализма и всей русской литературы </w:t>
      </w:r>
      <w:r>
        <w:rPr>
          <w:sz w:val="28"/>
          <w:szCs w:val="28"/>
          <w:u w:val="single"/>
        </w:rPr>
        <w:t>являются Пушкин, Достоевский, Толстой.</w:t>
      </w:r>
      <w:r>
        <w:rPr>
          <w:sz w:val="28"/>
          <w:szCs w:val="28"/>
        </w:rPr>
        <w:t xml:space="preserve"> Ведущим жанром музыки является романс - Алябьев ("Соловей", "Нищая"), Булахов ("Тройка", "Вот на пути село большое"), Варламов ("На заре ты ее не буди), Верстовский ("Аскольдова могила"), Гурилев ("Разлука", "Колокольчик", "Матушка-голубушка").</w:t>
      </w:r>
      <w:r>
        <w:rPr>
          <w:sz w:val="28"/>
          <w:szCs w:val="28"/>
          <w:u w:val="single"/>
        </w:rPr>
        <w:t>Глинка является родоначальником русской классической музыки. Его первые произведения - оперы</w:t>
      </w:r>
      <w:r>
        <w:rPr>
          <w:sz w:val="28"/>
          <w:szCs w:val="28"/>
        </w:rPr>
        <w:t xml:space="preserve"> "Жизнь за царя", "Руслан и Людмила". Своими произведениями "Камаринская", "Испанские увертюры" заложил основы русского симфонизма. Развивается архитектура. Первую нобелевскую премию получает физиолог Павлов. Развивается книгоиздательское, газетное дело.Культура России второй половины 19 в. В 60-70-е годы появились оперы на исторические сюжеты Мусоргского, Бородина. Русская музыка переживала взлет в своем развитии. Появляется плеяда талантливых музыкантов: Балакирев, Римский-Корсаков, Кюи. Мировое признание получил Чайковский.Театральное искусство к концу века достигло высокого уровня развития. </w:t>
      </w:r>
    </w:p>
    <w:p>
      <w:pPr>
        <w:pStyle w:val="Normal"/>
        <w:spacing w:lineRule="auto" w:line="360" w:before="0" w:after="0"/>
        <w:ind w:firstLine="709"/>
        <w:contextualSpacing/>
        <w:jc w:val="both"/>
        <w:rPr>
          <w:sz w:val="28"/>
          <w:szCs w:val="28"/>
        </w:rPr>
      </w:pPr>
      <w:r>
        <w:rPr>
          <w:sz w:val="28"/>
          <w:szCs w:val="28"/>
        </w:rPr>
        <w:t>Классики русской литературы работали для театра и создали яркие драматические произведения. Ведущим драматическим театром 10 века был Малый театр, который развивал реалистические традиции. В 1898 году открылся Московский Художественный театр. Во главе его стали Станиславский и Немирович-Данченко. С 70-х годов внимание художников было сосредоточено на искании социальной справедливости на искании социальной справедливости. В живописи началась деятельность "передвижников". Их картины - народническая публицистика в красках и лицах. Среди них были такие талантливые художники - Перов, Крамской, Верещагин.С середины 19 века ведущим направлением в русской живописи становится реализм. Его утверждению и успешному развитию способствовало возникшее в 1870 г. Товарищество передвижников, куда вошли почти все лучшие русские художники того времени. Наивысшего расцвета реализм в живописи достиг в творчестве Репина ("Бурлаки на Волге", "Крестный ход в Курской губернии", "Протодьякон", "Мусоргский"), Сурикова ("Утро стрелецкой казни", "Боярыня Морозова", "Меншиков в Березове"). Также выдающимися художниками-реалистами были также Крамской, Васнецов, Перов, Федотов, Саврасов, Шишкин.</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pPr>
      <w:r>
        <w:rPr>
          <w:b/>
          <w:caps/>
          <w:sz w:val="28"/>
          <w:szCs w:val="28"/>
        </w:rPr>
        <w:t>52.«Серебряный век» русской культуры</w:t>
      </w:r>
    </w:p>
    <w:p>
      <w:pPr>
        <w:pStyle w:val="Normal"/>
        <w:spacing w:lineRule="auto" w:line="360" w:before="0" w:after="0"/>
        <w:ind w:firstLine="709"/>
        <w:contextualSpacing/>
        <w:jc w:val="both"/>
        <w:rPr>
          <w:b/>
          <w:b/>
          <w:caps/>
          <w:sz w:val="28"/>
          <w:szCs w:val="28"/>
        </w:rPr>
      </w:pPr>
      <w:r>
        <w:rPr>
          <w:b/>
          <w:caps/>
          <w:sz w:val="28"/>
          <w:szCs w:val="28"/>
        </w:rPr>
      </w:r>
    </w:p>
    <w:p>
      <w:pPr>
        <w:pStyle w:val="Normal"/>
        <w:spacing w:lineRule="auto" w:line="360" w:before="0" w:after="0"/>
        <w:ind w:firstLine="709"/>
        <w:contextualSpacing/>
        <w:jc w:val="both"/>
        <w:rPr>
          <w:sz w:val="28"/>
          <w:szCs w:val="28"/>
        </w:rPr>
      </w:pPr>
      <w:r>
        <w:rPr>
          <w:sz w:val="28"/>
          <w:szCs w:val="28"/>
        </w:rPr>
        <w:t>"Стык веков" оказался благоприятной основой периода, называемого "серебряным веком" русской культуры. "Век" продолжался недолго - около двадцати лет, но он дал миру замечательные образцы философской мысли, продемонстировал жизнь и мелодию поэзии, воскресил древнерусскую икону, дал толчок новым направлениям живописи, музыки, театрального искусства. Серебряный век стал временм формирования русского авангарда.</w:t>
      </w:r>
    </w:p>
    <w:p>
      <w:pPr>
        <w:pStyle w:val="Normal"/>
        <w:spacing w:lineRule="auto" w:line="360" w:before="0" w:after="0"/>
        <w:ind w:firstLine="709"/>
        <w:contextualSpacing/>
        <w:jc w:val="both"/>
        <w:rPr/>
      </w:pPr>
      <w:r>
        <w:rPr>
          <w:sz w:val="28"/>
          <w:szCs w:val="28"/>
        </w:rPr>
        <w:t>Период переходных культур всегда драматичен, и всегда сложны и противоречивы отношения между традиционной, классической культурой прошлого - знакомой, привычной, но уже невозбуждающей особого интереса, и формирующейся культурой нового типа, настолько новой, что ее проявления непонятны и порой вызывают негативную реакцию. Это закономерно: в сознании общества смена типов культур происходит достаточно болезненно. Сложность ситуации во многом определяется изменением ценностных ориентиров, идеалов и норм духовной культуры. Старые ценности выполнили свою функцию, отыграли свои роли, новых ценностей еще нет, они только скадываются, и историческая сцена остается пустой.</w:t>
      </w:r>
    </w:p>
    <w:p>
      <w:pPr>
        <w:pStyle w:val="Normal"/>
        <w:spacing w:lineRule="auto" w:line="360" w:before="0" w:after="0"/>
        <w:ind w:firstLine="709"/>
        <w:contextualSpacing/>
        <w:jc w:val="both"/>
        <w:rPr>
          <w:sz w:val="28"/>
          <w:szCs w:val="28"/>
        </w:rPr>
      </w:pPr>
      <w:r>
        <w:rPr>
          <w:sz w:val="28"/>
          <w:szCs w:val="28"/>
          <w:u w:val="single"/>
        </w:rPr>
        <w:t>В россии сложность состояла в том, что общественное</w:t>
      </w:r>
      <w:r>
        <w:rPr>
          <w:sz w:val="28"/>
          <w:szCs w:val="28"/>
        </w:rPr>
        <w:t xml:space="preserve"> сознание складывалось в условиях, еще более драматизирующих ситуацию. Послереформенная Россия переходила к новым формам экономических отношений. Рвутся традиционные общинные связи, процесс маргинализации захватывает все большее и большее количество людей. Российская интеллигенция оказалась почти беспомощной перед новыми требованиями политического развития: неотвратимо развивалась многопартийность, и реальная практика значительно опережала теоретическое осмысление принципов новой политической кульутры.</w:t>
      </w:r>
    </w:p>
    <w:p>
      <w:pPr>
        <w:pStyle w:val="Normal"/>
        <w:spacing w:lineRule="auto" w:line="360" w:before="0" w:after="0"/>
        <w:ind w:firstLine="709"/>
        <w:contextualSpacing/>
        <w:jc w:val="both"/>
        <w:rPr/>
      </w:pPr>
      <w:r>
        <w:rPr>
          <w:sz w:val="28"/>
          <w:szCs w:val="28"/>
          <w:u w:val="single"/>
        </w:rPr>
        <w:t>Русская культура в целом теряет один из основополагающих принципов своего существования</w:t>
      </w:r>
      <w:r>
        <w:rPr>
          <w:sz w:val="28"/>
          <w:szCs w:val="28"/>
        </w:rPr>
        <w:t xml:space="preserve"> - "собороность" - ощущение единства человека с другим человеком и социальной группой.На этой почве развивается ощущение "внеземного" существования человека. Характерной чертой новой культуры выступает космологизм - элемент и новой картины мира, и нового соответствующего осмысления ее. Космологичность русской культуры формируется как насущеная необходимость времени, как выражение общего настроения. В философии этого периода космологизм оформляется теоретически - он присущ Соловьеву, Розанову, Лосскому. Космическая направленность положена в основу новых поисков русской поэзии (Брюсов, Белый, Блок), новых направлений русской живописи (Врубель) и русской музыки (Скрябин).</w:t>
      </w:r>
    </w:p>
    <w:p>
      <w:pPr>
        <w:pStyle w:val="Normal"/>
        <w:spacing w:lineRule="auto" w:line="360"/>
        <w:ind w:firstLine="709"/>
        <w:jc w:val="both"/>
        <w:rPr>
          <w:sz w:val="28"/>
          <w:szCs w:val="28"/>
        </w:rPr>
      </w:pPr>
      <w:r>
        <w:rPr>
          <w:sz w:val="28"/>
          <w:szCs w:val="28"/>
        </w:rPr>
        <w:t>В переходные периоды закономерно возникают пессимистические настроения, крепнет чувство наступления конца мира. Последние десятилетия 19 века в России характеризуются глубоким разочарованием в путях истории, неверием в существование плодотворных исторических целей. Некоторые полагали, чтоожидаемый конец мира связан с предчувствием конца русской империи, русской государственности, почитавшихся священными В философии и публицистике, в художественной прозе и поэтических произведениях о приближающемся "веке-волкодаве" писали многократно.</w:t>
      </w:r>
    </w:p>
    <w:p>
      <w:pPr>
        <w:pStyle w:val="Normal"/>
        <w:spacing w:lineRule="auto" w:line="360"/>
        <w:ind w:firstLine="709"/>
        <w:jc w:val="both"/>
        <w:rPr/>
      </w:pPr>
      <w:r>
        <w:rPr>
          <w:sz w:val="28"/>
          <w:szCs w:val="28"/>
        </w:rPr>
        <w:t>Новый тип культуры формируется на основе критицизма: духовная культура строится на фундаменте переосмысленного опыта и далеких, и совсем близких лет. Казалось, за два десятилетия русская интеллигенция пытается решить вопросы, волновавшие ее веками, полностью использовав преимущества и недочета культуры предшествующего периода. На стыке культур находит предельное выражение характерная черта русской психологии - религиозность, включая, по словам Карсавина, "и воинствующий атеизм". Главным в формировании нового типа культуры выступает вера, а не разум. Поэтому в России ищут не просто новые ценности и новые иделы. Ищут ценности "вечные" - "абсолютное добро", "вечную и нетленную красоту", внеисторическую мудрость.</w:t>
      </w:r>
    </w:p>
    <w:p>
      <w:pPr>
        <w:pStyle w:val="Normal"/>
        <w:spacing w:lineRule="auto" w:line="360"/>
        <w:ind w:firstLine="709"/>
        <w:jc w:val="both"/>
        <w:rPr>
          <w:sz w:val="28"/>
          <w:szCs w:val="28"/>
        </w:rPr>
      </w:pPr>
      <w:r>
        <w:rPr>
          <w:sz w:val="28"/>
          <w:szCs w:val="28"/>
        </w:rPr>
        <w:t>Критицизм, основанный на вере, вызвал к жизни специфическое отношение к культуре и цивилизации. К концу 19 века русское сознание ставит вопрос о цене культуры и даже, как замечает Бердяев, "о грехе культуры". С позитивистских позиций пытается осветить взаимосвязь культуры и цивилизации Петр Лавров в неоконченных "Исторических письмах". Цивилизация дает "условную ложь" человеческого существования, а идеалом его является "неприкрашенная правда". Разоблачение "возвышенной лжи" привело к формулировке мировоззренческого тезиса: "в природе больше истины и правды, больше божественного, чем в культуре".</w:t>
      </w:r>
    </w:p>
    <w:p>
      <w:pPr>
        <w:pStyle w:val="Normal"/>
        <w:spacing w:lineRule="auto" w:line="360"/>
        <w:ind w:firstLine="709"/>
        <w:jc w:val="both"/>
        <w:rPr>
          <w:sz w:val="28"/>
          <w:szCs w:val="28"/>
        </w:rPr>
      </w:pPr>
      <w:r>
        <w:rPr>
          <w:sz w:val="28"/>
          <w:szCs w:val="28"/>
        </w:rPr>
        <w:t>Художественная культура "серебряного века"</w:t>
      </w:r>
    </w:p>
    <w:p>
      <w:pPr>
        <w:pStyle w:val="Normal"/>
        <w:spacing w:lineRule="auto" w:line="360"/>
        <w:ind w:firstLine="709"/>
        <w:jc w:val="both"/>
        <w:rPr>
          <w:sz w:val="28"/>
          <w:szCs w:val="28"/>
        </w:rPr>
      </w:pPr>
      <w:r>
        <w:rPr>
          <w:sz w:val="28"/>
          <w:szCs w:val="28"/>
        </w:rPr>
        <w:t xml:space="preserve">Новый период отмечен такими гениальными произведениями "Воскресение" и "Живой труп" Толстого. Публикуются Короленко, Серафимович, Гагарин-Михайловский, Горький, Андреев, Бунин, Куприн, Вересаев. Начало 20 века - время расцвета русского театрального искусства, связанного с именами Станиславского, Шаляпина, Еромоловй. Музыкальное творчество Скрябина и Рахманинова определило развитие мировой культуры 20 века на многие есятилетия. Восприятие мира у художников становитсявсе более свободным, идет раскрепощение личности художника. </w:t>
      </w:r>
    </w:p>
    <w:p>
      <w:pPr>
        <w:pStyle w:val="Normal"/>
        <w:spacing w:lineRule="auto" w:line="360"/>
        <w:ind w:firstLine="709"/>
        <w:jc w:val="both"/>
        <w:rPr>
          <w:sz w:val="28"/>
          <w:szCs w:val="28"/>
        </w:rPr>
      </w:pPr>
      <w:r>
        <w:rPr>
          <w:sz w:val="28"/>
          <w:szCs w:val="28"/>
        </w:rPr>
        <w:t>Многие русские писатели обратились к драматургии. На сцене молодого художественного театра ставятся пьесы Толстого, Чехова, Горького. Пользуюьтся успехом "Дети Ванюшина" Найденова, драмы Андреева, Юшкевич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53.1917 г . в судьбе русской культу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1917 г . для России стал революционным. Как бы ни оценивать период революций 1917 г ., невозможно отрицать их громадного влияния на судьбу России и все сферы жизни общества. В культуре это влияние проявилось не сразу. Ведь в 1917 г . контуры будущего советского строя были еще едва обозначены, особый международный статус России как "осажденной крепости" только намечался, задачи формирования "нового человека коммунистического общества, свободного от пережитков прошлого", созревали пока только в головах революционных теоретиков. А именно эти факторы определяли особые условия развития отечественной культуры на протяжении многих десятилетий.</w:t>
      </w:r>
      <w:r>
        <w:rPr>
          <w:sz w:val="28"/>
          <w:szCs w:val="28"/>
          <w:u w:val="single"/>
        </w:rPr>
        <w:t>Историческое предназначение любой революции</w:t>
      </w:r>
      <w:r>
        <w:rPr>
          <w:sz w:val="28"/>
          <w:szCs w:val="28"/>
        </w:rPr>
        <w:t xml:space="preserve"> - разрушить устаревший порядок и расчистить дорогу новым формам общественной жизни. Другое дело, что результаты революционного обновления часто оказываются весьма далекими от провозглашенных целей, поэтому отношение к революции в обществе и оценки историков со временем изменяются в зависимости от угла зрения и исторической дистанции.</w:t>
      </w:r>
    </w:p>
    <w:p>
      <w:pPr>
        <w:pStyle w:val="Normal"/>
        <w:spacing w:lineRule="auto" w:line="360"/>
        <w:ind w:firstLine="709"/>
        <w:jc w:val="both"/>
        <w:rPr/>
      </w:pPr>
      <w:r>
        <w:rPr>
          <w:sz w:val="28"/>
          <w:szCs w:val="28"/>
          <w:u w:val="single"/>
        </w:rPr>
        <w:t>Вдохновленная идеей служения народу, интеллигенция готова была трудиться для его просвещения и блага. Но октябрьские события 1917 г . многими представителями культуры были восприняты</w:t>
      </w:r>
      <w:r>
        <w:rPr>
          <w:sz w:val="28"/>
          <w:szCs w:val="28"/>
        </w:rPr>
        <w:t xml:space="preserve"> как узурпация власти со стороны одной партии - большевиков. Последовавший вследствие этого отказ части интеллигенции от профессионального сотрудничества с советской властью, особенно в первые месяцы ее существования, привел к тяжелым последствиям для многих отраслей культуры России.</w:t>
      </w:r>
    </w:p>
    <w:p>
      <w:pPr>
        <w:pStyle w:val="Normal"/>
        <w:spacing w:lineRule="auto" w:line="360"/>
        <w:ind w:firstLine="709"/>
        <w:jc w:val="both"/>
        <w:rPr/>
      </w:pPr>
      <w:r>
        <w:rPr>
          <w:sz w:val="28"/>
          <w:szCs w:val="28"/>
          <w:u w:val="single"/>
        </w:rPr>
        <w:t>В результате революционных событий и последовавших военных действий российская культура понесла и материальные, и духовные потери</w:t>
      </w:r>
      <w:r>
        <w:rPr>
          <w:sz w:val="28"/>
          <w:szCs w:val="28"/>
        </w:rPr>
        <w:t>. Велики были психологические и нравственные последствия революции и войны для российского общества. Страна непрерывно воевала в течение семи лет. Кровавая бойня первой мировой войны, сменившаяся братоубийственной гражданской войной с громадными человеческими жертвами, обесценила человеческую жизнь. Миллионы людей были вырваны из привычных условий существования, потеряли близких. Традиционные нравственные ценности, веками освещаемые религией, были поколеблены.</w:t>
      </w:r>
    </w:p>
    <w:p>
      <w:pPr>
        <w:pStyle w:val="Normal"/>
        <w:spacing w:lineRule="auto" w:line="360"/>
        <w:ind w:firstLine="709"/>
        <w:jc w:val="both"/>
        <w:rPr>
          <w:sz w:val="28"/>
          <w:szCs w:val="28"/>
        </w:rPr>
      </w:pPr>
      <w:r>
        <w:rPr>
          <w:sz w:val="28"/>
          <w:szCs w:val="28"/>
        </w:rPr>
        <w:t xml:space="preserve">КУЛЬТУРА РУССКОГО ЗАРУБЕЖЬЯ - ответвление рус. культуры, созданной на протяжении неск. периодов российской истории эмигрантами; как правило, противостояла официальной. Истоки К. р. з. восходят к первым рус. полит, эмигрантам 16—17 вв. (Иван Лядский, кн. Андрей Курбский, Григорий Котошихин). В 18 и 19 вв. деятели рус. культуры своей добровольной или вынужденной эмиграцией демонстрировали иногда обществ, вызов, социальный протест, свою особую релип, полит, или филос. позицию в отеч. культуре, расходящуюся с официальной, и всегда — явное нежелание примириться с заданной пассивной ролью в обществ, и культурной жизни страны, со сложившимися истор. обстоятельствами в стране, с тем status quo, к-рый личность не в силах изменить по своей воле. Поэтому ряды эмигрантов пополняли не только В. Печерин, Герцен и Огарев, Бакунин, Лавров, Кропоткин, бывшие сознат. оппонентами существующего полит, режима или конфессии, но и, напр., Кипренский, С. Щедрин, К. Брюллов, З. Волконская, И. Тургенев, навсегда оставшиеся за границей по причинам нередко личного свойства, и Кантемир, Карамзин, А. Иванов, Гоголь, П. Анненков, В. Боткин, Глинка, Тютчев, А. Боголюбов и др., подолгу жившие вдали от родины и взиравшие на нее из своего «чудного далека», творившие с ощущением чисто эмигрантской ностальгии. Эмигрантами по преимуществу были в своем огромном большинстве рус. революционеры. Идейные вожди рус. революц. народничества, «отец рус. марксизма» Плеханов и все его товарищи по «Освобождению труда», вожди Октября Ленин и Троцкий, как и множество их соратников — большевиков и меньшевиков, — были продуктом рус. эмиграции. Их теории, бесцензурные статьи и брошюры, сам план революц. преобразования России и построения в ней социализма — все это рождалось уроженцами России во время их неустроенной жизни на Западе — в удалении от предмета своего теоретизирования, в атмосфере относит, зап. свободы, как некий мысленный эксперимент над угнетенным и страдающим отечеством. Рус. эмиграция рождала не только ностальгическую «странную» любовь к оставлен ной (и, быть может, навсегда) отчизне, но утопич. модели и проекты желательных в ней изменений. </w:t>
      </w:r>
    </w:p>
    <w:p>
      <w:pPr>
        <w:pStyle w:val="Normal"/>
        <w:spacing w:lineRule="auto" w:line="360"/>
        <w:ind w:firstLine="709"/>
        <w:jc w:val="both"/>
        <w:rPr>
          <w:sz w:val="28"/>
          <w:szCs w:val="28"/>
        </w:rPr>
      </w:pPr>
      <w:r>
        <w:rPr>
          <w:sz w:val="28"/>
          <w:szCs w:val="28"/>
        </w:rPr>
        <w:t xml:space="preserve">Пребывание за границей, на Западе, пусть даже кратковременное, чрезвычайно изменяло видение России, достоинства и недостатки к-рой представлялись на расстоянии крайне преувеличенными и идеализированными, а преобразования — крайне легкими и простыми. Подобная аберрация наблюдалась не только у рус. эмигрантов-революционеров, но и у белоэмигрантов-контрреволюционеров — монархистов и либералов, эсеров и меньшевиков, надеявшихся на скорое падение большевист. режима и саморазложение рус. революции, на легкую и саморазумеющуюся реставрацию старой России. </w:t>
      </w:r>
    </w:p>
    <w:p>
      <w:pPr>
        <w:pStyle w:val="Normal"/>
        <w:spacing w:lineRule="auto" w:line="360"/>
        <w:ind w:firstLine="709"/>
        <w:jc w:val="both"/>
        <w:rPr>
          <w:sz w:val="28"/>
          <w:szCs w:val="28"/>
        </w:rPr>
      </w:pPr>
      <w:r>
        <w:rPr>
          <w:sz w:val="28"/>
          <w:szCs w:val="28"/>
        </w:rPr>
        <w:t xml:space="preserve">И те, и др. эмигранты — «красные» до революции, «белые» после революции — были во власти творимой ими же утопии, когда дело касалось России и ее истор. судьбы. Поэтому не только критико-публицистич. статьи, филос. трактаты, культуролог, эссе, но и мемуары таких незаурядных эмигрантов, как Керенский, Милюков, Степун, Ильин, Бердяев, Бунин, Г. Иванов, Ходасевич, Зайцев, Одоевцева, Берберова, Тэффи и др., страдали «худож. преувеличениями», откровенным субъективизмом и даже произвольным домысливанием, фантазированием действительности, особенно если она была незнакома мемуаристам («советская жизнь»). Инокультурный контекст, высвечивавший своеобразие рус. культуры, выявлявший инновативное содержание тех или иных ее феноменов, позволял европ. и мировой культуре заново открыть для себя рус. культуру, придать ее достижениям значение и смысл, выходящие далеко за пределы нац. истории. Нек-рые открытия рус. культуры не получали адекватной оценки в контексте отеч. культурной традиции, выпадая из системы ценностей и норм, общепринятых в данную эпоху. </w:t>
      </w:r>
    </w:p>
    <w:p>
      <w:pPr>
        <w:pStyle w:val="Normal"/>
        <w:spacing w:lineRule="auto" w:line="360"/>
        <w:ind w:firstLine="709"/>
        <w:jc w:val="both"/>
        <w:rPr>
          <w:sz w:val="28"/>
          <w:szCs w:val="28"/>
        </w:rPr>
      </w:pPr>
      <w:r>
        <w:rPr>
          <w:sz w:val="28"/>
          <w:szCs w:val="28"/>
        </w:rPr>
        <w:t xml:space="preserve">В эпоху Серебряного века признание нередко находило новаторов рус. культуры — художников и ученых — именно на Западе, а не в России. «Рус. сезоны» дягилевского балета, слава Кандинского и Шагала, Ларионова и Гончаровой, Скрябина и Стравинского, Шаляпина и </w:t>
      </w:r>
      <w:r>
        <w:rPr>
          <w:sz w:val="28"/>
          <w:szCs w:val="28"/>
          <w:u w:val="single"/>
        </w:rPr>
        <w:t>М. Чехова, А. Павловой и Нижинского, Мечникова и И. Павлова</w:t>
      </w:r>
      <w:r>
        <w:rPr>
          <w:sz w:val="28"/>
          <w:szCs w:val="28"/>
        </w:rPr>
        <w:t xml:space="preserve"> и мн. др. началась именно за границей, и эмиграция многих знаменитых деятелей рус. культуры началась задолго до революции. Своеобразие К. р. з. было заложено еще до Октября: подчеркнутая нац. специфика и идейно-стилевая оппозиционность (по отношению к рус. культуре в самой России). Это была рус. культура, создаваемая, с одной стороны, в сознат. (или вынужденном, но также осознанном) удалении от России и, с др. стороны, в контексте инокультурного окружения, на «стыке» между рус. и мировой культурой, взятой как целое (вне национально-этнич. различий тех или иных конкр. культур). К. р. з. рождалась в постоянном диалоге с совр. зап. культурой (от к-рой она отличалась характерной, даже демонстративной «русскостью», рос. экзотикой) и одновременно — с классич. культурой России и ее традициями (на фоне к-рых ярче оттенялись броское, подчас рискованное новаторство, экспериментальность, смелость, — невозможные и непростительные на родине), демонстрируя эффект сложного медиативного взаимодействия (сканирования) зап. и рус. культур в феноменах рус. эмиграции и К. р. з. Особенно характерны в этом отношении феномены Бердяева, Набокова, Газданова, Бродского, В. Аксенова, Э. Неизвестного. </w:t>
      </w:r>
    </w:p>
    <w:p>
      <w:pPr>
        <w:pStyle w:val="Normal"/>
        <w:spacing w:lineRule="auto" w:line="360"/>
        <w:ind w:firstLine="709"/>
        <w:jc w:val="both"/>
        <w:rPr>
          <w:sz w:val="28"/>
          <w:szCs w:val="28"/>
        </w:rPr>
      </w:pPr>
      <w:r>
        <w:rPr>
          <w:sz w:val="28"/>
          <w:szCs w:val="28"/>
        </w:rPr>
        <w:t xml:space="preserve">Наивысшей кульминации раскол рус. эмиграции достиг во время Второй мировой войны. Одни из деятелей культуры рус. зарубежья ради победы Красной Армии над фашизмом были готовы примириться и с советской властью, и с большевизмом, и со сталинской диктатурой. Другие — ради поражения большевиков и падения советской власти — желали победы Гитлеру и предлагали ему свое сотрудничество (в принципе поддерживая и власовское движение). Рус. эмигранты стояли перед вполне трагич. дилеммой: либо рус. культура в России погибнет, растоптанная фашист. Германией (с одобрения деятелей К. р. з); либо существование рус. культуры в СССР продолжится в оковах сталинского тоталитарного режима, в отрыве как от рус. эмиграции, так и от подлинных культурных традиций дореволюц. России (также с одобрения рус. эмигр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54.Официальная и неофициальная культура в СССР</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Сущность тоталитаризма в духовной жизни. </w:t>
      </w:r>
      <w:r>
        <w:rPr>
          <w:sz w:val="28"/>
          <w:szCs w:val="28"/>
          <w:u w:val="single"/>
        </w:rPr>
        <w:t>Неофициальное искусство СССР</w:t>
      </w:r>
      <w:r>
        <w:rPr>
          <w:sz w:val="28"/>
          <w:szCs w:val="28"/>
        </w:rPr>
        <w:t xml:space="preserve"> (или другое искусство, альтернативное искусство, нонконформистское искусство, подпольное искусство, андерграунд) — под этим названием объединяют представителей различных художественных течений в изобразительном искусстве СССР 1950—1980-х годов, которые по соображениям политической и идеологической цензуры были вытеснены официальными властями из публичной художественной жизни. Вследствие «андерграундного» существования, неофициальное искусство в СССР было тесно связано с неформальными молодёжными движениями (например, московские концептуалисты и хиппи, ленинградские Среди этапных точек в истории </w:t>
      </w:r>
      <w:r>
        <w:rPr>
          <w:sz w:val="28"/>
          <w:szCs w:val="28"/>
          <w:u w:val="single"/>
        </w:rPr>
        <w:t>неофициального искусства —</w:t>
      </w:r>
      <w:r>
        <w:rPr>
          <w:sz w:val="28"/>
          <w:szCs w:val="28"/>
        </w:rPr>
        <w:t xml:space="preserve"> выставка МОСХа (1962), подвергшаяся разносу Н. Хрущева, Бульдозерная выставка (1974), однодневная выставка того же года в Измайловском парке в Москве, выставки художников-нонконформистов в ДК им. Газа и ДК «Невский» в 1974-75 годах в Ленинграде, выставки Живописной секции Московского объединенного комитета художников-графиков в легендарном выставочном зале на Малой Грузинской (организован в 1976 г). Параллельно аналогичные явления происходили в литературной и музыкальной жизни, имели место в театре и кино («полочные» фильмы, запрещённые спектакли).</w:t>
      </w:r>
    </w:p>
    <w:p>
      <w:pPr>
        <w:pStyle w:val="Normal"/>
        <w:spacing w:lineRule="auto" w:line="360"/>
        <w:ind w:firstLine="709"/>
        <w:jc w:val="both"/>
        <w:rPr>
          <w:sz w:val="28"/>
          <w:szCs w:val="28"/>
        </w:rPr>
      </w:pPr>
      <w:r>
        <w:rPr>
          <w:sz w:val="28"/>
          <w:szCs w:val="28"/>
        </w:rPr>
        <w:t>Художники, воплощавшие "чуждую" культуру нашли выход к зрителю через "квартирные выставки". Ядром движения одесского нонконформизма стали: В. Хрущ, С. Сычев, Л. Ястреб, А. Ануфриев, В. Стрельников. К этой основной группе,название которой дала Л.Ястреб,- "Нонконформисты", впоследствии присоединились Е. Рахманин, О. Волошинов, В. Цюпко.</w:t>
      </w:r>
    </w:p>
    <w:p>
      <w:pPr>
        <w:pStyle w:val="Normal"/>
        <w:spacing w:lineRule="auto" w:line="360"/>
        <w:ind w:firstLine="709"/>
        <w:jc w:val="both"/>
        <w:rPr/>
      </w:pPr>
      <w:r>
        <w:rPr>
          <w:sz w:val="28"/>
          <w:szCs w:val="28"/>
          <w:u w:val="single"/>
        </w:rPr>
        <w:t xml:space="preserve">Культура СССР в период застоя и Перестройки </w:t>
      </w:r>
    </w:p>
    <w:p>
      <w:pPr>
        <w:pStyle w:val="Normal"/>
        <w:spacing w:lineRule="auto" w:line="360"/>
        <w:ind w:firstLine="709"/>
        <w:jc w:val="both"/>
        <w:rPr/>
      </w:pPr>
      <w:r>
        <w:rPr>
          <w:sz w:val="28"/>
          <w:szCs w:val="28"/>
        </w:rPr>
        <w:t xml:space="preserve">Усиление идеологического нажима, ужесточение цензуры приводили к появлению двух видов художественного творчества. Печатались и становились известными широкому кругу читателей лишь литературные работы, не отступающие от принципов социалистического реализма, способствующие — в соответствии с установками сверху — коммунистическому воспитанию трудящихся. Некоторые из произведений официального искусства, высоко оцененные в свое время руководящими органами культуры , оказались «однодневками». И, наоборот, многие работы второго, непризнанного ранее направления заняли видное место в отечественной культуре. В творчестве многих представителей литературы и искусства в рассматриваемый период занимала тема Великой Отечественной войны. На экранах кинотеатров демонстрировались кинофильмы о войне (в их числе «Обыкновенный фашизм» М. И. </w:t>
      </w:r>
    </w:p>
    <w:p>
      <w:pPr>
        <w:pStyle w:val="Normal"/>
        <w:spacing w:lineRule="auto" w:line="360"/>
        <w:ind w:firstLine="709"/>
        <w:jc w:val="both"/>
        <w:rPr>
          <w:sz w:val="28"/>
          <w:szCs w:val="28"/>
        </w:rPr>
      </w:pPr>
      <w:r>
        <w:rPr>
          <w:sz w:val="28"/>
          <w:szCs w:val="28"/>
        </w:rPr>
        <w:t>Ромма). В городах и рабочих поселках сооружались памятники героям и жертвам войны (например, мемориал «Героическим защитникам Ленинграда» скульптора М. К. Аникушина). На рубеже 1960–1970-х годов в литературу вошла большая группа прозаиков, темой творчества которых являлась современная им деревня. В произведениях В. П. Астафьева, Б. П. Можаева, В. Г. Распутина, В. М. Шукшина центральное место заняли судьбы русского крестьянства, взаимоотношения деревни и города. В жанре научной фантастики работали А. Н. и Б. Н. Стругацкие. Повысился интерес писателей к историческому прошлому страны. Мемуарная литература пополнилась воспоминаниями известных военачальников периода Отечественной войны (книги Г. К. Жукова «Воспоминания и размышления», А. М. Василевского «Дело всей жизни» и др.). Запрещенные властями литературные произведения печатались, как правило, в «Самиздате». Этим путем пришли к читателю впервые книги А. И. Солженицына «Архипелаг ГУЛАГ», А. Л. Платонова «Чевенгур», Б. Л. Пастернака «Доктор Живаго». Идеологизация общественной жизни тяжело отражалась на развитии живописи, киноискусства. Как и прежде, пылились в запасниках музеев полотна художников-авангардистов 30-х годов. Картины и литературные произведения на исторические темы могли увидеть свет лишь в том случае, если они соответствовали сложившимся официальным взглядам на события прошлого. Развернулась подготовительная работа для введения всеобщего среднего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56.Религия и церковь в советскую эпоху (1917-1991 гг.)</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дореволюционной России господствующее положение занимала православная церковь , являвшаяся частью государственного аппарата и возглавлявшаяся Синодом.</w:t>
      </w:r>
    </w:p>
    <w:p>
      <w:pPr>
        <w:pStyle w:val="Normal"/>
        <w:spacing w:lineRule="auto" w:line="360"/>
        <w:ind w:firstLine="709"/>
        <w:jc w:val="both"/>
        <w:rPr/>
      </w:pPr>
      <w:r>
        <w:rPr>
          <w:sz w:val="28"/>
          <w:szCs w:val="28"/>
        </w:rPr>
        <w:t xml:space="preserve">Положение религии и церкви в Советской стране было установлено декретом СНК РСФСР от 20 января (2 февраля) 1918 об отделении церкви от государства и школы от церкви и определяется Конституцией СССР и др. законодательными актами. </w:t>
      </w:r>
      <w:r>
        <w:rPr>
          <w:sz w:val="28"/>
          <w:szCs w:val="28"/>
          <w:u w:val="single"/>
        </w:rPr>
        <w:t>В целях обеспечения за гражданами свободы совести церковь в СССР отделена от государства и школа от церкви .</w:t>
      </w:r>
      <w:r>
        <w:rPr>
          <w:sz w:val="28"/>
          <w:szCs w:val="28"/>
        </w:rPr>
        <w:t xml:space="preserve"> Свобода отправления религиозных культов и свобода антирелигиозной пропаганды признается за всеми гражданами. </w:t>
      </w:r>
      <w:r>
        <w:rPr>
          <w:sz w:val="28"/>
          <w:szCs w:val="28"/>
          <w:u w:val="single"/>
        </w:rPr>
        <w:t>Каждый гражданин может исповедовать любую религию или не исповедовать никакой.</w:t>
      </w:r>
      <w:r>
        <w:rPr>
          <w:sz w:val="28"/>
          <w:szCs w:val="28"/>
        </w:rPr>
        <w:t xml:space="preserve"> </w:t>
      </w:r>
      <w:r>
        <w:rPr>
          <w:sz w:val="28"/>
          <w:szCs w:val="28"/>
          <w:u w:val="single"/>
        </w:rPr>
        <w:t>Законы Советского Союза категорически запрещают какую бы то ни было дискриминацию верующих</w:t>
      </w:r>
      <w:r>
        <w:rPr>
          <w:sz w:val="28"/>
          <w:szCs w:val="28"/>
        </w:rPr>
        <w:t>.</w:t>
      </w:r>
      <w:r>
        <w:rPr>
          <w:sz w:val="28"/>
          <w:szCs w:val="28"/>
          <w:u w:val="single"/>
        </w:rPr>
        <w:t xml:space="preserve"> Граждане могут обучать и обучаться религии только частным образом.</w:t>
      </w:r>
    </w:p>
    <w:p>
      <w:pPr>
        <w:pStyle w:val="Normal"/>
        <w:spacing w:lineRule="auto" w:line="360"/>
        <w:ind w:firstLine="709"/>
        <w:jc w:val="both"/>
        <w:rPr/>
      </w:pPr>
      <w:r>
        <w:rPr>
          <w:sz w:val="28"/>
          <w:szCs w:val="28"/>
          <w:u w:val="single"/>
        </w:rPr>
        <w:t>В результате глубоких социально-экономических преобразований, ликвидации эксплуататорских классов, победы социализма, развития научно-технической революции и общего роста уровня культуры большинство населения СССР освободилось от религиозных пережитков. Ослабло влияние религии на верующих, что выражается в угасании некоторых церквей , потере ими своих приверженцев, сокращении сети молитвенных домов и т. д.</w:t>
      </w:r>
    </w:p>
    <w:p>
      <w:pPr>
        <w:pStyle w:val="Normal"/>
        <w:spacing w:lineRule="auto" w:line="360"/>
        <w:ind w:firstLine="709"/>
        <w:jc w:val="both"/>
        <w:rPr/>
      </w:pPr>
      <w:r>
        <w:rPr>
          <w:sz w:val="28"/>
          <w:szCs w:val="28"/>
        </w:rPr>
        <w:t>На территории СССР существуют христианство, ислам, буддизм, а также некоторые мелкие церковные и вероисповедные группы..</w:t>
      </w:r>
    </w:p>
    <w:p>
      <w:pPr>
        <w:pStyle w:val="Normal"/>
        <w:spacing w:lineRule="auto" w:line="360"/>
        <w:ind w:firstLine="709"/>
        <w:jc w:val="both"/>
        <w:rPr/>
      </w:pPr>
      <w:r>
        <w:rPr>
          <w:sz w:val="28"/>
          <w:szCs w:val="28"/>
        </w:rPr>
        <w:t>Наиболее распространённой среди верующих религией является христианство, которое имеет свыше 10 самостоятельных, независимых друг от друга церквей ; ряд исповеданий и множество сектантских групп (см. Сектантство).</w:t>
      </w:r>
    </w:p>
    <w:p>
      <w:pPr>
        <w:pStyle w:val="Normal"/>
        <w:spacing w:lineRule="auto" w:line="360"/>
        <w:ind w:firstLine="709"/>
        <w:jc w:val="both"/>
        <w:rPr/>
      </w:pPr>
      <w:r>
        <w:rPr>
          <w:sz w:val="28"/>
          <w:szCs w:val="28"/>
          <w:u w:val="single"/>
        </w:rPr>
        <w:t>Русская православная церковь - самая</w:t>
      </w:r>
      <w:r>
        <w:rPr>
          <w:sz w:val="28"/>
          <w:szCs w:val="28"/>
        </w:rPr>
        <w:t xml:space="preserve"> крупная религиозная организация, как в СССР, так и среди всех 15 автокефальных православных церквей мира. Старообрядчество исторически разделено на 3 самостоятельных течения: церковь белокриницкого согласия, возглавляемая архиепископом Московским и всея Руси; беглопоповского согласия, т. е. церковь, приемлющая священников, перешедших из греко-восточной (православной) церкви, возглавляется архиепископом Новозыбковским, Московским и всея Руси; беспоповского толка, не признающая церковную иерархию, действует в различных районах страны самостоятельно, а в Литовской ССР объединяется Высшим старообрядческим советом. Грузинская православная церковь управляется католикосом-патриархом (с 1972 Давид V, резиденция в Тбилиси), под руководством которого функционирует духовная семинария в г. Мцхета.Армяно-григорианская церковь объединяет епархии и религиозные общества верующих армян, проживающих в СССР и за рубежом. Римско-католическая церковь имеет объединения различного типа. Евангелическо-лютеранская церковь (аугсбургского вероисповедания) действует в районах Прибалтики, имеет 3 независимых друг от друга центра-консистории</w:t>
      </w:r>
    </w:p>
    <w:p>
      <w:pPr>
        <w:pStyle w:val="Normal"/>
        <w:spacing w:lineRule="auto" w:line="360"/>
        <w:ind w:firstLine="709"/>
        <w:jc w:val="both"/>
        <w:rPr/>
      </w:pPr>
      <w:r>
        <w:rPr>
          <w:sz w:val="28"/>
          <w:szCs w:val="28"/>
        </w:rPr>
        <w:t>Церковь евангельских христиан-баптистов возглавляется Всесоюзным советом (резиденция в Москве), избираемым на съездах верующих.</w:t>
      </w:r>
    </w:p>
    <w:p>
      <w:pPr>
        <w:pStyle w:val="Normal"/>
        <w:spacing w:lineRule="auto" w:line="360"/>
        <w:ind w:firstLine="709"/>
        <w:jc w:val="both"/>
        <w:rPr/>
      </w:pPr>
      <w:r>
        <w:rPr>
          <w:sz w:val="28"/>
          <w:szCs w:val="28"/>
        </w:rPr>
        <w:t xml:space="preserve">В отдельных районах СССР действуют религиозные секты: последователи старых форм русского сектантства (духоборы, молокане, духовные скопцы), почти утратившие своё влияние и не получающие пополнения. Единых центров секты не имеют.Второй религией (после христианства) по численности своих последователей является </w:t>
      </w:r>
      <w:r>
        <w:rPr>
          <w:sz w:val="28"/>
          <w:szCs w:val="28"/>
          <w:u w:val="single"/>
        </w:rPr>
        <w:t>ислам</w:t>
      </w:r>
      <w:r>
        <w:rPr>
          <w:sz w:val="28"/>
          <w:szCs w:val="28"/>
        </w:rPr>
        <w:t>. Он имеет 2 направления: суннизм, распространённый преимущественно в республиках Средней Азии, Казахской ССР, Закавказье, автономных республиках Северного Кавказа, Поволжья и в ряде областей РСФСР, и шиизм (Азербайджанская ССР). Управление духовными делами мусульман осуществляют 4 независимых друг от друга религиозных центра - духовные управления мусульман Средней Азии и Казахстана; Европейской части СССР и Сибири; Северного Кавказа; Закавказья.</w:t>
      </w:r>
    </w:p>
    <w:p>
      <w:pPr>
        <w:pStyle w:val="Normal"/>
        <w:spacing w:lineRule="auto" w:line="360"/>
        <w:ind w:firstLine="709"/>
        <w:jc w:val="both"/>
        <w:rPr/>
      </w:pPr>
      <w:r>
        <w:rPr>
          <w:sz w:val="28"/>
          <w:szCs w:val="28"/>
          <w:u w:val="single"/>
        </w:rPr>
        <w:t>Буддизм</w:t>
      </w:r>
      <w:r>
        <w:rPr>
          <w:sz w:val="28"/>
          <w:szCs w:val="28"/>
        </w:rPr>
        <w:t xml:space="preserve"> в форме ламаизма распространён в Бурятской АССР, Тувинской АССР, Калмыцкой АССР, Иркутской и Читинской областях РСФСР. Возглавляет его Центральное духовное управление буддистов СССР.</w:t>
      </w:r>
    </w:p>
    <w:p>
      <w:pPr>
        <w:pStyle w:val="Normal"/>
        <w:spacing w:lineRule="auto" w:line="360"/>
        <w:ind w:firstLine="709"/>
        <w:jc w:val="both"/>
        <w:rPr/>
      </w:pPr>
      <w:r>
        <w:rPr>
          <w:sz w:val="28"/>
          <w:szCs w:val="28"/>
          <w:u w:val="single"/>
        </w:rPr>
        <w:t>Иудаизм</w:t>
      </w:r>
      <w:r>
        <w:rPr>
          <w:sz w:val="28"/>
          <w:szCs w:val="28"/>
        </w:rPr>
        <w:t xml:space="preserve"> - религия , распространённая в основном среди еврейского населения в РСФСР, УССР, БССР, Грузинской ССР и в некоторых других районах страны.</w:t>
      </w:r>
    </w:p>
    <w:p>
      <w:pPr>
        <w:pStyle w:val="Normal"/>
        <w:spacing w:lineRule="auto" w:line="360"/>
        <w:ind w:firstLine="709"/>
        <w:jc w:val="both"/>
        <w:rPr/>
      </w:pPr>
      <w:r>
        <w:rPr>
          <w:sz w:val="28"/>
          <w:szCs w:val="28"/>
          <w:u w:val="single"/>
        </w:rPr>
        <w:t>В СССР существует государственный</w:t>
      </w:r>
      <w:r>
        <w:rPr>
          <w:sz w:val="28"/>
          <w:szCs w:val="28"/>
        </w:rPr>
        <w:t xml:space="preserve"> орган - Совет по делам религий при Совете Министров СССР, образованный в целях последовательного осуществления политики Советского государства в отношении религий . Главными задачами Совета являются: контроль за соблюдением законодательства в области религии , изучение и обобщение практики применения законодательства о культах, содействие религиозным организациям в международных связях, участии в борьбе за мир, за укрепление дружбы между народами. Коммунистическая партия рассматривает религиозную идеологию как антинаучную и потому ведет научно-атеистическую пропаганду для освобождения сознания верующих от религиозных предрассудков, воспитывает население СССР в духе научного материалистического мировоззр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56. Основные достижения культуры России советского перио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Было создано много музеев, такие, как Музей игрушки, Музей мебели, быта 19 и других веков, морозовского фарфора и т. д. Всего только за пять лет </w:t>
      </w:r>
      <w:r>
        <w:rPr>
          <w:sz w:val="28"/>
          <w:szCs w:val="28"/>
          <w:u w:val="single"/>
        </w:rPr>
        <w:t>1918 - 1923</w:t>
      </w:r>
      <w:r>
        <w:rPr>
          <w:sz w:val="28"/>
          <w:szCs w:val="28"/>
        </w:rPr>
        <w:t xml:space="preserve"> было создано 250 новых музеев</w:t>
      </w:r>
      <w:r>
        <w:rPr>
          <w:sz w:val="28"/>
          <w:szCs w:val="28"/>
          <w:u w:val="single"/>
        </w:rPr>
        <w:t>.1925</w:t>
      </w:r>
      <w:r>
        <w:rPr>
          <w:sz w:val="28"/>
          <w:szCs w:val="28"/>
        </w:rPr>
        <w:t xml:space="preserve"> - введно всеобщее начальное образование. Возникла сеть кружков ликбеза. В России 20-х годов существовало множество самых разных литературно-художественнх течений, школ и группировок. В одной только Москве насчитывалось более 30. Реализм в живописи представляли художники-передвижники.</w:t>
      </w:r>
    </w:p>
    <w:p>
      <w:pPr>
        <w:pStyle w:val="Normal"/>
        <w:spacing w:lineRule="auto" w:line="360"/>
        <w:ind w:firstLine="709"/>
        <w:jc w:val="both"/>
        <w:rPr>
          <w:sz w:val="28"/>
          <w:szCs w:val="28"/>
        </w:rPr>
      </w:pPr>
      <w:r>
        <w:rPr>
          <w:sz w:val="28"/>
          <w:szCs w:val="28"/>
        </w:rPr>
        <w:t>30-е годы отмечены ликвидацией неграмотности. К концу 30-х годов насчитывалось около 1800 научно-исследовательских институтов. Многие советские ученые - Павлов, Жуковский, Чаплыгин, Лебедев, Иоффе получили мировую известность. Дарованы миру были роман "Мастер и Маргарита" Булгакова, "Ювенильное море", "Котлован", "Чевенгур" Платонова, "Реквием" Ахматовой, Шолохов "Тихий дон". В годы войны литература пережила новый подъем (Ахматова, Берггольц, Твардовский, Сурков, Тихонов, Шолохова, Симонова, Исаковского, Полевого, Фадеева. Высокими достижениями отмечено развитие музыки - Прокофьев, Шостакович, Хачатурян, Хренников, Свиридов, Ковалевский. Шостакович седьмую симфонию посвятил героическим защитникам Ленинграда. Широкую популярность имели песни композиторов Александрова, Соловьева-Седого, Блантера, Новикова, Дунаевского, Мокроусова, Фрадкина. Песня Лебедева-Кумача и Александрова стала настоящим гимном война - "Священная война". Расцвет переживает детская литература - Маяковский, Маршак, Чуковский, Михалков, Гайдар, Барто, Кассиль, Олеша.</w:t>
      </w:r>
    </w:p>
    <w:p>
      <w:pPr>
        <w:pStyle w:val="Normal"/>
        <w:spacing w:lineRule="auto" w:line="360"/>
        <w:ind w:firstLine="709"/>
        <w:jc w:val="both"/>
        <w:rPr/>
      </w:pPr>
      <w:r>
        <w:rPr>
          <w:sz w:val="28"/>
          <w:szCs w:val="28"/>
          <w:u w:val="single"/>
        </w:rPr>
        <w:t>1964 -</w:t>
      </w:r>
      <w:r>
        <w:rPr>
          <w:sz w:val="28"/>
          <w:szCs w:val="28"/>
        </w:rPr>
        <w:t xml:space="preserve"> академики Басов и Прохоров награждаются за создание лазера. Наша страна первой начинает использовать атомную энергию в мирных целях. 1954 - начинает работать первая атомная электростанция, 1957 - пущен первый атомный ледокол "Ленин".</w:t>
      </w:r>
    </w:p>
    <w:p>
      <w:pPr>
        <w:pStyle w:val="Normal"/>
        <w:spacing w:lineRule="auto" w:line="360"/>
        <w:ind w:firstLine="709"/>
        <w:jc w:val="both"/>
        <w:rPr/>
      </w:pPr>
      <w:r>
        <w:rPr>
          <w:sz w:val="28"/>
          <w:szCs w:val="28"/>
          <w:u w:val="single"/>
        </w:rPr>
        <w:t>1957</w:t>
      </w:r>
      <w:r>
        <w:rPr>
          <w:sz w:val="28"/>
          <w:szCs w:val="28"/>
        </w:rPr>
        <w:t xml:space="preserve"> - запуск спутника Земли, открывший эру в освоении космоса. </w:t>
      </w:r>
      <w:r>
        <w:rPr>
          <w:sz w:val="28"/>
          <w:szCs w:val="28"/>
          <w:u w:val="single"/>
        </w:rPr>
        <w:t>1961 -</w:t>
      </w:r>
      <w:r>
        <w:rPr>
          <w:sz w:val="28"/>
          <w:szCs w:val="28"/>
        </w:rPr>
        <w:t xml:space="preserve"> космический полет Гагарина. К 60-м годам уже введена система всеобщего среднего образование. </w:t>
      </w:r>
    </w:p>
    <w:p>
      <w:pPr>
        <w:pStyle w:val="Normal"/>
        <w:spacing w:lineRule="auto" w:line="360"/>
        <w:ind w:firstLine="709"/>
        <w:jc w:val="both"/>
        <w:rPr>
          <w:sz w:val="28"/>
          <w:szCs w:val="28"/>
        </w:rPr>
      </w:pPr>
      <w:r>
        <w:rPr>
          <w:sz w:val="28"/>
          <w:szCs w:val="28"/>
        </w:rPr>
        <w:t>Розов "В поисках радости", "Традиционный сбор". Солженицын "Один день Ивана Денисовича". Рыбоков "Дети Арбата".Дудинцев - "Белые одежды". Фильм "Покаяние" Абуладзе.</w:t>
      </w:r>
    </w:p>
    <w:p>
      <w:pPr>
        <w:pStyle w:val="Normal"/>
        <w:spacing w:lineRule="auto" w:line="360"/>
        <w:ind w:firstLine="709"/>
        <w:jc w:val="both"/>
        <w:rPr>
          <w:sz w:val="28"/>
          <w:szCs w:val="28"/>
        </w:rPr>
      </w:pPr>
      <w:r>
        <w:rPr>
          <w:sz w:val="28"/>
          <w:szCs w:val="28"/>
        </w:rPr>
        <w:t>Фильмы - "Летят журавли" Калатазов, "Баллада о солдате" Чухрая, "Судьба человека" Бондорчука. Тарковский "Андрей Рублев", "Зеркало", "Жертвоприношение".</w:t>
      </w:r>
    </w:p>
    <w:p>
      <w:pPr>
        <w:pStyle w:val="Normal"/>
        <w:spacing w:lineRule="auto" w:line="360"/>
        <w:ind w:firstLine="709"/>
        <w:jc w:val="both"/>
        <w:rPr>
          <w:sz w:val="28"/>
          <w:szCs w:val="28"/>
        </w:rPr>
      </w:pPr>
      <w:r>
        <w:rPr>
          <w:sz w:val="28"/>
          <w:szCs w:val="28"/>
        </w:rPr>
        <w:t xml:space="preserve">Поэзия - Евтушенко, Вознесенский, Ахмадулина, Рождественский.Удивитнельного успеха достигла "деревенская проза". В этом жанре трудулись Абрамов, Астафьев, Можаев, Белов, Носов. </w:t>
      </w:r>
    </w:p>
    <w:p>
      <w:pPr>
        <w:pStyle w:val="Normal"/>
        <w:spacing w:lineRule="auto" w:line="360"/>
        <w:ind w:firstLine="709"/>
        <w:jc w:val="both"/>
        <w:rPr>
          <w:sz w:val="28"/>
          <w:szCs w:val="28"/>
        </w:rPr>
      </w:pPr>
      <w:r>
        <w:rPr>
          <w:sz w:val="28"/>
          <w:szCs w:val="28"/>
        </w:rPr>
        <w:t>Авторская песня - Высоцкий, Окуджава, Галич.</w:t>
      </w:r>
    </w:p>
    <w:p>
      <w:pPr>
        <w:pStyle w:val="Normal"/>
        <w:spacing w:lineRule="auto" w:line="360"/>
        <w:ind w:firstLine="709"/>
        <w:jc w:val="both"/>
        <w:rPr>
          <w:sz w:val="28"/>
          <w:szCs w:val="28"/>
        </w:rPr>
      </w:pPr>
      <w:r>
        <w:rPr>
          <w:sz w:val="28"/>
          <w:szCs w:val="28"/>
        </w:rPr>
        <w:t>Советский театр - "Современник", "Театр на Таганке", "Театр на Малой Бронной". Своим успехом советский театр обязан прежде всего творчеству режиссеров Любимова, Ефремова, Эфроса.</w:t>
      </w:r>
    </w:p>
    <w:p>
      <w:pPr>
        <w:pStyle w:val="Normal"/>
        <w:spacing w:lineRule="auto" w:line="360"/>
        <w:ind w:firstLine="709"/>
        <w:jc w:val="both"/>
        <w:rPr>
          <w:sz w:val="28"/>
          <w:szCs w:val="28"/>
        </w:rPr>
      </w:pPr>
      <w:r>
        <w:rPr>
          <w:sz w:val="28"/>
          <w:szCs w:val="28"/>
        </w:rPr>
        <w:t>Изобразительное искусство: Реализм - Платонов, Томский, Оссовский, Моисеенко, Коржев, Яблонская, Ромадин, Глазунов, Шилов. Линию русского авангарда продолжают в своем творчестве Сидур, Калинин.</w:t>
      </w:r>
    </w:p>
    <w:p>
      <w:pPr>
        <w:pStyle w:val="Normal"/>
        <w:spacing w:lineRule="auto" w:line="360"/>
        <w:ind w:firstLine="709"/>
        <w:jc w:val="both"/>
        <w:rPr>
          <w:sz w:val="28"/>
          <w:szCs w:val="28"/>
        </w:rPr>
      </w:pPr>
      <w:r>
        <w:rPr>
          <w:sz w:val="28"/>
          <w:szCs w:val="28"/>
        </w:rPr>
        <w:t>Продолжают успешно работать ярко заявившие о себе в 60-е годы художники Попков, Салахов, Андронов, Жилинский, Стожаров, Волков. В 70-е годы получают широкую известность группа молодых художников - Назаренко, Нестеров, Булгаков, Ситников, Орлов.</w:t>
      </w:r>
    </w:p>
    <w:p>
      <w:pPr>
        <w:pStyle w:val="Normal"/>
        <w:spacing w:lineRule="auto" w:line="360"/>
        <w:ind w:firstLine="709"/>
        <w:jc w:val="both"/>
        <w:rPr>
          <w:sz w:val="28"/>
          <w:szCs w:val="28"/>
        </w:rPr>
      </w:pPr>
      <w:r>
        <w:rPr>
          <w:sz w:val="28"/>
          <w:szCs w:val="28"/>
        </w:rPr>
        <w:t>В скульптуре творят Аникушин, Комов, Клыков. Социально-экономические проблемы и трудности, рост бездуховности, симптомы нравственной болезни находят выражение в творчестве Шукшина, Трифонова, Распутина, Вампилова, Розова, Володина, Битова, Айтман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57.Культурные процессы в современной России. Культура в постсоветский период</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ачало 90-х гг. проходило под знаком ускоренного распада единой культуры СССР на отдельные национальные культуры, которые не только отвергали ценности общей культуры СССР, но и культурные традиции друг друга. Такое резкое противопоставление различных национальных культур привело к нарастанию социокультурной напряженности, к возникновению военных конфликтов и вызвало в дальнейшем распад единого социокультурного пространства.</w:t>
      </w:r>
    </w:p>
    <w:p>
      <w:pPr>
        <w:pStyle w:val="Normal"/>
        <w:spacing w:lineRule="auto" w:line="360"/>
        <w:ind w:firstLine="709"/>
        <w:jc w:val="both"/>
        <w:rPr/>
      </w:pPr>
      <w:r>
        <w:rPr>
          <w:sz w:val="28"/>
          <w:szCs w:val="28"/>
          <w:u w:val="single"/>
        </w:rPr>
        <w:t>Кардинальным образом изменились ее взаимоотношения с властью.</w:t>
      </w:r>
      <w:r>
        <w:rPr>
          <w:sz w:val="28"/>
          <w:szCs w:val="28"/>
        </w:rPr>
        <w:t xml:space="preserve"> Государство перестало диктовать культуре свои требования, и культура утратила гарантированного заказчика.</w:t>
      </w:r>
    </w:p>
    <w:p>
      <w:pPr>
        <w:pStyle w:val="Normal"/>
        <w:spacing w:lineRule="auto" w:line="360"/>
        <w:ind w:firstLine="709"/>
        <w:jc w:val="both"/>
        <w:rPr/>
      </w:pPr>
      <w:r>
        <w:rPr>
          <w:sz w:val="28"/>
          <w:szCs w:val="28"/>
          <w:u w:val="single"/>
        </w:rPr>
        <w:t>Исчез общий стержень культурной жизни</w:t>
      </w:r>
      <w:r>
        <w:rPr>
          <w:sz w:val="28"/>
          <w:szCs w:val="28"/>
        </w:rPr>
        <w:t xml:space="preserve"> - централизованная система управления и единая культурная политика. Определение путей дальнейшего культурного развития стало делом самого общества и предметом острых разногласий. Отсутствие объединительной социокультурной идеи воспринимается частью общества как проявление глубокого кризиса, в котором оказалась российская культура к концу XX в. </w:t>
      </w:r>
      <w:r>
        <w:rPr>
          <w:sz w:val="28"/>
          <w:szCs w:val="28"/>
          <w:u w:val="single"/>
        </w:rPr>
        <w:t>В социокультурной ситуации, сложившейся в российском обществе к середине 90-х гг., человек, как живая система, представляющая собой единство физического и духовного, природного и социально-культурного, наследственного и прижизненно приобретенного, уже не может нормально развиваться.</w:t>
      </w:r>
      <w:r>
        <w:rPr>
          <w:sz w:val="28"/>
          <w:szCs w:val="28"/>
        </w:rPr>
        <w:t xml:space="preserve"> </w:t>
      </w:r>
    </w:p>
    <w:p>
      <w:pPr>
        <w:pStyle w:val="Normal"/>
        <w:spacing w:lineRule="auto" w:line="360"/>
        <w:ind w:firstLine="709"/>
        <w:jc w:val="both"/>
        <w:rPr/>
      </w:pPr>
      <w:r>
        <w:rPr>
          <w:sz w:val="28"/>
          <w:szCs w:val="28"/>
          <w:u w:val="single"/>
        </w:rPr>
        <w:t>Словом современный период развития отечественной культуры можно обозначить как переходный. Второй раз за столетие в России произошла настоящая культурная революция. В современной отечественной культуре проявляются многочисленные и весьма противоречивые тенденции. Но их можно, условно говоря, объединить в две группы.</w:t>
      </w:r>
    </w:p>
    <w:p>
      <w:pPr>
        <w:pStyle w:val="Normal"/>
        <w:spacing w:lineRule="auto" w:line="360"/>
        <w:ind w:firstLine="709"/>
        <w:jc w:val="both"/>
        <w:rPr/>
      </w:pPr>
      <w:r>
        <w:rPr>
          <w:sz w:val="28"/>
          <w:szCs w:val="28"/>
        </w:rPr>
        <w:t>Первая тенденция: разрушительные, кризисные, содействующие полному подчинению культуры России стандартам западной цивилизации.</w:t>
      </w:r>
    </w:p>
    <w:p>
      <w:pPr>
        <w:pStyle w:val="Normal"/>
        <w:spacing w:lineRule="auto" w:line="360"/>
        <w:ind w:firstLine="709"/>
        <w:jc w:val="both"/>
        <w:rPr>
          <w:sz w:val="28"/>
          <w:szCs w:val="28"/>
        </w:rPr>
      </w:pPr>
      <w:r>
        <w:rPr>
          <w:sz w:val="28"/>
          <w:szCs w:val="28"/>
        </w:rPr>
        <w:t>Вторая тенденция: прогрессивные, питаемые идеями патриотизма, коллективизма, социальной справедливости, традиционно понимаемые и исповедуемые народами России.</w:t>
      </w:r>
    </w:p>
    <w:p>
      <w:pPr>
        <w:pStyle w:val="Normal"/>
        <w:spacing w:lineRule="auto" w:line="360"/>
        <w:ind w:firstLine="709"/>
        <w:jc w:val="both"/>
        <w:rPr>
          <w:sz w:val="28"/>
          <w:szCs w:val="28"/>
        </w:rPr>
      </w:pPr>
      <w:r>
        <w:rPr>
          <w:sz w:val="28"/>
          <w:szCs w:val="28"/>
        </w:rPr>
        <w:t>Борьба между этими по своей сути антагонистическими тенденциями, видимо, и будет определять основное направление развития отечественной культуры третьего тысячелетия.</w:t>
      </w:r>
    </w:p>
    <w:p>
      <w:pPr>
        <w:pStyle w:val="Normal"/>
        <w:spacing w:lineRule="auto" w:line="360"/>
        <w:ind w:firstLine="709"/>
        <w:jc w:val="both"/>
        <w:rPr/>
      </w:pPr>
      <w:r>
        <w:rPr>
          <w:sz w:val="28"/>
          <w:szCs w:val="28"/>
        </w:rPr>
        <w:t>Культура России и эпоха "постмодерна". Современные культуротворческие процессы, происходящие в России, - неразрывная часть общемирового развития конца XX - начала XXI вв., перехода от индустриального к постиндустриальному обществу, от "модерна" к "постмодерну".</w:t>
      </w:r>
    </w:p>
    <w:p>
      <w:pPr>
        <w:pStyle w:val="Normal"/>
        <w:spacing w:lineRule="auto" w:line="360"/>
        <w:ind w:firstLine="709"/>
        <w:jc w:val="both"/>
        <w:rPr/>
      </w:pPr>
      <w:r>
        <w:rPr>
          <w:sz w:val="28"/>
          <w:szCs w:val="28"/>
        </w:rPr>
        <w:t>Духовное состояние западной культуры и искусства современности получило название постмодернизм. Главной ценностью "постмодернизма" является "радикальная множественность". В современной отечественной культуре диковинным образом соединяются несоединимые ценности и ориентации: коллективизм, соборность и индивидуализм, эгоизм, нарочитая политизированность и демонстративная аполитичность, государственность и анархия и т.п..</w:t>
      </w:r>
    </w:p>
    <w:p>
      <w:pPr>
        <w:pStyle w:val="Normal"/>
        <w:spacing w:lineRule="auto" w:line="360"/>
        <w:ind w:firstLine="709"/>
        <w:jc w:val="both"/>
        <w:rPr>
          <w:sz w:val="28"/>
          <w:szCs w:val="28"/>
        </w:rPr>
      </w:pPr>
      <w:r>
        <w:rPr>
          <w:sz w:val="28"/>
          <w:szCs w:val="28"/>
        </w:rPr>
        <w:t xml:space="preserve">Таким образом как раз и складывается общая картина культурной жизни России, характерная для постмодернизма, широко распространенного в мире к концу нашего века. Это особый тип мировоззрения, направленный на отказ от всех норм и традиций, установления каких-либо истин, ориентированный на безудержный плюрализм, признание равноценными любых культурных проявлений. Но постмодернизм не в состоянии примирить непримиримое, так как не выдвигает для этого плодотворных идей, он лишь совмещает контрасты как исходный материал дальнейшего культурно-исторического творчества. </w:t>
      </w:r>
    </w:p>
    <w:p>
      <w:pPr>
        <w:pStyle w:val="Normal"/>
        <w:spacing w:lineRule="auto" w:line="360"/>
        <w:ind w:firstLine="709"/>
        <w:jc w:val="both"/>
        <w:rPr/>
      </w:pPr>
      <w:r>
        <w:rPr>
          <w:sz w:val="28"/>
          <w:szCs w:val="28"/>
        </w:rPr>
        <w:t>Возрождение культуры является важнейшим условием обновления нашего общества. Определение путей дальнейшего культурного развития стало предметом острых дискуссий в обществе, ибо государство перестало диктовать культуре свои требования, исчезли централизованная система управления и единая культурная политика.</w:t>
      </w:r>
      <w:r>
        <w:rPr>
          <w:sz w:val="28"/>
          <w:szCs w:val="28"/>
          <w:u w:val="single"/>
        </w:rPr>
        <w:t>Государство должно осознавать, что культура не может быть отдана на откуп бизнесу, ее поддержка, в том числе образования, науки, имеет огромное значение для поддержания нравственного, психического здоровья нации. Кризис духовности вызывает сильный психический дискомфорт у многих людей, так как серьезно поврежден механизм идентификации со сверхличными ценностями. Без этого механизма не существует ни одна культура , а в современной России все сверхличные ценности стали сомнительными</w:t>
      </w:r>
      <w:r>
        <w:rPr>
          <w:sz w:val="28"/>
          <w:szCs w:val="28"/>
        </w:rPr>
        <w:t xml:space="preserve">.В современной России представляются возможными три модели развития многонациональной культуры : </w:t>
      </w:r>
    </w:p>
    <w:p>
      <w:pPr>
        <w:pStyle w:val="Normal"/>
        <w:spacing w:lineRule="auto" w:line="360"/>
        <w:ind w:firstLine="709"/>
        <w:jc w:val="both"/>
        <w:rPr>
          <w:sz w:val="28"/>
          <w:szCs w:val="28"/>
        </w:rPr>
      </w:pPr>
      <w:r>
        <w:rPr>
          <w:sz w:val="28"/>
          <w:szCs w:val="28"/>
        </w:rPr>
        <w:t xml:space="preserve">победа культурного и политического консерватизма, попытка стабилизировать ситуацию на основе идей о самобытности России и ее особом пути в истории. </w:t>
      </w:r>
    </w:p>
    <w:p>
      <w:pPr>
        <w:pStyle w:val="Normal"/>
        <w:spacing w:lineRule="auto" w:line="360"/>
        <w:ind w:firstLine="709"/>
        <w:jc w:val="both"/>
        <w:rPr/>
      </w:pPr>
      <w:r>
        <w:rPr>
          <w:sz w:val="28"/>
          <w:szCs w:val="28"/>
          <w:u w:val="single"/>
        </w:rPr>
        <w:t>Таким образом, культура России новейшего времени - сложнейшее и неоднозначное явление. С одной стороны, она всегда определяла тенденции социокультурного процесса в мире, с другой - оказывалась под влиянием западной культуры в широком смысле этого сло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caps/>
          <w:sz w:val="28"/>
          <w:szCs w:val="28"/>
        </w:rPr>
      </w:pPr>
      <w:r>
        <w:rPr>
          <w:b/>
          <w:caps/>
          <w:sz w:val="28"/>
          <w:szCs w:val="28"/>
        </w:rPr>
        <w:t>58. Культура и приро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заимодействие культуры и природы — это одна из проблем культурологии.Марк Порций Катон Старший ввёл понятие культуры, определяя его как возделывание, улучшение, почитание, относя его к обработке земли. В таком понимании культура предстаёт как сотрудничество человека с природой, направленное на взаимную пользу. При таком сотрудничестве человек принимает от природы её материальные составляющие, черпает замыслы, учится, в ответ обогащая природу творчеством своего труда, одухотворяя её. </w:t>
      </w:r>
    </w:p>
    <w:p>
      <w:pPr>
        <w:pStyle w:val="Normal"/>
        <w:spacing w:lineRule="auto" w:line="360"/>
        <w:ind w:firstLine="709"/>
        <w:jc w:val="both"/>
        <w:rPr/>
      </w:pPr>
      <w:r>
        <w:rPr>
          <w:sz w:val="28"/>
          <w:szCs w:val="28"/>
        </w:rPr>
        <w:t xml:space="preserve">Действия же направленные на разрушение природы не могут не навредить и человечеству в ней живущему. Такие действие не могут являться результатом высшей сознательной деятельности, проявлением которой и является культура.Не трудно найти примеры проявлений, относящихся к городской жизни которые не могут быть отнесены к области культуры и даже стать примером упадка культуры и её отсутствия. Подобные мнения можно найти в работах И. Г. Гердера, Н. А. Бердяева, Н. К. Рериха.Не трудно убедиться, что отстранение человека от принципов разумного сотрудничества с природой, его порождающей, </w:t>
      </w:r>
      <w:r>
        <w:rPr>
          <w:sz w:val="28"/>
          <w:szCs w:val="28"/>
          <w:u w:val="single"/>
        </w:rPr>
        <w:t>приводит к упадку накопленного культурного достояния, а после и к упадку самой цивилизованной жизни.</w:t>
      </w:r>
      <w:r>
        <w:rPr>
          <w:sz w:val="28"/>
          <w:szCs w:val="28"/>
        </w:rPr>
        <w:t xml:space="preserve"> Примером тому могут служить упадок многих развитых государств древнего мира и многочисленные проявления кризиса культуры в жизни современных мегаполи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59.НТП и кризис культуры в ХХ в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Научно-технический прогресс стимулировал развитие производственных сил. Многие научные открытия получили широкое практическое применение (телефон, радио, кинематограф и др.).Во второй половине ХХ в. человечество сделало новый гигантский шаг в овладении тайнами природы и их практическом применении. Открытие и использование атомной энергии, освоение космоса, появление новых технологий (лазеры, компьютеры, роботы, спутниковая связь, альтернативные источники энергии) коренным образом изменяют материальные и производительные социальные силы, организацию и управление производством.Интенсивное применение научных знаний практически во всех сферах социальной жизни вызывает изменение в самом характере научной деятельности.Наряду с техникой и технологией качественно меняется и предмет труда – материалы, которые подвергаются обработке с помощью развивающихся научных методов. Под влиянием новых технологий в промышленности и быту появляются новые магнитные, керамические и оптические материалы, синтетические волокна и пластмассы, химические соединения.Каменная индустрия первобытности, ремесленное мастерство тысячелетий и современное высокотехнологичное производство – разные полосы в бытии техники и её роли в человеческой жизни. Технический прогресс неостановим. Если где-то и можно говорить о прогрессе , то это в области науки и техники.</w:t>
      </w:r>
    </w:p>
    <w:p>
      <w:pPr>
        <w:pStyle w:val="Normal"/>
        <w:spacing w:lineRule="auto" w:line="360"/>
        <w:ind w:firstLine="709"/>
        <w:jc w:val="both"/>
        <w:rPr>
          <w:sz w:val="28"/>
          <w:szCs w:val="28"/>
        </w:rPr>
      </w:pPr>
      <w:r>
        <w:rPr>
          <w:sz w:val="28"/>
          <w:szCs w:val="28"/>
        </w:rPr>
        <w:t>КРИЗИС КУЛЬТУРЫ В 20 ВЕКЕ</w:t>
      </w:r>
      <w:r>
        <w:rPr>
          <w:bCs/>
          <w:sz w:val="28"/>
          <w:szCs w:val="28"/>
        </w:rPr>
        <w:t>В ХХ столетии полностью выявились кризисные явления</w:t>
      </w:r>
      <w:r>
        <w:rPr>
          <w:sz w:val="28"/>
          <w:szCs w:val="28"/>
        </w:rPr>
        <w:t xml:space="preserve"> техногенной цивилизации, образовавшейся на руинах средневековья. Культура этой цивилизации складывается на основе особых отношений человека и природы, люди в своём стремлении желали победить свою зависимость от природы и её высших ценностей, шло признание господства человека над природой, прогресса, обновления, наращивания технологических и научных знаний. Стремление мировой цивилизации выражается всего одним словом: больше. Её жизненная цель заключается в накоплении как можно больших материальных благ, богатств и на этой почве находят решение все человеческие проблемы, в том числе и социальные, культурные и прочие. Развитие техники и технологии как орудия господства человека над природой стали главными целями общественного развития. Из вышесказанного напрашивается вывод о том, что прогрессирующее развитие науки, породило новую, чудовищную цивилизацию целью и стремлениями которой стало стремление переступить все сложившиеся пределы и границы и создать нечто новое, то, чего никогда ранее не было и о чём даже не мечталось.</w:t>
      </w:r>
    </w:p>
    <w:p>
      <w:pPr>
        <w:pStyle w:val="Normal"/>
        <w:spacing w:lineRule="auto" w:line="360"/>
        <w:ind w:firstLine="709"/>
        <w:jc w:val="both"/>
        <w:rPr>
          <w:sz w:val="28"/>
          <w:szCs w:val="28"/>
        </w:rPr>
      </w:pPr>
      <w:r>
        <w:rPr>
          <w:sz w:val="28"/>
          <w:szCs w:val="28"/>
        </w:rPr>
        <w:t xml:space="preserve">Известнейшие гуманисты и мыслители ХХ века с тревогой говорили о стремительно нарастающей деградации культуры . В истории развития науки вопрос о технике учёные лишь недавно стали напрямую связывать с вопросом о судьбе человека и судьбе культуры . Русский философ </w:t>
      </w:r>
      <w:r>
        <w:rPr>
          <w:bCs/>
          <w:sz w:val="28"/>
          <w:szCs w:val="28"/>
        </w:rPr>
        <w:t>Н. А. Бердяев</w:t>
      </w:r>
      <w:r>
        <w:rPr>
          <w:sz w:val="28"/>
          <w:szCs w:val="28"/>
        </w:rPr>
        <w:t xml:space="preserve"> уделял много внимания данной проблеме. В своём труде </w:t>
      </w:r>
      <w:r>
        <w:rPr>
          <w:bCs/>
          <w:sz w:val="28"/>
          <w:szCs w:val="28"/>
        </w:rPr>
        <w:t>«Философия творчества, культуры и искусства»</w:t>
      </w:r>
      <w:r>
        <w:rPr>
          <w:sz w:val="28"/>
          <w:szCs w:val="28"/>
        </w:rPr>
        <w:t xml:space="preserve"> Николай Александрович ярко и чётко развернул тему </w:t>
      </w:r>
      <w:r>
        <w:rPr>
          <w:bCs/>
          <w:sz w:val="28"/>
          <w:szCs w:val="28"/>
        </w:rPr>
        <w:t>Человек и машина</w:t>
      </w:r>
      <w:r>
        <w:rPr>
          <w:sz w:val="28"/>
          <w:szCs w:val="28"/>
        </w:rPr>
        <w:t xml:space="preserve">. Как писал он в своём труде, техника есть последняя любовь людей, и они готовы изменить своё обличие под влиянием предмета своей любви.. </w:t>
      </w:r>
    </w:p>
    <w:p>
      <w:pPr>
        <w:pStyle w:val="Normal"/>
        <w:spacing w:lineRule="auto" w:line="360"/>
        <w:ind w:firstLine="709"/>
        <w:jc w:val="both"/>
        <w:rPr/>
      </w:pPr>
      <w:r>
        <w:rPr>
          <w:sz w:val="28"/>
          <w:szCs w:val="28"/>
        </w:rPr>
        <w:t xml:space="preserve">«Техническое орудие по природе своей неоднородно как тому, кто им пользуется, так и тому, для чего им пользуются, неоднородно человеку, духу, смыслу». Мир стоит перед характерным парадоксом: без техники невозможна культура, с ней связано само возникновение культуры, но окончательная победа техники в культуре, вступление человечества в техническую эру влечёт культуру к гибели. В культуре всегда присутствуют два элемента: технический и природно-органический. И окончательная победа первого над вторым повлечёт перерождение культуры во что-то иное, уже на культуру не похожее. </w:t>
      </w:r>
      <w:r>
        <w:rPr>
          <w:sz w:val="28"/>
          <w:szCs w:val="28"/>
          <w:u w:val="single"/>
        </w:rPr>
        <w:t>Техника же истребляла уют и тепло органической жизни, приникшей к земле</w:t>
      </w:r>
      <w:r>
        <w:rPr>
          <w:sz w:val="28"/>
          <w:szCs w:val="28"/>
        </w:rPr>
        <w:t>. Смыслом технической эпохи является то, что она закончила теллурический период, период мистики земли в истории человечества, период в котором человек определялся землёй не только в физическом, но и в метафизическом смысле. Известно, какое огромное значение имели для людей теллурического периода растительные, животные и религиозные культы.. Технический прогресс губительно воздействует на душу человека, тихо убивает её, но и вместе с тем вызывает сильнейшую реакцию духа, делает человека космиургом. И только от напряжения силы и духа человечества зависит, избежит ли оно гибели. Исключительная власть технизации и машинизации ведёт именно к этому пределу - к небытию в техническом совершен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Highlight">
    <w:name w:val="highlight"/>
    <w:qFormat/>
    <w:rPr>
      <w:rFonts w:cs="Times New Roman"/>
    </w:rPr>
  </w:style>
  <w:style w:type="character" w:styleId="Highlight1">
    <w:name w:val="highlight1"/>
    <w:qFormat/>
    <w:rPr>
      <w:rFonts w:cs="Times New Roman"/>
      <w:b/>
      <w:bCs/>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2"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6:00Z</dcterms:created>
  <dc:creator>HomeUser</dc:creator>
  <dc:description/>
  <cp:keywords/>
  <dc:language>en-US</dc:language>
  <cp:lastModifiedBy>SYSTEM</cp:lastModifiedBy>
  <cp:lastPrinted>2010-12-24T00:40:00Z</cp:lastPrinted>
  <dcterms:modified xsi:type="dcterms:W3CDTF">2011-09-08T08:46:00Z</dcterms:modified>
  <cp:revision>2</cp:revision>
  <dc:subject/>
  <dc:title/>
</cp:coreProperties>
</file>