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ССЕ</w:t>
      </w:r>
    </w:p>
    <w:p>
      <w:pPr>
        <w:pStyle w:val="TextBodyIndent"/>
        <w:spacing w:lineRule="auto" w:line="360"/>
        <w:ind w:right="0" w:firstLine="709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TextBodyIndent"/>
        <w:spacing w:lineRule="auto" w:line="360"/>
        <w:ind w:right="0" w:firstLine="709"/>
        <w:jc w:val="both"/>
        <w:rPr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</w:r>
    </w:p>
    <w:p>
      <w:pPr>
        <w:pStyle w:val="TextBodyIndent"/>
        <w:spacing w:lineRule="auto" w:line="360"/>
        <w:ind w:right="0" w:firstLine="709"/>
        <w:jc w:val="both"/>
        <w:rPr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</w:r>
    </w:p>
    <w:p>
      <w:pPr>
        <w:pStyle w:val="TextBodyIndent"/>
        <w:spacing w:lineRule="auto" w:line="360"/>
        <w:ind w:righ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втор:Виноградова Ю.В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«Счастье людей заключается в том, чтобы любить делать то, что они должны делать. Но общество не основано на этом принципе»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«Для того чтобы мы всегда были счастливы, нашему счастью должно всегда чего-нибудь не хватать»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</w:rPr>
        <w:t>К.А. Гельве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лод Адриан Гельвеций родился в январе 1715 года в семье главного врача королевы Франции Марии Лещинской (жена Людовика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>). В возрасте 12 лет был отдан в иезуитский колледж Луи-ле-Гран, лучшее учебное заведение Франции того времени. После окончания колледжа по настоянию своего отца он служит в Канне помощником своего дяди, сборщика налогов. По свидетельству современников Гельвеций больше увлекается философией и литературой, чем финансами и коммерцией. В 1738 году в возрасте 23 лет получает от королевы должность генерального откупщика (сборщика налогов). За 13 лет пребывания в должности становится богатейшим челове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(Интересная система, при которой служащий Министерства по налогам и сборам (по-нашему) автоматически становится очень богатым человеком, (ну почти как в современной России). Правда, во время Великой Французской революции всех откупщиков арестовали и казнили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715 году после женитьбы Клод Адриан Гельвеций почему-то оставляет должность и ударяется в философию. Он основывает в Париже, куда периодически приезжает из своего поместья, салон, известный как колыбель свободомыслия. Знакомится в это время со всеми выдающимися философами и просветителями Франции (Вольтер, Руссо, Монтескье, Дидро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ё работая генеральным откупщиком, Гельвеций пишет поэму «Счастье», опубликованную уже после его смер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758 году он публикует книгу «Об уме», изданную по недосмотру цензуры. В этом произведении Гельвеций излагает свои взгляды на политику, экономику, философию, этику. Книга вызывает жуткую критику со стороны власти и церкви и приговаривается к сожжению. Гельвеций вынужден отречься от 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764-1765 годах Гельвеций посещает Англию и Пруссию, где был хорошо принима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766 году основывает Масонскую ложу наук, которая впоследствии объединяла наиболее известных учёных т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середине 1769 года Гельвеций заканчивает книгу «О человеке», которую так и не решился опубликовать даже под псевдонимом. Труд был опубликован после его смерти в 1772 году усилиями русского посланника Д.А. Голицына. В том же году в Лондоне была опубликована и поэма «Счасть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е-что о счасть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понятие «Счастье» относится к наиболее общим понятиям, дать ему определение весьма труд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я могут бы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стейшие негативные – «не в деньгах счастье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стейшие позитивные – «высшее удовлетворение, полное довольство, успех, удача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зуистические – «счастье есть отсутствие несчастья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адоксальные – «счастливей всех шуты, дураки, сущеглупые и нерадивые, ибо укоров совести они не знают, призраков и прочей нежити не страшатся, боязнью грядущих бедствий не терзаются, надеждой будущих благ не обольщаютс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Собрано бакалавром чёрной магии Магнусом Фёдоровичем Редькиным. А. и Б. Стругацкие «Понедельник начинается в субботу». Есть там ещё одно определение в стихах. С удовольствием перечитала всю повесть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ди серьезные (попы, философы и социологи) разработали множество подходов к изучению счаст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Социология счастья</w:t>
      </w:r>
      <w:r>
        <w:rPr>
          <w:color w:val="000000"/>
          <w:sz w:val="28"/>
        </w:rPr>
        <w:t xml:space="preserve"> основывается на принципе потребления и на теории человеческих потребностей. Сущность данного направления заключается в признании внешней по отношению к человеку социальной природы счастья. Человек и счастье представляются обособленными феноменами, исследуется и оценивается степень значимости общеизвестных благ. По мнению сторонника этого направления П.А Ландесмана, известного современного исследователя проблемы счастья: «Только раскрытие объективной основы и социальной сущности человеческих потребностей позволяет научно подойти к разрешению проблемы счастья: выявить, во-первых, содержание, круг, объем и структуру потребностей в каждых данных конкретно-исторических условиях, т.е. определить в чем действительно люди нуждаются для достойной жизни, а также, во-вторых, какие из этих потребностей и в какой степени могут быть удовлетворены обществом на той или иной ступени своего развит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Очень похоже на работу профессора Выбегало в этом направлен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Историко-культурная традиция счастья.</w:t>
      </w:r>
      <w:r>
        <w:rPr>
          <w:color w:val="000000"/>
          <w:sz w:val="28"/>
        </w:rPr>
        <w:t xml:space="preserve"> Данное направление мысли не ведет какого бы то ни было подсчета и анализа счастья и счастливой жизни индивида. Главная цель здесь – вернуть современного человека, заблудившегося в поисках счастья в социуме и культуре, к его истинной духовной природе и к подлинному счастью. Многочисленные древние «рецепты» счастья, почерпнутые из раскрываемых сегодня источников эзотерической мудрости, равно как мудрости народной, традиционно этнической, невероятно просты в своей основе, ибо предлагают человеку направить все свои усилия и сосредоточить всю свою деятельность на последовательную гармонизацию его внутреннего бытия и преобразование окружающей реальности. Работы, представляющие данное направление в изучении счастья, невероятно разнообразны по формам воплощения, но все они, активно циркулируя в современной культуре, подчиняются главному принципу – указать индивиду путь к первородному, естественному и, главное, достижимому счастью. Концепция счастья, на которой основывается историко-культурная традиция счастья, заключается в мысли о том, что счастье – это естественное состояние человека, отвечающее его настоящей природе. Каждый индивид рождается с потенциалом счастья, который он обязан полностью реализовать в условиях земной жизни, в процессах индивидуального становления и взаимодействия с внешним миром, заключенном в мире природы, культуры и социума. А когда далее пошли ссылки на теорию физического вакуума, торсионное поле Земли, хранящее и материализующее мыслеформы человека, стало понятно, что занесло авторов куда-то. Опять вспомнился профессор Выбегало с его проектом идеального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Психология счастья.</w:t>
      </w:r>
      <w:r>
        <w:rPr>
          <w:color w:val="000000"/>
          <w:sz w:val="28"/>
        </w:rPr>
        <w:t xml:space="preserve"> А. Маслоу сконструировал иерархическую модель мотивации и выделил пять уровней потребностей, которые считал врожденными и универсальными для любого человека: Первый уровень – физиологические потребности, второй – потребности в безопасности, третий – потребности в любви, привязанности и принадлежности к определенной социальной группе, четвертый – потребности в уважении и признании и пятый, наивысший уровень – потребность в самоактуализации, т.е. потребность в реализации своих творческих потенций, своего личностного начала. Эта система дает иерархию человеческих стремлений и представлений о счастье соответственно. То есть, индивид может в своем счастье остановиться на физиологических потребностях, и его интересы будут ограничены этим уровнем, а может «подниматься» по лестнице потребностей и сопрягать счастье с соответствующими уровнями. При этом универсальность иерархии потребностей Маслоу состоит еще и в способности индивида удовлетворять высшие потребности при условии неудовлетворения низших. Так, невозможно лишить человека ощущения счастья, если он удовлетворен, например, своей творческой деятельностью, но не имеет четкой связи с той или иной социальной группой. В данном случае для индивида важно психологическое счастье от процесса сотворения. Одновременно с этим, первые четыре уровня потребностей могут обеспечить прочную основу для удовлетворения потребности реализации себя и принести счастье, когда индивид «создает» себя не вопреки обстоятельствам и нереализованным нуждам, а с их помощью, благодаря их благотворному влия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струментом, позволяющим достигать состояния счастья, во всех небредовых учениях признается деятельность, труд. Обычно имеют ввиду деятельность чисто творческую, в том числе и нау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том же «Понедельнике» о деятельности учёных сказано замечательно: «Трудовое законодательство нарушалось злостно, и я почувствовал, что у меня исчезло всякое желание бороться с этими нарушениями, потому что сюда в двенадцать часов новогодней ночи, прорвавшись через пургу, пришли люди, которым было интереснее доводить до конца или начинать сызнова какое-нибудь полезное дело, чем глушить себя водкой, бессмысленно дрыгать ногами, играть в фанты и заниматься флиртом разных степеней легкости. Сюда пришли люди, которым было приятнее быть друг с другом, чем порознь, которые терпеть не могли всякого рода воскресений, потому что в воскресенье им было скучно… Они работали в институте, который занимался прежде всего проблемами человеческого счастья и смысла человеческой жизни, но даже среди них никто точно не знал, что такое счастье и в чем именно смысл жизни. И они приняли рабочую гипотезу, что счастье в непрерывном познании неизвестного и смысл жизни в том же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т с этим я полностью соглас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 Когда-то и у нас в Институте Атомной Энергии им. И.В. Курчатова была подобная атмосфера. А общение с физиками, которые зачастую не прочь «полялякать» на мировоззренческую тематику, способствует расширению кругозора в различных област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 А второй афоризм Гельвеция, вынесенный в эпиграф, можно проиллюстрировать известными высказываниями наших бывших соотечественник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бы я был царь, я бы жил лучше, чем царь – я бы ещё немножечко ши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ю возможность купить козу, но не имею желания, имею желание купить дом, но не имею возможности … (тост из «Кавказской пленницы»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360" w:after="0"/>
    </w:pPr>
    <w:rPr>
      <w:rFonts w:cs="Arial"/>
      <w:b/>
      <w:bCs/>
      <w:caps/>
      <w:szCs w:val="28"/>
      <w:lang w:val="en-US" w:eastAsia="en-US"/>
    </w:rPr>
  </w:style>
  <w:style w:type="paragraph" w:styleId="1">
    <w:name w:val="Стиль1"/>
    <w:next w:val="Normal"/>
    <w:qFormat/>
    <w:pPr>
      <w:widowControl/>
      <w:bidi w:val="0"/>
      <w:spacing w:lineRule="auto" w:line="360" w:before="60" w:after="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0">
    <w:name w:val="Стиль0"/>
    <w:next w:val="Normal"/>
    <w:qFormat/>
    <w:pPr>
      <w:widowControl/>
      <w:bidi w:val="0"/>
      <w:spacing w:lineRule="auto" w:line="360" w:before="120" w:after="0"/>
      <w:jc w:val="center"/>
    </w:pPr>
    <w:rPr>
      <w:rFonts w:ascii="Times New Roman" w:hAnsi="Times New Roman" w:eastAsia="Times New Roman" w:cs="Courier New"/>
      <w:b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right="35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6:00Z</dcterms:created>
  <dc:creator>vvm</dc:creator>
  <dc:description/>
  <cp:keywords/>
  <dc:language>en-US</dc:language>
  <cp:lastModifiedBy>SYSTEM</cp:lastModifiedBy>
  <dcterms:modified xsi:type="dcterms:W3CDTF">2011-09-08T08:46:00Z</dcterms:modified>
  <cp:revision>2</cp:revision>
  <dc:subject/>
  <dc:title>ЭССЭ</dc:title>
</cp:coreProperties>
</file>