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8"/>
        <w:widowControl w:val="false"/>
        <w:numPr>
          <w:ilvl w:val="0"/>
          <w:numId w:val="5"/>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равственно-философский смысл жизни, смерти и бессмертия человека</w:t>
      </w:r>
    </w:p>
    <w:p>
      <w:pPr>
        <w:pStyle w:val="Style8"/>
        <w:widowControl w:val="false"/>
        <w:numPr>
          <w:ilvl w:val="0"/>
          <w:numId w:val="5"/>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смерти в концепциях различных религиозных воззрений</w:t>
      </w:r>
    </w:p>
    <w:p>
      <w:pPr>
        <w:pStyle w:val="Style8"/>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истианство</w:t>
      </w:r>
    </w:p>
    <w:p>
      <w:pPr>
        <w:pStyle w:val="Style8"/>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лам</w:t>
      </w:r>
    </w:p>
    <w:p>
      <w:pPr>
        <w:pStyle w:val="Style8"/>
        <w:widowControl w:val="false"/>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sz w:val="28"/>
          <w:szCs w:val="28"/>
        </w:rPr>
        <w:t>2.3 Буддизм</w:t>
      </w:r>
    </w:p>
    <w:p>
      <w:pPr>
        <w:pStyle w:val="Style8"/>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смертие, пути его обретения</w:t>
      </w:r>
    </w:p>
    <w:p>
      <w:pPr>
        <w:pStyle w:val="Style8"/>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тические аспекты проблемы жизни и смерти </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жизни каждого нормального человека рано или поздно наступает момент, когда он задается вопросом о конечности своего индивидуального существования. Человек - единственное существо, которое осознает свою смертность и может делать ее предметом размышления. Но неизбежность собственной смерти воспринимается человеком отнюдь не как отвлеченная истина, а вызывает сильнейшее эмоциональные потрясения, затрагивает самые глубины его внутреннего м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м ответа на этот вопрос занимались и занимаются и мифология, и различные религиозные учения, и искусство, и многочисленные философии. Но в отличие от мифологии и религии, которые, как правило, стремятся навязать, продиктовать человеку определенные его решения. Философия же помогает ему, аккумулируя и критически анализируя предшествующий опыт человечества в такого рода поисках, она апеллирует, прежде всего, к разуму человека и исходит из того, что человек должен искать ответ самостоятельно, прилагая для этого собственные духовные усил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8"/>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Нравственно-философский смысл жизни, смерти и бессмертия человека</w:t>
      </w:r>
    </w:p>
    <w:p>
      <w:pPr>
        <w:pStyle w:val="Style8"/>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человека составляет, пожалуй, основной вопрос философии. Во всяком случае, большинство остальных философских проблем, так или иначе, замыкаются на нем. Кроме того, этот вопрос предельно философичен постольку, поскольку не имеет общепринятого и окончательного решения.</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философии и культуры уже давно сложились типичные подходы к определению смысла индивидуальной жизни:</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ь, если разобраться, абсурдна, лишена какого бы то ни было смысла: она рано или поздно разрушит любые идеи и намерения на сей счёт (“Всё суета!” Экклезиаста и т.п. заключения); нетрудно видеть, что отрицание в своей и чужой жизни смысла всё-таки представляет собой его, осмысления разновидность;</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ысл жизни в ней самой; следует не терять время на размышления об этом, на столь отвлеченные темы, а просто жить, вбирая впечатления текущего момента; такого рода позиция чаще всего просто отодвигает итоговое осмысление собственного существования на какое-то время;</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ысл жизни задан ей извне – Богом, долгом пред семьей, профессией, государством, любым другим социальным институтом, какой-то общей идеей;</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сам творит смысл своего бытия; никто другой не в силах сделать это за него самого и выбор пути отражает предназначение и способности личности.</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ие времена наиболее разработанной была платоновская концепция жизни, смерти и бессмертия. Она интересна двумя моментами.</w:t>
      </w:r>
    </w:p>
    <w:p>
      <w:pPr>
        <w:pStyle w:val="Style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о-первых, Платон дал развернутую аргументацию в пользу идеи бессмертия души. В "Федоне" он доказывает бессмертие души с помощью идеи взаимоперехода противоположностей. Если отвлечься от фактической стороны его рассуждений, то нельзя не согласиться с ним в том, что взаимопереход противоположностей лежит в основе долговременного существования, сохранения, бессмертия. Платон угадал логическую связь, соответствие между взаимопереходом противоположностей и бесконечностью, бессмертием. Его можно упрекнуть лишь в том, что он абсолютизировал взаимопереход противоположностей, т.е. не увидел ( или не захотел увидеть) того, что в природе наряду с взаимопереходом имеет место необратимый переход одной противоположностей в другую. В своей попытке обосновать взаимопереход живого и мертвого Платон использует также аналогию с взаимопереходом бодрствования и сна. С позиции современной науки эта аналогия кажется наивной, но в древние времена она была одним из сильнейших аргументов в пользу идеи бессмертия души. Здесь Платона подвели пристрастие к общему, сходному, тождественному и нелюбовь к единичному, особенному, к подробностям, деталям. Если бы он скрупулезно разобрался во всех сходствах и различиях между двумя парами противоположностей (живым-мертвым и бодрствованием-сном), то увидел бы, что между ними больше различия, чем сходства и забраковал бы аналогию.</w:t>
      </w:r>
    </w:p>
    <w:p>
      <w:pPr>
        <w:pStyle w:val="Footer"/>
        <w:widowControl w:val="false"/>
        <w:tabs>
          <w:tab w:val="left" w:pos="993" w:leader="none"/>
          <w:tab w:val="center" w:pos="4677"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м же образом аргументировал Сенека. Он пытался доказать, что настоящего уничтожения, гибели нет, что смерть не прекращает жизнь, а лишь прерывает ее. Примечательно, что он использовал аналогию с движением небесных тел. Получается, что бессмертие сродни бесконечному движению по кругу. Смерть Сенека понимает как обратимый процесс, как момент круговорота вещей. (Сенека. Нравственные письма к Луцилию. М., 1977. С. 65 – Письмо ХХХVI)</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она и Сенеку понять можно: в их время (в древности) люди не совсем хорошо представляли себе, что такое смерть и факт ее необратимости не был таким бесспорным, как это представляется сейчас, с позиций современного научного зн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Во-вторых, Платон выдвинул и обосновал тезис о том, что любовь и творчество – проявления бессмертного начала в смертном существе. Развивая этот тезис в диалоге "Пир", он с удивительной ясностью и глубиной показал, </w:t>
      </w:r>
      <w:r>
        <w:rPr>
          <w:rFonts w:cs="Times New Roman" w:ascii="Times New Roman" w:hAnsi="Times New Roman"/>
          <w:iCs/>
          <w:sz w:val="28"/>
          <w:szCs w:val="28"/>
          <w:lang w:eastAsia="ru-RU"/>
        </w:rPr>
        <w:t>как</w:t>
      </w:r>
      <w:r>
        <w:rPr>
          <w:rFonts w:cs="Times New Roman" w:ascii="Times New Roman" w:hAnsi="Times New Roman"/>
          <w:sz w:val="28"/>
          <w:szCs w:val="28"/>
          <w:lang w:eastAsia="ru-RU"/>
        </w:rPr>
        <w:t xml:space="preserve"> осуществляется связь смертности и бессмертия. Вот что он писал, част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iCs/>
          <w:sz w:val="28"/>
          <w:szCs w:val="28"/>
          <w:lang w:eastAsia="ru-RU"/>
        </w:rPr>
        <w:t>рождение — это та доля бессмертия и вечности, которая отпущена смертному существу.</w:t>
      </w:r>
      <w:r>
        <w:rPr>
          <w:rFonts w:cs="Times New Roman" w:ascii="Times New Roman" w:hAnsi="Times New Roman"/>
          <w:sz w:val="28"/>
          <w:szCs w:val="28"/>
          <w:lang w:eastAsia="ru-RU"/>
        </w:rPr>
        <w:t xml:space="preserve"> Но если любовь, как мы согласились, есть стремление к вечному обладанию благом, то наряду с благом нельзя не желать и бессмертия. А значит, </w:t>
      </w:r>
      <w:r>
        <w:rPr>
          <w:rFonts w:cs="Times New Roman" w:ascii="Times New Roman" w:hAnsi="Times New Roman"/>
          <w:iCs/>
          <w:sz w:val="28"/>
          <w:szCs w:val="28"/>
          <w:lang w:eastAsia="ru-RU"/>
        </w:rPr>
        <w:t>любовь — это стремление и к бессмерт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lang w:eastAsia="ru-RU"/>
        </w:rPr>
        <w:t>...у животных, так же как у людей, смертная природа стремится стать по возможности бессмертной и вечной. А достичь этого она может только одним путем — порождением, оставляя всякий раз новое вместо старого</w:t>
      </w:r>
      <w:r>
        <w:rPr>
          <w:rFonts w:cs="Times New Roman" w:ascii="Times New Roman" w:hAnsi="Times New Roman"/>
          <w:sz w:val="28"/>
          <w:szCs w:val="28"/>
          <w:lang w:eastAsia="ru-RU"/>
        </w:rPr>
        <w:t xml:space="preserve">; ...Так вот, </w:t>
      </w:r>
      <w:r>
        <w:rPr>
          <w:rFonts w:cs="Times New Roman" w:ascii="Times New Roman" w:hAnsi="Times New Roman"/>
          <w:iCs/>
          <w:sz w:val="28"/>
          <w:szCs w:val="28"/>
          <w:lang w:eastAsia="ru-RU"/>
        </w:rPr>
        <w:t>таким же образом сохраняется и все смертное: в отличие от божественного оно не остается всегда одним и тем же, но устаревая и уходя, оставляет новое свое подобие. Вот каким способом... приобщается к бессмертию смертное — и тело, и все остальное.</w:t>
      </w:r>
      <w:r>
        <w:rPr>
          <w:rFonts w:cs="Times New Roman" w:ascii="Times New Roman" w:hAnsi="Times New Roman"/>
          <w:sz w:val="28"/>
          <w:szCs w:val="28"/>
          <w:lang w:eastAsia="ru-RU"/>
        </w:rPr>
        <w:t xml:space="preserve"> Другого способа нет. Не удивляйся же, что каждое живое существо по природе своей заботится о своем потомстве. </w:t>
      </w:r>
      <w:r>
        <w:rPr>
          <w:rFonts w:cs="Times New Roman" w:ascii="Times New Roman" w:hAnsi="Times New Roman"/>
          <w:iCs/>
          <w:sz w:val="28"/>
          <w:szCs w:val="28"/>
          <w:lang w:eastAsia="ru-RU"/>
        </w:rPr>
        <w:t>Бессмертия ради сопутствует всему на свете рачительная эта любов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се делают всё ради такой бессмертной славы об их добродетели, и, чем люди достойнее, тем больше они и делают. Бессмертие — вот чего они жажду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 Платона о "делании" бессмертия, о живой связи смертности и бессмертия не раз повторялись последующими поколениями философов в том или ином вид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 эпохи Возрождения Пико делла Мирандола в "Речи о достоинстве человека" вложил в уста бога такие слова, обращенные к Адаму: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Пико делла Мирандола высказал очень важную мысль о том, что именно деятельность человека (как "свободного и славного мастера") делает его смертным и/или бессмерт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ругую линию в вопросе о соотношении жизни, смерти, бессмертия представляет А. Шопенгауэр и его последователи. Это так называемая смертническая парадигма. А. Шопенгауэр относится к смерти абстрактно-метафизически, как к абсолютной неизбежности. Он всецело находится в рамках старой парадигмы смерти–бессмертия как понятий, отражающих естественный ход жизни, изменить который никто и никогда не может. Смерть для него – нечто раз и навсегда данное. Он даже помыслить не может, что могут быть другие формы оконечивания индивидуальной жизни, не такие как превращение живого в труп. Жизнь Шопенгауэр рассматривает скорее биологически, чем человечески. Взгляд его обращен в прошлое. Будущее он не видит, не видит того, что жизнь меняется, эволюционирует, на базе низших форм образуются высшие. Он фактически отрицает прогресс жизни. Отсюда его фатализм и пассивизм. Линию Шопенгауэра продолжали Ф. Ницше (с его вечным возвращением) и другие философы жизни, затем экзистенциалисты и некоторые постмодернис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рактно-метафизическое понимание жизни, смерти, бессмертия – неискоренимый порок это направления философской мыс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отечественные философы придают слишком большое значение этому направлению. Так В.С. Малахов утверждает: "тематизацией смерти обозначен водораздел между классической, традиционной и неклассической, современной философией" (Статья "Смерть". Современная западная философия: Словарь. — М., 1991. С. 278).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чень сильное утвержд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самом деле, современная философия более глубоко и детально (по сравнению с предшествующей) рассматривает и тему жизни, и тему смерти, и тему бессмертия. Смерть — лишь один из аспектов общей проблемы "жизнь-смерть-бессмертие". В.С. Малахов прав лишь в том, что, действительно, большая и влиятельная группа современных философов во главе с Хайдеггером и Ясперсом педалирует тему смер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ую позицию занимал русский философ А.Н. Радищев в трактате "О человеке, его смертности и бессмертии". Рассматривая человека как физическое существо, он не находит в нем чего-либо, что указывало бы на "вероятность бессмертия", хотя "желание вечности равно имеет основание в человеке со всеми другими его желаниями". Поэтому согласно А.Н. Радищеву хотя смерть и есть "естественная перемена человеческого состояния", но "вовеки не разрушится, не исчезнет" бессмертная "душа или то, что мысленным существом называем" и что "есть свойство искусно сложенного те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ругое направление (бессмертническое, имморталистское) старалось опираться на достижения науки, техники и технологии. Оно было настроено на волну дерзания и активизма, изменения природы человека в самых ее основах. Такова во многом была философия русских космистов. Об этом пишет в ряде своих работ И.В. Више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Х век стал водоразделом в отношении людей к извечной проблеме смерти-бессмертия. До ХХ века господствовал взгляд, представленный А.Шопенгауэром. В ХХ веке в результате достижений биологической науки, открытия генетического кода человека и других открытий и изобретений люди увидели перспективу ликвидации смерти как запрограммированной неизбеж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трудах И.В. Вишева содержится большой материал, основанный на анализе данных естественных наук, достижений медицины и техники. Им проанализированы разные гипотезы, концепции, касающиеся разных аспектов соотношения жизни, смерти, бессмертия. Его докторская диссертация: "Проблема смерти и бессмертия человека: становление, эволюция, перспективы решения" (1990 г.). И.В. Вишев выдвинул идею достижения практического бессмертия человека и представил ее обоснование. Он полагает, что эта идея должна быть включена в повестку дня жизни человеческого сообщества как научно-практическая задач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 практическим бессмертием И.В. Вишев понимает не абсолютное, а условное бессмертие. Следует еще и еще раз подчеркнуть, — пишет он, — понятие "практическое бессмертие человека" обозначает целеустремленное достижение способности человека к такой долгой жизни, которая не ограничивалась бы никаким естественным пределом, и потому можно было констатировать – он стал практически бессмертным". Как видно, в проблеме достижения практического бессмертия И.В. Вишев акцентирует внимание на экстенсивной стороне человеческой жизни, на увеличении ее видовой продолжительности. Этим его позиция отличается от позиции, изложенной в настоящем труде под именем концепции "делания" бессмер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4"/>
        </w:numPr>
        <w:tabs>
          <w:tab w:val="left" w:pos="432"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имание смерти в концепциях различных религиозных воззр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keepNext w:val="false"/>
        <w:widowControl w:val="false"/>
        <w:numPr>
          <w:ilvl w:val="0"/>
          <w:numId w:val="0"/>
        </w:numPr>
        <w:tabs>
          <w:tab w:val="left" w:pos="576" w:leader="none"/>
          <w:tab w:val="left" w:pos="993" w:leader="none"/>
        </w:tabs>
        <w:spacing w:lineRule="auto" w:line="360" w:before="0" w:after="0"/>
        <w:ind w:left="709" w:hanging="0"/>
        <w:jc w:val="both"/>
        <w:rPr/>
      </w:pPr>
      <w:r>
        <w:rPr>
          <w:rFonts w:cs="Times New Roman" w:ascii="Times New Roman" w:hAnsi="Times New Roman"/>
          <w:b/>
        </w:rPr>
        <w:t>2.1 Христиан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ое понимание смысла жизни, смерти и бессмертия исходит из ветхозаветного положения: “День смерти лучше дня рождения” (Экклезиаст) и новозаветной заповеди Христа: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жизни человека является обожествл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дет Сын Человеческий”. Чтобы жизнь не превратилась, по словам М.Ю. 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православ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 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в воле Божь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left" w:pos="576" w:leader="none"/>
          <w:tab w:val="left" w:pos="993" w:leader="none"/>
        </w:tabs>
        <w:spacing w:lineRule="auto" w:line="360" w:before="0" w:after="0"/>
        <w:ind w:left="709" w:hanging="0"/>
        <w:jc w:val="both"/>
        <w:rPr/>
      </w:pPr>
      <w:r>
        <w:rPr>
          <w:rFonts w:cs="Times New Roman" w:ascii="Times New Roman" w:hAnsi="Times New Roman"/>
          <w:b/>
        </w:rPr>
        <w:t>2.2 Исл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исходит из факта сотворенности человека волей всемогущего Аллаха, который прежде всего милосерден. На вопрос человека: “Разве, когда я умру, я буду извед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 поскольку в этом случае человек будет оценивать свои действия и поступки не сточки зрения личного интереса, а в смысле вечной перспектив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всей Вселенной в день Справедливого суда предполагает творение нового совершенн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 Описания рая и ада в Коране полны ярких подробностей, дабы праведники могли полностью удовлетвориться, а грешники получить по заслугам. Спрашивать Аллаха о смертном часе нельзя, так как знание об этом только у него, а “что тебе дано знать, Может быть, час уже близ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left" w:pos="576" w:leader="none"/>
          <w:tab w:val="left" w:pos="993" w:leader="none"/>
        </w:tabs>
        <w:spacing w:lineRule="auto" w:line="360" w:before="0" w:after="0"/>
        <w:ind w:left="709" w:hanging="0"/>
        <w:jc w:val="both"/>
        <w:rPr/>
      </w:pPr>
      <w:r>
        <w:rPr>
          <w:rFonts w:cs="Times New Roman" w:ascii="Times New Roman" w:hAnsi="Times New Roman"/>
          <w:b/>
        </w:rPr>
        <w:t>2.3 Буддиз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смерти и бессмертию в буддизме 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скольку личность понимается как сумма дхар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сансара),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 Один из самых мудрых поэтов XX в. У. Уитмен выразил так эту идею - нужно жить “спокойно улыбаясь Смерти”. Избавление при жизни от источников страдания, “омраченных действий и скверн” (эгоизма, злобы, гордости, ложных взглядов и т. д.) и власти своего “я” - лучший путь обретения бессмер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Heading1"/>
        <w:keepNext w:val="false"/>
        <w:widowControl w:val="false"/>
        <w:numPr>
          <w:ilvl w:val="0"/>
          <w:numId w:val="4"/>
        </w:numPr>
        <w:tabs>
          <w:tab w:val="left" w:pos="432"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ессмертие, пути его обрет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видов бессмертия, связанных с тем, что после человека остается его дело, дети, внуки и т. д. (разумеется, не у каждого), продукты его деятельности и личные вещи, а также плоды духовного производства (идеи, образы и т. д.). (</w:t>
      </w:r>
      <w:r>
        <w:rPr>
          <w:rFonts w:cs="Times New Roman" w:ascii="Times New Roman" w:hAnsi="Times New Roman"/>
          <w:sz w:val="28"/>
          <w:szCs w:val="28"/>
          <w:lang w:eastAsia="ru-RU"/>
        </w:rPr>
        <w:t>Философия и жизнь, 1991/4 «О смерти и бессмертии»,/Изд. «Знание»</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ид бессмертия – в генах потомства,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В королевских династиях Европы прослежена передача определенных признаков (на 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 д. Историки установили, что многие выдающиеся деятели русской культуры XIX в. находились в родстве (пусть и отдаленном) между собой. Один век включает в себя четыре поколения. Таким образом, за две тысячи лет сменилось 80 поколений, и 80-й предок каждого из нас был современником Древнего Рима, а 130-й - современником египетского фараона Рамсеса II.</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торой вид бессмертия мумификация тела с расчетом на вечное его сохранение. Опыт еще египетских фараонов, практика современного бальзамирования (В.И. Ленин, Мао-Цзэдун и др.) говорят о том, что в ряде цивилизаций это считается принятым. Достижения техники конца XX в. сделали возможною криогенезацию (глубокое замораживание) тел умерших с расчетом на то, что медики будущего их оживят и вылечат ныне неизлечимые болезни. Такая фетишизация человеческой телесности характерна в основном для тоталитарных обществ, где геронтократия (власть стариков) становится основой стабильности государ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ретий вид бессмертия упование на “растворение” тела и духа умершего во Вселенной, вхождение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я частиц бывшего тела, могущих в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уть в бессмертие связан с результатами жизненного творчества человека.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 - все это оставляет имя человека в памяти благодар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путь в бессмертие связан с достижением различных состояний, которые наука называет “измененные состояния сознания”. 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обретения бессмер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ервый путь - это принять мысль, которая подтверждается наукой и просто здравым рассудком, что в миро не возможно полное уничтожение даже элементарной частицы, а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даже сказать в форме парадокса: мы живы только потому, что ежесекундно умираем. Ежедневно отмирают эритроциты в крови, клетки эпителия на наших слизистых, выпадают волосы и т. д. Поэтому зафиксировать жизнь и смерть как абсолютные противоположности в принципе невозможно ни в действительности, ни в мысли. Это две стороны одной меда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лицом смерти люди в полном смысле слова равны друг другу, как и любому живому, существу, что стирает неравенство, на котором основана земная жизнь. Поэтому спокойное восприятие мысли об отсутствии вечной жизни моего “я” и понимание неизбежности слияния с “равнодушной” природой является одним из путей безрелигиозного подхода к проблеме бессмертия. Правда, в этом случае возникает проблема Абсолюта, на которого можно опереть свои нравственные решения. А.П. Чехов писал: “Нужно веровать в бога, а если веры нет, то не занимать ее места шумихой, а искать, искать, искать одиноко, один на один со своею сове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уть -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Э. 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 Среди идеалов и движущих сил такого вида бессмертия чаще всего фигурировали борьба за освобождение человечества от классового и социального гнета, борьба за национальную независимость и обретение государственности, борьба за Мир и справедливость и т. п.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дает жизни таких борцов высший смысл, который смыкается с бессмерт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уть к бессмертию, как правило, выбирают люди, масштаб деятельности которых не выходит за рамки их дома и ближайшего окружения. Здесь может идти речь о движении “вглубь”, о том, что выражено словами гетеского Мефистофеля: “Теория, мой друг, суха, но зеленеет жизни древо”. Не ожидая вечного блаженства или вечных мук, не вдаваясь в хитрости разума, соединяющего микрокосмос (т. е. человека) с макрокосмосом, миллионы людей просто плывут в потоке жизни, ощущая себя его частицей. Бессмертие для них не в вечной памяти облагодетельствованного человечества, а в повседневных делах и заботах. “Веровать в бога не трудно... Нет, вы в человека уверуйте!”. Чехов написал, это, вовсе не предполагая, что именно он, сам, станет примером такого типа отношения к жизни и смерти. Для его характеристики Л.А. Погон предложил термин “витал” как критерий, характеризующий все возможные признаки жизненной активности, необходимой для нормального функционирования человеческого су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тические аспекты проблемы жизни и смерти</w:t>
      </w:r>
    </w:p>
    <w:p>
      <w:pPr>
        <w:pStyle w:val="Style8"/>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 Во-первых, это ситуация глобального цивилизованного кризиса, который в принципе может привести к самоуничтожению человечества. Во-вторых, значительно изменилось ценностное отношение к жизни и смерти человека в связи с общей ситуацией на Земле.</w:t>
      </w:r>
      <w:r>
        <w:rPr/>
        <w:t xml:space="preserve"> (</w:t>
      </w:r>
      <w:r>
        <w:rPr>
          <w:rFonts w:cs="Times New Roman" w:ascii="Times New Roman" w:hAnsi="Times New Roman"/>
          <w:sz w:val="28"/>
          <w:szCs w:val="28"/>
        </w:rPr>
        <w:t>Демичев А. Дискурсы смерти. Введение в философскую танатологию. СПб., 1997</w:t>
      </w:r>
      <w:r>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1,5 миллиарда жителей планеты живут в полной нищете и еще 1 миллиард приближается к отметке, 1,5 миллиарда землян лишены какой-либо медицинской помощи, миллиард людей не умеют читать и писать, в мире насчитывается 700 миллионов безработных; 200 миллионов детей вынуждены работать с младенческого возраста, чтобы не умереть с голода. Миллионы людей во всех уголках земного шара страдают от расизма, ксенофобии, агрессивного национал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 – это симптомы глобальной патологии человечества на рубеже XX - XXI 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 рубеже 60-х гг. в странах Запада появилась биомедицинская этика – сравнительно новая область исследований – комплексная дисциплина, находящаяся на стыке философии, этики, биологии, медицины, богословия, юриспруденции и ряда других дисциплин. Она явилась своеобразной реакцией на новые проблемы жизни и смерти, пересадок органов и тканей, генной инженерии, экстракорпорального оплодотворения и т. 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впало с ростом интереса к правам человека, в том числе и по отношению к собственному телесному и духовному бытию и реакции общества на угрозу жизни на Земле, вследствие обострения глобальных проблем челове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иоэтика охватывает такие сферы, как этические проблемы эвтаназии, клонирования, аборта, смертной казни, суицида, пересадок органов, включая мозг, новые технологии деторождения (включая суррогатную беременность), генной инженерии, половой самоидентификации человека, отношения к психическому здоровью и т. д. Эти проблемы решаются на основе существующих морально-этических подходов в рамках мировых и национальных религий, гуманистической этики свободомыслия, а также различных правовых систем.</w:t>
      </w:r>
    </w:p>
    <w:p>
      <w:pPr>
        <w:pStyle w:val="Style9"/>
        <w:widowControl w:val="false"/>
        <w:tabs>
          <w:tab w:val="clear" w:pos="708"/>
          <w:tab w:val="left" w:pos="993" w:leader="none"/>
          <w:tab w:val="left" w:pos="30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насущными проблемами биомедицинской этики представляются нижеследующ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втаназия (реч. “eu” — хорошо, приятно + “thanatos” — смерть) в медицинском смысле термина представляет собой методику облегчения предсмертных страданий больного. В качестве биоэтической проблемы эвтаназия рассматривается, как помощь пациенту умереть, причем по возможности быстрее и безболезненнее. В этом плане различают эвтаназию пассивную (прекращение медицинской помощи, отключение систем жизнеобеспечения) и активную (медицинское вмешательство с целью прекратить жизнь пациента). (Вулф С. Последний выход: конец дискуссиям. Эвтаназия: не переходить границу // Человек. № 5,1993).</w:t>
      </w:r>
    </w:p>
    <w:p>
      <w:pPr>
        <w:pStyle w:val="Style9"/>
        <w:widowControl w:val="false"/>
        <w:tabs>
          <w:tab w:val="clear" w:pos="708"/>
          <w:tab w:val="left" w:pos="993" w:leader="none"/>
          <w:tab w:val="left" w:pos="30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таназия в настоящее время запрещена законодательством практически всех стран мира; рассматривается как вариант уголовного преступления, убийства. В Голландии и некоторых штатах США рассматриваются законопроекты о легализации пассивной эвтаназии при строго определенных условиях (представительный консилиум медиков и юристов; абсолютно безнадежный диагноз и запредельные страдания пациента; согласие родственников пациента).</w:t>
      </w:r>
    </w:p>
    <w:p>
      <w:pPr>
        <w:pStyle w:val="Style9"/>
        <w:widowControl w:val="false"/>
        <w:tabs>
          <w:tab w:val="clear" w:pos="708"/>
          <w:tab w:val="left" w:pos="993" w:leader="none"/>
          <w:tab w:val="left" w:pos="30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эвтаназию, особенно пассивную, врачи и другие лица от случая к случаю все-таки по разным мотивам (сострадание к мучениям пациента, усталость от ухода за ним, корыстные замыслы) применяют достаточно широко. Кроме эвтаназии в собственном смысле слова, люди переживают похожие, а то и более сильные эмоции, когда на их глазах кто-то уходит из жизни, а они не в состоянии ему помочь, спасти.</w:t>
      </w:r>
    </w:p>
    <w:p>
      <w:pPr>
        <w:pStyle w:val="Style9"/>
        <w:widowControl w:val="false"/>
        <w:tabs>
          <w:tab w:val="clear" w:pos="708"/>
          <w:tab w:val="left" w:pos="993" w:leader="none"/>
          <w:tab w:val="left" w:pos="3052" w:leader="none"/>
        </w:tabs>
        <w:spacing w:lineRule="auto" w:line="360"/>
        <w:ind w:firstLine="709"/>
        <w:jc w:val="both"/>
        <w:rPr/>
      </w:pPr>
      <w:r>
        <w:rPr>
          <w:rFonts w:cs="Times New Roman" w:ascii="Times New Roman" w:hAnsi="Times New Roman"/>
          <w:sz w:val="28"/>
          <w:szCs w:val="28"/>
        </w:rPr>
        <w:t>Вариантом, хотя и весьма специфическим, эвтаназии выступает суицид (самоубийство). Процент покончивших с собой лиц в любом обществе остается достаточно велик. По данным Всемирной организации здравоохранения, ежегодно в мире насчитывается более 500 000 самоубийств и около 7000000 попыток совершить таковое. В среднем, около 20% из этого количества составляют психически больные люди и еще 30% близкие к ним по характеру патологии алкоголики. Вторая половина – это психически и физически в основном здоровые, но по разным причинам разочаровавшиеся в жизни люди. Показательно, что суицидность возрастает не только в кризисные, но и в относительно благополучные периоды развития той или иной страны. На протяжении среднестатистической человеческой жизни имеется несколько суицидных пиков — это подростковый, юношеский; средний, вершинный; пожилой, старческий возрасты, когда давление обстоятельств на человека становится самым тяжелым.</w:t>
      </w:r>
    </w:p>
    <w:p>
      <w:pPr>
        <w:pStyle w:val="Style9"/>
        <w:widowControl w:val="false"/>
        <w:tabs>
          <w:tab w:val="clear" w:pos="708"/>
          <w:tab w:val="left" w:pos="993" w:leader="none"/>
          <w:tab w:val="left" w:pos="30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общества к суициду зависит от его культуры и политического устройства. На Востоке с его фатализмом, распространением таких религий, как ислам и буддизм, суицид чаще приветствуется — как выражение геройства человека, следующего долгу (самый известный пример — ритуальное, публичное самоубийство харакири в самурайском кодексе бусидо), просветления-нирваны. На Западе, в зоне христианской культуры самоубийство считается одним из самых страшных грехов – восстанием против Бога. Покончивших с собой лишают церковных таинств отпевания и погребения на общем кладбище. При тоталитарном режиме самоубийца считается сумасшедшим или преступником, заслуживающим наказания. Так, по морскому уставу Петра Великого неудачливого и разоблаченного матроса-самоубийцу надлежало привести в чувство и без суда повесить. В СССР большинству выживших самоубийц угрожало заточение в психиатрическую лечебницу и принудительное лечение. В демократических странах за личностью остается право не только на жизнь по своей воле, но и на смерть в безвыходных для нее условиях. Тогда кандидат в самоубийцы становится пациентом психологов и благотворительных служб.</w:t>
      </w:r>
    </w:p>
    <w:p>
      <w:pPr>
        <w:pStyle w:val="Style9"/>
        <w:widowControl w:val="false"/>
        <w:tabs>
          <w:tab w:val="clear" w:pos="708"/>
          <w:tab w:val="left" w:pos="993" w:leader="none"/>
          <w:tab w:val="left" w:pos="30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ная казнь — проблема скорее социально-политическая, нежели биоэтическая. Это понятие применимо к высшей мере наказания за те или иные преступления, устанавливаемой государством. Смерть — главный инструмент государственной власти, без применения или угрозы которого ее не станут воспринимать всерьёз. Многие века смертная казнь, в том числе в самых жестоких формах, применялась самыми разными государствами и их противниками. К нашим дням целый ряд стран сочили возможным сузить сферу ее применения или отменить ее вовсе. В середине 1990-х гг. смертная казнь была полностью отменена более чем в 70 странах, а в более чем 90 сохранена. Правда, в значительной части последних (примерно половине) эта мера наказания фактически не применяется уже несколько лет; она сохранена для особых обстоятельств (военного времени и т.п.) и за отдельные экзотические преступления (вроде шпионажа, угона самолетов, убийства заложников, наркоторговли, пиратства). Сохранили смертную казнь все арабские страны (в том числе за гомосексуализм, изнасилование, измену супруги и т.п. отступления от строгого ислама), Китай, ряд среднеазиатских и африканских государств, а также 38 штатов США.</w:t>
      </w:r>
    </w:p>
    <w:p>
      <w:pPr>
        <w:pStyle w:val="Style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качестве показательного примера недавно возникшей проблемы биоэтического плана можно привести также клонирование – процедуру выращивания нового организма из одной-единственной клетки другого организма, т.е. размножения внеполовым, лабораторным путем. Эта методика появилась в растение - и животноводстве, как один из способов селекции лучших сортов растений, пород скота. Уже получены вполне жизнеспособные, взрослые особи клонированных животных (мышей, овец, др.). В последнее время учёные и журналисты обсуждают возможность клонировать человека, в том числе из сохранённых клеток уже умерших людей. Речь идёт о получении наших биологических копий, искусственных близнецов. Так, можно повторить умершего родственника, понравившегося родителям ребенка и т.п. Церковь и политики консервативного толка выступают однозначно против клонирования. Воздействия на клонируемую клетку сильными раздражителями (электричеством, химическими реактивами) способны повредить целый генотип, получить по клонируемой линии потомство с врожденной патологией необычного типа. Кроме того, повторяя организм, невозможно повторить душу, психику личности. Появление разных личностей в одинаковых телах чревато в свою очередь неконтролируемыми социально-психологическими последствиями. Уже появились группы экстремистов, заявившие о подготовке клонирования людей, в том числе исторических личностей прошлого, вроде Гитлера. Заниматься этим экспериментом они намерены на корабле в международных водах, дабы уйти от судебного преследования в своих странах (за попытку изготовления человеческого двойника в странах, запретивших это, предусмотрено от 5 до 20 лет лишения свободы).</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утём клонирования можно получать искусственные органы, по качеству и цене подходящие для трансплантации безнадежно больным людям. Возможно таким же путем решить проблему бесплодия у некоторых женщин. Речь идёт о так называемом терапевтическом клонировании – вызвать к жизни человеческий эмбрион и вырастить его до той стадии (примерно две недели), когда можно получить так называемые стволовые клетки, пригодные для микропротезирования. Церковники категорически против и такого варианта клонирования. Они не различают зародыш и потенциального человека и объявляют священной жизнь младенца на любой стадии его развития. Даже в том случае, если налицо генетическое поражение зародыша и младенец родится уродом. Мне представляется научной и гуманной другая позиция – рекомендовать родителям избавиться от ребенка, если генетический прогноз обрекает его на неизлечимую и тяжелую болезнь, не оставляет шансов вырастить и воспитать из него сколько-нибудь полноценного человека.</w:t>
      </w:r>
    </w:p>
    <w:p>
      <w:pPr>
        <w:pStyle w:val="Style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начиная с США, попытки клонировать людей уже запрещены законодательно. В 1998 г. Совет Европы принял конвенцию о правах человека в биомедицине, одним из пунктов которой искусственная репродукция людей (до сих пор эту конвенцию ратифицировали 19 европейских стран из 40); в 1999 г. администрация У. Клинтона ввела 5-летний мораторий на государственное финансирование программ, связанных с экспериментами на человеческих эмбрионах; в ООН готовится проект документа о всеобщем запрете клонирования, приравнивании к преступлениям против человечества; в 2001 г. британский парламент, напротив, снял законодательные ограничения с клонирования, однако Британское Королевское общество (Академия наук) вскоре призвало к запрету клонированию человека, за исключением сугубо терапевтического клонирования клеток отдельных органов; летом 2001 г. и российское правительство одобрило законопроект “О временном запрете на клонирование человека” (впрочем, у русских ученых всё равно нет пока денег даже на клонирование животных, не говоря уже о людях); должно быть, пятилетний запрет клонирования вскоре станет законом; за это время международное сообщество должно определиться по отношению к этому противоречивому вопросу, а русские ученые подготовятся к участию в соответствующих экспериментах.</w:t>
      </w:r>
    </w:p>
    <w:p>
      <w:pPr>
        <w:pStyle w:val="Style9"/>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9"/>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9"/>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вая конечность своего земного существования и задаваясь вопросом о смысле жизни, человек начинает вырабатывать собственное отношение к жизни и смерти. И вполне понятно, что тема эта, быть может наиважнейшая для каждого человека, занимает центральное место во всей культуре человечества. Современная культура, судя по всему, стоит на пороге грандиозных открытий, связанных с тайнами бытия смер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этнографический, философский, естественно-научный материал, который накоплен учеными, позволяет значительно расширить рамки обсуждаемой темы. Пора объединить усилия специалистов разных профилей для осмысления тех загадок, которые поставлены современной нау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тория мировой культуры раскрывает извечную связь поисков смысла человеческой жизни с попытками разгадать таинство небытия, а также со стремлением жить вечно и если не материально, то хотя бы духовно, нравственно победить смерть. Древние учили: помни о смерти! Мы убеждаемся сегодня в мудрости этого завета. Помни, т.е. не пытайся утонуть в забвении. Не почитай себя бессмертным, ибо вытесненные страхи все равно прорвут плоти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tabs>
          <w:tab w:val="left" w:pos="432"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8"/>
        <w:widowControl w:val="false"/>
        <w:tabs>
          <w:tab w:val="clear" w:pos="708"/>
          <w:tab w:val="left" w:pos="993" w:leader="none"/>
        </w:tabs>
        <w:spacing w:lineRule="auto" w:line="36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Гардер И.Г. Идеи к философии истории человечества. М., 1977.</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Платон. Избранные диалоги. М., 1965.</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Радищев А.Н. Избранные философские и общественно-политические произведения. М., 1952.</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Раймонд А. Муди. Жизнь после жизни. М., 1976 .</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Фейербах Л. Избранные философские произведения. М., 1955.</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Философия - практике: Характер и способы связи философии с жизнью /Тезисы к научной конференции/. М., 1988.</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Философия и жизнь, 1991/4 «О смерти и бессмертии»,/Изд. «Знание»</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Философия и жизнь, 1991/1 «О любви к жизни, о смерти и о тайнах иного бытия»,/Изд. «Знание».</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Ариес Ф. Человек перед лицом смерти. М., 1993.</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Бойцова В.В. Отношение к смертной казни зарубежных государств, России и Совета Европы // Общественные науки и современность. № 1, 2000.</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улф С. Последний выход: конец дискуссиям. Эвтаназия: не переходить границу // Человек. № 5,1993.</w:t>
      </w:r>
    </w:p>
    <w:p>
      <w:pPr>
        <w:pStyle w:val="Style8"/>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мичев А. Дискурсы смерти. Введение в философскую танатологию. СПб., 1997.</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240" w:after="60"/>
      <w:ind w:left="432" w:hanging="432"/>
      <w:outlineLvl w:val="0"/>
    </w:pPr>
    <w:rPr>
      <w:rFonts w:ascii="Arial" w:hAnsi="Arial" w:eastAsia="Times New Roman" w:cs="Arial"/>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862" w:hanging="578"/>
      <w:outlineLvl w:val="1"/>
    </w:pPr>
    <w:rPr>
      <w:rFonts w:ascii="Arial" w:hAnsi="Arial" w:eastAsia="Times New Roman" w:cs="Arial"/>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kern w:val="2"/>
      <w:sz w:val="32"/>
      <w:szCs w:val="32"/>
      <w:lang w:val="en-US"/>
    </w:rPr>
  </w:style>
  <w:style w:type="character" w:styleId="2">
    <w:name w:val="Заголовок 2 Знак"/>
    <w:qFormat/>
    <w:rPr>
      <w:rFonts w:ascii="Arial" w:hAnsi="Arial" w:eastAsia="Times New Roman" w:cs="Arial"/>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6">
    <w:name w:val="Нижний колонтитул Знак"/>
    <w:qFormat/>
    <w:rPr>
      <w:rFonts w:cs="Times New Roman"/>
    </w:rPr>
  </w:style>
  <w:style w:type="character" w:styleId="Style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200"/>
      <w:ind w:left="720" w:hanging="0"/>
      <w:contextualSpacing/>
    </w:pPr>
    <w:rPr/>
  </w:style>
  <w:style w:type="paragraph" w:styleId="22">
    <w:name w:val="Основной текст 2"/>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6:00Z</dcterms:created>
  <dc:creator>LAN_OS</dc:creator>
  <dc:description/>
  <cp:keywords/>
  <dc:language>en-US</dc:language>
  <cp:lastModifiedBy>SYSTEM</cp:lastModifiedBy>
  <dcterms:modified xsi:type="dcterms:W3CDTF">2011-09-08T08:46:00Z</dcterms:modified>
  <cp:revision>2</cp:revision>
  <dc:subject/>
  <dc:title/>
</cp:coreProperties>
</file>