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1. Научное познание, его специфика и 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знавательное отношение человека к миру осуществляется в различных формах – в форме обыденного познания, познания художественного, религиозного, наконец, в форме научного познания. Первые три области познания рассматриваются в отличие от науки как вненаучные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учное познание выросло из познания обыденного, но в настоящее время эти две формы познания довольно далеко отстоят друг от друга. В чем их главные различ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 науки свой, особый набор объектов познания в отличие от познания обыденного. Наука ориентирована, в конечном счете, на познание сущности предметов и процессов, что вовсе не свойственно обыденному позн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учное познание требует выработки особых языков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В отличие от обыденного познания научное вырабатывает свои методы и формы, свой инструментарий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Для научного познания характерна планомерность, системность, логическая организованность, обоснованность результатов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Наконец, отличны в науке и обыденном познании и способы обоснования истинности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что же собой представляет наука? Прежде чем ответить на этот вопрос, необходимо отметить, что ее рождение есть результат истории, итог углубления разделения труда, автоматизации различных отраслей духовной деятельности и духов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о сказать, что наука – это и итог познания мира. Система проверенных на практике достоверных знаний и в то же время особая область деятельности, духовного производства, производства новых знаний со своими методами, формами, инструментами познания, с целой системой организаций и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эти составляющие науки как сложного социального феномена особенно четко высветило наше время, когда наука стала непосредственной производительной силой. Сегодня уже нельзя, как в недавнем прошлом, сказать, что наука – это то, что содержится в толстых книгах, покоящихся на полках библиотек, хотя научное знание остается одним из важнейших компонентов науки как системы. Но эта система в наши дни представляет собой, во-первых, единство знаний и деятельности по их добыванию, во-вторых, выступает как особый социальный институт, занимающий в современных условиях важное место в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ль и место науки как социального института отчетливо видны в ее социальных функциях. Главные из них – культурно-мировоззренческая функция, функция непосредственной производительной силы, функция соци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ая из них характеризует роль науки как важнейшего элемента духовной жизни и культуры, играющего особую роль в формировании мировоззрения, широкого научного взгляда на окружающий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ая функция с особенной силой обнаружила свое действие в наши дни, в обстановке углубляющейся НТР, когда синтез науки, техники и производства стал реа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конец, роль науки как социальной силы отчетливо проявляется в том, что в современных условиях научные знания и научные методы находят все более широкое применение при решении широкомасштабных проблем социального развития, его программирования и т.д. В настоящий период особое место науке принадлежит в решении глобальных проблем современности – экологической, проблемы ресурсов, продовольствия, проблемы войны и мир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уке отчетливо просматривается ее членение на две большие группы наук – наук естественных и технических, ориентированных на исследование и преобразование процессов природы, и общественных, исследующих изменение и развитие социальных объектов. Социальное познание отличается рядом особенностей, связанных и со спецификой объектов познания, и со своеобразием позиции самого исследо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жде всего в естествознании субъект познания имеет дело с «чистыми» объектами, обществовед – с особыми – социальными объектами, с обществом, где действуют субъекты, люди, наделенные сознанием. В итоге, в частности, в отличие от естествознания здесь весьма ограниченна сфера эксперимента из-за моральных сооб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й момент: природа как объект исследования находится перед субъектом, изучающим ее, напротив, обществовед изучает социальные процессы, находясь внутри общества, занимая в нем определенное место, испытывая влияние своей социальной среды. Интересы личности, ее ценностные ориентации не могут не оказывать воздействия на позицию и оценк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маловажно и то, что в историческом процессе гораздо большую роль, чем в природных процессах, играет индивидуальное, а законы действуют как тенденции, в силу чего отдельные представители неокантианства вообще считали, что социальные науки могут лишь описывать факты, но в отличие от естественных наук не могут вести речь о зак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это безусловно усложняет исследование социальных процессов, требует от исследователя учета этих особенностей, максимальной объективности в познавательном процессе, хотя, естественно, это не исключает оценки событий и явлений с определенных социальных позиций, умелого вскрытия за индивидуальным и неповторимым общего, повторяющегося, закономер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жде чем переходить к анализу структуры научного познания, отметим его основное назначение и общие целевые установки. Они сводятся к решению трех задач – описанию объектов и процессов, их объяснению и, наконец, предсказанию, прогнозу поведения объектов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же касается архитектуры здания науки, структуры научного познания, то в нем выделяются два уровня – эмпирический и теоретический. Эти уровни не следует смешивать со сторонами познания вообще – чувственным отражением и рациональным познанием. Дело в том, что в первом случае имеются в виду различные типы познавательной деятельности ученых, а во втором – речь идет о типах психической деятельности индивида в процессе познания вообще, причем оба эти типа находят применение и на эмпирическом, и на теоретическом уровнях науч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и уровни научного познания различаются по ряду параметров: по предмету исследования. Эмпирическое исследование ориентировано на явления, теоретическое – на сущность; по средствам и инструментам познания; по методам исследования. На эмпирическом уровне это наблюдение, эксперимент, на теоретическом – системный подход, идеализация и т.д.; по характеру добытых знаний. В одном случае это эмпирические факты, классификации, эмпирические законы, во втором – законы, раскрытие существенных связей, те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XVII–XVIII и отчасти в XIX вв. наука еще находилась на эмпирической стадии, ограничивая свои задачи обобщением и классификацией эмпирических фактов, формулированием эмпирических законов. В дальнейшем над эмпирическим уровнем надстраивается теоретический, связанный со всесторонним исследованием действительности в ее существенных связях и закономерностях. При этом оба вида исследования органически взаимосвязаны и предполагают друг друга в целостной структуре научного позн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2. Методы и методология познания. Общенаучные методы эмпирического и теоретического п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 из важных особенностей научного познания в сравнении с обыденным состоит в его организованности и использовании целого ряда методов исследования. Под методом при этом понимается совокупность приемов, способов, правил познавательной, теоретической и практической, преобразующей деятельности людей. Эти приемы, правила в конечном счете устанавливаются не произвольно, а разрабатываются, исходя из закономерностей самих изучаемы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ому методы познания столь же многообразны, как и сама действительность. Исследование методов познания и практической деятельности является задачей особой дисциплины – метод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всем различии и многообразии методов они могут быть разделены на несколько основны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сеобщие, философские методы, сфера применения которых наиболее широка. К их числу принадлежит и диалектико-материалистически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бщенаучные методы, находящие применение во всех или почти во всех науках. И своеобразие и отличие от всеобщих методов в том, что они находят применение не на всех, а лишь на определенных этапах процесса познания. Например, индукция играет ведущую роль на эмпирическом, а дедукция – на теоретическом уровне познания, анализ преобладает на начальной стадии исследования, а синтез – на заключительной и т.д. При этом в самих общенаучных методах находят, как правило, свое проявление и преломление требования всеобщи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Частные или специальные методы, характерные для отдельных наук или областей практической деятельности. Это методы химии или физики, биологии или математики, методы металлообработки или строительного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Наконец, особую группу методов образуют методики, представляющие собой приемы и способы, вырабатываемые для решения какой-то особенной, частной проблемы. Выбор верной методики – важное условие успеха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новимся кратко на характеристике некоторых общенаучных методов исследования. Обратимся прежде всего к методам, которые находят применение на эмпирическом уровне научного познания – к наблюдению и экспери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ение – это преднамеренное и целенаправленное восприятие явлений и процессов без прямого вмешательства в их течение, подчиненное задачам научного исследования. Основные требования к научному наблюдению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однозначность цели, замыс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системность в методах наблю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объек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возможность контроля либо путем повторного наблюдения, либо с помощью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ение используется, как правило, там, где вмешательство в исследуемый процесс нежелательно либо невозм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ение в современной науке связано с широким использованием приборов, которые, во-первых, усиливают органы чувств, а во-вторых, снимают налет субъективизма с оценки наблюдаемых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ое место в процессе наблюдения (как и эксперимента) занимает операция измерения. Измерение – есть определение отношения одной (измеряемой) величины к другой, принятой за этал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результаты наблюдения, как правило, приобретают вид различных знаков, графиков, кривых на осциллографе, кардиограмм и т.д., постольку важной составляющей исследования является интерпретация получен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ой сложностью отличается наблюдение в социальных науках, где его результаты во многом зависят от личности наблюдателя и его отношения к изучаемым явлениям. В социологии и психологии различают простое и соучаствующее (включенное) наблюдение. Психологи наряду с этим используют и метод интроспекции (самонаблюд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сперимент в отличие от наблюдения – это метод познания, при котором явления изучаются в контролируемых и управляемых условиях. Эксперимент, как правило, осуществляется на основе теории или гипотезы, определяющих постановку задачи и интерпретацию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имущества эксперимента в сравнении с наблюдением состоят в том, во-первых, что оказывается возможным изучать явление, так сказать, в «чистом виде», во-вторых, могут варьироваться условия протекания процесса, в-третьих, сам эксперимент может многократно повтор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личают несколько видов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остейший вид эксперимента – качественный, устанавливающий наличие или отсутствие предлагаемых теорией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Вторым, более сложным видом является измерительный или количественный эксперимент, устанавливающий численные параметры какого-либо свойства (или свойств) предмета,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собой разновидностью эксперимента в фундаментальных науках является мысленный экспери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Наконец: специфическим видом эксперимента является социальный эксперимент, осуществляемый в целях внедрения новых форм социальной организации и оптимизации управления. Сфера социального эксперимента ограничена моральными и правовыми н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ение и эксперимент являются источником научных фактов, под которыми в науке понимаются особого рода предложения, фиксирующие эмпирическое знание. Факты – фундамент здания науки, они образуют эмпирическую основу науки, базу для выдвижения гипотез и создания те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значим некоторые методы обработки и систематизации знаний эмпирического уровня. Это прежде всего анализ и синтез. Анализ – процесс мысленного, а нередко и реального расчленения предмета, явления на части (признаки, свойства, отношения). Процедурой, обратной анализу, является синтез. Синтез – это соединение выделенных в ходе анализа сторон предмета в единое це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тельная роль в обобщении результатов наблюдения и экспериментов принадлежит индукции (от лат. inductio – наведение), особому виду обобщения данных опыта. При индукции мысль исследователя движется от частного (частных факторов) к общему. Различают популярную и научную, полную и неполную индукцию. Противоположностью индукции является дедукция, движение мысли от общего к частному. В отличие от индукции, с которой дедукция тесно связана, она в основном используется на теоретическом уровне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 индукции связан с такой операцией, как сравнение – установление сходства и различия объектов, явлений. Индукция, сравнение, анализ и синтез подготавливают почву для выработки классификаций – объединения различных понятий и соответствующих им явлений в определенные группы, типы с целью установления связей между объектами и классами объектов. Примеры классификаций – таблица Менделеева, классификации животных, растений и т.д. Классификации представляются в виде схем, таблиц, используемых для ориентировки в многообразии понятий или соответствующих объектов. А теперь обратимся к методам познания, используемым на теоретическом уровне научного познания. Это, в частности, абстрагирование – метод, сводящийся к отвлечению в процессе познания от каких-то свойств объекта с целью углубленного исследования одной определенной его стороны. Результатом абстрагирования является выработка абстрактных понятий, характеризующих объекты с разны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оцессе познания используется и такой прием, как аналогия – умозаключение о сходстве объектов в определенном отношении на основе их сходства в ряде и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этим приемом связан метод моделирования, получивший особое распространение в современных условиях. Этот метод основан на принципе подобия. Его сущность состоит в том, что непосредственно исследуется не сам объект, а его аналог, его заместитель, его модель, а затем полученные при изучении модели результаты по особым правилам переносятся на сам объ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ирование используется в тех случаях, когда сам объект либо труднодоступен, либо его прямое изучение экономически невыгодно и т.д. Различают ряд видов модел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едметное моделирование, при котором модель воспроизводит геометрические, физические, динамические или функциональные характеристики объекта. Например, модель моста, плотины, модель крыла самолет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Аналоговое моделирование, при котором модель и оригинал описываются единым математическим соотношением. Примером могут служить электрические модели, используемые для изучения механических, гидродинамических и акустических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Знаковое моделирование, при котором в роли моделей выступают схемы, чертежи, формулы. Роль знаковых моделей особенно возросла с расширением масштабов применения ЭВМ при построении знаковых мод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о знаковым тесно связано мысленное моделирование, при котором модели приобретают мысленно наглядный характер. Примером может в данном случае служить модель атома, предложенная в свое время Б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Наконец, особым видом моделирования является включение в эксперимент не самого объекта, а его модели, в силу чего последний приобретает характер модельного эксперимента. Этот вид моделирования свидетельствует о том, что нет жесткой грани между методами эмпирического и теоретическ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моделированием органически связана идеализация – мысленное конструирование понятий, теорий об объектах, не существующих и не осуществимых в действительности, но таких, для которых существует близкий прообраз или аналог в реальном мире. Примерами построенных этим методом идеальных объектов являются геометрические понятия точки, линии, плоскости и т.д. С подобного рода идеальными объектами оперируют все науки – идеальный газ, абсолютно черное тело, общественно-экономическая формация, государство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енное место в современной науке занимает системный метод исследования или (как часто говорят) системны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метод и стар и нов. Он достаточно стар, поскольку такие его формы и составляющие, как подход к объектам под углом зрения взаимодействия части и целого, становления единства и целостности, рассмотрения системы как закона структуры данной совокупности компонентов существовали, что называется от века, но они были разрозненны. 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ный подход – это способ теоретического представления и воспроизведения объектов как систем. Основные понятия системного подхода: «элемент», «структура», «функция» и т.д. – были рассмотрены ранее в теме «Диалектика и ее альтернатив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нтре внимания при системном подходе находится изучение не элементов как таковых, а прежде всего структуры объекта и места элементов в ней. В целом же основные моменты системного подхода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Изучение феномена целостности и установление состава целого, его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Исследование закономерностей соединения элементов в систему, т.е. структуры объекта, что образует ядро системного под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В тесной связи с изучением структуры необходимо изучение функций системы и ее составляющих, т.е. структурно-функциональный анализ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Исследование генезиса системы, ее границ и связей с другими сист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ое место в методологии науки занимают методы построения и обоснования теории. Среди них важное место занимает объяснение – использование более конкретных, в частности, эмпирических знаний для уяснения знаний более общих. Объяснение може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структурным, например, как устроен мо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функциональным: как действует мо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причинным: почему и как он работ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остроении теории сложных объектов важную роль играет метод восхождения от абстрактного к конкретн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начальном этапе познание идет от реального, предметного, конкретного к выработке абстракций, отражающих отдельные стороны изучаемого объекта. Рассекая объект, мышление как бы умерщвляет его, представляя объект расчлененным, разъятым скальпелем мы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ь встает на очередь следующая задача – воспроизвести объект, его целостную картину в системе понятий, опираясь на выработанные на первом этапе абстрактные определения, т.е. перейти от абстрактного к конкретному, но уже воспроизведенному в мышлении или к духовно-конкретному. Именно такой путь от общих абстракций товара, денег и т.д. до целостной, богатой картины капитализма проделывает Маркс в «Капитале». При этом само построение теории может быть осуществлено либо логическим, либо историческим методами, которые тесно связаны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историческом методе теория воспроизводит реальный процесс возникновения и развития объекта вплоть до настоящего времени, при логическом она ограничивается воспроизведением сторон объекта, как они существуют в предмете в развитом его состоянии. Выбор метода, естественно, не произволен, а диктуется целям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рический и логический методы тесно взаимосвязаны. Ведь в результате, в итоге развития сохраняется все положительное, накапливавшееся в процессе развития объекта. Не случайно организм в своем индивидуальном развитии повторяет эволюцию живого от уровня клетки до современн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ому можно сказать, что логический метод есть тот же исторический, но очищенный от исторической формы. Так, учащийся начинает изучать математику с того, с чего начиналась ее история – с арифметики, а Маркс рисует логическим методом картину капитализма, начиная с того, откуда капитализм берет свое начало исторически – с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вою очередь исторический метод в конечном счете дает ту же, что и логический метод, реальную картину объекта, но логический метод при этом отягощен исторической формой. В построении теории, как и идеальных объектов, важная роль принадлежит аксиоматизации – способу построения научной теории, при котором в основу его кладутся некоторые исходные положения – аксиомы или постулаты, из которых все остальные утверждения теории выводятся дедуктивно чисто логическим путем, посредством доказ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уже отмечено выше, этот метод построения теории предполагает широкое использование дедукции. Классическим образцом построения теории аксиоматическим методом может служить геометрия Евкл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 Основные этапы познавательного цикла и формы научного познания. Научная теория и ее струк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ершая анализ проблем, связанных с научным познанием, остановимся кратко на этапах познавательного цикла и основных главных формах науч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чальная ступень научного познавательного цикла – постановка проблемы, которую можно определить как знание о незнании, знание со знаком вопроса. В постановке проблемы необходимо, во-первых, осознание некоторой ситуации как задачи; во-вторых, четкое понимание смысла проблемы, ее формулирование с разграничением известного и неизвест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е звено цикла – выработка гипотезы (или ряда гипотез) с целью решения проблемы. Гипотеза – научно обоснованное предположение, исходящее из фактов, умозаключение, имеющее своим назначением решить научную проблему и носящее вероятностный характер. Не вдаваясь в подробности, укажем на признаки плодотворности гипот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жде всего качество гипотезы определяется мерой ее способности охватить как исследуемый круг явлений, так и другие, в том числе и вновь открываемые явления. Сила гипотезы измеряется и тем, насколько она способна предсказывать новые факты. Наконец, гипотеза должна отвечать требованию принципиальной проверимости, нерифициру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обретение гипотезой статуса достоверного знания, статуса теории предполагает ее подтверждение, доказательство, осуществляемое различными способами, прежде всего практикой, экспериментом. Теория в отличие от гипотезы представляет собой уже не вероятное, а достоверное 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учная теория – это система знаний, описывающая и объясняющая определенную совокупность явлений, дающая обоснование всех выдвинутых положений и сводящая открытые в данной области законы к единому основанию. Например, теория относительности, квантовая теория, теория государства и прав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значим основные черты научной тео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Научная теория – это знание об определенном предмете или строго определенной, органически связанной группе явлений. Объединение знания в теорию определяется ее предм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Теорию в качестве важнейшего ее признака характеризует объяснение известной совокупности фактов, а не простое их описание, вскрытие закономерностей их функционирования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Теория должна обладать прогностической силой, предсказывать течение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В развитой теории все ее главные положения должны быть объединены общим началом, осн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Наконец, все входящие в содержание теории положения должны быть обоснов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же касается структуры научной теории, то она включает, во-первых, основания теории (аксиомы геометрии Евклида, принципы диалектики); во-вторых, законы, выступающие в качестве косяка научной теории, ее базы; в-третьих, узловые понятия, категориальный аппарат теории, с помощью которого выражается и излагается основное содержание теории; наконец, в-четвертых, идеи, в которых органически слиты отражение объективной реальности и постановка практических задач перед людь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2"/>
      <w:szCs w:val="22"/>
    </w:rPr>
  </w:style>
  <w:style w:type="character" w:styleId="Style16">
    <w:name w:val="Нижний колонтитул Знак"/>
    <w:qFormat/>
    <w:rPr>
      <w:rFonts w:cs="Times New Roman;Times New Roman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4:00Z</dcterms:created>
  <dc:creator>Алексей</dc:creator>
  <dc:description/>
  <cp:keywords/>
  <dc:language>en-US</dc:language>
  <cp:lastModifiedBy>SYSTEM</cp:lastModifiedBy>
  <cp:lastPrinted>2009-03-03T20:35:00Z</cp:lastPrinted>
  <dcterms:modified xsi:type="dcterms:W3CDTF">2011-09-08T08:44:00Z</dcterms:modified>
  <cp:revision>2</cp:revision>
  <dc:subject/>
  <dc:title>План</dc:title>
</cp:coreProperties>
</file>