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40"/>
          <w:lang w:val="ru-RU"/>
        </w:rPr>
      </w:pPr>
      <w:r>
        <w:rPr>
          <w:color w:val="000000"/>
          <w:sz w:val="28"/>
          <w:szCs w:val="40"/>
          <w:lang w:val="ru-RU"/>
        </w:rPr>
        <w:t>Интерес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ru-RU"/>
        </w:rPr>
      </w:pPr>
      <w:r>
        <w:rPr>
          <w:rStyle w:val="Applestylespan"/>
          <w:color w:val="000000"/>
          <w:sz w:val="28"/>
          <w:szCs w:val="28"/>
          <w:lang w:val="ru-RU"/>
        </w:rPr>
        <w:t xml:space="preserve">ARTICUBE это инновационный и практичный аксессуар для индустрии гостеприимства и общественного питания. </w:t>
      </w:r>
      <w:r>
        <w:rPr>
          <w:rStyle w:val="Applestylespan"/>
          <w:color w:val="000000"/>
          <w:sz w:val="28"/>
          <w:szCs w:val="28"/>
          <w:lang w:val="ru-RU"/>
        </w:rPr>
        <w:t>Прохладительные напитки охлаждаются по особой технологии, в результате чего улучшается вкус</w:t>
      </w:r>
      <w:r>
        <w:rPr>
          <w:rStyle w:val="Applestylespan"/>
          <w:color w:val="000000"/>
          <w:sz w:val="28"/>
          <w:szCs w:val="28"/>
          <w:lang w:val="ru-RU"/>
        </w:rPr>
        <w:t xml:space="preserve"> напитков, предотвращается их смешивание с водой в результате таяния ль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Style w:val="Applestylespan"/>
          <w:color w:val="000000"/>
          <w:sz w:val="28"/>
          <w:szCs w:val="28"/>
          <w:lang w:val="ru-RU"/>
        </w:rPr>
        <w:t xml:space="preserve">Изготовлено из </w:t>
      </w:r>
      <w:r>
        <w:rPr>
          <w:rStyle w:val="StrongEmphasis"/>
          <w:color w:val="000000"/>
          <w:sz w:val="28"/>
          <w:szCs w:val="28"/>
          <w:lang w:val="ru-RU"/>
        </w:rPr>
        <w:t>нержавеющей стали</w:t>
      </w:r>
      <w:r>
        <w:rPr>
          <w:rStyle w:val="Applestylespan"/>
          <w:color w:val="000000"/>
          <w:sz w:val="28"/>
          <w:szCs w:val="28"/>
          <w:lang w:val="ru-RU"/>
        </w:rPr>
        <w:t xml:space="preserve">, по технологии следующего поколения. Обеспечивает 100% гигиеничность, </w:t>
      </w:r>
      <w:r>
        <w:rPr>
          <w:rStyle w:val="StrongEmphasis"/>
          <w:color w:val="000000"/>
          <w:sz w:val="28"/>
          <w:szCs w:val="28"/>
          <w:lang w:val="ru-RU"/>
        </w:rPr>
        <w:t>стерилизует сосуды и лёд мгно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он может быть полез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т необходимости покупать специальные холодильники и постоянно использовать электричество для охлаждения бокал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хлаждает рюмки и бокалы любого размера и вид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хлаждает рюмку до -50С за несколько секунд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новить аппарат можно на любую поверхност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втоматически при охлаждении он еще и стерилизует посуд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хлаждение происходит не за счет воды, а "сухим" холодо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хлажденный бокал не имеет запаха - не портит вкус напитк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 счет небольшого размера он увеличивает полезную площадь бар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 него нет конкурент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тягивает взгляды к бару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верена, что это может стать находкой для специальных коктейлей без добавления ль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  <w:lang w:val="ru-RU"/>
        </w:rPr>
      </w:pPr>
      <w:r>
        <w:rPr>
          <w:sz w:val="28"/>
          <w:szCs w:val="44"/>
          <w:lang w:val="ru-RU"/>
        </w:rPr>
        <w:t>Cамые дорогие в мире напи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й дорогой в мире чай называется Дахунпао, что в переводе означает "Большой красный халат". Его получают из листа всего шести кустов, растущих недалеко от монастыря Тяньсинь. Возраст этих уникальных кустов - 350 лет. В 2005 году 20 граммов этого чая (четыре ложки) на аукционе в провинции Фуцзянь продали за 25 тысяч долл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й дорогой кофе в мире - "Kopi Luwak" - производится из зёрен, побывавших в желудке мелкого хищника, который называется лювак. Он объедается зёрнами кофе, и то, что он не может переварить, выходит из него самым естественным способом. Килограмм таких кофейных зёрен стоит от 300 до 400 долл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й дорогой коктей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то, что коктейль "Diamonds-Are-Forever" cмешивается не из самых редких ингредиентов, он стоит 11 000 евро за бокал. Дело в том, что традиционную оливку в нём заменяет алмаз размером в 1,6 ка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й дорогой в мире вис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The Macallan Fine&amp;Rare Vintage" 60-летней выдержки, разлитый по бутылкам в 1926 году - вы не сможете приобрести ни за какие деньги. Однако, цена его известна: - 38 тыс.$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й дорогой в мире ром был разлит по бутылкам в 1940 году ямайской компанией "Wray&amp;Nephew". Сейчас осталось всего четыре ёмкости, каждая из которых оценивается в $.53000. Именно с этим ромом готовится знаменитый коктейль "Mai Tai", который, естественно, с каждым днём тоже становится всё доро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ая дорогая бутылка текилы производства компанией "Tequila Ley.925" была продана в 2006 году за 225 тысяч долл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амое дорогое в мире пиво - бельгийское "Vieille Bon Secours" - можно приобрести в лондонском баре Bierdrome по цене 79 долларов за бутыл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Сам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орог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шампанс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мире</w:t>
      </w:r>
      <w:r>
        <w:rPr>
          <w:sz w:val="28"/>
          <w:szCs w:val="28"/>
          <w:lang w:val="en-US"/>
        </w:rPr>
        <w:t xml:space="preserve"> Perrier Jouet Belle Epoque Blanc de Blan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е дорогое шампанское в мире - "Perrier Jouet Belle Epoque Blanc de Blanc" - изготавливается из особого винограда, который собирают только с двух маленьких участков виноградника в местечке Cotes des Blancs. Причём делают его только в годы лучшего урож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амая дорогая в мире водка "Diva" фильтруется через уголь северной берёзы, песок и крошку бриллиантов. Бутылка украшается цирконами, однако, по желанию заказчика они могут быть заменены на любые другие камни. Цена бутылки - от стандартных 400 до 1000 долл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ая дорогая в мире питьевая вода называется "Kona Nigari". Она добывается в глубине океана недалеко от побережья Гавайев. Морская вода опресняется, очищается и разливается в бутылки ёмкостью 0,06 или 5 литров. Большая бутыль будет стоить более 2000 долларов, за маленькую же придётся заплатить всего 33 с половиной доллара. Самое забавное, что пить её просто так нельзя: перед употреблением "Kona Nigari" нужно разбавлять обычной во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t>Highland Park выпустил самый старый вис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менитый шотландский бренд представил свой самый старый виски − Highland Park 50 year old. Первая партия насчитывает всего лишь 275 бутылок. Каждая из них уникальна, имеет свой индивидуальный номер и великолепную упаковку. Highland Park 50 year old заключен в своеобразную серебряную коробку-клетку ручной работы. Упаковку придумал и разработал дизайнер Маив Гиллис. Художник сказал, что вдохновение черпал из стихий прекрасных Оркнейских островов: моря, дикой природы, быта его жителей. Особенно дизайнера впечатлило шотландское небо… Вот в такой романтической атмосфере родился совершенный напи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тылка с виски как бы находится в заточении в дубовой коробке с резьбой, посмотреть на нее можно сквозь небольшое серебряное оконце. Такой дизайн является знаком памяти и почитания местного святого – Магнуса, графа Оркнейск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о вискокурни, вдохновленное успехом немногочисленных партий 20-летнего и 40-летнего виски, смело взялось за выпуск следующего эксклюзива. Highland Park 50 year old стал самым старым односолодовым виски, выпускаемым на Оркнейских остров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у напитка достойная – 10 000 фунтов стерлин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t>Самые необычные бары ми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Skeleton Bar (Бар Скелетов), Швейцар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тот странный музей-бар был построен по проекту швейцарского дизайнера Ганса Руди Гигер, который создал образы монстров, пожирающих людей к оскороносному фильму "Чужие". Он также получил премию Оскар за лучшие спецэффекты в фильме в 1980 году. Сидя в животе монстра, в окружении скелетов и костей, этот бар в городе Грюйер в Швейцарии напомнит Вам сюжеты из фильма "Чужие". Ужасающая и жуткая атмосфера в баре нагнетается повсеместным присутствием в декоре скелетов и костей, начиная от стен и стульев, заканчивая вазами для цв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6217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Baobab Tree Bar (Бар-Баобаб), Афр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начала перед вами предстает дерево, огромное, ветвистое с невероятной толщины огромными стволами. Такие баобабы – не редкость в провинции Южной Африки Лимпопо. Наклонившись, чтобы пролезть в дверцу в стволе, вы попадаете в удивительно просторное помещение, где на разных высотах и выступах ствола размещаются винный погреб, барная стойка, стулья, мишень для дротиков, лампы… Возможно, у вас появился единственный шанс, посетив Baobab Tree Bar, напиться в дупле дерева. Этот бар расположен в самом гигантском баобабе в мире диаметром 47 метров и возрастом более 6 тысяч лет. Baobab Tree Bar может уместить более 60 посетителей за раз!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38275" cy="215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Cave Bar (Бар в могильной пещере), Иор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роде Петра, история которого насчитывает более 2 тысяч лет, в коммерческих целях разрешено использовать всего одну пещеру. И именно в ней расположился бар. Стены пещеры, прилегающие к Crowne Plaza Resort - это часть древней могилы, выдолбленной много веков назад набатеями. Столы установлены как на большой площадке снаружи, так и внутри пещеры, где фонари отбрасывают зловещий красновато-кровавый свет на стены из неровного песчаника. Некоторые столики скрыты в нишах, которые, вероятно предназначались для индивидуальных захоронений. Бар понравится оригиналам, поскольку это сакральное место одновременно наводит ужас и вызывает невероятное любопытство. Атмосферу экзотики дополняет живая музыка в исполнении местных бедуинов и специальное меню из набатейской кух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90750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The Red Sea Star (Красная морская звезда), Израи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зраильском городке Эйлат можно побывать в настоящем подводном баре-рестора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есторан с названием морской звезды так и построен в форме звездочки, оформлен полностью в морской тематике: медузы, анемоны, морские рыбы и окна прямо под водой Красного моря. Конечно, ресторан не целиком погружен под воду, как ресторан "Жемчужина" на Мальдивах. В израильском Red Sea Star есть и надводные этажи, где расположен танцпол и кухня. Red Sea Star - не только амбициозный и эксклюзивный бар, он вносит свой вклад в дело сохранения и восстановления коралловых рифов, существующих вокруг за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5265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жды ученик спрос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итель, мой конкурент снизил цену на 10 процентов. У меня на четверть упали продажи. Что мне делать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сь цену, - сказал Учи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сколько? - спросил уче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есять проц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 удивился, но повысил цену. Его товары стали покупать ещё меньше. Он снова пришёл к Учител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итель, продажи идут ещё хуже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ы уверен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 замер в удивлении, потом поклонился Учителю, ушёл и много времени провёл со своим бухгалтером. После этого он вернулся в Школу и сказа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мотри, что получилось: Я поднял цену на десять процентов, и мои продажи упали в итоге на треть от первоначальных. Но я получал ровно столько же прибыли, сколько и раньше! А мой конкурент получал прибыли всё меньше и меньше и, в конце концов, был вынужден закрыть свою фирму. Спасибо тебе, Учитель! Ты направил мои мысли на верный путь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Я направил действия, - ответил Учитель, - свои мысли ты направил сам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tr-TR"/>
    </w:rPr>
  </w:style>
  <w:style w:type="character" w:styleId="HTML">
    <w:name w:val="Стандартный HTML Знак"/>
    <w:qFormat/>
    <w:rPr>
      <w:rFonts w:ascii="Courier New" w:hAnsi="Courier New" w:cs="Courier New"/>
      <w:lang w:val="tr-T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tr-TR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9:00Z</dcterms:created>
  <dc:creator> GHOST</dc:creator>
  <dc:description/>
  <cp:keywords/>
  <dc:language>en-US</dc:language>
  <cp:lastModifiedBy>SYSTEM</cp:lastModifiedBy>
  <dcterms:modified xsi:type="dcterms:W3CDTF">2011-09-08T08:29:00Z</dcterms:modified>
  <cp:revision>2</cp:revision>
  <dc:subject/>
  <dc:title/>
</cp:coreProperties>
</file>