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ислителі античної Греції і античного Риму відіграли визначну роль в історії формування і розвитку всієї духовної культури людства. Величезним є їхній вклад у скарбницю політичної та правової думки. Вони стояли біля витоків теоретичного підходу до проблем держави, права, політики, інших державно-правових явищ, формування юриспруден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Особливо велика роль належить давньогрецьким мислителям. Саме завдяки їм було зроблено перехід до раціонально-логічного способу пізнання і пояснення оточуючого світу та суспільних явищ. На цій новій теоретичній базі ними вперше було поставлено, розроблено і концептуально оформлено фундаментальні проблеми політико-правової тематики. У багатоманітності форм філософсько-правових уявлень давньогрецьких мислителів, тією чи іншою мірою, можна прослідкувати всі ідеї, які пізніше розвиваються і стають визначальними в європейській і світовій правовій та політичній думці. Особливо велика цінність античної політичної та правової думки полягає у тому, що вона оформилася і розвивалася, як ідеологія вільних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ракліт, біля 530 – біля 470 рр. до н.е., – знаменитий філософ діалектик. Політико-правові погляди мислителя можна зрозуміти тільки у контексті його світогляду в цілому. Все в світі, згідно з Гераклітом, знаходиться у вічному русі, зміні, боротьбі й оновленні: «Не можна двічі увійти в одну і ту ж ріку, оскільки все тече, все змінюється». У цьому вічному потоці змін єдине складається з протилежностей, а протилежності переходять одна в одну і складають єдність. Основою впорядкованих зв`язків протилежностей і упорядкованості світу, як космосу (а «космос» для Геракліта і є «впорядкований світ», «світовий порядок»), є вогонь – загальний еквівалент взаємоперехідних протилежних явищ і міра світового порядку в цілому. «На вогонь обмінюється все, і вогонь – на все, як на золото товари і на товари – золото». Вогонь – одночасно принцип (першооснова) і міра космосу, а також всіх процесів і явищ, які відбуваються у ньому. «Цей космос, єдиний для всього існуючого, не створював ніякий бог і ніяка людина, але завжди він був, є і буде вічно живим вогнем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дослідження – розгляд вчень Геракліта про державу і пра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>1. Космос і «космічна справедливість»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uk-UA"/>
        </w:rPr>
      </w:pPr>
      <w:r>
        <w:rPr>
          <w:rFonts w:cs="Times New Roman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Антропологічна тенденція, що намітилася в мілетській філософії, отримує розвиток і переосмислення у Геракліта. Висловлена в загальному вигляді думка про етичну і одночасно політичну (у архаїчний час етика і політика не були розділені) спрямованість поглядів Геракліта зазвичай не викликає заперечень. Дуже суворий і пристрасний тон Геракліта у викритті людських пороків, в закликах жити згідно істині і справедливості, перш за все згідно логосу, який говорить вустами Геракліта, щоб можна було говорити про його етичну і політичну нейтральність. Інша справа, як обґрунтовується ця етична спрямованість. О. Гигон, зокрема, пише про Геракліте: «Його основна думка є етичною. Але оскільки закон, до якого людина повинна прислухатися, одночасно є законом космосу, Геракліт також вивчає і космологію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апропоноване трактування достатньо безумовно вириває Геракліта із співтовариства іонійських філософів з характерним для них пошуком субстанції всесвіту і модельним баченням світу. Тим часом, якщо спробувати відновити духовний контекст, в якому сформувалися основні поняття і ідеї Геракліта, неможливо обійти питання про вплив на Геракліта мілетських філософів – Анаксімандра і Анаксімена і, з іншого боку, про його полеміку з великими попередниками. В той же час немає потреби заперечувати можливість певної спільності в поглядах Геракліта і Ксенофана (просвітителя і раціоналіста) і Геракліта і Піфагора (етичного оновлення людини, що проголосило програму). Цілком імовірно, що Геракліт знав зміст їх учень. Це підтверджується висловами Геракліта, що збереглися, в адресу своїх попередників. Нас цікавить, в якому ступені ідеї Геракліта можуть бути розглянуті як підсумкові для цілої історичної епохи, чи репрезентує і якоюсь мірою завершує учення Геракліта певний період в історії античної антропології, тобто чи знаменує учення Геракліта властива для всієї гречеської проблематики єдність в розумінні космосу і проблем людського життя і призначення люд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Учення Геракліта було більшою мірою присвячене питанням етичним і соціально-політичним, чим природничонауковим. Вже деякі стародавні автори висловлювали думку, що її твір був «не про природу, але про державу, вислови ж про природу приводилися у вигляді прикла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Нерідко дослідники відзначали, що соціально-політичне учення Геракліта найявніше виявляє свій зв'язок з осмисленням соціальної динаміки полі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 той же час вислову Геракліта по етичних і політичних питаннях важко піддаються однозначному тлумаченню. Ці вислови містять певний підтекст, що виносить смислові можливості розуміння за межі їх безпосереднього змісту. «Війна» («полемос») – це не тільки грізна повсякденна дійсність, але і символ космічного цілого, образ і розгадка буття. Проте подібною космічною символікою володіють і інші образи Гераклі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ро космос оповідає головний фрагмент Геракліта: «Цей космос, один і той же для того, що всього існує, не створив ніякий бог і ніяка людина, але завжди він був, є і буде вічне живим вогнем, заходами що спалахує і заходами що потухає». Основна ідея, що міститься у фрагменті, дозволила деяким дослідникам так високо оцінити його «стихійний матеріалізм», полягає в затвердженні вічності і не створила ми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У Геракліта спостерігається постійний, напружений інтерес до тих, що оточують людину і таким звичним речам і явищам, що шукати тут щось незвичайне, загадкове означало б, згідно думці більшості людей, переконаних, що день – це одне, а ніч – це інше, що насичення і голод – це різні речі і т.д., виставити себе на сміховись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У цьому зіткненні, порівнянні Геракліт нащупує граничні підстави людського буття – світ, який ніким не створений, «який був, є і буде». Ця формула говорить про те, що відправною крапкою для Геракліта виступає сьогодення, «тут», «тепер». Мабуть, загадка часу хвилювала і Геракліта. І кажучи про світ як про «вічно живий вогонь, заходами що спалахує і заходами що потухає», Геракліт підкреслює не тільки динаміку миру, але указує на «річку життя», характеризує тимчасові параметри людського і одночасно космічного буття. Звернення до вогню як найбільш «рухомій», динамічній стихії як би завершує і обґрунтовує «космічне звучання» так званих «річкових фрагментів», в яких затверджується ідея рухливості речей і вічності мирообновления. Ці фрагменти викликали цілу бурю полемі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бумовленість долі космосу змінною мірою вогню – це і є, за Гераклітом, загальна закономірність, тій вічний логос, який лежить в основі всіх подій у світі. Все в світі відбувається відповідно до цього логосу: через боротьбу і в силу необхідності. Справедливість і правда полягає у тому, щоб слідувати загальному божественному логосу. Згідно з позицією Геракліта, люди не рівноцінні один одному, не рівні між собою. Мислення – велике благо і воно спільне всім людям. Проте більшість людей нерозумна, не розуміє сенсу того, з чим стикається. Саме тому він відкидає демократію, як правління «нерозумних» і вважає найкращою формою правління – правління «кращих». Тобто, по суті, його позицію можна охарактеризувати, як елітаристську концепці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2.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Держава і право у вченні Геракліт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вернення Геракліта відразу до двох аспектів буття – скороминущому і вічному – додає його висловам по політичних і етичних питаннях космічну символіку. У своїй обращенности до людини Геракліт взагалі піддав корінній реформації традиційні соціальні і етичні цінності, що базуються на загальноприйнятих переконаннях на зевса і справедливість. Нове бачення миру-космосу і Гераклітом вимоги усвідомлення єдиного, загального всьому порядку, що висуваються, пов'язані з новим трактуванням «дике» – земній і космічній справедливості. До цього питання ми ще повернемося да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огонь Геракліта – один з його найважливіших смислообразів, і таким він стає тому, що він перетворюється з генетичного в субстанциональное почало, «просвічується» в бесперестаному мигтінні багатообразних речей і нескінченних взаімопереходах. Вогонь Геракліта – «вічно живий». В цьому відношенні Геракліт продовжує натуралістичну традицію в розумінні єдності людини і миру. Їх єдність полягає в загальній для них субстанції – «живому вогні». Душа людини – «вогненна </w:t>
      </w:r>
      <w:r>
        <w:rPr>
          <w:color w:val="000000"/>
          <w:sz w:val="28"/>
          <w:szCs w:val="28"/>
          <w:lang w:eastAsia="uk-UA"/>
        </w:rPr>
        <w:t>психея</w:t>
      </w:r>
      <w:r>
        <w:rPr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У вогні Геракліт підкреслює також його «правлячу» функцію. Аналіз системи символів, що характеризують «правлячу» функцію вог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>«</w:t>
      </w:r>
      <w:r>
        <w:rPr>
          <w:color w:val="000000"/>
          <w:sz w:val="28"/>
          <w:szCs w:val="28"/>
          <w:lang w:val="uk-UA" w:eastAsia="uk-UA"/>
        </w:rPr>
        <w:t xml:space="preserve">Гармонія», «міра», «порядок», а тим самим темпоральна </w:t>
      </w:r>
      <w:r>
        <w:rPr>
          <w:color w:val="000000"/>
          <w:sz w:val="28"/>
          <w:szCs w:val="28"/>
          <w:lang w:eastAsia="uk-UA"/>
        </w:rPr>
        <w:t>структуриру</w:t>
      </w:r>
      <w:r>
        <w:rPr>
          <w:color w:val="000000"/>
          <w:sz w:val="28"/>
          <w:szCs w:val="28"/>
          <w:lang w:val="uk-UA" w:eastAsia="uk-UA"/>
        </w:rPr>
        <w:t>є</w:t>
      </w:r>
      <w:r>
        <w:rPr>
          <w:color w:val="000000"/>
          <w:sz w:val="28"/>
          <w:szCs w:val="28"/>
          <w:lang w:eastAsia="uk-UA"/>
        </w:rPr>
        <w:t>м</w:t>
      </w:r>
      <w:r>
        <w:rPr>
          <w:color w:val="000000"/>
          <w:sz w:val="28"/>
          <w:szCs w:val="28"/>
          <w:lang w:val="uk-UA" w:eastAsia="uk-UA"/>
        </w:rPr>
        <w:t>і</w:t>
      </w:r>
      <w:r>
        <w:rPr>
          <w:color w:val="000000"/>
          <w:sz w:val="28"/>
          <w:szCs w:val="28"/>
          <w:lang w:eastAsia="uk-UA"/>
        </w:rPr>
        <w:t>сть</w:t>
      </w:r>
      <w:r>
        <w:rPr>
          <w:color w:val="000000"/>
          <w:sz w:val="28"/>
          <w:szCs w:val="28"/>
          <w:lang w:val="uk-UA" w:eastAsia="uk-UA"/>
        </w:rPr>
        <w:t xml:space="preserve"> космосу є процесом самопороджування, внутрішньо властивим космосу. Іншими словами, темпоральна </w:t>
      </w:r>
      <w:r>
        <w:rPr>
          <w:color w:val="000000"/>
          <w:sz w:val="28"/>
          <w:szCs w:val="28"/>
          <w:lang w:eastAsia="uk-UA"/>
        </w:rPr>
        <w:t>структурируемость</w:t>
      </w:r>
      <w:r>
        <w:rPr>
          <w:color w:val="000000"/>
          <w:sz w:val="28"/>
          <w:szCs w:val="28"/>
          <w:lang w:val="uk-UA" w:eastAsia="uk-UA"/>
        </w:rPr>
        <w:t xml:space="preserve"> є результатом базисного для космосу процесу єднання і боротьби протилежностей – тимчасового і вічного. Людина складає невід'ємну частину цих процесів. Символом людського буття, але буття </w:t>
      </w:r>
      <w:r>
        <w:rPr>
          <w:color w:val="000000"/>
          <w:sz w:val="28"/>
          <w:szCs w:val="28"/>
          <w:lang w:eastAsia="uk-UA"/>
        </w:rPr>
        <w:t>космизированного</w:t>
      </w:r>
      <w:r>
        <w:rPr>
          <w:color w:val="000000"/>
          <w:sz w:val="28"/>
          <w:szCs w:val="28"/>
          <w:lang w:val="uk-UA" w:eastAsia="uk-UA"/>
        </w:rPr>
        <w:t>, а тому символом всього космосу виступає «</w:t>
      </w:r>
      <w:r>
        <w:rPr>
          <w:color w:val="000000"/>
          <w:sz w:val="28"/>
          <w:szCs w:val="28"/>
          <w:lang w:eastAsia="uk-UA"/>
        </w:rPr>
        <w:t>полемос</w:t>
      </w:r>
      <w:r>
        <w:rPr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Це – загальна боротьба, нескінченний життєвий поєдинок, в який вступає все живе (абсолютно неживих явищ у Геракліта немає). «Полемос» (м. рід) виступає не руйнуючим початком, як це було у Гомера, а що творить. У цій функції «</w:t>
      </w:r>
      <w:r>
        <w:rPr>
          <w:color w:val="000000"/>
          <w:sz w:val="28"/>
          <w:szCs w:val="28"/>
          <w:lang w:eastAsia="uk-UA"/>
        </w:rPr>
        <w:t>полемос</w:t>
      </w:r>
      <w:r>
        <w:rPr>
          <w:color w:val="000000"/>
          <w:sz w:val="28"/>
          <w:szCs w:val="28"/>
          <w:lang w:val="uk-UA" w:eastAsia="uk-UA"/>
        </w:rPr>
        <w:t xml:space="preserve">» має не тільки просторові, але і тимчасові параметри, йому властиві відсутність </w:t>
      </w:r>
      <w:r>
        <w:rPr>
          <w:color w:val="000000"/>
          <w:sz w:val="28"/>
          <w:szCs w:val="28"/>
          <w:lang w:eastAsia="uk-UA"/>
        </w:rPr>
        <w:t>хорологической</w:t>
      </w:r>
      <w:r>
        <w:rPr>
          <w:color w:val="000000"/>
          <w:sz w:val="28"/>
          <w:szCs w:val="28"/>
          <w:lang w:val="uk-UA" w:eastAsia="uk-UA"/>
        </w:rPr>
        <w:t xml:space="preserve"> локальності і присутність хронологічної </w:t>
      </w:r>
      <w:r>
        <w:rPr>
          <w:color w:val="000000"/>
          <w:sz w:val="28"/>
          <w:szCs w:val="28"/>
          <w:lang w:eastAsia="uk-UA"/>
        </w:rPr>
        <w:t>процессуальности</w:t>
      </w:r>
      <w:r>
        <w:rPr>
          <w:color w:val="000000"/>
          <w:sz w:val="28"/>
          <w:szCs w:val="28"/>
          <w:lang w:val="uk-UA" w:eastAsia="uk-UA"/>
        </w:rPr>
        <w:t>. Якщо «полемос» в першу чергу характеризує взаємини людей, то людина знаходиться в центрі структуризації явищ і подій і може вибирати «золото» або «солому», проте в останньому випадку він йде наперекір подіям, не підозрюючи, що «полемос» і «міра» відновляться під впливом «дике» і «вогню», який «все обійме і всіх розсудить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Нові тенденції натурфілософії Геракліта виражаються в способі побудови космосу, в новому трактуванні ролі Діку в космічних процесах. Залучення даних, отриманих в результаті серйозних філологічних досліджень </w:t>
      </w:r>
      <w:r>
        <w:rPr>
          <w:color w:val="000000"/>
          <w:sz w:val="28"/>
          <w:szCs w:val="28"/>
          <w:lang w:eastAsia="uk-UA"/>
        </w:rPr>
        <w:t>гераклитовых</w:t>
      </w:r>
      <w:r>
        <w:rPr>
          <w:color w:val="000000"/>
          <w:sz w:val="28"/>
          <w:szCs w:val="28"/>
          <w:lang w:val="uk-UA" w:eastAsia="uk-UA"/>
        </w:rPr>
        <w:t xml:space="preserve"> текстів, дозволяє говорити про істотні особливості вживання Діку Гераклітом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Англійський філолог Керк виділяє наступні значення слова </w:t>
      </w:r>
      <w:r>
        <w:rPr>
          <w:color w:val="000000"/>
          <w:sz w:val="28"/>
          <w:szCs w:val="28"/>
          <w:lang w:eastAsia="uk-UA"/>
        </w:rPr>
        <w:t>дике</w:t>
      </w:r>
      <w:r>
        <w:rPr>
          <w:color w:val="000000"/>
          <w:sz w:val="28"/>
          <w:szCs w:val="28"/>
          <w:lang w:val="uk-UA" w:eastAsia="uk-UA"/>
        </w:rPr>
        <w:t xml:space="preserve"> (</w:t>
      </w:r>
      <w:r>
        <w:rPr>
          <w:color w:val="000000"/>
          <w:sz w:val="28"/>
          <w:szCs w:val="28"/>
          <w:lang w:eastAsia="uk-UA"/>
        </w:rPr>
        <w:t>dike</w:t>
      </w:r>
      <w:r>
        <w:rPr>
          <w:color w:val="000000"/>
          <w:sz w:val="28"/>
          <w:szCs w:val="28"/>
          <w:lang w:val="uk-UA" w:eastAsia="uk-UA"/>
        </w:rPr>
        <w:t>) у вживанні стародавніх греків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. «Санкціонований звичай» або «встановлений порядок»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2. «Вирок»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3. «Судовий процес»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4. «Покарання»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Якщо говорити про </w:t>
      </w:r>
      <w:r>
        <w:rPr>
          <w:color w:val="000000"/>
          <w:sz w:val="28"/>
          <w:szCs w:val="28"/>
          <w:lang w:eastAsia="uk-UA"/>
        </w:rPr>
        <w:t>производности</w:t>
      </w:r>
      <w:r>
        <w:rPr>
          <w:color w:val="000000"/>
          <w:sz w:val="28"/>
          <w:szCs w:val="28"/>
          <w:lang w:val="uk-UA" w:eastAsia="uk-UA"/>
        </w:rPr>
        <w:t xml:space="preserve"> третього і четвертого значень з другого, то треба пояснити зміну сенсу кореня в цих значеннях. На думку Керка, «невелика відмінність сенсу кореня підкреслюється не стільки вказівкою правильного напряму між двома протилежностями, скільки тавруванням помилкового шляху». Так або інакше, але і третє і четверте значення можуть виражати як правильність руху без відхилень в ту або іншу сторону, до тієї або іншої протилежності, так і корекцію цих відхил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Хоча у досократиков (</w:t>
      </w:r>
      <w:r>
        <w:rPr>
          <w:color w:val="000000"/>
          <w:sz w:val="28"/>
          <w:szCs w:val="28"/>
          <w:lang w:eastAsia="uk-UA"/>
        </w:rPr>
        <w:t>dike</w:t>
      </w:r>
      <w:r>
        <w:rPr>
          <w:color w:val="000000"/>
          <w:sz w:val="28"/>
          <w:szCs w:val="28"/>
          <w:lang w:val="uk-UA" w:eastAsia="uk-UA"/>
        </w:rPr>
        <w:t>) зазвичай зустрічається в протилежність (</w:t>
      </w:r>
      <w:r>
        <w:rPr>
          <w:color w:val="000000"/>
          <w:sz w:val="28"/>
          <w:szCs w:val="28"/>
          <w:lang w:eastAsia="uk-UA"/>
        </w:rPr>
        <w:t>adikia</w:t>
      </w:r>
      <w:r>
        <w:rPr>
          <w:color w:val="000000"/>
          <w:sz w:val="28"/>
          <w:szCs w:val="28"/>
          <w:lang w:val="uk-UA" w:eastAsia="uk-UA"/>
        </w:rPr>
        <w:t>), де останнє означає «невірвну дію» в конкретному сенсі, «Діку у Геракліта означає швидше правильний шлях поведінки людей і речей, чим корекцію послідовних відхилень від цього шляху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Навіть у Геракліта зустрічається в трьох випадках. Якщо вживання Діку у можна ще тлумачити як покарання і відхилення від правильного шляху: «Те, що самий випробуваний (мудрець) знає і дотримує, є тільки думка. І, проте, Правда наздожене брехунів і лжесвідків», то фрагмент 94: «Сонце не перейде своєї міри, інакше б його наздогнали Ерінії, помічниці «Правди» свідчить про неможливість відхилення.: «Слід знати, що боротьба всеобща, що справедливість в розбраті, що все народжується через розбрат і з потреби» (переклад Ст.С. Соколова) дає свідоцтва того, що Діку (дике) тут виражає принцип певного стійкого стану, а не відхилення від норми. Більш того, самим цим стійким станом виявляється постійне відхилення – боротьба, розбрат. Спожите в цьому фрагменті і переведене як необхідність слово (</w:t>
      </w:r>
      <w:r>
        <w:rPr>
          <w:color w:val="000000"/>
          <w:sz w:val="28"/>
          <w:szCs w:val="28"/>
          <w:lang w:eastAsia="uk-UA"/>
        </w:rPr>
        <w:t>chreion</w:t>
      </w:r>
      <w:r>
        <w:rPr>
          <w:color w:val="000000"/>
          <w:sz w:val="28"/>
          <w:szCs w:val="28"/>
          <w:lang w:val="uk-UA" w:eastAsia="uk-UA"/>
        </w:rPr>
        <w:t>) не тотожне (</w:t>
      </w:r>
      <w:r>
        <w:rPr>
          <w:color w:val="000000"/>
          <w:sz w:val="28"/>
          <w:szCs w:val="28"/>
          <w:lang w:eastAsia="uk-UA"/>
        </w:rPr>
        <w:t>anagke</w:t>
      </w:r>
      <w:r>
        <w:rPr>
          <w:color w:val="000000"/>
          <w:sz w:val="28"/>
          <w:szCs w:val="28"/>
          <w:lang w:val="uk-UA" w:eastAsia="uk-UA"/>
        </w:rPr>
        <w:t xml:space="preserve">) – сліпій необхідності, насильству (це значення сходять до Гомера), а несе відтінок </w:t>
      </w:r>
      <w:r>
        <w:rPr>
          <w:color w:val="000000"/>
          <w:sz w:val="28"/>
          <w:szCs w:val="28"/>
          <w:lang w:eastAsia="uk-UA"/>
        </w:rPr>
        <w:t>долженствования</w:t>
      </w:r>
      <w:r>
        <w:rPr>
          <w:color w:val="000000"/>
          <w:sz w:val="28"/>
          <w:szCs w:val="28"/>
          <w:lang w:val="uk-UA" w:eastAsia="uk-UA"/>
        </w:rPr>
        <w:t xml:space="preserve"> в результаті </w:t>
      </w:r>
      <w:r>
        <w:rPr>
          <w:color w:val="000000"/>
          <w:sz w:val="28"/>
          <w:szCs w:val="28"/>
          <w:lang w:eastAsia="uk-UA"/>
        </w:rPr>
        <w:t>опосредования</w:t>
      </w:r>
      <w:r>
        <w:rPr>
          <w:color w:val="000000"/>
          <w:sz w:val="28"/>
          <w:szCs w:val="28"/>
          <w:lang w:val="uk-UA" w:eastAsia="uk-UA"/>
        </w:rPr>
        <w:t xml:space="preserve"> чогось чимос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Світ представляється таким, що існує в боротьбі і через боротьбу і це виявляється його необхідним (природним) станом. Подальший аналіз випадків відхилення, боротьби, які тепер стали «справедливими», показує, що боротьба протилежностей є робочий принцип побудови космос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озитивна програма засвоєння логосу виражена в необхідності вчитися, вірити, бути готовим сприймати відірване від текучки повсякденних занять, несподіване. Негативна – конкретизує цей спосіб засвоєння логосу. Треба звертатися до світу не подібно до сплячих і таких, що бачать сни, а уміти уловлювати сенс миру в цілому. Професійний спосіб засвоєння знань (як діти від батьків) тут не придатний. Не можна вірити і народним переказам, довіряти «натовпу». Мова йде про цивільній діяльності в суді, в народному зібранні. І хоча здатність мислення властива всім, логосом володіють тільки якнайкращі. Як ні парадоксально, але Геракліт терпіти не міг тому цивільному життю, яке протікало в Ефесі. Але може тому такий суворий його тон, такі виявні його звернення до співгромадян? Тоді соціально-антропологічні аспекти вчення про логос – це ніщо інше, як один з перших зразків соціальної утопії, обґрунтування не сущого, але належного, тим більше, онтологічні обґрунтування всесвіту будуються на апеляції до війни, боротьби, розбрату і справедливості, що зрівнює ї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>«</w:t>
      </w:r>
      <w:r>
        <w:rPr>
          <w:color w:val="000000"/>
          <w:sz w:val="28"/>
          <w:szCs w:val="28"/>
          <w:lang w:val="uk-UA" w:eastAsia="uk-UA"/>
        </w:rPr>
        <w:t>Якнайкращі» – це область належного, це громадяни, що відрізняються своїми достоїнствами перед рештою громадян поліса. Тому такий гнів у Геракліта викликають эфесци, Гермадора, що «вигнали, чоловіка якнайкращого серед них, із словами: «Та не буде серед нас ніхто якнайкращим, якщо ж такий опиниться, то хай він живе у іншому місці і серед інших». Про це ж говорить фрагмент 125а: «Якнайкращі» – що віддають перевагу спілкуванню з вічним речам, що «приходять». «Якнайкращі» для Геракліта – це перш за все в чомусь активно себе що проявили. Очі в пізнанні Геракліт цінує вище, ніж вуха, оскільки краще той, який не просто слухає, а сам бачить і може сказати. Відбуваються це в цивільній діяльності, де потрібне уміння і «вислухати і висловити», потрібно розуміти що відбувається. Для тих же, які мають варварські душі ока і вуха, – погані свід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Діяльність у сфері законодавчої, де і виявляються «якнайкращі» володарі логосу, – цілком допустимий шлях до усвідомлення єдиного порядку речей. Закони поліса носять космічне встановлення, обумовлені підпорядкуванням Діку (космічній справедливості) всіх сфер і космосу, і соціу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Тому Геракліт закликає «битися за закон, як за свої стіни. Не слід забувати, що міські стіни єдине зміцнення, за яким можна бути в безпеці. Поза полісом, поза міськими стенами немає ніяких прав і захисту. Також, як міські стіни цінується закон. Здатність утриматися в рамках полісних встановлень дозволяє бути мудрим, пізнати єдине. «Тим, хто бажає говорити розумно, повинно укріпити себе цим для всіх загальним, як місто, законам і багато міцніше. Адже всі людські закони харчуються єдиним божественним, який простягає свою владу, на скільки бажає, всьому є достатній і над всім бере верх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Діяльність відповідно до закону означає, що будь-яке слово «в зборах» повинне відповідати закону. Слід поступати відповідно до слова – клятвопорушників наздожене Діку. Не слід поспішати висловлюватися про значні речі. Кожне слово повинне бути зважене, співвіднесене з полісним номосом, це і дозволяє пізнати космічну мірну і єдність, залучитися до логосу. Діку карає за довільне вживання слова. Щодня можлива зустріч спілкування з логосом, тільки треба свою мову будувати не так як це роблять оратори, прагнучі до того, щоб «зарізати» супротив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Геракліту властивий той погляд, що в світі існує єдина закономірність, відповідно до якої людина і може здійснювати свою активність. Правда, активність людини, по Геракліту, протікає в основному у сфері політичної. Нею володіють ті, хто віддають перевагу «вічній славі – скороминущим речам», проявляючи стриманість і шанобливість до закону держави, не поспішають висловитися, із значного питання, не використовують свій виступ лише для того, щоб заплутати супротивника. У такому розумінні активності людини виявляється те значення, яке додавалося писаному закону і проходженню йому всіх громадян ораторському мистецтву, військовій доблесті і так далі в античному демократичному полісі. Але важливе те, що в активності людини Геракліт шукає щось об'єктивне, стійке, що, власне, і відрізняє свавільну поведінку від поведінки у відповідність з дике як нормою належного і сущ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Геракліт дуже тонко передає соціально-політичну обстановку рідного Ефеса. Увага його привертають явища і економічного, і політичного характеру. У житті античного суспільства цього періоду відбулися важливі зміни – на зміну родової спільності прийшла полісна спільність, широкий розвиток отримала торгівля, з кінця VП століття до н.е. починається чеканка монети. Операції товарообміну осмислюються і притягуються Гераклітом в узагальненнях найширшого характеру: функціонування космічної підстави – вогню пояснюється шляхом апеляцій до грошового звернення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ажливе зауваження робить Геракліт про рабство і його природу: війна (polemos) «одних зробила рабами, інших – вільними». Перш за все, фіксується джерело виникнення рабства – війна, про рабство – должничестве немає і мови. У Ефесі вже відбулися реформи солоновского типу. Як відмітив Ф.Х. Кессиді, є підстави вважати Геракліта прихильником цих реформ. У привернутому вже фрагменті 53 рабство зовнішньополітичне, а не боргове – норма для Геракліта. Це також непрямим чином свідчить про визнання Гераклітом соціальних змін в полісі, реформ солоновского типу, що відміняли боргове рабство. Цікавий в даному фрагменті той факт, що війна визнається не тільки джерелом рабства, але і джерелом громадянства (робить людей не тільки рабами, але і вільними). Погляди античності на природу громадянства традиційні: цивільні права успадковувалися по народженню. Афінян Евксей, наприклад, відстоював свої цивільні права, доводить, що його отець не був чужоземцем. Війна може перетворити вільного в раба, цей мотив зустрічається в античній літературі досить часто. Геракліт звертає увагу на інше – війна не тільки може зробити вільного рабом, але вона і вільних робить вільними. Тому війна несе одночасно два протилежні явища – рабство в свобод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льний (eleuteros) – синонім громадянина, поза рамками поліса не можна бути вільним. Війна як спосіб отримання свободи у Геракліта перекликається з його закликом «битися за закон, як за міські стіни», «полеглих на війні боги почитали і люди». Відомо, що Геракліт дуже високо оцінює Біаcа, що відстоює необхідність боротьби з персами. Війна з персами за свободу міста, за його закон не в менше ступеня, чим за міські стіни і робить людей вільними. У цих переконаннях Геракліта виявляються його погляди на зовнішньополітичні відносини полі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Для того, щоб закон був нормою внутрішнього життя, всі повинно йому слідувати. Сама людина і оцінюється Гераклітом по цій нормі політичною, по проходженню закону. Всі можуть і повинні слідувати закону як виразу загальних інтересів. Всі громадяни поліса предстають в рівній мірі здатними бути політично активними. У гострому політичному конфлікті Геракліт прямо апелює до всіх ефессцам, «скільки не є змужнілих», тобто дорослих, повноправних громадян. Але цьому єдиному закону не всі слідують в однаковій мірі. Люди не можуть визначити, хто ж є «якнайкращим», в проходженні закону. В цьому відношенні Геракліт виділяє «кращих людей» і «натовп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діляючи у своїй творчості значну увагу проблемам полісу та його законів, він виступає за писане право, тобто за закон, і підкреслює, що «народ повинен боротися за закони, як за свої стіни». У цьому формулюванні маємо яскравий приклад ідеї боротьби за право, надпартійний, надідеологічний принцип законності, як такої, принцип панування права у полісному (політичному) жит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ліс і його закон, за Гераклітом, – це щось спільне, однаково божественне і розумне як по виникненню, так і по суті. «Всі людські закони виходять від єдиного божественного, який простягає свою владу на все, над всім панує і над всім отримує верх». Божественна справедливість і правда (діке) інтерпретуються Гераклітом, як те розумне начало (загальний логос), з якого випливає і яке виражає (повинно виражати) людський закон. Без божественного, космічно-вогняного масштабу у людей не було б і самого уявлення про справедлив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Геракліта Зевс, логос, вогонь – синоніми. У теологічній площині людський закон випливає з божественної справедливості, в гносеологічній – із загального логосу, в онтологічній – з вічного вогню. У зв`язку з цією триєдністю джерела закону, важливо пам`ятати про те принципове для всієї концепції Геракліта положення, що саме онтологічне начало (вогонь) дає міру (і масштаб) всьому іншому – сам космос впорядкований тільки завдяки певній мірі вогню. Основна гносеологічна характеристика закону, за Гераклітом, полягає в його відповідності загальному логосові (світовим закономірностям). Саме тому праворозуміння одного («кращого») є кращим, ніж правосвідомість демосу. «Один для мене – десять тисяч, якщо він найкращи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Антропологічна тенденція, що намітилася в мілетській філософії, отримує розвиток і переосмислення у Геракліта. Висловлена в загальному вигляді думка про етичну і одночасно політичну (у архаїчний час етика і політика не були розділені) спрямованість поглядів Геракліта зазвичай не викликає заперечень. Дуже суворий і пристрасний тон Геракліта у викритті людських пороків, в закликах жити згідно істині і справедливості, перш за все згідно логосу, який говорить вустами Геракліта, щоб можна було говорити про його етичну і політичну нейтральність. Інша справа, як обґрунтовується ця етична спрямова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діляючи у своїй творчості значну увагу проблемам полісу та його законів, він виступає за писане право, тобто за закон, і підкреслює, що «народ повинен боротися за закони, як за свої стіни». У цьому формулюванні маємо яскравий приклад ідеї боротьби за право, надпартійний, надідеологічний принцип законності, як такої, принцип панування права у полісному (політичному) жит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ліс і його закон, за Гераклітом, – це щось спільне, однаково божественне і розумне як по виникненню, так і по суті. «Всі людські закони виходять від єдиного божественного, який простягає свою владу на все, над всім панує і над всім отримує верх». Божественна справедливість і правда (діке) інтерпретуються Гераклітом, як те розумне начало (загальний логос), з якого випливає і яке виражає (повинно виражати) людський закон. Без божественного, космічно-вогняного масштабу у людей не було б і самого уявлення про справедлив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Діяльність у сфері законодавчої, де і виявляються «якнайкращі» володарі логосу, – цілком допустимий шлях до усвідомлення єдиного порядку речей. Закони поліса носять космічне встановлення, обумовлені підпорядкуванням Діку (космічній справедливості) всіх сфер і космосу, і соціу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не з Геракліта можна починати відлік боротьби ідей демократії (Солон) та протилежних їй ідей, започаткованих Гераклітом. В той же час, вчення Геракліта використовувалися, в тій чи іншій мірі, прихильниками як раціоналістичної, так і релігійно-божественної доктрини природничого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 урахуванням подальшої еволюції правової думки можна сказати, що до гераклітовської концепції сходять все ті правові доктрини античності і нового часу, які під природним правом розуміють якийсь розумний початок (норму загального розуму)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/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удченко Г.М., Овдієнко П.П. Історія політичних і правових вчень. – Ніжин: Видавництво НДПУ ім. М. Гоголя, 2004. – 4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ирилюк Ф.М., Батрименко О.В. Історія зарубіжних політичних вчень. – К.: ТОВ «ХХІ століття: Діалог культур», 2005. – 25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лісніченко А. І. Історія держави і політико-правових вчень Стародавньої Греції та Риму. – Миколаїв: Видавництво МФ НаУКМА, 2002. – 27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18"/>
        </w:rPr>
        <w:t>Орленко, В.В. Історія вчень про державу та право: посіб. для підготов. до іспитів / В.В. Орленко. – 2-е вид. стереотип. – К.: Вид. ПАЛИВОДА А.В., 2008. – 20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Цюрупа М.В. Історія політичних і правових вчень. – К.: КУТЕП, 2005. – 2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uk-UA"/>
        </w:rPr>
        <w:t>Шульженко Ф.П., Андрусяк Т.Г. Історія політичних і правових вчень. – К.: Юрінком Інтер, 2002. – 301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0:00Z</dcterms:created>
  <dc:creator>Ольга</dc:creator>
  <dc:description/>
  <cp:keywords/>
  <dc:language>en-US</dc:language>
  <cp:lastModifiedBy>SYSTEM</cp:lastModifiedBy>
  <dcterms:modified xsi:type="dcterms:W3CDTF">2011-09-08T08:20:00Z</dcterms:modified>
  <cp:revision>2</cp:revision>
  <dc:subject/>
  <dc:title>Геракліт, біля 530 — біля 470 рр</dc:title>
</cp:coreProperties>
</file>