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свідчить практика, традиційний маркетинг сьогодні вже не є достатньо ефективним. Невдачі, котрими супроводжується вихід нових продуктів на ринок, трапляються занадто часто і носять катастрофічний характер. Рекламні компанії у своїй більшості не формують у свідомості споживачів ніяких особливих, унікальних характеристик товарів та послуг. Ось чому для українського виробника актуальними стають поняття бренду і PR-технолог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мовах ринкових відносин, коли кожен переслідує лише власні інтереси і цілі, важливим стає питання довіри: партнерів по бізнесу, постачальників, а найголовніше – довіри клієнтів. Це являється запорукою успішної діяльності у будь-якій сфері, а зокрема на ринку, де постійні і надійні зв’язки складають основу успішного бізнесу. У зв’язку з цим, заходи public relations (відносин з громадськістю) стають невід’ємною частиною маркетингової політики українських підприємств. У науковій літературі даний термін з’явився нещодавно, хоча налагодження контактів із громадськістю, вплив на її свідомість урахування громадської думки мають довгу історію. Іще у античній Греції цілеспрямований влив на громадськість вважався необхідною умовою успіху у політиці і торгівлі. Аристотель, зокрема, вважав, що переконати аудиторію можна лише завоювавши її симпатію і дові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ові світові компанії давно зрозуміли, що просто пропонувати якісний продукт – недостатньо. Пропонувати продукт, що має яскравий образ, що пізнається споживачами – також недостатньо. Сьогодні, щоб досягти довгострокового успіху на ринку, необхідно запропонувати актуальну, важливу і цікаву для споживачів тему для діало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створити діалог засобами прямої реклами неможливо. Це уже територія PR із характерними для них інструментами: event marketing (маркетинг подій) і press relations (відносини зі ЗМІ). Ключова відмінність цих інструментів від засобів прямої реклами – в їх двобічному характері. Вони побудовані на отриманні живого відклику від споживачів і ЗМІ, котрі виражають їх інтер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ага PR-заходів у тому, що вони майже не помітні на перший погляд – відмова від «агресивних» методів прямої реклами ніби нівелює відчуття нав’язливості і штучності. Результатом PR-кампанії являється формування у споживача позитивної думки про компанію, до якої він дійшов нібито самостійно. А якщо людина приходить до чогось сама, у неї виникає довіра до цієї думки, тому переконати її у протилежному уже дуже важко. Чим менше піар помітний, тим кра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аліз ринкової ситу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с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представниками на ринку України є такі компанії: ТОВ «Сандора», СП «Вітмарк-Україна», ВАТ «Одеський завод дитячого харчування», ВАТ «Вінніфрут», «Вімм-Білль-Данн», «МСТ-регіон», ЗАТ «Майбел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основних тенденцій розвитку ринку соків і сокової продукції в Україні експерти відзначають збільшення загальних обсягів продажів як за рахунок соків, так і за рахунок нектарів, при цьому темпи росту споживання нектарів трохи вище. Показовим є зростання частки споживання різних морсів у загальному обсязі продажів. Найбільшим попитом користується продукція в упаковці обсягом 0,5 л. Продукція обсягом у 2 л нарощує частку ринку, у той час як частка інших форматів великих економічних упаковок (насамперед 1,5 л) – стабільна. У наступному році очікується ріст частки пластикових пляшок обсягом до 1 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сортимент соків можна умовно розподiлити на двi групи: перша – так званi тропiчнi соки, що розливаються з привезених концентратiв таких культур, як ананаси, помаранчі, грейпфрути, манго та iншi. Друга група – соки, що безпосередньо вичавлюють зі свіжих місцевих плодово-ягiдних культур – яблук, вишень, винограду, томатів тощ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оретично виробляти в Українi можна стiльки видів сокiв, скiльки iснує варiантiв їх змiшування. Все ж, за iнформацiєю Плодоовочпрому, в Українi найпоширеніше виробництво саме яблучного соку, його сумiшей з iншими плодами та ягодами, потім – виноградного, томатного, дещо менше – сливового, абрикосового тощ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138"/>
        <w:gridCol w:w="984"/>
        <w:gridCol w:w="984"/>
        <w:gridCol w:w="1207"/>
        <w:gridCol w:w="984"/>
        <w:gridCol w:w="1045"/>
        <w:gridCol w:w="1138"/>
      </w:tblGrid>
      <w:tr>
        <w:trPr>
          <w:trHeight w:val="240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упець віддає перевагу апельсину і яблуку*</w:t>
            </w:r>
          </w:p>
        </w:tc>
      </w:tr>
      <w:tr>
        <w:trPr>
          <w:trHeight w:val="719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сок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Щодн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2–3 рази </w:t>
              <w:br/>
              <w:t>на тиж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раз</w:t>
              <w:br/>
              <w:t>на тижден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Частота купівлі, %</w:t>
              <w:br/>
              <w:t>1 раз</w:t>
              <w:br/>
              <w:t>на два тижн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1 разна </w:t>
              <w:br/>
              <w:t>2–3 тижні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дш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іколи</w:t>
            </w:r>
          </w:p>
        </w:tc>
      </w:tr>
      <w:tr>
        <w:trPr>
          <w:trHeight w:val="222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омат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8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6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50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Яблуч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6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,8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,00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нанасов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3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,6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,33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ноград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6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,3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,50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н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8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1,6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,17</w:t>
            </w:r>
          </w:p>
        </w:tc>
      </w:tr>
      <w:tr>
        <w:trPr>
          <w:trHeight w:val="222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сиков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8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,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,00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пельсинов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3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00</w:t>
            </w:r>
          </w:p>
        </w:tc>
      </w:tr>
      <w:tr>
        <w:trPr>
          <w:trHeight w:val="240" w:hRule="atLeas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ультивітамін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,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,6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,33</w:t>
            </w:r>
          </w:p>
        </w:tc>
      </w:tr>
      <w:tr>
        <w:trPr>
          <w:trHeight w:val="240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*Частота покупки соку залежно від смаку. За даними Puls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инішній рік виробники соків називають одним з самих напружених для галузі. У минулому сезоні на наш ринок вийшло відразу декілька провідних російських компаній («Нідан», «Лебедянський», «Мултон»). Крім того, помітно активізувалися іноземні виробники (Coca-Cola, Parmalat), що змусило вітчизняних соковиків заговорити про загрозу «російській і західній експансії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с фір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мпанія ВАТ «Вімм-Білль-Данн Продукти харчування» – загальнонаціональний російський виробник соків і молочних продуктів – була заснована у 1992 роц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в компанію входить 30 виробничих підприємств у 22 регіонах Росії і СНД, а торгові філії компанії відкриті у 26 найбільших містах Росії і країн СН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мпанії працює більше 17 тисяч люд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риб’ютори компанії працюють більш ніж у 40 міста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імм-Білль-Данн» володіє диверсифікованим портфелем торгових марок, що охоплює більше 1100 типів молочних продуктів і більше 150 типів соків, нектарів і прохолодних напої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атегія ВБД – виробляти молочні продукти у тому регіоні, де вони споживаються. Програма розвитку компанії припускає збільшення кількості саме регіональних підприєм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«Вімм-Білль-Данну» належить марка сиру, що успішно конкурує на ринку з імпортними сирами – «Ламбер». Виробляється «Ламбер» в Алтайському краї – на Рубцовському молочному заводі. Завод в місті Рубцовське був куплений компанією в 2001 році. У 2003 році була проведена реконструкція, що коштувала компанії 13 млн. доларів: був побудований цех з виробництва нової, власної марки сиру – «Ламбера». Цей цех нині переробляє 95% усього молока, що надходить до завод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імм-Білль-Данн» також є виробником соків і напоїв, що містять сі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березня 2003 року у компанії з’явився новий напрям діяльності: «Вімм-Білль-Данн» розпочала виробництво бутильованої води, запустивши в експлуатацію новий завод по переробці і розливу води у Новгородській області. У серпні 2003 і жовтні 2005 року компанія придбала завод з виробництва мінеральної води і права на експлуатацію артезіанських свердловин у районі м. Єсентуки. «Вімм-Білль-Данну» належать ті свердловини, з яких брали воду ще за радянських часів: всім відомі «Єсентуки» №4 і №17 – лікувальні води, №20 – столова в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ругий «водяний» бренд компанії – «Заповідник»: газована і негазована природна питна вода. «Заповідник Валдай» – вода з підземного джерела, розташованого неподалік від Валдайського національного заповідника, «Заповідник Бештау» – природна питна вода з Кавказького регіон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2002 р. ВАТ «Вімм-Білль-Данн Продукти Харчування» розмістила свої цінні папери (АДР третього рівня) на Нью-Йоркській фондовій біржі (NYSE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мпанія «Вімм-Білль-Данн» отримала Гран-прі за кращу якість зв’язків з інвесторами у цілому серед компаній з низьким і середнім рівнем капіталізації, а також нагороду Кращому фахівцеві зі зв’язків з інвесторами серед компаній з низьким і середнім рівнем капіталізації, присуджені IR magazine спільно з Об’єднанням Фахівців зі Зв’язків з Інвесторами (ОССИ) за підсумками 2004 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8 травня 2006 р. служба рейтингів корпоративного управління Standard &amp; Poor’s оголосила про підвищення рейтингу корпоративного управління ВБД з 7 до 7+ (7.3 і 7.7 за російською шкалою відповідно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с товар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J-7 – це смачні і натуральні соки і нектари з найстигліших фруктів для тих, хто хоче отримувати задоволення від кожного прожитого дня, кожної хвилини, хто уміє насолоджуватися життям на всі сто процентів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ява J-7 на російських прилавках в середині 90-х років поклала початок створенню сокового ринку в нашій країні. Сьогодні J-7 – стара і одна з найвідоміших сокових марок Рос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ий пакет натурального соку J-7 був проведений компанією «Вімм-білль-данн» на Ліанозовськом молочному комбінаті в 1994 році. Спочатку серія складалася з семи смаків, що і послужило підставою для назви бренду – J-7 (Seven Juices – сім соків). J-7 став першим вітчизняним соком в зручній картонній упаковці, яка дозволяє продукту довго зберігатися без використання консерван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тих пір асортимент марки зазнав значні зміни. Активний і здоровий спосіб життя, жадання пригод сприяли просуванню концепції бренду «J-7 – Пригоди». Вона отримала розвиток в 2001 році за рахунок участі бренду J-7 в глобальному телевізійному проекті «Останній герой», створеному в </w:t>
        <w:br/>
        <w:t>співпраці з ОР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кінці 2003 року почалася серйозна робота по оновленню бренду. Застарілий формат «Слім» замінила сучасніша упаковка «Тетра Призма». Рестайлінг упаковки дозволив об'єднати важ асортиментний ряд. Після тестування смаків J-7 багато рецептур було істотно допрацьов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умком тривалої роботи стала нова рекламна концепція. У ній життя розглядається як гра, підкреслюється здатність людини навіть в буденних ситуаціях отримувати задоволе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ьогодні J-7 відрізняє щонайширший асортимент соків і сокосодержащих напоїв. Продуктова лінійка бренду включає натуральні 100% соки, нектари, інноваційні збагачені напої, сокосодержащие напої з шматочками фрук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пулярність соків і нектарів J-7 визнана не тільки споживачами, але і авторитетними професіоналами. Тільки за останні роки бренд отримали ряд нагород, які об'єктивно свідчать про його достоїн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999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0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1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2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2 р. – звання «Народна марка»; «Рекламодавець року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3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4 р. – Супербренд, Марка довір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4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5 р. – Супербрен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5 р. – Товар року в категорії «Сок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05 р. – компанія Interbrand Zintzmeyer &amp; Lux AG склала перший російський рейтинг найбільш цінних бренд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(Це дочірня компанія міжнародної консалтингової фірми Interbrand Group, яка вже п'ять років, спільно з американським журналом Business Week, складає рейтинг найвищих світових марок, що котируються). Всього до рейтингу увійшли 40 компаній. J-7 зайняв 20-е місце в цьому рейтингу, будучи оцінений в 94 млн. д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J-7 Exotic – оригінальні і вишукані нектари з соковитої м'якоті стиглих екзотичних фруктів. J-7 Exotic створений для тих, хто готовий відкрити для себе нові непередбачувані і яскраві комбінації смаків і ароматів, хто цінує неординарність і уміє насолоджуватися житт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рія J-7 Exotic представлена трьома смак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Багамська фантазія»</w:t>
      </w:r>
      <w:r>
        <w:rPr>
          <w:color w:val="000000"/>
          <w:sz w:val="28"/>
          <w:szCs w:val="28"/>
          <w:lang w:val="uk-UA"/>
        </w:rPr>
        <w:t xml:space="preserve"> (у основі екзотичної фруктової композиції – ніжний банан і освіжаючий апельсин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Гавайський танець»</w:t>
      </w:r>
      <w:r>
        <w:rPr>
          <w:color w:val="000000"/>
          <w:sz w:val="28"/>
          <w:szCs w:val="28"/>
          <w:lang w:val="uk-UA"/>
        </w:rPr>
        <w:t xml:space="preserve"> (у основі фруктової композиції – соковите манго і екзотична гуав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Бразильський карнавал»</w:t>
      </w:r>
      <w:r>
        <w:rPr>
          <w:color w:val="000000"/>
          <w:sz w:val="28"/>
          <w:szCs w:val="28"/>
          <w:lang w:val="uk-UA"/>
        </w:rPr>
        <w:t xml:space="preserve"> (екзотична фруктова композиція подарує яскравий смак пітахайі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J-7 Idea – це принципово новий освіжаючий соковий продукт на основі натурального фруктового соку, з додаванням шматочків стиглих плодів. При створенні цього продукту були використані новітні технологічні розробки компанії «Вімм-білль-данн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сортимент сокосодержащего напою J-7 Idea представлений 3 смак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Червоний апельси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Тропі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Анана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J-7 Стандарт – це смачні і корисні соки з улюблених фруктів, які дарують справжній заряд оптимізму і енергії. Соки і нектари J-7 100% натуральні, вони виготовлені з ретельно відібраних фруктів і ягід і містять природні вітаміни і мінерали, зміцнюючі організм і сприяючі підтримці бадьорості і прекрасного настрою протягом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сортимент соків і нектарі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Апельси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Яблук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Білий виногра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Ананас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Перси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Виш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Тома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Мультифрук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9. Грейпфру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0. Грана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1. Червоний виногр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2. Абрик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атегічні і тактичні цілі фір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підприємстві затверджена політика з якості, яка чітко визначає цілі підприємства та його відповідальність перед споживачем. Політика з якості підтримується керівництвом підприємства. Основна задача політики з якості – це задоволення потреб споживача в високоякісній та безпечній молочній продукції. Регулярно проводиться зовнішній та внутрішній аудит підприємства, по результатам якого складаються плани першочергових д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атегія ВБД – виробляти молочні продукти у тому регіоні, де вони споживаються. Програма розвитку компанії припускає збільшення кількості саме регіональних підприєм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імм-Білль-Данн» також є виробником соків і напоїв, що містять с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мках нової стратегії соково-молочний гігант збирається освоювати і нові продуктові катего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ування стратег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ія PR – компан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ання на громадську думку в даному випад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Прагнення вивести компанію в лідери по масовому виробництву і продажу молочних продуктів і соків, економлячи при цьому час і засоби кліє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ереконати споживачів у необхідності, якості та потрібності продукції компан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Цілі та засоби PR – компан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Завдання </w:t>
      </w:r>
      <w:r>
        <w:rPr>
          <w:bCs/>
          <w:color w:val="000000"/>
          <w:sz w:val="28"/>
          <w:szCs w:val="28"/>
          <w:lang w:val="uk-UA"/>
        </w:rPr>
        <w:t xml:space="preserve">департаменту по public relations </w:t>
      </w:r>
      <w:r>
        <w:rPr>
          <w:color w:val="000000"/>
          <w:sz w:val="28"/>
          <w:szCs w:val="28"/>
          <w:lang w:val="uk-UA"/>
        </w:rPr>
        <w:t>наступні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внутрішньофірмових відносин з персоналом, включаючи корпоративне видання, збори, наради, налагодження внутрішньої системи обороту інформації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ини із ЗМІ, їх встановлення і координація, що включає моніторинг преси, написання прес-релізів і інших матеріалів для преси, організація прес-конференцій і др.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відносин з владою як на локальному, так і на федеральному рівні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ини з інвесторами (як з нинішніми, так і з потенційни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римка відносин з нинішніми споживачами або клієнтами, залучення нови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відносин з громадськістю через розповсюдження таких друкарських матеріалі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анії, як річний звіт, брошури, тези мов керівництва і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тримка відносин із спеціальними групами – постачальники, некомерційні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ї, конкурен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корпоративним стилем і фотографі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досліджень громадської дум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бір сувенірної продукції компанії для різних ці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я спеціальних заходів, включаючи поїздки керівництва, свята компанії, виставки, урочисті вечері, пікніки, відкриття філіалів і др.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ське консультуванн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собів PR віднесемо наступний інструментарі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сс-посередницька діяльніс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і проведення прес-конференцій, брифінгі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ліз (повідомлення для засобів масової інформації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написанні: статей, репортажів і інших інформаційних матеріалів: написання іменних, оглядових і аналітичних статей; замовлення статті; створення бекграундерів; факт-листів, кейс-історій, ньюз-летерів, позиційних документів тощ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прес-клуб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виробництві кіно, відео, теле-продукц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і організація виступів, інтерв'ю керівництва, спікерів компанії в ЗМ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бліситі за допомогою спеціальної продукції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блікація річних звітів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ння фірмових проспектів, каталогів, буклетів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ння фірмового журналу, газети, корпоративного бюлетен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блікації листівок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рнет ПР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сувенірної продукції і іншої фірмової атрибути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спеціальних ПР – заходів (промо-акцій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семінарів, круглих столів для клієнтів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презентацій, церемоній відкритт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«днів відчинених дверей», ювілеїв компанії, демонстрацій новинок та інших спеціальних акцій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/організаці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нсорської діяльності компанії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добродійної діяльності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виставкової діяль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засобів зв'язку з громадськістю в Інтернеті віднос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</w:t>
        <w:tab/>
        <w:t>Публікація новин і статей в ЗМІ Інтернету, на сайтах інформаційних агентств і традиційних ЗМІ, на інформаційних ресурсах мережевих оглядачів, на спеціалізованих і тематичних серве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</w:t>
        <w:tab/>
        <w:t>Здійснення за допомогою Інтернету взаємодії з представниками традиційних ЗМІ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</w:t>
        <w:tab/>
        <w:t>Проведення в Інтернеті лотерей, конкурсів і інших заходів з їх активним освітл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Цільова аудиторія для проведення промо-ак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999"/>
        <w:gridCol w:w="2598"/>
        <w:gridCol w:w="2289"/>
      </w:tblGrid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ік «J7»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Вімм-Білль-Данн»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ік «Я»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ік «Добрий»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. Вік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5–35 років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–45 років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–65 років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 Стать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ажно жіночий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рівній мірі як чоловіки, так і жінк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ажно жіночий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. Соціальний статус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міжні, неодружені жінки.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с середнім заробітком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жні, неодружені жінки. Заробіток середній, трохи нижче середнього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молоді до пенсіонерів. Заробіток незначний.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. Місце проживанн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икі міста з населенням від 200 000 чіл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, крупні міс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і, середні і крупні міста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. Заробіток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Люди со статком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заробіток, трохи вище, трохи нижче середнього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робіток незнач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ік «Вімм-Білль-Данн» – заміжні жінки 25–35 років, з середнім заробітком, достатньо забезпечені. Жителі великих міст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иБір засобів та заходів для проведення PR – компанії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1 Оцінка і вибір конкретних засобів та заходів PR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еклама в газетах: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Переваги</w:t>
      </w:r>
      <w:r>
        <w:rPr>
          <w:color w:val="000000"/>
          <w:sz w:val="28"/>
          <w:szCs w:val="28"/>
          <w:lang w:val="uk-UA"/>
        </w:rPr>
        <w:t>: велике географічне охоплення, вибірковість аудиторії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короткий термін існування газети, низька якість печатки, читачі можуть проігнорувати рекламну інформацію.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о залучити увагу читачів незвичайним заголовком реклами, якоюсь корисною інформацією. Текст повинний бути простим і коротким.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елефон і адреса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клама в журналах: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Переваги: </w:t>
      </w:r>
      <w:r>
        <w:rPr>
          <w:color w:val="000000"/>
          <w:sz w:val="28"/>
          <w:szCs w:val="28"/>
          <w:lang w:val="uk-UA"/>
        </w:rPr>
        <w:t>журнали мають довге життя, вибірковість аудиторії і широке географічне охоплення, висока якість печатки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велика година з моментові подачі до верстки журналові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яки високій якості печатки можна застосувати елементи мультиплікації, прийоми микширования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огляду на переваги в пресі цільової групи споживачів, рекламу варто розміщати в таких журналах, як ТВ Парк, Ліза, Cosmopolitan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клама на телебаченні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ереваги: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кий аудіовізуальний вплив на споживачів, низька вартість реклами в розрахунку на 1 телеглядача.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висока абсолютна вартість, неселективна аудиторія, негнучкість.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еоролики дозволяють використовувати широкий набір спецефектів для впливу на підсвідомість споживача (мі не маємо на увазі заборонені прийоми): звук, музика, слово, мікшірування, візуальні ефекти, комп'ютерна графіка й анімація і т.д.</w:t>
      </w:r>
    </w:p>
    <w:p>
      <w:pPr>
        <w:pStyle w:val="Style16"/>
        <w:tabs>
          <w:tab w:val="clear" w:pos="708"/>
          <w:tab w:val="left" w:pos="-540" w:leader="none"/>
          <w:tab w:val="left" w:pos="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лама повинна запам'ятатися, створити позитивний емоційний настрой, створити в потенційного покупця потреба в рекламованому това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каналові комуніка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876"/>
        <w:gridCol w:w="3568"/>
      </w:tblGrid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ЗАСІБ РЕКЛАМ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ПЕРЕВАГ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ЕДОЛІКИ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ГАЗЕТ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нучкість, своєчасність, велике охоплення місцевого ринку, широке визнання і прийняття, висока вірогідність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ороткочасність існування, низька якість відтворення, незначна аудиторія «вторинних читачів»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ТЕЛЕБАЧЕНН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получення зображення, звукові і рухові, почуттєвий вплив, високий ступінь залучення уваги, широта охопленн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сока абсолютна вартість, перевантаженість рекламою, скороминущість рекламного контактові, менша вибірковість аудиторії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РАДІО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бірковість аудиторії, масовість використання, висока географічна і демографічна вибірковість, приступність розцінок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едставлення тільки звуковими засобами, ступінь залучення уваги нижче, ніж у телебачення, скороминущість рекламного контактові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ЖУРНАЛ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сока географічна і демографічна вибіркованість, вірогідність, престижність, висока якість відтворення, тривалість існування, значне число «вторинних читачів»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ривалий часовий розрив між покупкою місця і появою реклами, наявність марного тиражу, відсутність гарантії розміщення оголошення в кращому місці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ЗОВНІШНЯ РЕКЛАМ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нучкість, висока частота повторних контактів, невисока вартість, слабка конкуренці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сутність вибірковості аудиторії, обмеження творчого характеров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2 Вибір медіа засобів P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дається на телеканалі Київ, вартість 1 сек. – 2 грн. Тривалість реклами 20 сек. Трансляція – 8 разів у день. Вартість реклами – 40 грн. у день. Вартість реклами за 23 дня складі 92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у даємо в журналі «Nova News». Вартість реклами: в одному номері журналові, при великому форматі і барвистій рекламі, 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в газеті «Кур'єр» коштує 4 грн. за один рядок. Використовуємо 8 рядків + формат, що складі 60 грн. в одному номер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вартість реклами за 20 днів у журналі складі 210 грн., у газеті – 42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за допомогою 1-го проспекту складає 50 грн.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4 проспекти 200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3 Планування заходів P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Мета проведення заходів це підтримка громадської думки про фірму, її імідж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спеціалізованих виставок, презентацій, відвідування працівниками фірми потенційних клієнтів – основні заходи PR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му виходячи із цього і знаючи план проведення заходів, потрібно завчасно підготувати стенди, наглядні посібники, буклети, каталоги, відібрати спеціалістів па проведення цих засопів, щоб одержати від цього проведення максимальної кори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089"/>
        <w:gridCol w:w="56"/>
        <w:gridCol w:w="1445"/>
        <w:gridCol w:w="69"/>
        <w:gridCol w:w="1383"/>
        <w:gridCol w:w="71"/>
        <w:gridCol w:w="826"/>
        <w:gridCol w:w="818"/>
        <w:gridCol w:w="19"/>
        <w:gridCol w:w="1659"/>
      </w:tblGrid>
      <w:tr>
        <w:trPr>
          <w:cantSplit w:val="true"/>
        </w:trPr>
        <w:tc>
          <w:tcPr>
            <w:tcW w:w="6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едіа-план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Найменування заходові</w:t>
            </w:r>
          </w:p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Дата початку</w:t>
            </w:r>
          </w:p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Дата закінчення</w:t>
            </w:r>
          </w:p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Необхідні фінансові ресурси.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Короткий опис</w:t>
            </w:r>
          </w:p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  <w:t>Виконавці</w:t>
            </w:r>
          </w:p>
          <w:p>
            <w:pPr>
              <w:pStyle w:val="11"/>
              <w:widowControl/>
              <w:jc w:val="both"/>
              <w:rPr>
                <w:bCs/>
                <w:color w:val="000000"/>
                <w:sz w:val="20"/>
                <w:szCs w:val="24"/>
                <w:lang w:val="uk-UA"/>
              </w:rPr>
            </w:pPr>
            <w:r>
              <w:rPr>
                <w:b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. Укласти договір з компаніями по PR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1.04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4.04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3000–3500 грн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Домовитися про умови, на яких будуть обслуговуватися клієнти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Директор, менеджер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. Створення реклами в пресі і на телебаченні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2.01. 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0.04.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0 грн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творити рекламний ролик на TV, і рекламне оголошення в газеті і журналі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екламне агентство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. Замовити ефірний година на телеканалі «Київ»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6.04. 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8.04.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20 грн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Зробити замовлення на TV; у який година, з якою періодичністю буде виходити наша реклама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енеджер по рекламі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. Домовитися про годину і період розміщення реклами в «Кур'єрі» і в журналі «Nova News»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10+420= 630 грн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значити формат листа, на якому мі будемо розміщати своє оголошення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енеджер по рекламі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. Створення планові графіка рекламної компанії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7.04. 2007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.04. 2007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значити період, на який мі будемо здійснювати рекламну діяльність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аркетолог, менеджер, менеджер по рекламі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. Почати рекламну компанію (інформативний вид реклами)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1.05. 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1.06. 2009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20 грн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Інформувати покупця про вихід нашої послуги на ринок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Телеканал «Київ».</w:t>
            </w:r>
          </w:p>
          <w:p>
            <w:pPr>
              <w:pStyle w:val="11"/>
              <w:widowControl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4 Розрахунок бюдже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дається на телеканалі Київ, вартість 1 сек. – 2 грн. Тривалість реклами 20 сек. Трансляція – 8 разів у день. Вартість реклами – 40 грн. у день. Вартість реклами за 23 дня складі 92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у даємо в журналі «Nova News». Вартість реклами: в одному номері журналові, при великому форматі і барвистій рекламі, 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в газеті «Кур'єр» коштує 4 грн. за один рядок. Використовуємо 8 рядків + формат, що складі 60 грн. в одному номер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вартість реклами за 20 днів у журналі складі 210 грн., у газеті – 42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клама за допомогою 1-го проспекту складає 50 грн.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4 проспекти 2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сума витрат на PR – компанію складає 400+630+920+210+420+200=2780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R для бізнесу – це важливий маркетинговий інструмент, що набирає неабияких обертів, особливо за умов, коли традиційним формам маркетингу доводиться виборювати увагу споживачів. Як правило, мета PR – забезпечити позитивне висвітлення у медіа, задля чого використовуються традиційні підходи: організація прес-конференцій та яскравих подій, інтерв'ю тощ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тже, говорячи про проблеми конкурентоздатності товару, важливим питанням виступає саме поняття PR-технологій. При наявності якісного товару і налагодженої збутової мережі, при безперебійних поставках конкурентна боротьба із сфери «фізичної» (характеристики товару чи послуги) давно перейшла в поле «психологічнї», а точніше «емоційної». Сам об’єкт має набагато менше значення, ніж уявлення людей про нь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лько В.Г. Основы паблик рилейшнз. М., «Рефл-бук», К.: «Ваклер» – 2000. – 528 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Марутян Р.Р. Навчальна програма дисципліни «Основи паблік рилейшнз» (для бакалаврів, спеціалістів). – К.: МАУП, 2006. – 14 с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очепцов Г.Г. Паблік рилейшнз для професіоналів. – К., 2000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Росситер Д. Реклама и продвижение товаров. – СПб., 2000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иняева И.М. PR в коммерческой деятельности: Учебник для вузов / Под ред. Г.В. Васильева. – М., 199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style1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21">
    <w:name w:val="style2"/>
    <w:qFormat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Таблица 1"/>
    <w:basedOn w:val="Normal"/>
    <w:qFormat/>
    <w:pPr>
      <w:widowControl w:val="false"/>
      <w:autoSpaceDE w:val="false"/>
      <w:spacing w:lineRule="auto" w:line="360"/>
    </w:pPr>
    <w:rPr>
      <w:sz w:val="28"/>
      <w:szCs w:val="20"/>
    </w:rPr>
  </w:style>
  <w:style w:type="paragraph" w:styleId="12">
    <w:name w:val="Заголовок таблицы 1"/>
    <w:basedOn w:val="Normal"/>
    <w:qFormat/>
    <w:pPr>
      <w:keepNext w:val="true"/>
      <w:widowControl w:val="false"/>
      <w:autoSpaceDE w:val="false"/>
      <w:spacing w:lineRule="auto" w:line="36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9:00Z</dcterms:created>
  <dc:creator>BTG</dc:creator>
  <dc:description/>
  <cp:keywords/>
  <dc:language>en-US</dc:language>
  <cp:lastModifiedBy>SYSTEM</cp:lastModifiedBy>
  <dcterms:modified xsi:type="dcterms:W3CDTF">2011-09-08T08:19:00Z</dcterms:modified>
  <cp:revision>2</cp:revision>
  <dc:subject/>
  <dc:title>ВСТУП</dc:title>
</cp:coreProperties>
</file>