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Лагранжа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олирование по схеме Эйткена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оляционные формулы Ньютона для равноотстоящих узлов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Ньютона с разделенными разностями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оляция сплайнами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изучение и сравнительный анализ методов интерполяции функций; реализация этих методов в виде машинных программ на языке высокого уровня и практическое решение задач интерполяции на ЭВМ.</w:t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математического обеспечения САПР часто приходится иметь дело с функциями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, заданными в виде таблиц, когда известны некоторое конечное множество значений аргумента и соответствующие им значения функции. Аналитическое выражение функции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при этом неизвестно, что не позволяет определять ее значения в промежуточных точках аргумента, отсутствующих в таблице. В таком случае решается задача интерполирования, которая формулируется следующим образом. </w:t>
      </w:r>
    </w:p>
    <w:p>
      <w:pPr>
        <w:pStyle w:val="FR4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трезке [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b</w:t>
      </w:r>
      <w:r>
        <w:rPr>
          <w:rFonts w:cs="Times New Roman" w:ascii="Times New Roman" w:hAnsi="Times New Roman"/>
          <w:sz w:val="28"/>
          <w:szCs w:val="28"/>
        </w:rPr>
        <w:t xml:space="preserve">] заданы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 1 точки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...,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которые называются узлами интерполяции, и значения некоторой функции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в этих точках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...,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. Требуется построить интерполирующую функцию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, принимающую в узлах интерполяции те же значения, что и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, т.е. такую, что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 xml:space="preserve"> 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 xml:space="preserve"> y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...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 xml:space="preserve"> 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4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ометрически это означает, что нужно найти кривую </w:t>
      </w:r>
      <w:r>
        <w:rPr>
          <w:rFonts w:cs="Times New Roman" w:ascii="Times New Roman" w:hAnsi="Times New Roman"/>
          <w:i/>
          <w:sz w:val="28"/>
          <w:szCs w:val="28"/>
        </w:rPr>
        <w:t>y = 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некоторого определенного типа, проходящую через заданную систему точек 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 дл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Полученная таким образом интерполяционная формула </w:t>
      </w:r>
      <w:r>
        <w:rPr>
          <w:rFonts w:cs="Times New Roman" w:ascii="Times New Roman" w:hAnsi="Times New Roman"/>
          <w:i/>
          <w:sz w:val="28"/>
          <w:szCs w:val="28"/>
        </w:rPr>
        <w:t xml:space="preserve">y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 xml:space="preserve"> 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обычно используется для вычисления значений исходной функции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для значений аргумента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отличных от узлов интерполяции. Такая операция называется интерполированием функции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. При этом различают интерполирование в узком смысле, когда 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принадлежит интервалу  [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], и экстраполирование, когда </w:t>
      </w:r>
      <w:r>
        <w:rPr>
          <w:rFonts w:cs="Times New Roman" w:ascii="Times New Roman" w:hAnsi="Times New Roman"/>
          <w:i/>
          <w:sz w:val="28"/>
          <w:szCs w:val="28"/>
        </w:rPr>
        <w:t xml:space="preserve">x </w:t>
      </w:r>
      <w:r>
        <w:rPr>
          <w:rFonts w:cs="Times New Roman" w:ascii="Times New Roman" w:hAnsi="Times New Roman"/>
          <w:sz w:val="28"/>
          <w:szCs w:val="28"/>
        </w:rPr>
        <w:t xml:space="preserve"> не принадлежит этому интервалу.</w:t>
      </w:r>
    </w:p>
    <w:p>
      <w:pPr>
        <w:pStyle w:val="FR4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акой общей постановке задача интерполирования может иметь бесчисленное множество решений. Чтобы получить единственную функцию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), необходимо предположить, что эта функция не произвольная, а удовлетворяет некоторым дополнительным условиям.</w:t>
      </w:r>
    </w:p>
    <w:p>
      <w:pPr>
        <w:pStyle w:val="FR4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стейшем случае предполагается, что зависимость </w:t>
      </w:r>
      <w:r>
        <w:rPr>
          <w:rFonts w:cs="Times New Roman" w:ascii="Times New Roman" w:hAnsi="Times New Roman"/>
          <w:i/>
          <w:sz w:val="28"/>
          <w:szCs w:val="28"/>
        </w:rPr>
        <w:t xml:space="preserve">y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 xml:space="preserve"> 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) на каждом интервале 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>) является линейной. Тогда для каждого участка 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) в качестве интерполяционной формулы </w:t>
      </w:r>
      <w:r>
        <w:rPr>
          <w:rFonts w:cs="Times New Roman" w:ascii="Times New Roman" w:hAnsi="Times New Roman"/>
          <w:i/>
          <w:sz w:val="28"/>
          <w:szCs w:val="28"/>
        </w:rPr>
        <w:t xml:space="preserve">y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спользуется уравнение прямой, проходящей через точки 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>), которое имеет вид</w:t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mallCaps/>
          <w:position w:val="-34"/>
          <w:sz w:val="28"/>
          <w:szCs w:val="28"/>
        </w:rPr>
      </w:pPr>
      <w:r>
        <w:rPr>
          <w:rFonts w:cs="Times New Roman" w:ascii="Times New Roman" w:hAnsi="Times New Roman"/>
          <w:smallCaps/>
          <w:position w:val="-34"/>
          <w:sz w:val="28"/>
          <w:szCs w:val="28"/>
        </w:rPr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drawing>
          <wp:inline distT="0" distB="0" distL="0" distR="0">
            <wp:extent cx="1803400" cy="495300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mallCaps/>
          <w:sz w:val="28"/>
          <w:szCs w:val="28"/>
        </w:rPr>
        <w:t xml:space="preserve">.                                       </w:t>
      </w:r>
      <w:r>
        <w:rPr>
          <w:rFonts w:cs="Times New Roman" w:ascii="Times New Roman" w:hAnsi="Times New Roman"/>
          <w:b/>
          <w:smallCaps/>
          <w:sz w:val="28"/>
          <w:szCs w:val="28"/>
        </w:rPr>
        <w:t>(</w:t>
      </w:r>
      <w:r>
        <w:rPr>
          <w:rFonts w:cs="Times New Roman" w:ascii="Times New Roman" w:hAnsi="Times New Roman"/>
          <w:smallCaps/>
          <w:sz w:val="28"/>
          <w:szCs w:val="28"/>
        </w:rPr>
        <w:t>1</w:t>
      </w:r>
      <w:r>
        <w:rPr>
          <w:rFonts w:cs="Times New Roman" w:ascii="Times New Roman" w:hAnsi="Times New Roman"/>
          <w:b/>
          <w:smallCaps/>
          <w:sz w:val="28"/>
          <w:szCs w:val="28"/>
        </w:rPr>
        <w:t>)</w:t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FR4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ировании процедур линейной интерполяции следует учитывать, что процесс решения задачи интерполирования с использованием формулы (1) включают два этапа: выбор интервала 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), которому принадлежит значение аргумента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; собственно вычисление значе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y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) по формуле (1).</w:t>
      </w:r>
    </w:p>
    <w:p>
      <w:pPr>
        <w:pStyle w:val="FR4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ктике в качестве интерполирующей функц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обычно используется алгебраический многочлен </w:t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0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+ ... +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n</w:t>
      </w:r>
    </w:p>
    <w:p>
      <w:pPr>
        <w:pStyle w:val="FR4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и не выше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такой, что 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</w:rPr>
        <w:t>= 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</w:rPr>
        <w:t>= y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..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</w:rPr>
        <w:t>= 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. Наиболее известными методами построения интерполяционного многочлена 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ются метод Лагранжа, итерационные и разностные методы. </w:t>
      </w:r>
      <w:r>
        <w:br w:type="page"/>
      </w:r>
    </w:p>
    <w:p>
      <w:pPr>
        <w:pStyle w:val="Normal"/>
        <w:spacing w:lineRule="auto" w:line="360" w:before="0" w:after="20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Формула Лагранжа</w:t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4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поляционная формула Лагранжа обеспечивает построение алгебраического многочлена 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для произвольно заданных узлов интерполирования. Для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 1 различных значений аргумента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...,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соответствующих значений функции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...,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нтерполяционная формула Лагранжа имеет вид</w:t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mallCaps/>
          <w:position w:val="-34"/>
          <w:sz w:val="28"/>
          <w:szCs w:val="28"/>
        </w:rPr>
      </w:pPr>
      <w:r>
        <w:rPr>
          <w:rFonts w:cs="Times New Roman" w:ascii="Times New Roman" w:hAnsi="Times New Roman"/>
          <w:smallCaps/>
          <w:position w:val="-34"/>
          <w:sz w:val="28"/>
          <w:szCs w:val="28"/>
        </w:rPr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drawing>
          <wp:inline distT="0" distB="0" distL="0" distR="0">
            <wp:extent cx="4622800" cy="49530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mallCaps/>
          <w:sz w:val="28"/>
          <w:szCs w:val="28"/>
        </w:rPr>
        <w:t>,</w:t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-  значение аргумента функции, расположенного в интервале [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FR4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отметить, что формула Лагранжа, в отличие от других интерполяционных формул, содержит явно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276860" cy="254000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что бывает иногда важно.</w:t>
      </w:r>
    </w:p>
    <w:p>
      <w:pPr>
        <w:pStyle w:val="22"/>
        <w:ind w:firstLine="709"/>
        <w:rPr>
          <w:szCs w:val="28"/>
        </w:rPr>
      </w:pPr>
      <w:r>
        <w:rPr>
          <w:b/>
          <w:szCs w:val="28"/>
        </w:rPr>
        <w:t>Пример 1.</w:t>
      </w:r>
      <w:r>
        <w:rPr>
          <w:szCs w:val="28"/>
        </w:rPr>
        <w:t xml:space="preserve"> Построить интерполяционный многочлен Лагранжа для функции, заданной следующей таблицей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tbl>
      <w:tblPr>
        <w:tblW w:w="4536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9"/>
        <w:gridCol w:w="1098"/>
        <w:gridCol w:w="1241"/>
      </w:tblGrid>
      <w:tr>
        <w:trPr/>
        <w:tc>
          <w:tcPr>
            <w:tcW w:w="1098" w:type="dxa"/>
            <w:tcBorders/>
          </w:tcPr>
          <w:p>
            <w:pPr>
              <w:pStyle w:val="22"/>
              <w:ind w:hanging="0"/>
              <w:jc w:val="left"/>
              <w:rPr/>
            </w:pPr>
            <w:r>
              <w:rPr>
                <w:i/>
                <w:szCs w:val="28"/>
              </w:rPr>
              <w:t>x</w:t>
            </w:r>
            <w:r>
              <w:rPr>
                <w:szCs w:val="28"/>
                <w:vertAlign w:val="subscript"/>
              </w:rPr>
              <w:t xml:space="preserve">0 </w:t>
            </w:r>
            <w:r>
              <w:rPr>
                <w:szCs w:val="28"/>
              </w:rPr>
              <w:t>= 0,</w:t>
            </w:r>
          </w:p>
        </w:tc>
        <w:tc>
          <w:tcPr>
            <w:tcW w:w="1099" w:type="dxa"/>
            <w:tcBorders/>
          </w:tcPr>
          <w:p>
            <w:pPr>
              <w:pStyle w:val="22"/>
              <w:ind w:hanging="0"/>
              <w:jc w:val="left"/>
              <w:rPr/>
            </w:pPr>
            <w:r>
              <w:rPr>
                <w:i/>
                <w:szCs w:val="28"/>
              </w:rPr>
              <w:t>x</w:t>
            </w:r>
            <w:r>
              <w:rPr>
                <w:szCs w:val="28"/>
                <w:vertAlign w:val="subscript"/>
              </w:rPr>
              <w:t xml:space="preserve">1 </w:t>
            </w:r>
            <w:r>
              <w:rPr>
                <w:szCs w:val="28"/>
              </w:rPr>
              <w:t>= 1,</w:t>
            </w:r>
          </w:p>
        </w:tc>
        <w:tc>
          <w:tcPr>
            <w:tcW w:w="1098" w:type="dxa"/>
            <w:tcBorders/>
          </w:tcPr>
          <w:p>
            <w:pPr>
              <w:pStyle w:val="22"/>
              <w:ind w:hanging="0"/>
              <w:jc w:val="left"/>
              <w:rPr/>
            </w:pPr>
            <w:r>
              <w:rPr>
                <w:i/>
                <w:szCs w:val="28"/>
              </w:rPr>
              <w:t>x</w:t>
            </w:r>
            <w:r>
              <w:rPr>
                <w:szCs w:val="28"/>
                <w:vertAlign w:val="subscript"/>
              </w:rPr>
              <w:t xml:space="preserve">2 </w:t>
            </w:r>
            <w:r>
              <w:rPr>
                <w:szCs w:val="28"/>
              </w:rPr>
              <w:t>= 2,</w:t>
            </w:r>
          </w:p>
        </w:tc>
        <w:tc>
          <w:tcPr>
            <w:tcW w:w="1241" w:type="dxa"/>
            <w:tcBorders/>
          </w:tcPr>
          <w:p>
            <w:pPr>
              <w:pStyle w:val="22"/>
              <w:ind w:hanging="0"/>
              <w:jc w:val="left"/>
              <w:rPr/>
            </w:pPr>
            <w:r>
              <w:rPr>
                <w:i/>
                <w:szCs w:val="28"/>
                <w:lang w:val="en-US"/>
              </w:rPr>
              <w:t>x</w:t>
            </w:r>
            <w:r>
              <w:rPr>
                <w:szCs w:val="28"/>
                <w:vertAlign w:val="subscript"/>
                <w:lang w:val="en-US"/>
              </w:rPr>
              <w:t xml:space="preserve"> 3 </w:t>
            </w:r>
            <w:r>
              <w:rPr>
                <w:szCs w:val="28"/>
                <w:lang w:val="en-US"/>
              </w:rPr>
              <w:t>= 5,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22"/>
              <w:ind w:hanging="0"/>
              <w:jc w:val="lef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y</w:t>
            </w:r>
            <w:r>
              <w:rPr>
                <w:szCs w:val="28"/>
                <w:vertAlign w:val="subscript"/>
                <w:lang w:val="en-US"/>
              </w:rPr>
              <w:t xml:space="preserve">0 </w:t>
            </w:r>
            <w:r>
              <w:rPr>
                <w:szCs w:val="28"/>
                <w:lang w:val="en-US"/>
              </w:rPr>
              <w:t>= 2,</w:t>
            </w:r>
          </w:p>
        </w:tc>
        <w:tc>
          <w:tcPr>
            <w:tcW w:w="1099" w:type="dxa"/>
            <w:tcBorders/>
          </w:tcPr>
          <w:p>
            <w:pPr>
              <w:pStyle w:val="22"/>
              <w:ind w:hanging="0"/>
              <w:jc w:val="lef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y</w:t>
            </w:r>
            <w:r>
              <w:rPr>
                <w:szCs w:val="28"/>
                <w:vertAlign w:val="subscript"/>
                <w:lang w:val="en-US"/>
              </w:rPr>
              <w:t xml:space="preserve">1 </w:t>
            </w:r>
            <w:r>
              <w:rPr>
                <w:szCs w:val="28"/>
                <w:lang w:val="en-US"/>
              </w:rPr>
              <w:t>= 3,</w:t>
            </w:r>
          </w:p>
        </w:tc>
        <w:tc>
          <w:tcPr>
            <w:tcW w:w="1098" w:type="dxa"/>
            <w:tcBorders/>
          </w:tcPr>
          <w:p>
            <w:pPr>
              <w:pStyle w:val="22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y</w:t>
            </w:r>
            <w:r>
              <w:rPr>
                <w:szCs w:val="28"/>
                <w:vertAlign w:val="subscript"/>
              </w:rPr>
              <w:t xml:space="preserve">2 </w:t>
            </w:r>
            <w:r>
              <w:rPr>
                <w:szCs w:val="28"/>
              </w:rPr>
              <w:t>= 12,</w:t>
            </w:r>
          </w:p>
        </w:tc>
        <w:tc>
          <w:tcPr>
            <w:tcW w:w="1241" w:type="dxa"/>
            <w:tcBorders/>
          </w:tcPr>
          <w:p>
            <w:pPr>
              <w:pStyle w:val="22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y</w:t>
            </w:r>
            <w:r>
              <w:rPr>
                <w:szCs w:val="28"/>
                <w:vertAlign w:val="subscript"/>
              </w:rPr>
              <w:t xml:space="preserve"> 3 </w:t>
            </w:r>
            <w:r>
              <w:rPr>
                <w:szCs w:val="28"/>
              </w:rPr>
              <w:t>= 147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65430</wp:posOffset>
            </wp:positionH>
            <wp:positionV relativeFrom="paragraph">
              <wp:posOffset>938530</wp:posOffset>
            </wp:positionV>
            <wp:extent cx="5130800" cy="92710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случая четырех узлов интерполяции (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3) многочлен Лагранжа представ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нив переменные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y</w:t>
      </w:r>
      <w:r>
        <w:rPr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i 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drawing>
          <wp:inline distT="0" distB="0" distL="0" distR="0">
            <wp:extent cx="254000" cy="26162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х числовыми значениями, получим интерполяционный многочл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77190</wp:posOffset>
            </wp:positionH>
            <wp:positionV relativeFrom="paragraph">
              <wp:posOffset>34290</wp:posOffset>
            </wp:positionV>
            <wp:extent cx="5308600" cy="9017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полирование по формуле Лагранжа связано с большим объемом вычислений, значительная часть которых повторяется при получении нескольких значений </w:t>
      </w:r>
      <w:r>
        <w:rPr>
          <w:i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для одной функци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i/>
          <w:smallCaps/>
          <w:sz w:val="28"/>
          <w:szCs w:val="28"/>
        </w:rPr>
        <w:t>.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В том случае, когда формула Лагранжа используется для многократного получения значений одной функции при различных значениях аргумента, можно значительно уменьшить объем вычислений. Для этого формула Лагранжа представляется в виде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160270</wp:posOffset>
            </wp:positionH>
            <wp:positionV relativeFrom="paragraph">
              <wp:posOffset>43180</wp:posOffset>
            </wp:positionV>
            <wp:extent cx="1485900" cy="44450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65785" cy="27686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лагранжевы коэффициенты, определяемые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77190</wp:posOffset>
            </wp:positionH>
            <wp:positionV relativeFrom="paragraph">
              <wp:posOffset>358140</wp:posOffset>
            </wp:positionV>
            <wp:extent cx="4291965" cy="49530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52450</wp:posOffset>
            </wp:positionH>
            <wp:positionV relativeFrom="paragraph">
              <wp:posOffset>963930</wp:posOffset>
            </wp:positionV>
            <wp:extent cx="3314700" cy="1333500"/>
            <wp:effectExtent l="0" t="0" r="0" b="0"/>
            <wp:wrapTopAndBottom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ычисление лагранжевых коэффициентов выполняется по следующей схеме, удобной при использовании ЭВМ. Составляется таблица разно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2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ние элементов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-й строки обозначается через </w:t>
      </w: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. Отсюда лагранжевы коэффициенты вычисляю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68630</wp:posOffset>
            </wp:positionH>
            <wp:positionV relativeFrom="paragraph">
              <wp:posOffset>375920</wp:posOffset>
            </wp:positionV>
            <wp:extent cx="1663700" cy="279400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=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 -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(</w:t>
      </w:r>
      <w:r>
        <w:rPr>
          <w:i/>
          <w:sz w:val="28"/>
          <w:szCs w:val="28"/>
        </w:rPr>
        <w:t>x -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…(</w:t>
      </w:r>
      <w:r>
        <w:rPr>
          <w:i/>
          <w:sz w:val="28"/>
          <w:szCs w:val="28"/>
        </w:rPr>
        <w:t>x - x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) - произведение элементов главной диагонали  таблицы (эти элементы подчеркнуты). Тогда формула Лагранж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има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8630</wp:posOffset>
                </wp:positionH>
                <wp:positionV relativeFrom="paragraph">
                  <wp:posOffset>163195</wp:posOffset>
                </wp:positionV>
                <wp:extent cx="4754880" cy="495300"/>
                <wp:effectExtent l="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495360"/>
                          <a:chOff x="0" y="0"/>
                          <a:chExt cx="4754880" cy="49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88288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97680" y="91440"/>
                            <a:ext cx="4572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12.85pt;width:374.4pt;height:39pt" coordorigin="738,257" coordsize="7488,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;top:257;width:4539;height:77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06;top:401;width:7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е формулы (2) позволяет сократить значительную часть вычислений по определению лагранжевых коэффициентов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(</w:t>
      </w:r>
      <w:r>
        <w:rPr>
          <w:i/>
          <w:sz w:val="28"/>
          <w:szCs w:val="28"/>
          <w:vertAlign w:val="superscript"/>
        </w:rPr>
        <w:t>n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азличных значениях аргумента. Для этого произведение элементов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-й строки таблицы разностей представляется как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D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произведение всех элементов строки, кроме расположенного на главной диагонали. Величина </w:t>
      </w:r>
      <w:r>
        <w:rPr>
          <w:i/>
          <w:sz w:val="28"/>
          <w:szCs w:val="28"/>
        </w:rPr>
        <w:t>D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i=</w:t>
      </w:r>
      <w:r>
        <w:rPr>
          <w:i/>
          <w:sz w:val="28"/>
          <w:szCs w:val="28"/>
        </w:rPr>
        <w:drawing>
          <wp:inline distT="0" distB="0" distL="0" distR="0">
            <wp:extent cx="292100" cy="26162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зависит от значения аргумента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и может быть вычислена для заданной функции только один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терполирование по схеме Эйтк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ерационные методы интерполирования основаны на повторном применении некоторой простой интерполяционной схемы. Наиболее известным из итерационных методов является метод Эйткена, в основе которого лежит многократное применение линейной интерпо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хемой Эйткена линейная интерполяция по точкам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) сводится к вычислению определителя второго порядка</w:t>
      </w:r>
      <w:r>
        <w:br w:type="page"/>
      </w:r>
    </w:p>
    <w:p>
      <w:pPr>
        <w:pStyle w:val="Normal"/>
        <w:spacing w:lineRule="auto" w:line="360" w:before="0" w:after="200"/>
        <w:ind w:firstLine="709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firstLine="709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67360</wp:posOffset>
            </wp:positionH>
            <wp:positionV relativeFrom="paragraph">
              <wp:posOffset>42545</wp:posOffset>
            </wp:positionV>
            <wp:extent cx="2451100" cy="571500"/>
            <wp:effectExtent l="0" t="0" r="0" b="0"/>
            <wp:wrapTopAndBottom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При интерполировании по трем и более точкам последовательно вычисляются многочлены</w:t>
      </w:r>
    </w:p>
    <w:p>
      <w:pPr>
        <w:pStyle w:val="TextBodyIndent"/>
        <w:ind w:firstLine="709"/>
        <w:jc w:val="both"/>
        <w:rPr>
          <w:caps w:val="false"/>
          <w:smallCaps w:val="false"/>
          <w:szCs w:val="28"/>
          <w:lang w:val="en-US" w:eastAsia="en-US"/>
        </w:rPr>
      </w:pPr>
      <w:r>
        <w:rPr>
          <w:caps w:val="false"/>
          <w:smallCaps w:val="false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673100</wp:posOffset>
            </wp:positionH>
            <wp:positionV relativeFrom="paragraph">
              <wp:posOffset>332105</wp:posOffset>
            </wp:positionV>
            <wp:extent cx="3086100" cy="571500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709"/>
        <w:jc w:val="both"/>
        <w:rPr>
          <w:caps w:val="false"/>
          <w:smallCaps w:val="false"/>
          <w:szCs w:val="28"/>
          <w:lang w:val="en-US" w:eastAsia="en-US"/>
        </w:rPr>
      </w:pPr>
      <w:r>
        <w:rPr>
          <w:caps w:val="false"/>
          <w:smallCaps w:val="false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67360</wp:posOffset>
            </wp:positionH>
            <wp:positionV relativeFrom="paragraph">
              <wp:posOffset>675005</wp:posOffset>
            </wp:positionV>
            <wp:extent cx="3441700" cy="571500"/>
            <wp:effectExtent l="0" t="0" r="0" b="0"/>
            <wp:wrapTopAndBottom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709"/>
        <w:jc w:val="both"/>
        <w:rPr/>
      </w:pPr>
      <w:r>
        <w:rPr>
          <w:caps w:val="false"/>
          <w:smallCaps w:val="false"/>
          <w:szCs w:val="28"/>
        </w:rPr>
        <w:t>В общем случае интерполяционный</w:t>
      </w:r>
      <w:r>
        <w:rPr>
          <w:b/>
          <w:caps w:val="false"/>
          <w:smallCaps w:val="false"/>
          <w:szCs w:val="28"/>
        </w:rPr>
        <w:t xml:space="preserve"> </w:t>
      </w:r>
      <w:r>
        <w:rPr>
          <w:caps w:val="false"/>
          <w:smallCaps w:val="false"/>
          <w:szCs w:val="28"/>
        </w:rPr>
        <w:t xml:space="preserve">многочлен </w:t>
      </w:r>
      <w:r>
        <w:rPr>
          <w:i/>
          <w:caps w:val="false"/>
          <w:smallCaps w:val="false"/>
          <w:szCs w:val="28"/>
        </w:rPr>
        <w:t>n</w:t>
      </w:r>
      <w:r>
        <w:rPr>
          <w:caps w:val="false"/>
          <w:smallCaps w:val="false"/>
          <w:szCs w:val="28"/>
        </w:rPr>
        <w:t xml:space="preserve">-й степени, принимающий в точках  </w:t>
      </w:r>
      <w:r>
        <w:rPr>
          <w:i/>
          <w:caps w:val="false"/>
          <w:smallCaps w:val="false"/>
          <w:szCs w:val="28"/>
        </w:rPr>
        <w:t>x</w:t>
      </w:r>
      <w:r>
        <w:rPr>
          <w:i/>
          <w:caps w:val="false"/>
          <w:smallCaps w:val="false"/>
          <w:szCs w:val="28"/>
          <w:vertAlign w:val="subscript"/>
        </w:rPr>
        <w:t>i</w:t>
      </w:r>
      <w:r>
        <w:rPr>
          <w:caps w:val="false"/>
          <w:smallCaps w:val="false"/>
          <w:szCs w:val="28"/>
          <w:vertAlign w:val="subscript"/>
        </w:rPr>
        <w:t xml:space="preserve">   </w:t>
      </w:r>
      <w:r>
        <w:rPr>
          <w:caps w:val="false"/>
          <w:smallCaps w:val="false"/>
          <w:szCs w:val="28"/>
        </w:rPr>
        <w:t xml:space="preserve">значения  </w:t>
      </w:r>
      <w:r>
        <w:rPr>
          <w:i/>
          <w:caps w:val="false"/>
          <w:smallCaps w:val="false"/>
          <w:szCs w:val="28"/>
        </w:rPr>
        <w:t>y</w:t>
      </w:r>
      <w:r>
        <w:rPr>
          <w:i/>
          <w:caps w:val="false"/>
          <w:smallCaps w:val="false"/>
          <w:szCs w:val="28"/>
          <w:vertAlign w:val="subscript"/>
        </w:rPr>
        <w:t>i</w:t>
      </w:r>
      <w:r>
        <w:rPr>
          <w:b/>
          <w:i/>
          <w:caps w:val="false"/>
          <w:smallCaps w:val="false"/>
          <w:szCs w:val="28"/>
          <w:vertAlign w:val="subscript"/>
        </w:rPr>
        <w:t xml:space="preserve">  </w:t>
      </w:r>
      <w:r>
        <w:rPr>
          <w:caps w:val="false"/>
          <w:smallCaps w:val="false"/>
          <w:szCs w:val="28"/>
        </w:rPr>
        <w:t>(</w:t>
      </w:r>
      <w:r>
        <w:rPr>
          <w:i/>
          <w:caps w:val="false"/>
          <w:smallCaps w:val="false"/>
          <w:szCs w:val="28"/>
        </w:rPr>
        <w:t xml:space="preserve">i = </w:t>
      </w:r>
      <w:r>
        <w:rPr>
          <w:b/>
          <w:i/>
          <w:caps w:val="false"/>
          <w:smallCaps w:val="false"/>
          <w:szCs w:val="28"/>
        </w:rPr>
        <w:drawing>
          <wp:inline distT="0" distB="0" distL="0" distR="0">
            <wp:extent cx="254000" cy="2413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Cs w:val="28"/>
        </w:rPr>
        <w:t>), записываются следующим образом: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400810</wp:posOffset>
            </wp:positionH>
            <wp:positionV relativeFrom="paragraph">
              <wp:posOffset>15875</wp:posOffset>
            </wp:positionV>
            <wp:extent cx="3225800" cy="57150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достоинством схемы Эйткена является возможность постепенного увеличения числа используемых значений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до тех пор, пока последовательные значения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0,1,2,…,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1,2,…,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не совпадут в пределах заданной точности. Иначе говоря, вычисления прекращаются при выполнении услов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|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,1,2,…,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-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,2,…,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 &lt;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</w:rPr>
        <w:t xml:space="preserve">    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ользовании ЭВМ вычисления по формуле (3) реализуются в виде рекурсивной подпрограммы - функции РХ(I, J) с формальными параметрами I, J, определяющими индексы крайних узлов интерполирования, которые используются для получения значения соответствующего многочлена </w:t>
      </w:r>
      <w:r>
        <w:rPr>
          <w:i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,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 xml:space="preserve">+1,…, </w:t>
      </w:r>
      <w:r>
        <w:rPr>
          <w:i/>
          <w:sz w:val="28"/>
          <w:szCs w:val="28"/>
          <w:vertAlign w:val="subscript"/>
        </w:rPr>
        <w:t xml:space="preserve">j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хранения вычисленных значений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используется двумерный массив M размером N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N элементов, где N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максимальное число узлов интерполирования. Каждому возможному значению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соответствует один из элементов M(I, J), расположенный выше главной диагонали (I &lt; J) и определяемый сочетанием индексов крайних узлов интерполир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значению многочлена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соответствует элемент M(1,2), значению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2,3,4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- элемент M(2, 4) и т.д. Симметричные элементы M(J, I), расположенные ниже главной диагонали (J &gt; I), показывают, вычислены ли соответствующие значения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на данный момент, и  определяю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54380</wp:posOffset>
            </wp:positionH>
            <wp:positionV relativeFrom="paragraph">
              <wp:posOffset>478790</wp:posOffset>
            </wp:positionV>
            <wp:extent cx="2819400" cy="520700"/>
            <wp:effectExtent l="0" t="0" r="0" b="0"/>
            <wp:wrapTopAndBottom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рекурсивной процедуры PX приведена на рис. 1, где 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массив значений узлов интерполирования, 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массив значений функ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злах интерполирования, 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значение аргумента. Параметры X, Y, Z, M должны быть описаны как общие для главной программы и подпрограммы PX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Интерполяционные формулы Ньютона для равноотстоящих узлов</w:t>
      </w:r>
    </w:p>
    <w:p>
      <w:pPr>
        <w:pStyle w:val="3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злы интерполировани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,</w:t>
      </w:r>
      <w:r>
        <w:rPr>
          <w:i/>
          <w:sz w:val="28"/>
          <w:szCs w:val="28"/>
        </w:rPr>
        <w:t xml:space="preserve"> x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называются равноотстоящими, если </w:t>
      </w:r>
      <w:r>
        <w:rPr>
          <w:sz w:val="28"/>
          <w:szCs w:val="28"/>
        </w:rPr>
        <w:drawing>
          <wp:inline distT="0" distB="0" distL="0" distR="0">
            <wp:extent cx="2324100" cy="26162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- шаг интерполирования. При этом для некоторой функци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таблично задаются значения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 xml:space="preserve">i </w:t>
      </w:r>
      <w:r>
        <w:rPr>
          <w:i/>
          <w:sz w:val="28"/>
          <w:szCs w:val="28"/>
        </w:rPr>
        <w:t>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, где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 xml:space="preserve"> = x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+ ih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spacing w:lineRule="auto" w:line="360" w:before="0" w:after="2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6295</wp:posOffset>
                </wp:positionH>
                <wp:positionV relativeFrom="paragraph">
                  <wp:posOffset>-10795</wp:posOffset>
                </wp:positionV>
                <wp:extent cx="4758055" cy="6535420"/>
                <wp:effectExtent l="5080" t="508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8120" cy="6535440"/>
                          <a:chOff x="0" y="0"/>
                          <a:chExt cx="4758120" cy="653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58120" cy="621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22760" y="196452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6200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9800" y="110988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4360" y="112284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3960" y="0"/>
                              <a:ext cx="4664160" cy="621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07200" y="515232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7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22840" y="43232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6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1720" y="34682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5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251316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4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760" y="18262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3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4080" y="3848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1018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2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77440" y="403596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7440" y="7441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138420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97280" y="0"/>
                                <a:ext cx="19202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Входные параметры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J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20240" y="469800"/>
                                <a:ext cx="914400" cy="3049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0"/>
                                      <w:cap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ХО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45920" y="1018440"/>
                                <a:ext cx="1463040" cy="731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3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(J, I)=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17520" y="2024280"/>
                                <a:ext cx="1554480" cy="365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 = M(I, J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4320" y="1841400"/>
                                <a:ext cx="1463040" cy="731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J-I=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200" y="2755800"/>
                                <a:ext cx="3840480" cy="365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 = (Y(I)*(X(J)-Z)- Y(J)*(X(I)-Z))/(X(J)-X(I)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200" y="3670200"/>
                                <a:ext cx="3840480" cy="365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 = (PX(I,J-1)*(X(J)-Z)- PX(I+1,J)*(X(I)-Z))/(X(J)-X(I)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27320" y="4552920"/>
                                <a:ext cx="2103120" cy="365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(I, J) = P;  M(J, I) =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5852160"/>
                                <a:ext cx="21031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Выходной параметр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20240" y="5382360"/>
                                <a:ext cx="914400" cy="3049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0"/>
                                      <w:cap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ХО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834640" y="65880"/>
                                <a:ext cx="4572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8920" y="0"/>
                                  <a:ext cx="9144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84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486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9144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320" y="954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63040" y="5530680"/>
                                <a:ext cx="4572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6840" y="365760"/>
                                  <a:ext cx="91440" cy="182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288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40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36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005840" y="13842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40480" y="138420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22071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7440" y="22071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071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09320"/>
                                <a:ext cx="720" cy="11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9588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7440" y="33958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7440" y="312156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7440" y="330444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0560" y="330444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7440" y="431028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0480" y="23900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0480" y="257292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3440" y="2572920"/>
                                <a:ext cx="720" cy="256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7440" y="513072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40080" y="6169680"/>
                            <a:ext cx="3840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 Схема рекурсивной процедуры P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-0.85pt;width:374.6pt;height:514.6pt" coordorigin="1317,-17" coordsize="7492,10292">
                <v:group id="shape_0" style="position:absolute;left:1317;top:-17;width:7492;height:9792">
                  <v:shape id="shape_0" fillcolor="white" stroked="t" o:allowincell="f" style="position:absolute;left:4345;top:3077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317;top:3073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49;top:1731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505;top:175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465;top:-17;width:7344;height:9792">
                    <v:shape id="shape_0" fillcolor="white" stroked="t" o:allowincell="f" style="position:absolute;left:4311;top:8097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7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233;top:679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6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877;top:5445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897;top:394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041;top:285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117;top:58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201;top:1587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5209,6339" to="5209,84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9,1155" to="5209,15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9,2163" to="7512,2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193;top:-17;width:3023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ходные параметры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left:4489;top:723;width:1439;height:479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left:4057;top:1587;width:2303;height:1151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(J, I)=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left:6217;top:3171;width:2447;height:575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 = M(I, J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97;top:2883;width:2303;height:1151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-I=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85;top:4323;width:6047;height:575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 = (Y(I)*(X(J)-Z)- Y(J)*(X(I)-Z))/(X(J)-X(I)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85;top:5763;width:6047;height:575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 = (PX(I,J-1)*(X(J)-Z)- PX(I+1,J)*(X(I)-Z))/(X(J)-X(I)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55;top:7153;width:3311;height:575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(I, J) = P;  M(J, I) =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01;top:9199;width:331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ходной параметр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489;top:8459;width:1439;height:479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5929;top:87;width:719;height:863">
                      <v:group id="shape_0" style="position:absolute;left:6211;top:87;width:143;height:287">
                        <v:line id="shape_0" from="6211,87" to="6354,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55,87" to="6355,3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11,367" to="6354,3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929,951" to="6648,95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49,231" to="6649,95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61,237" to="6648,23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69;top:8693;width:719;height:863">
                      <v:group id="shape_0" style="position:absolute;left:4063;top:9269;width:143;height:287">
                        <v:line id="shape_0" from="4063,9557" to="4206,95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3,9269" to="4063,955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3,9277" to="4206,92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769,8693" to="4488,869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69,8693" to="3769,941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69,9407" to="4056,940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3049,2163" to="3049,2882" stroked="t" o:allowincell="f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7513,2163" to="7513,3170" stroked="t" o:allowincell="f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4201,3459" to="5208,34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9,3459" to="5209,432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465,3459" to="1896,34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5,3462" to="1465,5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5,5331" to="5208,53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9,5331" to="5209,576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09,4899" to="5209,5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9,5187" to="8520,51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1,5187" to="8521,67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9,6771" to="8520,677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13,3747" to="7513,40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13,4035" to="8808,40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09,4035" to="8809,8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9,8063" to="8808,806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325;top:9699;width:60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 Схема рекурсивной процедуры P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TextBodyIndent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Существуют две формулы Ньютона для случая равноотстоящих узлов интерполирования, которые называются соответственно первой и второй интерполяционными формулами Ньютона и имеют вид:</w:t>
      </w:r>
    </w:p>
    <w:p>
      <w:pPr>
        <w:pStyle w:val="Normal"/>
        <w:spacing w:lineRule="auto" w:line="360"/>
        <w:ind w:firstLine="709"/>
        <w:jc w:val="both"/>
        <w:rPr>
          <w:caps/>
          <w:position w:val="-28"/>
          <w:sz w:val="28"/>
          <w:szCs w:val="28"/>
        </w:rPr>
      </w:pPr>
      <w:r>
        <w:rPr>
          <w:caps/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59300" cy="4572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67300" cy="4572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их формулах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vertAlign w:val="superscript"/>
        </w:rPr>
        <w:t>i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нечные разности, где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- порядок разности, 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 - ее порядковый номер, а параметры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определяются следующим образом: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 xml:space="preserve">/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   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 xml:space="preserve">/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е разности первого порядка вычисляются как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j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</w:rPr>
        <w:drawing>
          <wp:inline distT="0" distB="0" distL="0" distR="0">
            <wp:extent cx="514985" cy="2540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ля более высоких порядков используется известная формула</w:t>
      </w:r>
    </w:p>
    <w:p>
      <w:pPr>
        <w:pStyle w:val="Normal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3048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, 3, ...;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drawing>
          <wp:inline distT="0" distB="0" distL="0" distR="0">
            <wp:extent cx="502920" cy="2540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2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Получаемые конечные разности удобно представлять в табличной форме записи, например, в виде табл. 1, которая называется горизонтальной таблицей конечных разностей.</w:t>
      </w:r>
    </w:p>
    <w:p>
      <w:pPr>
        <w:pStyle w:val="Heading4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4"/>
        <w:ind w:firstLine="709"/>
        <w:rPr/>
      </w:pPr>
      <w:r>
        <w:rPr/>
        <w:t>Таблица 1</w:t>
      </w:r>
    </w:p>
    <w:tbl>
      <w:tblPr>
        <w:tblW w:w="59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1140"/>
        <w:gridCol w:w="800"/>
        <w:gridCol w:w="1020"/>
        <w:gridCol w:w="1000"/>
        <w:gridCol w:w="980"/>
      </w:tblGrid>
      <w:tr>
        <w:trPr>
          <w:trHeight w:val="38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41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epвая формула Ньютона применяется для интерполирования вперед и экстраполирования назад, т.е. в начале таблицы разностей, где строки заполнены и имеется достаточное число конечных разностей. При использовании этой формулы для интерполирования значение аргумента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должно лежать в интервале [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]. При этом за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жет приниматься люб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зел интерполяци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с индексом </w:t>
      </w:r>
      <w:r>
        <w:rPr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- максимальный порядок конечных раз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ая формула Ньютона применяется для интерполирования назад и экстраполирования вперед, т.е. в конце таблицы конечных разностей. При этом значение аргумента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должно находиться в интервале [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x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], причем за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может приниматься любой узел интерполирования </w:t>
      </w:r>
      <w:r>
        <w:rPr>
          <w:sz w:val="28"/>
          <w:szCs w:val="28"/>
        </w:rPr>
        <w:drawing>
          <wp:inline distT="0" distB="0" distL="0" distR="0">
            <wp:extent cx="980440" cy="26162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 из важнейших свойств конечных разностей заключается в следующем. Если конечные разности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–го порядка (</w:t>
      </w:r>
      <w:r>
        <w:rPr>
          <w:i/>
          <w:sz w:val="28"/>
          <w:szCs w:val="28"/>
        </w:rPr>
        <w:t>i &lt; n</w:t>
      </w:r>
      <w:r>
        <w:rPr>
          <w:sz w:val="28"/>
          <w:szCs w:val="28"/>
        </w:rPr>
        <w:t xml:space="preserve">) постоянны, то функция представляет собой полином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–й степени. Следовательно, формула Ньютона должна быть не выше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й степени. При использовании ЭВМ  вычисление конечных разностей завершается при выполнении условий</w:t>
      </w:r>
    </w:p>
    <w:p>
      <w:pPr>
        <w:pStyle w:val="Normal"/>
        <w:spacing w:lineRule="auto" w:line="360"/>
        <w:ind w:firstLine="709"/>
        <w:jc w:val="both"/>
        <w:rPr>
          <w:position w:val="-36"/>
          <w:sz w:val="28"/>
          <w:szCs w:val="28"/>
          <w:lang w:val="en-US"/>
        </w:rPr>
      </w:pPr>
      <w:r>
        <w:rPr>
          <w:position w:val="-36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5454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- число значащих цифр после запятой в представлении значени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тметить, что формулы Ньютона являются видоизменениям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лы Лагранжа. Однако в формуле Лагранжа нельзя пренебречь ни одним из слагаемых, так как все они равноправны и представляют многочлены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-й степени. В формулы Ньютона в качестве слагаемых входят многочлены повышающихся степеней, коэффициентами при которых служат конечные разности, разделенные на факториалы. Конечные разности, как правило, быстро уменьшаются, что позволяет в формулах Ньютона пренебречь слагаемыми, коэффициенты при которых становятся малыми. Это обеспечивает вычисление промежуточных значений функции достаточно точно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мощью простых интерполяционных формул.</w:t>
      </w:r>
      <w:r>
        <w:br w:type="page"/>
      </w:r>
    </w:p>
    <w:p>
      <w:pPr>
        <w:pStyle w:val="Normal"/>
        <w:spacing w:lineRule="auto" w:line="360" w:before="0" w:after="2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ула Ньютона с разделенными разностями</w:t>
      </w:r>
    </w:p>
    <w:p>
      <w:pPr>
        <w:pStyle w:val="Heading8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firstLine="709"/>
        <w:rPr/>
      </w:pPr>
      <w:r>
        <w:rPr>
          <w:szCs w:val="28"/>
        </w:rPr>
        <w:t xml:space="preserve">Первая и вторая формулы Ньютона предполагают, что узлы интерполирования являются равноотстоящими. Однако, в общем случае функция </w:t>
      </w:r>
      <w:r>
        <w:rPr>
          <w:i/>
          <w:szCs w:val="28"/>
        </w:rPr>
        <w:t>f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 может быть задана таблицей, в которой узлы находятся на произвольном расстоянии друг от друга </w:t>
      </w:r>
      <w:r>
        <w:rPr>
          <w:szCs w:val="28"/>
        </w:rPr>
        <w:drawing>
          <wp:inline distT="0" distB="0" distL="0" distR="0">
            <wp:extent cx="892175" cy="2413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значения </w:t>
      </w:r>
      <w:r>
        <w:rPr>
          <w:i/>
          <w:szCs w:val="28"/>
        </w:rPr>
        <w:t>h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 (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254000" cy="2540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являются различными.</w:t>
      </w:r>
    </w:p>
    <w:p>
      <w:pPr>
        <w:pStyle w:val="Heading8"/>
        <w:ind w:firstLine="709"/>
        <w:rPr>
          <w:szCs w:val="28"/>
        </w:rPr>
      </w:pPr>
      <w:r>
        <w:rPr>
          <w:szCs w:val="28"/>
        </w:rPr>
        <w:t>При таких условиях первая и вторая интерполяционные формулы Ньютона неприменимы. В данном случае, для решения задачи интерполяции применяются не конечные, а разделенные разности.</w:t>
      </w:r>
    </w:p>
    <w:p>
      <w:pPr>
        <w:pStyle w:val="Heading8"/>
        <w:ind w:firstLine="709"/>
        <w:rPr>
          <w:szCs w:val="28"/>
        </w:rPr>
      </w:pPr>
      <w:r>
        <w:rPr>
          <w:szCs w:val="28"/>
        </w:rPr>
        <w:t>Разделенная разность первого порядка определяется:</w:t>
      </w:r>
    </w:p>
    <w:p>
      <w:pPr>
        <w:pStyle w:val="Heading8"/>
        <w:ind w:firstLine="709"/>
        <w:rPr>
          <w:position w:val="-29"/>
          <w:szCs w:val="28"/>
        </w:rPr>
      </w:pPr>
      <w:r>
        <w:rPr>
          <w:position w:val="-29"/>
          <w:szCs w:val="28"/>
        </w:rPr>
      </w:r>
    </w:p>
    <w:p>
      <w:pPr>
        <w:pStyle w:val="Heading8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57500" cy="4953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Для вычисления разделенных разностей высших порядков используется формула:</w:t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0" cy="4953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енные разности удобно представлять диагональной таблицей, вид которой дл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 соответствует табл. 2.</w:t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7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Таблица 2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"/>
        <w:gridCol w:w="776"/>
        <w:gridCol w:w="1136"/>
        <w:gridCol w:w="1462"/>
        <w:gridCol w:w="1796"/>
        <w:gridCol w:w="2135"/>
      </w:tblGrid>
      <w:tr>
        <w:trPr>
          <w:trHeight w:val="483" w:hRule="atLeast"/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190500" cy="24130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457200" cy="24130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653415" cy="24130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892175" cy="24130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0" t="-149" r="-4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1104900" cy="24130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1320165" cy="24130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171450" cy="24130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444500" cy="24130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673100" cy="24130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3" t="-149" r="-5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190500" cy="24130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457200" cy="24130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876300" cy="24130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685800" cy="24130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1104900" cy="24130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190500" cy="24130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457200" cy="24130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892175" cy="24130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0" t="-149" r="-4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685800" cy="24130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190500" cy="24130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457200" cy="24130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ind w:firstLine="709"/>
        <w:rPr>
          <w:szCs w:val="28"/>
        </w:rPr>
      </w:pPr>
      <w:r>
        <w:rPr>
          <w:szCs w:val="28"/>
        </w:rPr>
        <w:t>Интерполяционный многочлен Ньютона, использующий разделенные разности, имеет вид:</w:t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445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16200" cy="2413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1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Представленная формула позволяет повышать точность вычислений постепенно, добавляя разделенные разности более высоких порядков. Следует отметить, что при этом все полученные результаты сохраняются, т.е. не вычисляются заново, а только наращиваются. Это следует из соотношения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8980" cy="2413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грешности интерполирования выполняется по формуле</w:t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6162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200"/>
        <w:ind w:firstLine="709"/>
        <w:jc w:val="right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терполяция сплайн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задана таблица значений функци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502920" cy="26162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в которой они расположены по возрастанию значений аргумента: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… &lt;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. Чтобы построить кубический сплайн, требуется определить коэффициенты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которые задают интерполяционный кубический многочлен </w:t>
      </w:r>
    </w:p>
    <w:p>
      <w:pPr>
        <w:pStyle w:val="Normal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3048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аждом интервале интерполирования [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], </w:t>
      </w:r>
      <w:r>
        <w:rPr>
          <w:sz w:val="28"/>
          <w:szCs w:val="28"/>
        </w:rPr>
        <w:drawing>
          <wp:inline distT="0" distB="0" distL="0" distR="0">
            <wp:extent cx="482600" cy="26162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еобходимо определить 4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коэффициентов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для чего требуется 4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уравнений. Необходимые уравнения определяются следующими услов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ловия непрерывности функции: 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667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ловия непрерывности 1-х и 2-х производных функции: 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5260" cy="2667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раничные условия: 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8600" cy="23622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 используются граничные условия вида</w:t>
      </w:r>
      <w:r>
        <w:rPr>
          <w:sz w:val="28"/>
          <w:szCs w:val="28"/>
        </w:rPr>
        <w:drawing>
          <wp:inline distT="0" distB="0" distL="0" distR="0">
            <wp:extent cx="2032000" cy="23622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лучаемый при этом сплайн называется естественным кубическим сплай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определения кубического сплайна существенно упрощается при использовании многочлена Эрмита. Кубический многочлен Эрмита на интервале [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-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] определяется с помощью значений функции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 ее производных </w:t>
      </w:r>
      <w:r>
        <w:rPr>
          <w:i/>
          <w:sz w:val="28"/>
          <w:szCs w:val="28"/>
        </w:rPr>
        <w:t>y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. Так как значения производных в общем случае могут быть неизвестны, обозначим их как </w:t>
      </w:r>
      <w:r>
        <w:rPr>
          <w:i/>
          <w:sz w:val="28"/>
          <w:szCs w:val="28"/>
        </w:rPr>
        <w:t>y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y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. При построении сплайна переменные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называются наклонами сплайна в соответствующих точках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22"/>
        <w:ind w:firstLine="709"/>
        <w:rPr/>
      </w:pPr>
      <w:r>
        <w:rPr>
          <w:szCs w:val="28"/>
        </w:rPr>
        <w:t>Запишем многочлен Эрмита для интервала [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i-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], где </w:t>
      </w:r>
      <w:r>
        <w:rPr>
          <w:i/>
          <w:szCs w:val="28"/>
          <w:lang w:val="en-US"/>
        </w:rPr>
        <w:t>h</w:t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</w:rPr>
        <w:t xml:space="preserve"> = 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 -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i-</w:t>
      </w:r>
      <w:r>
        <w:rPr>
          <w:szCs w:val="28"/>
          <w:vertAlign w:val="subscript"/>
        </w:rPr>
        <w:t>1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position w:val="-72"/>
          <w:sz w:val="28"/>
          <w:szCs w:val="28"/>
        </w:rPr>
      </w:pPr>
      <w:r>
        <w:rPr>
          <w:position w:val="-7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0" cy="100266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При таком выборе кубического многочлена автоматически выполняются условия непрерывности функции и ее первых производных:</w:t>
      </w:r>
    </w:p>
    <w:p>
      <w:pPr>
        <w:pStyle w:val="22"/>
        <w:ind w:firstLine="709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17065" cy="23622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679700" cy="2667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 xml:space="preserve">Чтобы определить сплайн, нужно задать условия непрерывности второй производной: </w:t>
      </w:r>
    </w:p>
    <w:p>
      <w:pPr>
        <w:pStyle w:val="22"/>
        <w:ind w:firstLine="709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22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095500" cy="2667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ind w:firstLine="709"/>
        <w:rPr/>
      </w:pPr>
      <w:r>
        <w:rPr>
          <w:szCs w:val="28"/>
        </w:rPr>
        <w:t>Для записи этих условий в развернутом виде определим кубический многочлен Эрмита на интервале [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,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i</w:t>
      </w:r>
      <w:r>
        <w:rPr>
          <w:szCs w:val="28"/>
          <w:vertAlign w:val="subscript"/>
        </w:rPr>
        <w:t>+1</w:t>
      </w:r>
      <w:r>
        <w:rPr>
          <w:szCs w:val="28"/>
        </w:rPr>
        <w:t xml:space="preserve">], где </w:t>
      </w:r>
      <w:r>
        <w:rPr>
          <w:i/>
          <w:szCs w:val="28"/>
          <w:lang w:val="en-US"/>
        </w:rPr>
        <w:t>h</w:t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>+1</w:t>
      </w:r>
      <w:r>
        <w:rPr>
          <w:szCs w:val="28"/>
        </w:rPr>
        <w:t xml:space="preserve"> = 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i</w:t>
      </w:r>
      <w:r>
        <w:rPr>
          <w:szCs w:val="28"/>
          <w:vertAlign w:val="subscript"/>
        </w:rPr>
        <w:t>+1</w:t>
      </w:r>
      <w:r>
        <w:rPr>
          <w:szCs w:val="28"/>
        </w:rPr>
        <w:t xml:space="preserve"> -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i</w:t>
      </w:r>
      <w:r>
        <w:rPr>
          <w:szCs w:val="28"/>
        </w:rPr>
        <w:t>: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422900" cy="100266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вторые производные многочленов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в точк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50292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50292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5)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Отсюда условие непрерывности вторых производных имеет вид:</w:t>
      </w:r>
    </w:p>
    <w:p>
      <w:pPr>
        <w:pStyle w:val="Normal"/>
        <w:spacing w:lineRule="auto" w:line="360"/>
        <w:ind w:firstLine="709"/>
        <w:jc w:val="both"/>
        <w:rPr>
          <w:position w:val="-36"/>
          <w:sz w:val="28"/>
          <w:szCs w:val="28"/>
        </w:rPr>
      </w:pPr>
      <w:r>
        <w:rPr>
          <w:position w:val="-3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0" cy="50292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условие порождает систему линейных уравнений относительно наклонов сплайн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которая содержит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- 1 уравнение 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+ 1 переменную. Чтобы определить два недостающих уравнения используются граничные условия. Например, для естественного кубического сплайн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73580" cy="25146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граничные условия могут быть получены из уравнения (5) дл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 и из уравнения (4) дл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оответственно. В развернутом виде:</w:t>
      </w:r>
      <w:r>
        <w:br w:type="page"/>
      </w:r>
    </w:p>
    <w:p>
      <w:pPr>
        <w:pStyle w:val="Normal"/>
        <w:spacing w:lineRule="auto" w:line="360" w:before="0" w:after="2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6170" cy="9779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истемы линейных уравнений, образованной условиями (6) и (7), позволяет вычислить наклоны сплайна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95275" cy="25146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определить кубический сплайн путем записи многочлена Эрмита для каждого интервала [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-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],</w:t>
      </w:r>
      <w:r>
        <w:rPr>
          <w:spacing w:val="-20"/>
          <w:sz w:val="28"/>
          <w:szCs w:val="28"/>
        </w:rPr>
        <w:t xml:space="preserve"> </w:t>
      </w:r>
      <w:r>
        <w:rPr>
          <w:i/>
          <w:spacing w:val="-20"/>
          <w:sz w:val="28"/>
          <w:szCs w:val="28"/>
          <w:lang w:val="en-US"/>
        </w:rPr>
        <w:t>i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5146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 w:before="0" w:after="2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числительной математике существенную роль играет интерполяция функций, т.е. построение по заданной функции другой (как правило, более простой), значения которой совпадают со значениями заданной функции в некотором числе точек. Причем интерполяция имеет как практическое, так и теоретическое значение. На практике часто возникает задача о восстановлении непрерывной функции по ее табличным значениям, например полученным в ходе некоторого эксперимента. Для вычисления многих функций оказывается эффективно приблизить их полиномами или дробно-рациональными функциями. Теория интерполирования используется при построении и исследовании квадратурных формул для численного интегрирования, для получения методов решения дифференциальных и интегральных уравнений.</w:t>
      </w:r>
      <w:r>
        <w:br w:type="page"/>
      </w:r>
    </w:p>
    <w:p>
      <w:pPr>
        <w:pStyle w:val="Normal"/>
        <w:spacing w:lineRule="auto" w:line="360" w:before="0" w:after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.В. Иванов. Методы вычислений на ЭВМ. Справочное пособие. Изд-во "Наукова думка". Киев. 1986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.С. Бахвалов, Н.П. Жидков, Г.М. Кобельков. Численные методы. Изд-во "Лаборатория базовых знаний". 2003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.С. Березин, Н.П. Жидков. Методы вычислений. Изд. ФизМатЛит. Москва. 1962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. Де Бор. Практическое руководство по сплайнам. Изд-во "Радио и связь". Москва. 1985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Дж. Форсайт, М.Мальком, К. Моулер. Машинные методы математических вычислений. Изд-во "Мир". Москва. 198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cap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aps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0">
    <w:name w:val="Знак примечания"/>
    <w:qFormat/>
    <w:rPr>
      <w:rFonts w:cs="Times New Roman"/>
      <w:sz w:val="16"/>
    </w:rPr>
  </w:style>
  <w:style w:type="character" w:styleId="11">
    <w:name w:val="Верх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/>
      <w:bidi w:val="0"/>
      <w:ind w:left="40" w:hanging="0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caps/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center"/>
    </w:pPr>
    <w:rPr>
      <w:b/>
      <w:sz w:val="28"/>
      <w:szCs w:val="20"/>
    </w:rPr>
  </w:style>
  <w:style w:type="paragraph" w:styleId="Style14">
    <w:name w:val="Текст примечания"/>
    <w:basedOn w:val="Normal"/>
    <w:qFormat/>
    <w:pPr>
      <w:widowControl w:val="false"/>
      <w:spacing w:lineRule="auto" w:line="25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360" w:before="0" w:after="200"/>
      <w:ind w:left="720" w:firstLine="709"/>
      <w:contextualSpacing/>
      <w:jc w:val="righ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13:00Z</dcterms:created>
  <dc:creator>Miha</dc:creator>
  <dc:description/>
  <cp:keywords/>
  <dc:language>en-US</dc:language>
  <cp:lastModifiedBy>SYSTEM</cp:lastModifiedBy>
  <dcterms:modified xsi:type="dcterms:W3CDTF">2011-09-08T08:13:00Z</dcterms:modified>
  <cp:revision>2</cp:revision>
  <dc:subject/>
  <dc:title/>
</cp:coreProperties>
</file>