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Федеральное агентство по образованию</w:t>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моленский государственный университет</w:t>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Кафедра социально-экономической географии и природопользования</w:t>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val="en-US" w:bidi="ar-SA"/>
        </w:rPr>
      </w:pPr>
      <w:r>
        <w:rPr>
          <w:rFonts w:cs="Times New Roman" w:ascii="Times New Roman" w:hAnsi="Times New Roman"/>
          <w:color w:val="000000"/>
          <w:sz w:val="28"/>
          <w:szCs w:val="24"/>
          <w:lang w:val="en-US" w:bidi="ar-SA"/>
        </w:rPr>
      </w:r>
    </w:p>
    <w:p>
      <w:pPr>
        <w:pStyle w:val="Normal"/>
        <w:suppressAutoHyphens w:val="true"/>
        <w:spacing w:lineRule="auto" w:line="360"/>
        <w:ind w:firstLine="709"/>
        <w:jc w:val="center"/>
        <w:rPr>
          <w:rFonts w:ascii="Times New Roman" w:hAnsi="Times New Roman" w:cs="Times New Roman"/>
          <w:color w:val="000000"/>
          <w:sz w:val="28"/>
          <w:szCs w:val="24"/>
          <w:lang w:val="en-US" w:bidi="ar-SA"/>
        </w:rPr>
      </w:pPr>
      <w:r>
        <w:rPr>
          <w:rFonts w:cs="Times New Roman" w:ascii="Times New Roman" w:hAnsi="Times New Roman"/>
          <w:color w:val="000000"/>
          <w:sz w:val="28"/>
          <w:szCs w:val="24"/>
          <w:lang w:val="en-US"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Курсовая работа</w:t>
      </w:r>
    </w:p>
    <w:p>
      <w:pPr>
        <w:pStyle w:val="Normal"/>
        <w:suppressAutoHyphens w:val="true"/>
        <w:spacing w:lineRule="auto" w:line="360"/>
        <w:ind w:firstLine="709"/>
        <w:jc w:val="center"/>
        <w:rPr>
          <w:rFonts w:ascii="Times New Roman" w:hAnsi="Times New Roman" w:cs="Times New Roman"/>
          <w:bCs/>
          <w:color w:val="000000"/>
          <w:sz w:val="28"/>
          <w:szCs w:val="40"/>
          <w:lang w:bidi="ar-SA"/>
        </w:rPr>
      </w:pPr>
      <w:r>
        <w:rPr>
          <w:rFonts w:cs="Times New Roman" w:ascii="Times New Roman" w:hAnsi="Times New Roman"/>
          <w:bCs/>
          <w:color w:val="000000"/>
          <w:sz w:val="28"/>
          <w:szCs w:val="40"/>
          <w:lang w:bidi="ar-SA"/>
        </w:rPr>
        <w:t>География туризма в Таиланде</w:t>
      </w:r>
    </w:p>
    <w:p>
      <w:pPr>
        <w:pStyle w:val="Normal"/>
        <w:suppressAutoHyphens w:val="true"/>
        <w:spacing w:lineRule="auto" w:line="360"/>
        <w:ind w:firstLine="709"/>
        <w:jc w:val="center"/>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моленск</w:t>
      </w:r>
    </w:p>
    <w:p>
      <w:pPr>
        <w:pStyle w:val="Normal"/>
        <w:suppressAutoHyphens w:val="true"/>
        <w:spacing w:lineRule="auto" w:line="360"/>
        <w:ind w:firstLine="709"/>
        <w:jc w:val="center"/>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009</w:t>
      </w:r>
      <w:r>
        <w:br w:type="page"/>
      </w:r>
    </w:p>
    <w:p>
      <w:pPr>
        <w:pStyle w:val="Normal"/>
        <w:suppressAutoHyphens w:val="true"/>
        <w:spacing w:lineRule="auto" w:line="360"/>
        <w:ind w:firstLine="709"/>
        <w:rPr>
          <w:rFonts w:ascii="Times New Roman" w:hAnsi="Times New Roman" w:cs="Times New Roman"/>
          <w:color w:val="000000"/>
          <w:sz w:val="28"/>
          <w:szCs w:val="32"/>
          <w:lang w:bidi="ar-SA"/>
        </w:rPr>
      </w:pPr>
      <w:r>
        <w:rPr>
          <w:rFonts w:cs="Times New Roman" w:ascii="Times New Roman" w:hAnsi="Times New Roman"/>
          <w:bCs/>
          <w:color w:val="000000"/>
          <w:sz w:val="28"/>
          <w:szCs w:val="32"/>
          <w:lang w:bidi="ar-SA"/>
        </w:rPr>
        <w:t>Содержан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jc w:val="left"/>
        <w:rPr>
          <w:rFonts w:ascii="Times New Roman" w:hAnsi="Times New Roman" w:cs="Times New Roman"/>
          <w:color w:val="000000"/>
          <w:sz w:val="28"/>
          <w:szCs w:val="24"/>
          <w:lang w:val="en-US" w:bidi="ar-SA"/>
        </w:rPr>
      </w:pPr>
      <w:r>
        <w:rPr>
          <w:rFonts w:cs="Times New Roman" w:ascii="Times New Roman" w:hAnsi="Times New Roman"/>
          <w:color w:val="000000"/>
          <w:sz w:val="28"/>
          <w:szCs w:val="24"/>
          <w:lang w:bidi="ar-SA"/>
        </w:rPr>
        <w:t>Введен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Глава 1. Общая характеристика государства Таиланд</w:t>
      </w:r>
    </w:p>
    <w:p>
      <w:pPr>
        <w:pStyle w:val="Normal"/>
        <w:suppressAutoHyphens w:val="true"/>
        <w:spacing w:lineRule="auto" w:line="360"/>
        <w:jc w:val="left"/>
        <w:rPr/>
      </w:pPr>
      <w:r>
        <w:rPr>
          <w:rFonts w:cs="Times New Roman" w:ascii="Times New Roman" w:hAnsi="Times New Roman"/>
          <w:color w:val="000000"/>
          <w:sz w:val="28"/>
          <w:szCs w:val="24"/>
          <w:lang w:bidi="ar-SA"/>
        </w:rPr>
        <w:t>1.1 Экономико-географическое положен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1.2 История формирования государства</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1.3 Туризм в Таиланде</w:t>
      </w:r>
    </w:p>
    <w:p>
      <w:pPr>
        <w:pStyle w:val="Style14"/>
        <w:suppressAutoHyphens w:val="true"/>
        <w:spacing w:lineRule="auto" w:line="360" w:before="0" w:after="0"/>
        <w:rPr>
          <w:sz w:val="28"/>
        </w:rPr>
      </w:pPr>
      <w:r>
        <w:rPr>
          <w:rStyle w:val="Mwheadline"/>
          <w:sz w:val="28"/>
        </w:rPr>
        <w:t>1.3.1 История туризма в Таиланде</w:t>
      </w:r>
    </w:p>
    <w:p>
      <w:pPr>
        <w:pStyle w:val="Style14"/>
        <w:suppressAutoHyphens w:val="true"/>
        <w:spacing w:lineRule="auto" w:line="360" w:before="0" w:after="0"/>
        <w:rPr>
          <w:sz w:val="28"/>
        </w:rPr>
      </w:pPr>
      <w:r>
        <w:rPr>
          <w:rStyle w:val="Mwheadline"/>
          <w:sz w:val="28"/>
        </w:rPr>
        <w:t>1.3.2 Особенности туризма в Таиланде</w:t>
      </w:r>
    </w:p>
    <w:p>
      <w:pPr>
        <w:pStyle w:val="Style14"/>
        <w:suppressAutoHyphens w:val="true"/>
        <w:spacing w:lineRule="auto" w:line="360" w:before="0" w:after="0"/>
        <w:rPr>
          <w:rStyle w:val="Mwheadline"/>
          <w:sz w:val="28"/>
        </w:rPr>
      </w:pPr>
      <w:r>
        <w:rPr>
          <w:rStyle w:val="Mwheadline"/>
          <w:sz w:val="28"/>
        </w:rPr>
        <w:t>1.3.3 Туристские центры</w:t>
      </w:r>
    </w:p>
    <w:p>
      <w:pPr>
        <w:pStyle w:val="Style14"/>
        <w:suppressAutoHyphens w:val="true"/>
        <w:spacing w:lineRule="auto" w:line="360" w:before="0" w:after="0"/>
        <w:rPr>
          <w:sz w:val="28"/>
        </w:rPr>
      </w:pPr>
      <w:r>
        <w:rPr>
          <w:sz w:val="28"/>
        </w:rPr>
        <w:t>1.3.3.1 Южный Таиланд</w:t>
      </w:r>
    </w:p>
    <w:p>
      <w:pPr>
        <w:pStyle w:val="Style14"/>
        <w:suppressAutoHyphens w:val="true"/>
        <w:spacing w:lineRule="auto" w:line="360" w:before="0" w:after="0"/>
        <w:rPr>
          <w:sz w:val="28"/>
        </w:rPr>
      </w:pPr>
      <w:r>
        <w:rPr>
          <w:sz w:val="28"/>
        </w:rPr>
        <w:t>1.3.3.2 Центральный Таиланд</w:t>
      </w:r>
    </w:p>
    <w:p>
      <w:pPr>
        <w:pStyle w:val="Style14"/>
        <w:suppressAutoHyphens w:val="true"/>
        <w:spacing w:lineRule="auto" w:line="360" w:before="0" w:after="0"/>
        <w:rPr>
          <w:sz w:val="28"/>
        </w:rPr>
      </w:pPr>
      <w:r>
        <w:rPr>
          <w:sz w:val="28"/>
        </w:rPr>
        <w:t>1.3.3.3 Северный Таиланд</w:t>
      </w:r>
    </w:p>
    <w:p>
      <w:pPr>
        <w:pStyle w:val="Style14"/>
        <w:suppressAutoHyphens w:val="true"/>
        <w:spacing w:lineRule="auto" w:line="360" w:before="0" w:after="0"/>
        <w:rPr>
          <w:sz w:val="28"/>
        </w:rPr>
      </w:pPr>
      <w:r>
        <w:rPr>
          <w:sz w:val="28"/>
        </w:rPr>
        <w:t>1.3.3.4 Северо-Восточный Таиланд</w:t>
      </w:r>
    </w:p>
    <w:p>
      <w:pPr>
        <w:pStyle w:val="Normal"/>
        <w:suppressAutoHyphens w:val="true"/>
        <w:spacing w:lineRule="auto" w:line="360"/>
        <w:jc w:val="left"/>
        <w:rPr/>
      </w:pPr>
      <w:r>
        <w:rPr>
          <w:rFonts w:cs="Times New Roman" w:ascii="Times New Roman" w:hAnsi="Times New Roman"/>
          <w:color w:val="000000"/>
          <w:sz w:val="28"/>
          <w:szCs w:val="24"/>
          <w:lang w:val="en-US" w:bidi="ar-SA"/>
        </w:rPr>
        <w:t xml:space="preserve">1.4 </w:t>
      </w:r>
      <w:r>
        <w:rPr>
          <w:rFonts w:cs="Times New Roman" w:ascii="Times New Roman" w:hAnsi="Times New Roman"/>
          <w:color w:val="000000"/>
          <w:sz w:val="28"/>
          <w:szCs w:val="24"/>
          <w:lang w:bidi="ar-SA"/>
        </w:rPr>
        <w:t>Населен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val="en-US" w:bidi="ar-SA"/>
        </w:rPr>
        <w:t xml:space="preserve">1.5 </w:t>
      </w:r>
      <w:r>
        <w:rPr>
          <w:rFonts w:cs="Times New Roman" w:ascii="Times New Roman" w:hAnsi="Times New Roman"/>
          <w:color w:val="000000"/>
          <w:sz w:val="28"/>
          <w:szCs w:val="24"/>
          <w:lang w:bidi="ar-SA"/>
        </w:rPr>
        <w:t>Краткая характеристика хозяйства</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Глава 2. Характеристика туристской индустрии Таиланда</w:t>
      </w:r>
    </w:p>
    <w:p>
      <w:pPr>
        <w:pStyle w:val="Normal"/>
        <w:suppressAutoHyphens w:val="true"/>
        <w:spacing w:lineRule="auto" w:line="360"/>
        <w:jc w:val="left"/>
        <w:rPr/>
      </w:pPr>
      <w:r>
        <w:rPr>
          <w:rFonts w:cs="Times New Roman" w:ascii="Times New Roman" w:hAnsi="Times New Roman"/>
          <w:color w:val="000000"/>
          <w:sz w:val="28"/>
          <w:szCs w:val="24"/>
          <w:lang w:bidi="ar-SA"/>
        </w:rPr>
        <w:t>2.1 Историко-культурное наслед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 Основные курорты Таиланда и их характеристика</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1 Бангкок</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2 Пхукет</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3 Паттайя</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4 Самуй</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5 Чанг</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2.6 Чианг-Май</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2.3 Проблемы "туристского Таиланда"</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Заключение</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писок литературы</w:t>
      </w:r>
    </w:p>
    <w:p>
      <w:pPr>
        <w:pStyle w:val="Normal"/>
        <w:suppressAutoHyphens w:val="true"/>
        <w:spacing w:lineRule="auto" w:line="360"/>
        <w:jc w:val="left"/>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r>
        <w:br w:type="page"/>
      </w:r>
    </w:p>
    <w:p>
      <w:pPr>
        <w:pStyle w:val="Normal"/>
        <w:suppressAutoHyphens w:val="true"/>
        <w:spacing w:lineRule="auto" w:line="360"/>
        <w:ind w:firstLine="709"/>
        <w:rPr>
          <w:rFonts w:ascii="Times New Roman" w:hAnsi="Times New Roman" w:cs="Times New Roman"/>
          <w:bCs/>
          <w:color w:val="000000"/>
          <w:sz w:val="28"/>
          <w:szCs w:val="32"/>
          <w:lang w:val="en-US" w:bidi="ar-SA"/>
        </w:rPr>
      </w:pPr>
      <w:r>
        <w:rPr>
          <w:rFonts w:cs="Times New Roman" w:ascii="Times New Roman" w:hAnsi="Times New Roman"/>
          <w:bCs/>
          <w:color w:val="000000"/>
          <w:sz w:val="28"/>
          <w:szCs w:val="32"/>
          <w:lang w:bidi="ar-SA"/>
        </w:rPr>
        <w:t>Введение</w:t>
      </w:r>
    </w:p>
    <w:p>
      <w:pPr>
        <w:pStyle w:val="Normal"/>
        <w:suppressAutoHyphens w:val="true"/>
        <w:spacing w:lineRule="auto" w:line="360"/>
        <w:ind w:firstLine="709"/>
        <w:rPr>
          <w:rFonts w:ascii="Times New Roman" w:hAnsi="Times New Roman" w:cs="Times New Roman"/>
          <w:bCs/>
          <w:color w:val="000000"/>
          <w:sz w:val="28"/>
          <w:szCs w:val="32"/>
          <w:lang w:val="en-US" w:bidi="ar-SA"/>
        </w:rPr>
      </w:pPr>
      <w:r>
        <w:rPr>
          <w:rFonts w:cs="Times New Roman" w:ascii="Times New Roman" w:hAnsi="Times New Roman"/>
          <w:bCs/>
          <w:color w:val="000000"/>
          <w:sz w:val="28"/>
          <w:szCs w:val="32"/>
          <w:lang w:val="en-US" w:bidi="ar-SA"/>
        </w:rPr>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Таиланд– многоликое и интересное королевство, располагающееся в Юго-восточной Азии. Это одна из самых интересных "туристских стран" мира и одна из самых популярных в нашей стране. Ежегодно миллионы туристов со всего света устремляются в Таиланд с целью отдыха и путешествий.</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Многие россияне выбирают местом своего отдыха Таиланд. Примерно вначале 1990-х гг. с началом бурной капиталистической деятельностью в нашей стране многие россияне получили возможность выезда за пределы Российской Федерации и права выбора мест отдыха за рубежом по своему усмотрению. Тогда и начался массовый поток туристов из нашей страны за рубеж с целью отдыха, оздоровления и путешествий. Популярными стали страны Западной Европы, Юго-Восточной Азии, Северной Америки и Карибского бассейна. Одной из таких стран стал Таиланд. Эта удивительная страна обладает большим туристским потенциалом и привлекает множество российских туристов, прежде всего своими удивительными пляжами, тропическим климатом, культурой, историей Таиланда и многочисленными достопримечательностями как историко-культурного, так и религиозного характера. Климат Таиланда заметно отличается от российского, его флора и фауна разнообразны, а достопримечательности представляют культуру, отличительную от нашей. Это всё природное, историко-культурное разнообразие так и манит к себе российского туриста. В эту страну можно отправиться в одиночку, с дружеской компанией или с семьёй, и она предоставит вам множество незабываемых ощущений и впечатлений. В настоящий момент времени Таиланд- это страна, обладающая большим туристско-рекреационным потенциалом, имеющая большое влияние на международном туристском рынке и занимающая влиятельное положение на внутреннем туристском рынке России. Таиланд "покорял и покоряет" сердца россиян, он многолик по своему природному, историко-культурному разнообразию и привлекателен с точки зрения туризма. География международного туризма в Таиланде многолика и разнообразна, а Таиланд в свою очередь имеет хороший туристский рынок в туристско-рекреационной индустрии мира.</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Основываясь на этих позициях, мы считает тему данной работы вполне актуальной и достойной для научного рассмотрения в данной курсовой работе.</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color w:val="000000"/>
          <w:sz w:val="28"/>
          <w:szCs w:val="24"/>
          <w:lang w:bidi="ar-SA"/>
        </w:rPr>
        <w:t>Объект исследования – туристская индустрия.</w:t>
      </w:r>
    </w:p>
    <w:p>
      <w:pPr>
        <w:pStyle w:val="Normal"/>
        <w:suppressAutoHyphens w:val="true"/>
        <w:spacing w:lineRule="auto" w:line="360"/>
        <w:ind w:firstLine="709"/>
        <w:rPr/>
      </w:pPr>
      <w:r>
        <w:rPr>
          <w:rFonts w:cs="Times New Roman" w:ascii="Times New Roman" w:hAnsi="Times New Roman"/>
          <w:color w:val="000000"/>
          <w:sz w:val="28"/>
          <w:szCs w:val="24"/>
          <w:lang w:bidi="ar-SA"/>
        </w:rPr>
        <w:t>Предмет исследования - туристский потенциал Королевства Таиланд.</w:t>
      </w:r>
    </w:p>
    <w:p>
      <w:pPr>
        <w:pStyle w:val="Normal"/>
        <w:suppressAutoHyphens w:val="true"/>
        <w:spacing w:lineRule="auto" w:line="360"/>
        <w:ind w:firstLine="709"/>
        <w:rPr/>
      </w:pPr>
      <w:r>
        <w:rPr>
          <w:rFonts w:cs="Times New Roman" w:ascii="Times New Roman" w:hAnsi="Times New Roman"/>
          <w:color w:val="000000"/>
          <w:sz w:val="28"/>
          <w:szCs w:val="24"/>
          <w:lang w:bidi="ar-SA"/>
        </w:rPr>
        <w:t>Цель исследования - туристская характеристика Королевства Таиланд.</w:t>
      </w:r>
    </w:p>
    <w:p>
      <w:pPr>
        <w:pStyle w:val="Normal"/>
        <w:suppressAutoHyphens w:val="true"/>
        <w:spacing w:lineRule="auto" w:line="360"/>
        <w:ind w:firstLine="709"/>
        <w:rPr/>
      </w:pPr>
      <w:r>
        <w:rPr>
          <w:rFonts w:cs="Times New Roman" w:ascii="Times New Roman" w:hAnsi="Times New Roman"/>
          <w:color w:val="000000"/>
          <w:sz w:val="28"/>
          <w:szCs w:val="24"/>
          <w:lang w:bidi="ar-SA"/>
        </w:rPr>
        <w:t>Для достижения поставленной цели потребовалось решить следующие задачи:</w:t>
      </w:r>
    </w:p>
    <w:p>
      <w:pPr>
        <w:pStyle w:val="Normal"/>
        <w:suppressAutoHyphens w:val="true"/>
        <w:spacing w:lineRule="auto" w:line="360"/>
        <w:ind w:firstLine="709"/>
        <w:rPr/>
      </w:pPr>
      <w:r>
        <w:rPr>
          <w:rFonts w:cs="Times New Roman" w:ascii="Times New Roman" w:hAnsi="Times New Roman"/>
          <w:color w:val="000000"/>
          <w:sz w:val="28"/>
          <w:szCs w:val="24"/>
          <w:lang w:bidi="ar-SA"/>
        </w:rPr>
        <w:t>- Проанализировать современное туристское состояние Королевства Таиланд;</w:t>
      </w:r>
    </w:p>
    <w:p>
      <w:pPr>
        <w:pStyle w:val="Normal"/>
        <w:suppressAutoHyphens w:val="true"/>
        <w:spacing w:lineRule="auto" w:line="360"/>
        <w:ind w:firstLine="709"/>
        <w:rPr/>
      </w:pPr>
      <w:r>
        <w:rPr>
          <w:rFonts w:cs="Times New Roman" w:ascii="Times New Roman" w:hAnsi="Times New Roman"/>
          <w:color w:val="000000"/>
          <w:sz w:val="28"/>
          <w:szCs w:val="24"/>
          <w:lang w:bidi="ar-SA"/>
        </w:rPr>
        <w:t>- Выявить особенности и предпосылки туристского потенциала Королевства Таиланд;</w:t>
      </w:r>
    </w:p>
    <w:p>
      <w:pPr>
        <w:pStyle w:val="Normal"/>
        <w:suppressAutoHyphens w:val="true"/>
        <w:spacing w:lineRule="auto" w:line="360"/>
        <w:ind w:firstLine="709"/>
        <w:rPr/>
      </w:pPr>
      <w:r>
        <w:rPr>
          <w:rFonts w:cs="Times New Roman" w:ascii="Times New Roman" w:hAnsi="Times New Roman"/>
          <w:color w:val="000000"/>
          <w:sz w:val="28"/>
          <w:szCs w:val="24"/>
          <w:lang w:bidi="ar-SA"/>
        </w:rPr>
        <w:t>- Определить перспективы дальнейшего туристского развития Королевства Таиланд.</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Методы работы: сравнительно-географический, картографический, исторический, статистический, математический.</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труктура работы: работа состоит из введения, двух глав, заключения, списка использованной литературы и приложений. Составлено: 1 таблица, 1 карта. Прилагаются дополнительные характеристики курортов Королевства Таиланд. Объём работы: 35 страниц.</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r>
        <w:br w:type="page"/>
      </w:r>
    </w:p>
    <w:p>
      <w:pPr>
        <w:pStyle w:val="Normal"/>
        <w:suppressAutoHyphens w:val="true"/>
        <w:spacing w:lineRule="auto" w:line="360"/>
        <w:ind w:firstLine="709"/>
        <w:rPr>
          <w:rFonts w:ascii="Times New Roman" w:hAnsi="Times New Roman" w:cs="Times New Roman"/>
          <w:bCs/>
          <w:color w:val="000000"/>
          <w:sz w:val="28"/>
          <w:szCs w:val="32"/>
          <w:lang w:bidi="ar-SA"/>
        </w:rPr>
      </w:pPr>
      <w:r>
        <w:rPr>
          <w:rFonts w:cs="Times New Roman" w:ascii="Times New Roman" w:hAnsi="Times New Roman"/>
          <w:bCs/>
          <w:color w:val="000000"/>
          <w:sz w:val="28"/>
          <w:szCs w:val="32"/>
          <w:lang w:bidi="ar-SA"/>
        </w:rPr>
        <w:t>Глава 1. Общая характеристика государства Таиланд</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t>1.1 Экономико-географическое положение</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ноголикое королевство Таиланд неоднозначно: в этой древней стране совершенно спокойно соседствует позолота и беднота, роскошь королевского дворца и хрупкость картонных домов нищих, первозданная природа и удушающий смог, разнообразие традиций юго-восточной Азии и усиливающийся европейский комфор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брав тур в Таиланд, туристы отправятся в страну золотых пляжей и храмов, в государство, где царит дух Будды, пронизывающий как религиозную, так и повседневную жизнь общест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олшебные дни отдыха в Таиланде запомнятся туристам, которых здесь собирательно именуют "фарангами", доброжелательностью местного населения, древностью архитектуры и роскошью тайской природ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тронутые цивилизацией красоты многочисленных национальных парков Таиланда, помнящие перипетии истории развалины Аюттхая и парка Празат Хин Кхао, храмы Накхонпатхома и Чианг-Май, Чаченгсау и Бангкока, беспошлинные рынки Маэсота потрясают отдыхающих своей самобытностью.</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йские морские курорты Таиланда: Паттайя и Пхукет, острова Самуи и Сичанг оставляют на телах и в душах отдыхающих неизгладимый след и впечатления, которые не портят и условия проживания в прекрасных бунгало и отелях Таиланда, отвечающих самым разным чаяниям туристов.</w:t>
      </w:r>
    </w:p>
    <w:p>
      <w:pPr>
        <w:pStyle w:val="Style14"/>
        <w:suppressAutoHyphens w:val="true"/>
        <w:spacing w:lineRule="auto" w:line="360" w:before="0" w:after="0"/>
        <w:ind w:firstLine="709"/>
        <w:jc w:val="both"/>
        <w:rPr>
          <w:sz w:val="28"/>
        </w:rPr>
      </w:pPr>
      <w:r>
        <w:rPr>
          <w:sz w:val="28"/>
        </w:rPr>
        <w:t>Таиланд находится в Юго-Восточной Азии, на полуострове Индокитай. Таиланд граничит: с Малайзией - на юге, Мьянмой (Бирмой) - на северо-западе, Лаосом - на северо-востоке, Камбоджей - на юго-востоке. На севере и западе страны расположены горы, наивысшая точка — гора Интханон (2576 м). Крупнейшие реки, протекающие по Таиланду, — Менам-Чао-Прая, Меконг (по границе с Лаосом) с его притоком Мун (плато Корат). На реках в горах устроены водохранилища. Леса занимают примерно четверть территории страны.</w:t>
      </w:r>
      <w:bookmarkStart w:id="0" w:name="tailand4"/>
      <w:bookmarkEnd w:id="0"/>
    </w:p>
    <w:p>
      <w:pPr>
        <w:pStyle w:val="Heading1"/>
        <w:suppressAutoHyphens w:val="true"/>
        <w:spacing w:lineRule="auto" w:line="360" w:before="0" w:after="0"/>
        <w:ind w:firstLine="709"/>
        <w:jc w:val="both"/>
        <w:rPr>
          <w:b w:val="false"/>
          <w:b w:val="false"/>
          <w:sz w:val="28"/>
          <w:szCs w:val="24"/>
        </w:rPr>
      </w:pPr>
      <w:r>
        <w:rPr>
          <w:b w:val="false"/>
          <w:sz w:val="28"/>
          <w:szCs w:val="24"/>
        </w:rPr>
        <w:t xml:space="preserve">Климат в </w:t>
      </w:r>
      <w:r>
        <w:rPr>
          <w:b w:val="false"/>
          <w:bCs w:val="false"/>
          <w:sz w:val="28"/>
          <w:szCs w:val="24"/>
        </w:rPr>
        <w:t>Таиланде субэкваториальный. Средняя температура воздуха в равнинных и предгорных районах колеблется от +22°С до +29°С. Самый теплый месяц – май. В горах на севере зимой температура понижается до +10°С - +15°С. А вообще в Таиланде выделяют три сезона: теплый и сухой зимний, жаркий и сухой весенний, жаркий и влажный летом и осенью. Предупреждаем, что летом и осенью часты тропические ураганы – тайфуны. С июня по август - сезон муссонных дождей, но в основном это относится к северным районам страны. А в остальных регионах дожди в это время бывают только во второй половине дня или ночью, они проливные, и длятся, как правило, не больше часа. Во время тропических ливней в Бангкоке улицы превращаются в мутные дождевые потоки. Но солнце на знаменитых пляжах Таиланда и его экзотика с лихвой компенсируют все недоразумения, связанные с тропическим климатом. Приехав летом на отдых в Таиланд, с непривычки почувствуешь себя как в бане (температура плюс влажность). Идеальное время для посещения страны - с ноября по март, когда воздух прогревается до 25-30°С и влажность минимальна. На остров Самуй можно ездить еще и в июле - августе.</w:t>
      </w:r>
      <w:bookmarkStart w:id="1" w:name="tailand6"/>
      <w:bookmarkEnd w:id="1"/>
    </w:p>
    <w:p>
      <w:pPr>
        <w:pStyle w:val="Heading1"/>
        <w:suppressAutoHyphens w:val="true"/>
        <w:spacing w:lineRule="auto" w:line="360" w:before="0" w:after="0"/>
        <w:ind w:firstLine="709"/>
        <w:jc w:val="both"/>
        <w:rPr>
          <w:b w:val="false"/>
          <w:b w:val="false"/>
          <w:bCs w:val="false"/>
          <w:sz w:val="28"/>
          <w:szCs w:val="24"/>
        </w:rPr>
      </w:pPr>
      <w:r>
        <w:rPr>
          <w:b w:val="false"/>
          <w:sz w:val="28"/>
          <w:szCs w:val="24"/>
        </w:rPr>
        <w:t xml:space="preserve">Флора. </w:t>
      </w:r>
      <w:r>
        <w:rPr>
          <w:b w:val="false"/>
          <w:bCs w:val="false"/>
          <w:sz w:val="28"/>
          <w:szCs w:val="24"/>
        </w:rPr>
        <w:t>Около 60% страны покрыто лесами – это труднопроходимые многоярусные влажные тропические леса. Огромное количество фикусов, мимоз, пальм, бананов; многочисленные папоротники, лианы, эпифиты; заросли бамбука. На севере – дубы и сосны.</w:t>
      </w:r>
      <w:bookmarkStart w:id="2" w:name="tailand7"/>
      <w:bookmarkEnd w:id="2"/>
    </w:p>
    <w:p>
      <w:pPr>
        <w:pStyle w:val="Heading1"/>
        <w:suppressAutoHyphens w:val="true"/>
        <w:spacing w:lineRule="auto" w:line="360" w:before="0" w:after="0"/>
        <w:ind w:firstLine="709"/>
        <w:jc w:val="both"/>
        <w:rPr>
          <w:b w:val="false"/>
          <w:b w:val="false"/>
          <w:sz w:val="28"/>
          <w:szCs w:val="24"/>
        </w:rPr>
      </w:pPr>
      <w:r>
        <w:rPr>
          <w:b w:val="false"/>
          <w:sz w:val="28"/>
          <w:szCs w:val="24"/>
        </w:rPr>
        <w:t>Фауна. Здесь можно увидеть слонов, гиббонов, лемуров, малайского медведя, тигра, леопарда. Встречаются кабаны. В саваннах обитают быки гаур, в горах на севере – олени и антилопы. Огромное количество змей, ящериц, бабочек. В реках водятся крокодилы.</w:t>
      </w:r>
    </w:p>
    <w:p>
      <w:pPr>
        <w:pStyle w:val="Style14"/>
        <w:suppressAutoHyphens w:val="true"/>
        <w:spacing w:lineRule="auto" w:line="360" w:before="0" w:after="0"/>
        <w:ind w:firstLine="709"/>
        <w:jc w:val="both"/>
        <w:rPr>
          <w:sz w:val="28"/>
        </w:rPr>
      </w:pPr>
      <w:r>
        <w:rPr>
          <w:bCs/>
          <w:sz w:val="28"/>
        </w:rPr>
        <w:t xml:space="preserve">Участие в международных организациях. </w:t>
      </w:r>
      <w:r>
        <w:rPr>
          <w:sz w:val="28"/>
        </w:rPr>
        <w:t>АзБР, АСЕАН, ЭСКАТО, ФАО, ГАТТ, МАГАТЭ, МБРР, ИКАО, МКСП, МАР, ИФАД, МФК, МОТ, МВФ, ИМО, ИНТЕЛСАТ, ИНТЕРПОЛ, МОК, ИСО, МСЭ, ООН, ЮНЕСКО, УВКБ, ЮНИДО, ВПС, ВКТ, ВОЗ, ВОИС, ВМО.</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bCs/>
          <w:sz w:val="28"/>
          <w:szCs w:val="28"/>
          <w:lang w:val="en-US"/>
        </w:rPr>
      </w:pPr>
      <w:r>
        <w:rPr>
          <w:sz w:val="28"/>
          <w:szCs w:val="28"/>
        </w:rPr>
        <w:t>1.2</w:t>
      </w:r>
      <w:r>
        <w:rPr>
          <w:sz w:val="28"/>
        </w:rPr>
        <w:t xml:space="preserve"> </w:t>
      </w:r>
      <w:r>
        <w:rPr>
          <w:bCs/>
          <w:sz w:val="28"/>
          <w:szCs w:val="28"/>
        </w:rPr>
        <w:t>История формирования государства</w:t>
      </w:r>
    </w:p>
    <w:p>
      <w:pPr>
        <w:pStyle w:val="Style14"/>
        <w:suppressAutoHyphens w:val="true"/>
        <w:spacing w:lineRule="auto" w:line="360" w:before="0" w:after="0"/>
        <w:ind w:firstLine="709"/>
        <w:jc w:val="both"/>
        <w:rPr>
          <w:bCs/>
          <w:sz w:val="28"/>
          <w:szCs w:val="28"/>
          <w:lang w:val="en-US"/>
        </w:rPr>
      </w:pPr>
      <w:r>
        <w:rPr>
          <w:bCs/>
          <w:sz w:val="28"/>
          <w:szCs w:val="28"/>
          <w:lang w:val="en-US"/>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ревнейшей цивилизацией Таиланда считается цивилизация Мон в центральной части страны, которая принесла буддистскую культуру из Индии. В 12 веке она столкнулась с кхмерской культурой, двигавшейся с востока, и с культурой Шривиджайа из Суматры, движущейся на север, а также с культурой тайского государства Нан Чао, находившемся на месте нынешнего южного Китая, мигрировавшей на юг. Тайские князья создали первую сиамскую столицу в Сукхотай, которая была затем перенесена в Чиангмай, а позже в Аюттха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ирманцы завоёвывали Сиам и в 16 и в 18 веках, захватывая Чиангмай и разрушая Аюттхаю. Тайцы отразили нападения бирманцев и перенесли столицу в Тхонбури. В 1782 году король Рама I основал правящую поныне династию Чакри, и столица была перенесена в Бангкок.</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19 веке Сиам оставался независимым, твёрдо отвергая притязания одной европейской державы за другой. В 1932 году путем мирного переворота страна была преобразована в конституционную монархию, и в 1939 году Сиам переименован в Таиланд. Во время Второй Мировой Войны тайское правительство разрешило японским войскам оккупировать Таиланд. После войны доминирующую роль в Таиланде играли военные, и стране пришлось пережить более двадцати переворотов, в промежутках между которыми происходили кратковременные эксперименты с демократией. После демократических выборов в 1979 году последовал длительный период стабильности и процветания после того, как власть перешла из рук военной в руки деловой элит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феврале 1991 года в результате военного переворота было свергнуто правительство Чатичай, но кровавые демонстрации в мае 1992 года привели к восстановлению гражданского правительства с Чуан Ликпаем во главе. Коалиционное правительство было распущено в 1995 году после скандала с земельной реформой, но пришедший на смену премьер-министр Банхарн не исправил положение. Прозванный прессой "ходячим банкоматом", он был вынужден подать в отставку через год после серии скандалов, связанных с коррупцией. Бывший генерал и заместитель премьер-министра Чавалитт Йонгчайюдх возглавлял правительственную коалицию до конца 1997 года, когда бразды правления снова перешли в руки Чуан Ликпа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2000 году Тхаксин Шинаватра и его партия "Тайцы любят тайцев" победили на всеобщих выборах в стране. Новый лидер Таиланда популярен, но он был замешан в скандале, связанном с фальсификацией декларации о доходах, который мог стоить ему поста премьер-министра. Такие противоречия дают основание тайским циникам утверждать, что сколько бы раз ни происходила смена правительства, ничего не изменится. Широко распространённая покупка голосов и повсеместная коррупция - это насмешка над демократией. И пока это существует, претензии Таиланда на демократический статус и политическую стабильность останутся призрачным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1997 году таиландский бат значительно упал, что привело к стремительному развалу экономики страны (также как и других южно-азиатских стран). В августе Международный Валютный Фонд выступил с пакетом решительных мер, направленных на восстановление экономики, которые хотя и значительно замедляли рост производства и тяжелым бременем ложились на плечи беднейших слоев населения, кажется, все же смогли изменить положение к лучшему к началу 1998 года. К началу нового века экономика Таиланда прекратила свободное падение, но процесс преобразований ещё только начался. Налицо искреннее стремление искоренить коррупцию, но живущие в нищете широкие слои населения устали от обещаний и агитации за новые реформ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За последние месяцы относительно молодая тайская партия Тай Рак Тай (Тайцы любят тайцев), возглавляемая Тхаксином Шинаватра, выступила как главная сила на политической арене Таиланда, и многие члены парламента вступили в её ряды. Во время парламентских выборов (январь 2001 г.), Тай Рак Тай вытеснила демократов во главе с премьер-министром Чуан Ликпаем и формирует новое коалиционное правительство после первых выборов по новой конституции, направленной на борьбу с фальсификацией результатов выборов. Тем не менее подозрения в коррупции заставили избирательную комиссию назначить перевыборы в шестидесяти двух избирательных округах.</w:t>
      </w:r>
    </w:p>
    <w:p>
      <w:pPr>
        <w:pStyle w:val="Heading1"/>
        <w:shd w:fill="F8FCFF" w:val="clear"/>
        <w:suppressAutoHyphens w:val="true"/>
        <w:spacing w:lineRule="auto" w:line="360" w:before="0" w:after="0"/>
        <w:ind w:firstLine="709"/>
        <w:jc w:val="both"/>
        <w:rPr>
          <w:rFonts w:ascii="Times New Roman" w:hAnsi="Times New Roman" w:cs="Times New Roman"/>
          <w:b w:val="false"/>
          <w:b w:val="false"/>
          <w:color w:val="000000"/>
          <w:sz w:val="28"/>
          <w:szCs w:val="24"/>
          <w:lang w:val="en-US"/>
        </w:rPr>
      </w:pPr>
      <w:r>
        <w:rPr>
          <w:rFonts w:cs="Times New Roman"/>
          <w:b w:val="false"/>
          <w:color w:val="000000"/>
          <w:sz w:val="28"/>
          <w:szCs w:val="24"/>
          <w:lang w:val="en-US"/>
        </w:rPr>
      </w:r>
    </w:p>
    <w:p>
      <w:pPr>
        <w:pStyle w:val="Heading1"/>
        <w:shd w:fill="F8FCFF" w:val="clear"/>
        <w:suppressAutoHyphens w:val="true"/>
        <w:spacing w:lineRule="auto" w:line="360" w:before="0" w:after="0"/>
        <w:ind w:firstLine="709"/>
        <w:jc w:val="both"/>
        <w:rPr>
          <w:b w:val="false"/>
          <w:b w:val="false"/>
          <w:sz w:val="28"/>
          <w:szCs w:val="28"/>
          <w:lang w:val="en-US"/>
        </w:rPr>
      </w:pPr>
      <w:r>
        <w:rPr>
          <w:b w:val="false"/>
          <w:sz w:val="28"/>
          <w:szCs w:val="24"/>
        </w:rPr>
        <w:t>1.3</w:t>
      </w:r>
      <w:r>
        <w:rPr>
          <w:b w:val="false"/>
          <w:sz w:val="28"/>
          <w:szCs w:val="28"/>
        </w:rPr>
        <w:t xml:space="preserve"> Туризм в Таиланде</w:t>
      </w:r>
    </w:p>
    <w:p>
      <w:pPr>
        <w:pStyle w:val="Heading1"/>
        <w:shd w:fill="F8FCFF" w:val="clear"/>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Style14"/>
        <w:shd w:fill="F8FCFF" w:val="clear"/>
        <w:suppressAutoHyphens w:val="true"/>
        <w:spacing w:lineRule="auto" w:line="360" w:before="0" w:after="0"/>
        <w:ind w:firstLine="709"/>
        <w:jc w:val="both"/>
        <w:rPr>
          <w:sz w:val="28"/>
          <w:lang w:val="en-US"/>
        </w:rPr>
      </w:pPr>
      <w:r>
        <w:rPr>
          <w:sz w:val="28"/>
        </w:rPr>
        <w:t>Туризм является одной из основных отраслей экономики Таиланда. В численном выражении — это 6,7% ВВП (2007 г.).</w:t>
      </w:r>
    </w:p>
    <w:p>
      <w:pPr>
        <w:pStyle w:val="Style14"/>
        <w:shd w:fill="F8FCFF" w:val="clear"/>
        <w:suppressAutoHyphens w:val="true"/>
        <w:spacing w:lineRule="auto" w:line="360" w:before="0" w:after="0"/>
        <w:ind w:firstLine="709"/>
        <w:jc w:val="both"/>
        <w:rPr>
          <w:sz w:val="28"/>
          <w:lang w:val="en-US"/>
        </w:rPr>
      </w:pPr>
      <w:r>
        <w:rPr>
          <w:sz w:val="28"/>
          <w:lang w:val="en-US"/>
        </w:rPr>
      </w:r>
    </w:p>
    <w:p>
      <w:pPr>
        <w:pStyle w:val="Heading2"/>
        <w:keepNext w:val="false"/>
        <w:shd w:fill="F8FCFF" w:val="clear"/>
        <w:suppressAutoHyphens w:val="true"/>
        <w:spacing w:lineRule="auto" w:line="360" w:before="0" w:after="0"/>
        <w:ind w:firstLine="709"/>
        <w:jc w:val="both"/>
        <w:rPr>
          <w:rFonts w:ascii="Times New Roman" w:hAnsi="Times New Roman" w:cs="Times New Roman"/>
          <w:b w:val="false"/>
          <w:b w:val="false"/>
          <w:i w:val="false"/>
          <w:i w:val="false"/>
          <w:iCs w:val="false"/>
          <w:szCs w:val="24"/>
        </w:rPr>
      </w:pPr>
      <w:r>
        <w:rPr>
          <w:rStyle w:val="Mwheadline"/>
          <w:rFonts w:cs="Times New Roman" w:ascii="Times New Roman" w:hAnsi="Times New Roman"/>
          <w:b/>
          <w:i/>
          <w:iCs/>
          <w:szCs w:val="24"/>
        </w:rPr>
        <w:t>1.3.1 История туризма в Таиланде</w:t>
      </w:r>
    </w:p>
    <w:p>
      <w:pPr>
        <w:pStyle w:val="Style14"/>
        <w:shd w:fill="F8FCFF" w:val="clear"/>
        <w:suppressAutoHyphens w:val="true"/>
        <w:spacing w:lineRule="auto" w:line="360" w:before="0" w:after="0"/>
        <w:ind w:firstLine="709"/>
        <w:jc w:val="both"/>
        <w:rPr>
          <w:sz w:val="28"/>
          <w:lang w:val="en-US"/>
        </w:rPr>
      </w:pPr>
      <w:r>
        <w:rPr>
          <w:sz w:val="28"/>
        </w:rPr>
        <w:t>Начало массового туризма в Таиланде можно отнести к 1960-м годам, когда страна играла роль тыла для американских солдат, которые воевали во Вьетнаме. Здесь располагались крупные военные базы, а также места для отдыха и рекреации военнослужащих США, находящихся в отпуске. С конца 1960-х годов на юге Таиланда началось массовое строительство отелей трехзвездочного уровня, баров, массажных салонов и сопутствующей туристической инфраструктуры. Одновременно с этим, начали открываться многочисленные туристические агентства, которые устраивали экскурсии к важнейшим достопримечательностям. Солдаты, вернувшиеся домой после войны, возвращались в Таиланд вместе с семьями и проводили здесь свои отпуска.</w:t>
      </w:r>
    </w:p>
    <w:p>
      <w:pPr>
        <w:pStyle w:val="Style14"/>
        <w:shd w:fill="F8FCFF" w:val="clear"/>
        <w:suppressAutoHyphens w:val="true"/>
        <w:spacing w:lineRule="auto" w:line="360" w:before="0" w:after="0"/>
        <w:ind w:firstLine="709"/>
        <w:jc w:val="both"/>
        <w:rPr>
          <w:sz w:val="28"/>
          <w:lang w:val="en-US"/>
        </w:rPr>
      </w:pPr>
      <w:r>
        <w:rPr>
          <w:sz w:val="28"/>
          <w:lang w:val="en-US"/>
        </w:rPr>
      </w:r>
      <w:r>
        <w:br w:type="page"/>
      </w:r>
    </w:p>
    <w:p>
      <w:pPr>
        <w:pStyle w:val="Heading2"/>
        <w:keepNext w:val="false"/>
        <w:shd w:fill="F8FCFF" w:val="clear"/>
        <w:suppressAutoHyphens w:val="true"/>
        <w:spacing w:lineRule="auto" w:line="360" w:before="0" w:after="0"/>
        <w:ind w:firstLine="709"/>
        <w:jc w:val="both"/>
        <w:rPr>
          <w:rFonts w:ascii="Times New Roman" w:hAnsi="Times New Roman" w:cs="Times New Roman"/>
          <w:b w:val="false"/>
          <w:b w:val="false"/>
          <w:i w:val="false"/>
          <w:i w:val="false"/>
          <w:iCs w:val="false"/>
          <w:szCs w:val="24"/>
        </w:rPr>
      </w:pPr>
      <w:bookmarkStart w:id="3" w:name=".D0.9E.D1.81.D0.BE.D0.B1.D0.B5.D0.BD.D0."/>
      <w:bookmarkEnd w:id="3"/>
      <w:r>
        <w:rPr>
          <w:rStyle w:val="Mwheadline"/>
          <w:rFonts w:cs="Times New Roman" w:ascii="Times New Roman" w:hAnsi="Times New Roman"/>
          <w:b/>
          <w:i/>
          <w:iCs/>
          <w:szCs w:val="24"/>
        </w:rPr>
        <w:t>1.3.2 Особенности туризма в Таиланде</w:t>
      </w:r>
    </w:p>
    <w:p>
      <w:pPr>
        <w:pStyle w:val="Style14"/>
        <w:shd w:fill="F8FCFF" w:val="clear"/>
        <w:suppressAutoHyphens w:val="true"/>
        <w:spacing w:lineRule="auto" w:line="360" w:before="0" w:after="0"/>
        <w:ind w:firstLine="709"/>
        <w:jc w:val="both"/>
        <w:rPr>
          <w:sz w:val="28"/>
          <w:lang w:val="en-US"/>
        </w:rPr>
      </w:pPr>
      <w:r>
        <w:rPr>
          <w:sz w:val="28"/>
        </w:rPr>
        <w:t>Сегодня Таиланд является одним из основных туристических центров в Юго-Восточной Азии. Число туристов, посещающих страну за 40 лет увеличилось с 400 тыс. (1967 г.) до 14 млн. человек (2007 г.). Средняя продолжительность пребывания иностранных гостей, по состоянию на 2007 год, составляет 9 дней, при этом туристы приносят доход до 11 млрд. евро. В 2006 году Таиланд занял 18-е место среди самых посещаемых стран мира. Основными конкурентами являются такие страны как Лаос, Камбоджа и Вьетнам. Около 55% туристов прибывают из стран Азиатско-Тихоокеанского региона (Япония, Сингапур, Малайзия); достаточно большая группа отдыхающих приезжает из Великобритании, Германии, России, Скандинавии и Соединенных Штатов. Пик активности приходится на рождественские и новогодние каникулы. Туристов из Азии, в первую очередь, привлекают историко-культурные и природные достопримечательности в Бангкоке и его окрестностях, в то время как жители западных стран предпочитают южную часть Таиланда с его пляжами и островами. Для содействия и помощи иностранцам, тайское правительство создало отдельную туристическую полицию с отделениями в крупных центрах рекреации. Особенностью отдыха в Таиланде является, так называемый, секс-туризм, на долю которого приходится 20% от всего количества подобных услуг в стране. Он привлекает значительное количество иностранцев, при этом правительство контролирует и регулирует эту отрасль в целях пресечения распространения ЗППП и предотвращения преступлений.</w:t>
      </w:r>
      <w:bookmarkStart w:id="4" w:name=".D0.A2.D1.83.D1.80.D0.B8.D1.81.D1.82.D0."/>
      <w:bookmarkEnd w:id="4"/>
    </w:p>
    <w:p>
      <w:pPr>
        <w:pStyle w:val="Style14"/>
        <w:shd w:fill="F8FCFF" w:val="clear"/>
        <w:suppressAutoHyphens w:val="true"/>
        <w:spacing w:lineRule="auto" w:line="360" w:before="0" w:after="0"/>
        <w:ind w:firstLine="709"/>
        <w:jc w:val="both"/>
        <w:rPr>
          <w:rStyle w:val="Mwheadline"/>
          <w:sz w:val="28"/>
          <w:lang w:val="en-US"/>
        </w:rPr>
      </w:pPr>
      <w:r>
        <w:rPr>
          <w:sz w:val="28"/>
          <w:lang w:val="en-US"/>
        </w:rPr>
      </w:r>
    </w:p>
    <w:p>
      <w:pPr>
        <w:pStyle w:val="Heading2"/>
        <w:keepNext w:val="false"/>
        <w:shd w:fill="F8FCFF" w:val="clear"/>
        <w:suppressAutoHyphens w:val="true"/>
        <w:spacing w:lineRule="auto" w:line="360" w:before="0" w:after="0"/>
        <w:ind w:firstLine="709"/>
        <w:jc w:val="both"/>
        <w:rPr>
          <w:rStyle w:val="Mwheadline"/>
          <w:rFonts w:ascii="Times New Roman" w:hAnsi="Times New Roman" w:cs="Times New Roman"/>
          <w:b/>
          <w:b/>
          <w:i/>
          <w:i/>
          <w:iCs/>
          <w:szCs w:val="24"/>
          <w:lang w:val="en-US"/>
        </w:rPr>
      </w:pPr>
      <w:r>
        <w:rPr>
          <w:rStyle w:val="Mwheadline"/>
          <w:rFonts w:cs="Times New Roman" w:ascii="Times New Roman" w:hAnsi="Times New Roman"/>
          <w:b/>
          <w:i/>
          <w:iCs/>
          <w:szCs w:val="24"/>
        </w:rPr>
        <w:t>1.3.3 Туристские центры</w:t>
      </w:r>
    </w:p>
    <w:p>
      <w:pPr>
        <w:pStyle w:val="Heading3"/>
        <w:keepNext w:val="false"/>
        <w:shd w:fill="F8FCFF" w:val="clear"/>
        <w:suppressAutoHyphens w:val="true"/>
        <w:spacing w:lineRule="auto" w:line="360" w:before="0" w:after="0"/>
        <w:ind w:firstLine="709"/>
        <w:jc w:val="both"/>
        <w:rPr>
          <w:rFonts w:ascii="Times New Roman" w:hAnsi="Times New Roman" w:cs="Times New Roman"/>
          <w:b w:val="false"/>
          <w:b w:val="false"/>
          <w:sz w:val="28"/>
          <w:szCs w:val="24"/>
        </w:rPr>
      </w:pPr>
      <w:bookmarkStart w:id="5" w:name=".D0.AE.D0.B6.D0.BD.D1.8B.D0.B9_.D0.A2.D0"/>
      <w:bookmarkEnd w:id="5"/>
      <w:r>
        <w:rPr>
          <w:rStyle w:val="Mwheadline"/>
          <w:rFonts w:cs="Times New Roman" w:ascii="Times New Roman" w:hAnsi="Times New Roman"/>
          <w:b/>
          <w:sz w:val="28"/>
          <w:szCs w:val="24"/>
        </w:rPr>
        <w:t>1.3.3.1 Южный Таиланд</w:t>
      </w:r>
    </w:p>
    <w:p>
      <w:pPr>
        <w:pStyle w:val="Style14"/>
        <w:shd w:fill="F8FCFF" w:val="clear"/>
        <w:suppressAutoHyphens w:val="true"/>
        <w:spacing w:lineRule="auto" w:line="360" w:before="0" w:after="0"/>
        <w:ind w:firstLine="709"/>
        <w:jc w:val="both"/>
        <w:rPr>
          <w:sz w:val="28"/>
        </w:rPr>
      </w:pPr>
      <w:r>
        <w:rPr>
          <w:sz w:val="28"/>
        </w:rPr>
        <w:t>Регион расположен на полуострове Малакка в южной части страны. На востоке берега омываются Южно-Китайским морем и Сиамским заливом, а на западе — Андаманским морем. Осевую часть полуострова занимают горные хребты, расчлененные небольшими долинами, а прибрежная территория имеет равнинный рельеф. Большая часть юга покрыта лесистыми холмами, перемежающимися с плантациями тропических фруктов и каучуковых деревьев. Начало развития туристической индустрии относится к 1970-м годам, когда здесь начали появляться первые бунгало, однако, настоящий бум пришелся на 1990-е годы, который подхлестнул развитие отрасли в этом регионе. Сегодня основные курорты, которые специализируются на массовом туризме находятся на островах Пхукет и Самуй, известных своим пляжами из белого песка, лагунами, водопадами, коралловыми рифами и кокосовыми пальмами. Самые известные пляжи: Чавенг, Ламай, Натхон, Бопхут, Талинг-Нгам, Менам, "Большого Будды", Хуа Тханон, Банг-По, Чхоенг Мон, Банг-Као и Липа Ной.</w:t>
      </w:r>
    </w:p>
    <w:p>
      <w:pPr>
        <w:pStyle w:val="Style14"/>
        <w:shd w:fill="F8FCFF" w:val="clear"/>
        <w:suppressAutoHyphens w:val="true"/>
        <w:spacing w:lineRule="auto" w:line="360" w:before="0" w:after="0"/>
        <w:ind w:firstLine="709"/>
        <w:jc w:val="both"/>
        <w:rPr>
          <w:sz w:val="28"/>
        </w:rPr>
      </w:pPr>
      <w:r>
        <w:rPr>
          <w:sz w:val="28"/>
        </w:rPr>
      </w:r>
    </w:p>
    <w:p>
      <w:pPr>
        <w:pStyle w:val="Style14"/>
        <w:shd w:fill="F8FCFF" w:val="clear"/>
        <w:suppressAutoHyphens w:val="true"/>
        <w:spacing w:lineRule="auto" w:line="360" w:before="0" w:after="0"/>
        <w:ind w:firstLine="709"/>
        <w:jc w:val="both"/>
        <w:rPr>
          <w:sz w:val="28"/>
        </w:rPr>
      </w:pPr>
      <w:r>
        <w:rPr>
          <w:rStyle w:val="Mwheadline"/>
          <w:sz w:val="28"/>
        </w:rPr>
        <w:t>1.3.3.2 Центральный Таиланд</w:t>
      </w:r>
    </w:p>
    <w:p>
      <w:pPr>
        <w:pStyle w:val="Style14"/>
        <w:shd w:fill="F8FCFF" w:val="clear"/>
        <w:suppressAutoHyphens w:val="true"/>
        <w:spacing w:lineRule="auto" w:line="360" w:before="0" w:after="0"/>
        <w:ind w:firstLine="709"/>
        <w:jc w:val="both"/>
        <w:rPr>
          <w:sz w:val="28"/>
        </w:rPr>
      </w:pPr>
      <w:r>
        <w:rPr>
          <w:sz w:val="28"/>
        </w:rPr>
        <w:t>Этот регион находится в долине реки Чаупхраи, а также прилегающим к ней горным поясом вместе с частью полуострова Малакка. Здесь сконцентрирована большая часть населения, а также крупнейшие предприятия, основные транспортные магистрали и историко-культурные достопримечательности. Центром региона является город Бангкок — столица Таиландского королевства. Город окружён со всех сторон каналами, башнями и стенами. Здесь же располагаются дворец короля и вице-короля, а также многочисленные монастыри: Ват Пхо (Храмом Спящего Будды) известен благодаря изображению Будды в ожидании достижения нирваны, самого большого его изображения в такой позе (статуя достигает 46 м в длину и 15 м в высоту); рядом находится Ват Пхра Кео (Храм Изумрудного Будды), считающийся самым священным местом в Таиланде; в храме Ват-Ратчанадда находится единственное в Бангкоке железное здание буддийской архитектуры. Туристическая инфраструктура Бангкока рассчитана на большое количество отдыхающих, разных интересов и достатка. Большинство отелей расположено в центре города, в том числе и старейший Ориент Бангкок, построенный в 1887 году.</w:t>
      </w:r>
    </w:p>
    <w:p>
      <w:pPr>
        <w:pStyle w:val="Style14"/>
        <w:shd w:fill="F8FCFF" w:val="clear"/>
        <w:suppressAutoHyphens w:val="true"/>
        <w:spacing w:lineRule="auto" w:line="360" w:before="0" w:after="0"/>
        <w:ind w:firstLine="709"/>
        <w:jc w:val="both"/>
        <w:rPr>
          <w:sz w:val="28"/>
        </w:rPr>
      </w:pPr>
      <w:r>
        <w:rPr>
          <w:sz w:val="28"/>
        </w:rPr>
        <w:t>Южнее Бангкока находится один из самых главных тайских курортов — Паттайя. Этот небольшой городок ежегодно посещают до 5,5 млн. туристов из стран Европы и Восточной Азии. Практически всю прибрежную полосу занимают пляжи, на которых построены многочисленные гостиничные комплексы. Недалеко от города расположено несколько крокодиловых, тигровых, слоновьих ферм, где постоянно устраиваются всевозможные представления с участием животных. Здесь же есть ботанический сад мадам Нонг Нуч с одним из самых красивых в Юго-Восточной Азии парком орхидей. Непосредственно в городе расположен парк миниатюрных копий мировых достопримечательностей "Мини Сиам".</w:t>
      </w:r>
    </w:p>
    <w:p>
      <w:pPr>
        <w:pStyle w:val="Style14"/>
        <w:shd w:fill="F8FCFF" w:val="clear"/>
        <w:suppressAutoHyphens w:val="true"/>
        <w:spacing w:lineRule="auto" w:line="360" w:before="0" w:after="0"/>
        <w:ind w:firstLine="709"/>
        <w:jc w:val="both"/>
        <w:rPr>
          <w:sz w:val="28"/>
        </w:rPr>
      </w:pPr>
      <w:r>
        <w:rPr>
          <w:sz w:val="28"/>
        </w:rPr>
      </w:r>
    </w:p>
    <w:p>
      <w:pPr>
        <w:pStyle w:val="Heading3"/>
        <w:keepNext w:val="false"/>
        <w:shd w:fill="F8FCFF" w:val="clear"/>
        <w:suppressAutoHyphens w:val="true"/>
        <w:spacing w:lineRule="auto" w:line="360" w:before="0" w:after="0"/>
        <w:ind w:firstLine="709"/>
        <w:jc w:val="both"/>
        <w:rPr>
          <w:rFonts w:ascii="Times New Roman" w:hAnsi="Times New Roman" w:cs="Times New Roman"/>
          <w:b w:val="false"/>
          <w:b w:val="false"/>
          <w:sz w:val="28"/>
          <w:szCs w:val="24"/>
        </w:rPr>
      </w:pPr>
      <w:bookmarkStart w:id="6" w:name=".D0.A1.D0.B5.D0.B2.D0.B5.D1.80.D0.BD.D1."/>
      <w:bookmarkEnd w:id="6"/>
      <w:r>
        <w:rPr>
          <w:rStyle w:val="Mwheadline"/>
          <w:rFonts w:cs="Times New Roman" w:ascii="Times New Roman" w:hAnsi="Times New Roman"/>
          <w:b/>
          <w:sz w:val="28"/>
          <w:szCs w:val="24"/>
        </w:rPr>
        <w:t>1.3.3.3 Северный Таиланд</w:t>
      </w:r>
    </w:p>
    <w:p>
      <w:pPr>
        <w:pStyle w:val="Style14"/>
        <w:shd w:fill="F8FCFF" w:val="clear"/>
        <w:suppressAutoHyphens w:val="true"/>
        <w:spacing w:lineRule="auto" w:line="360" w:before="0" w:after="0"/>
        <w:ind w:firstLine="709"/>
        <w:jc w:val="both"/>
        <w:rPr>
          <w:sz w:val="28"/>
          <w:lang w:val="en-US"/>
        </w:rPr>
      </w:pPr>
      <w:r>
        <w:rPr>
          <w:sz w:val="28"/>
        </w:rPr>
        <w:t>Север страны и часть северо-востока — это горы, покрытые лесами и испещренные мелкими озёрами. Большие территории отданы под многочисленные национальные парки и заповедники. Регион интересен прежде всего тем, кто приезжает в Таиланд для занятия активным туризмом: трекингом, рафтингом, альпинизмом и т. д.</w:t>
      </w:r>
    </w:p>
    <w:p>
      <w:pPr>
        <w:pStyle w:val="Style14"/>
        <w:shd w:fill="F8FCFF" w:val="clear"/>
        <w:suppressAutoHyphens w:val="true"/>
        <w:spacing w:lineRule="auto" w:line="360" w:before="0" w:after="0"/>
        <w:ind w:firstLine="709"/>
        <w:jc w:val="both"/>
        <w:rPr>
          <w:sz w:val="28"/>
          <w:lang w:val="en-US"/>
        </w:rPr>
      </w:pPr>
      <w:r>
        <w:rPr>
          <w:sz w:val="28"/>
          <w:lang w:val="en-US"/>
        </w:rPr>
      </w:r>
    </w:p>
    <w:p>
      <w:pPr>
        <w:pStyle w:val="Heading3"/>
        <w:keepNext w:val="false"/>
        <w:shd w:fill="F8FCFF" w:val="clear"/>
        <w:suppressAutoHyphens w:val="true"/>
        <w:spacing w:lineRule="auto" w:line="360" w:before="0" w:after="0"/>
        <w:ind w:firstLine="709"/>
        <w:jc w:val="both"/>
        <w:rPr>
          <w:rFonts w:ascii="Times New Roman" w:hAnsi="Times New Roman" w:cs="Times New Roman"/>
          <w:b w:val="false"/>
          <w:b w:val="false"/>
          <w:sz w:val="28"/>
          <w:szCs w:val="24"/>
        </w:rPr>
      </w:pPr>
      <w:bookmarkStart w:id="7" w:name=".D0.A1.D0.B5.D0.B2.D0.B5.D1.80.D0.BE-.D0"/>
      <w:bookmarkEnd w:id="7"/>
      <w:r>
        <w:rPr>
          <w:rStyle w:val="Mwheadline"/>
          <w:rFonts w:cs="Times New Roman" w:ascii="Times New Roman" w:hAnsi="Times New Roman"/>
          <w:b/>
          <w:sz w:val="28"/>
          <w:szCs w:val="24"/>
        </w:rPr>
        <w:t>1.3.3.4 Северо-Восточный Таиланд</w:t>
      </w:r>
    </w:p>
    <w:p>
      <w:pPr>
        <w:pStyle w:val="Normal"/>
        <w:suppressAutoHyphens w:val="true"/>
        <w:spacing w:lineRule="auto" w:line="360"/>
        <w:ind w:firstLine="709"/>
        <w:rPr>
          <w:rFonts w:ascii="Times New Roman" w:hAnsi="Times New Roman" w:cs="Times New Roman"/>
          <w:color w:val="000000"/>
          <w:sz w:val="28"/>
          <w:szCs w:val="24"/>
          <w:lang w:val="en-US" w:bidi="ar-SA"/>
        </w:rPr>
      </w:pPr>
      <w:r>
        <w:rPr>
          <w:rFonts w:cs="Times New Roman" w:ascii="Times New Roman" w:hAnsi="Times New Roman"/>
          <w:color w:val="000000"/>
          <w:sz w:val="28"/>
          <w:szCs w:val="24"/>
          <w:lang w:bidi="ar-SA"/>
        </w:rPr>
        <w:t>Эта часть страны представляет собой горное плато Корат, находящееся на высоте 300 м над уровнем моря, населенное преимущественно этническими лао. В экономическом плане провинции Северо-Восточного Таиланда достаточно бедны и практически не участвуют в индустрии массового туризма. Единственные рекреационные ресурсы, которые привлекают сюда отдыхающих и путешественников — это природные достопримечательности и культура местных жителей, с их праздниками, фестивалями, народными промыслами.</w:t>
      </w:r>
    </w:p>
    <w:p>
      <w:pPr>
        <w:pStyle w:val="Normal"/>
        <w:suppressAutoHyphens w:val="true"/>
        <w:spacing w:lineRule="auto" w:line="360"/>
        <w:ind w:firstLine="709"/>
        <w:rPr>
          <w:rFonts w:ascii="Times New Roman" w:hAnsi="Times New Roman" w:cs="Times New Roman"/>
          <w:color w:val="000000"/>
          <w:sz w:val="28"/>
          <w:szCs w:val="24"/>
          <w:lang w:val="en-US" w:bidi="ar-SA"/>
        </w:rPr>
      </w:pPr>
      <w:r>
        <w:rPr>
          <w:rFonts w:cs="Times New Roman" w:ascii="Times New Roman" w:hAnsi="Times New Roman"/>
          <w:color w:val="000000"/>
          <w:sz w:val="28"/>
          <w:szCs w:val="24"/>
          <w:lang w:val="en-US" w:bidi="ar-SA"/>
        </w:rPr>
      </w:r>
      <w:r>
        <w:br w:type="page"/>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t>1.4 Население</w:t>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аселение 60 271 300 человек (1995 г.), средняя плотность населения около 117 человек на кв. км. Большинство жителей (75% населения) - тайцы, китайцев-14%, в стране проживают также кхмеры, вьетнамцы, малайцы. Официальный язык тайский, распространены также английский, китайский, малайский, лао. Буддизм исповедует 95% населения, ислам- 4%, христианство-0,5%, индуизм-0,1%. Рождаемость-18,87 новорождённых на 1000 человек (1995 г.). Смертность-6,48 смертельных исхода на 1000 человек (уровень детской смертности-35,7 смертельных исхода на 1000 новорождённых). Средняя продолжительность жизни: мужчин-65 лет, женщин-72 года (1995 г.).</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а 2006 г. население Таиланда составляло- 65 200 000 человек.</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p>
    <w:p>
      <w:pPr>
        <w:pStyle w:val="Normal"/>
        <w:suppressAutoHyphens w:val="true"/>
        <w:spacing w:lineRule="auto" w:line="360"/>
        <w:ind w:firstLine="709"/>
        <w:rPr>
          <w:rFonts w:ascii="Times New Roman" w:hAnsi="Times New Roman" w:cs="Times New Roman"/>
          <w:bCs/>
          <w:color w:val="000000"/>
          <w:sz w:val="28"/>
          <w:szCs w:val="28"/>
          <w:lang w:val="en-US" w:bidi="ar-SA"/>
        </w:rPr>
      </w:pPr>
      <w:r>
        <w:rPr>
          <w:rFonts w:cs="Times New Roman" w:ascii="Times New Roman" w:hAnsi="Times New Roman"/>
          <w:bCs/>
          <w:color w:val="000000"/>
          <w:sz w:val="28"/>
          <w:szCs w:val="28"/>
          <w:lang w:val="en-US" w:bidi="ar-SA"/>
        </w:rPr>
        <w:t xml:space="preserve">1.5 </w:t>
      </w:r>
      <w:r>
        <w:rPr>
          <w:rFonts w:cs="Times New Roman" w:ascii="Times New Roman" w:hAnsi="Times New Roman"/>
          <w:bCs/>
          <w:color w:val="000000"/>
          <w:sz w:val="28"/>
          <w:szCs w:val="28"/>
          <w:lang w:bidi="ar-SA"/>
        </w:rPr>
        <w:t>Краткая характеристика хозяйства</w:t>
      </w:r>
    </w:p>
    <w:p>
      <w:pPr>
        <w:pStyle w:val="Normal"/>
        <w:suppressAutoHyphens w:val="true"/>
        <w:spacing w:lineRule="auto" w:line="360"/>
        <w:ind w:firstLine="709"/>
        <w:rPr>
          <w:rFonts w:ascii="Times New Roman" w:hAnsi="Times New Roman" w:cs="Times New Roman"/>
          <w:bCs/>
          <w:color w:val="000000"/>
          <w:sz w:val="28"/>
          <w:szCs w:val="28"/>
          <w:lang w:val="en-US" w:bidi="ar-SA"/>
        </w:rPr>
      </w:pPr>
      <w:r>
        <w:rPr>
          <w:rFonts w:cs="Times New Roman" w:ascii="Times New Roman" w:hAnsi="Times New Roman"/>
          <w:bCs/>
          <w:color w:val="000000"/>
          <w:sz w:val="28"/>
          <w:szCs w:val="28"/>
          <w:lang w:val="en-US" w:bidi="ar-SA"/>
        </w:rPr>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Распределение доходов на душу населения неравномерно по провинциям (на северо-востоке страны они составляют всего 20% доходов жителей Бангкока), что вызывает социальные проблемы и требует большего привлечения капиталов в отстающие районы страны.</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Общая численность трудоспособного населения 33,39 млн. чел., в народном хозяйстве занято 31,06 млн. чел., из них (млн. чел.): в сельском хозяйстве 14, в добывающей отрасли 0,05, в обрабатывающей промышленности 4,61, в строительстве 1,51, в коммунальном хозяйстве 0,17, в торговле 4,91, в сфере транспорта и связи 0,97, в сфере услуг 4,83, в других отраслях-0,01. Безработица в 1998-2001 гг. снизилась с 4,4 до 1,06%.</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Доля сельского хозяйства в ВВП постоянно сокращается: 1983-19,4%, 2000-11,2%. Помимо риса, по экспорту которого Таиланд занимает 1-е место в мире (в 2000 его экспорт составил 6,14 млн. т), на экспорт идут тапиока, консервированные фрукты, мороженые морепродукты, мясо птицы, пальмовое масло, каучук, цветы (орхидеи).</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Таким образом, в этой главе рассмотрены: общая характеристика Королевства Таиланд, его экономико-географическое положение, историю формирования государства, туризм в стране, население и краткую характеристику хозяйства. Было выяснено, что Таиланд- многоликое неоднозначное королевство, обладающее большим туристско-рекреационным потенциалом. Находится в Юго-Восточной Азии, граничит с Мьянмой, Лаосом, Вьетнамом, Малайзией. Находится в зоне тропического климата, имеет прекрасные условия для отдыха, правда иногда в Таиланде случаются тропические ураганы- тайфуны. В связи с этим имеют место неблагоприятные последствия: разрушения жилищных построек, гибель людей и т.д. Королевство Таиланд имеет древнюю историю и по своему государственному устройству является конституционной монархией. Туризм в стране играет существенную роль, ежегодно его посещают в среднем 8,5 млн. человек, в экономике страны доходы от туризма составляют 6,7% ВВП (2007). Страна многонациональная, в ней проживают 65,2 млн. человек (2006). Распределение доходов на душу населения в Таиланде неравномерно, в стране существуют социальные проблемы. Общая численность трудоспособного населения страны-33,39 млн. человек. Доля сельского хозяйства в стране постоянно сокращается. На экспорт идут: тапиока, консервированные фрукты, мороженые морепродукты, пальмовое масло и т.д. По экспорту риса Таиланд занимает лидирующие позиции.</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r>
      <w:r>
        <w:br w:type="page"/>
      </w:r>
    </w:p>
    <w:p>
      <w:pPr>
        <w:pStyle w:val="Normal"/>
        <w:suppressAutoHyphens w:val="true"/>
        <w:spacing w:lineRule="auto" w:line="360"/>
        <w:ind w:firstLine="709"/>
        <w:rPr>
          <w:rFonts w:ascii="Times New Roman" w:hAnsi="Times New Roman" w:cs="Times New Roman"/>
          <w:bCs/>
          <w:color w:val="000000"/>
          <w:sz w:val="28"/>
          <w:szCs w:val="32"/>
          <w:lang w:bidi="ar-SA"/>
        </w:rPr>
      </w:pPr>
      <w:r>
        <w:rPr>
          <w:rFonts w:cs="Times New Roman" w:ascii="Times New Roman" w:hAnsi="Times New Roman"/>
          <w:bCs/>
          <w:color w:val="000000"/>
          <w:sz w:val="28"/>
          <w:szCs w:val="32"/>
          <w:lang w:bidi="ar-SA"/>
        </w:rPr>
        <w:t>Глава 2. Характеристика туристской индустрии Таиланда</w:t>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t>2.1 Историко-культурное наследие</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онархия и религия - это две священные коровы Таиланда. Тайцы с терпимостью относятся к любому поведению, пока оно не затрагивает эти две святыни. Господствующей религией является Буддизм, повсюду можно увидеть одетых в оранжевые одежды монахов и сделанные из золота, бронзы и мрамора фигурки Будды. Преобладающая форма Буддизма - школа Тхеравада, которая делает упор на потенциал каждого индивидуума для достижения нирваны без всякой помощи святых или гуру. Позаботьтесь, чтобы вы были одеты соответствующим образом при посещении храма, никаких шортов и маек.</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йский язык достаточно сложный, со своим уникальным алфавитом, но будет интересно, если вы выучите несколько слов. Самая большая сложность с тайским - это то, что он является тоновым: одно и то же слово может произноситься с повышением, понижением тона, высоким, низким или средним тоном и теоретически может иметь пять различных значен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йское искусство, главным образом скульптура и архитектура, могут быть разделены на несколько исторических стилей: стиль Мон (6 - 13 вв.), Кхмерский стиль (7 - 13 вв.), Полуостровной стиль (до 14 вв.), стиль Лань На (13 - 14 вв.), стиль Сукхотай (13 - 15 вв.), стиль Лопбури (10 -13 вв.), стиль Сапханбури- Сангкхлабури (13- 15 вв.), стиль Айютхайа А (1350-1488), стиль Айютхайя В (1488 - 1630), стиль Айютхайа С (1630 - 1767) и стиль Патанакозин (с 19 века по наши дни). Классическая тайская музыка и театральный танец также популярные жанр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айская кухня острая, приправленная огромным количеством чеснока и соуса чили и характерной смесью из сока лайма, листьев лимона и свежего кориандра. Корень галанга, базилик, земляной орех, сок тамаринда, имбирь и кокосовое молоко - тоже обычные ингредиенты. Рыбный соус и креветочная паста входят во многие тайские блюда, и, конечно, почти в каждое блюдо входит рис. Основные блюда - это горячее и кислое рыбное рагу, зеленый и красный карри, различные супы и блюда из макаронных изделий. Тайская еда подается с множеством приправ и соусов. Из закусок популярны жареные арахисовые орехи, цыплёнок, рубленый имбирь, перец и кусочки лайма. В Таиланде невероятное количество самых разнообразных фруктов, в натуральном виде или в виде соков. Сок из сахарного тростника или, если вы хотите что-либо покрепче, рисовая водка - это самые любимые местные напитк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t>2.2 Основные курорты Таиланда и их характеристика</w:t>
      </w:r>
    </w:p>
    <w:p>
      <w:pPr>
        <w:pStyle w:val="Normal"/>
        <w:suppressAutoHyphens w:val="true"/>
        <w:spacing w:lineRule="auto" w:line="360"/>
        <w:ind w:firstLine="709"/>
        <w:rPr>
          <w:rFonts w:ascii="Times New Roman" w:hAnsi="Times New Roman" w:cs="Times New Roman"/>
          <w:bCs/>
          <w:color w:val="000000"/>
          <w:sz w:val="28"/>
          <w:szCs w:val="28"/>
          <w:lang w:bidi="ar-SA"/>
        </w:rPr>
      </w:pPr>
      <w:r>
        <w:rPr>
          <w:rFonts w:cs="Times New Roman" w:ascii="Times New Roman" w:hAnsi="Times New Roman"/>
          <w:bCs/>
          <w:color w:val="000000"/>
          <w:sz w:val="28"/>
          <w:szCs w:val="28"/>
          <w:lang w:bidi="ar-SA"/>
        </w:rPr>
      </w:r>
    </w:p>
    <w:p>
      <w:pPr>
        <w:pStyle w:val="Normal"/>
        <w:suppressAutoHyphens w:val="true"/>
        <w:spacing w:lineRule="auto" w:line="360"/>
        <w:ind w:firstLine="709"/>
        <w:rPr/>
      </w:pPr>
      <w:r>
        <w:rPr>
          <w:rFonts w:cs="Times New Roman" w:ascii="Times New Roman" w:hAnsi="Times New Roman"/>
          <w:bCs/>
          <w:color w:val="000000"/>
          <w:sz w:val="28"/>
          <w:szCs w:val="24"/>
          <w:lang w:bidi="ar-SA"/>
        </w:rPr>
        <w:t>2.2.1 Бангкок</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бразно говоря, Бангкок - это не просто столица Таиланда, это "главные ворота в страну". 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 С современнейшими небоскребами довольно удачно и оригинально соседствуют буддистские храмы и многочисленные исторические памятник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rPr>
        <w:t>Посмотреть</w:t>
      </w:r>
      <w:r>
        <w:rPr>
          <w:rFonts w:cs="Times New Roman" w:ascii="Times New Roman" w:hAnsi="Times New Roman"/>
          <w:color w:val="000000"/>
          <w:sz w:val="28"/>
          <w:szCs w:val="24"/>
        </w:rPr>
        <w:t xml:space="preserve"> Храм Ват Прокео и Королевский дворец. Отсюда двести лет назад начала расти столица Сиама. Изумрудный Будда. "Рост" Будды - 61 см. Сам король, лично, переодевает его три раза в год, как бы вступая таким образом в связь с божественными силами природы. Храм Утренней зари. Храм Отдыхающего Будды. Здесь находится самая длинная на земле статуя лежащего Будды. Золотой храм. По преданию, здесь хранится прах самого Будд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rPr>
        <w:t>Развлечься</w:t>
      </w:r>
      <w:r>
        <w:rPr>
          <w:rFonts w:cs="Times New Roman" w:ascii="Times New Roman" w:hAnsi="Times New Roman"/>
          <w:color w:val="000000"/>
          <w:sz w:val="28"/>
          <w:szCs w:val="24"/>
        </w:rPr>
        <w:t xml:space="preserve"> Magic World - тайский Диснейленд. Рафтинг, ковер-самолет, американские горки, комната ужасов, картинг, огромная холодильная камера, имитирующая Северный Полюс и т. д. Сафари парк - уникальная возможность понаблюдать из окна автомобиля за дикими животными. Тайский бокс - зрелище для любителей жесткого поединка. Кабаре "Алкзар" - не только самое зрелищное шоу, но и своеобразная демонстрация достижений пластохирургии. Шикарные, полуобнаженные "красотки", танцующие и поющие под фонограмму, считаются самыми красивыми "дамами" Таиланда. Эротические шоу. Многочисленные труженицы (и труженики) сексуального фронта трудятся денно и нощно, зазывая и завлекая, предлагая и ублажая. Но! Ни в коем случае не поддавайтесь на уговоры уличных зазывал посетить малоизвестные места. (Наиболее посещаемые туристами злачные места в Бангкоке - Пха Тонг). Тайский массаж - прекрасная возможность оздоровитьс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2.2.2 Пхуке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Жемчужиной Андаманского побережья считается самый большой остров Таиланда – Пхукет (в 867 км к югу от Бангкока), по форме напоминающий неправильную жемчужину, вытянутую с севера на юг. Размер острова не велик (50 км в длину и 22 км в ширину). Тем не менее, Пхукет известен во всем мире и считается одним из самых лучших и престижных курортов Ази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тров Пхукет расположен в Андаманском море и связан с материком (юго-восточным побережьем) дамбой. Пейзаж острова составляют зеленые холмы, рощи кокосовых пальм, каучуковые плантации и раскинувшиеся вдоль побережья прекрасные пляж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аселение острова весьма разнообразно по своему этническому составу - примерно 30% составляют китайцы, 55% - тайцы, 15% - выходцы из Малайзии и другие народности. Основная часть населения исповедует Буддизм - обоих ветвей (Махаян и Хинаяна), а также существует весьма многочисленная мусульманская община. Соседство двух мировых религий придают архитектурному ландшафту острова неповторимый своеобразный вид- изогнутые линии китайских храмов, многоцветная тайская мозаика, контрастируют со строгими минаретами, устремлёнными в лазурно - голубое небо.</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толица острова– город Пхукет, расположена в юго- восточной части острова, примерно в 40- 50 км. от туристических пляжей. Небольшие двухэтажные дома и особняки, построенные в так называемом португальском стиле в конце 19 века, соседствует с вполне современными зданиями банков, крупных торговых центров и отеле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уристическая часть острова делится на несколько главных курортных зон, наиболее популярны туры на пляжи Патонг, Карон, Ката, Камала, Банг Тао, Панва. Каждый пляж имеет свою инфраструктуру – бары, рестораны, магазины.</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амым большим и оживлённым считается здесь Патонг, где сосредоточена вся ночная жизнь острова, именно на Патонге расположено наибольшее количество отелей и гостевых домов. По своей протяженности это самый длинный пляж Пхукета – 4 к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Для тех же, кто предпочитает спокойствие и уединение, идеально подойдет пляж Панва на юго-востоке остро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арон имеет самую широкую песчаную полосу пляжа. По вечерам многочисленные туристы прогуливаются вдоль моря или ужинают в изысканных ресторанах. Пляж Ката один из популярных пляжей острова, который ,в свою очередь, делится на два пляжа – Ката Яй и Ката Ной. Основное количество отелей расположено на пляже Ката Яй. Последний пользуется успехом у любителей плавания с маской и трубко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Если Вам надоест лежать на пляже, можно поехать в тур по столице острова - городу Пхукет. Здесь шумит восточный базар и радует глаз причудливая китайско-португальская архитектура. В 2 км отсюда находится храм Ват Чхадонг, где хранятся статуи монахов, заслуживших особое расположение при Раме V.</w:t>
      </w:r>
    </w:p>
    <w:p>
      <w:pPr>
        <w:pStyle w:val="Normal"/>
        <w:suppressAutoHyphens w:val="true"/>
        <w:spacing w:lineRule="auto" w:line="360"/>
        <w:ind w:firstLine="709"/>
        <w:rPr/>
      </w:pPr>
      <w:r>
        <w:rPr>
          <w:rFonts w:cs="Times New Roman" w:ascii="Times New Roman" w:hAnsi="Times New Roman"/>
          <w:color w:val="000000"/>
          <w:sz w:val="28"/>
          <w:szCs w:val="24"/>
        </w:rPr>
        <w:t>Из природных достопримечательностей стоит отметить:</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ациональный парк Khao Phra Thaeo, одно из мест на Пхукете, где до сих пор сохранились девственные джунгл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ациональный парк Khao Sok, где можно увидеть редкие растения и животных даже для Таиланд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местечко Laem Phrom Thep, расположенное на юге острова, и известное за свою незабываемую красоту во время захода солнц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Сад обезьян и змеиная ферма</w:t>
      </w:r>
    </w:p>
    <w:p>
      <w:pPr>
        <w:pStyle w:val="Normal"/>
        <w:suppressAutoHyphens w:val="true"/>
        <w:spacing w:lineRule="auto" w:line="360"/>
        <w:ind w:firstLine="709"/>
        <w:rPr/>
      </w:pPr>
      <w:r>
        <w:rPr>
          <w:rFonts w:cs="Times New Roman" w:ascii="Times New Roman" w:hAnsi="Times New Roman"/>
          <w:color w:val="000000"/>
          <w:sz w:val="28"/>
          <w:szCs w:val="24"/>
        </w:rPr>
        <w:t>- кабаре "Симон"</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аквариум в Биологическом Центре Морских Исследовани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морскую плантацию жемчуга, где находится "тайская деревня" - место, в котором два раза в день устраиваются фольклорные представления, дающие понятие о национальной культуре южного Таиланд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Уникальным по красоте является залив Пханг Нга. Поездка на лодках в Пханг Нга, или "sea canoe tour", позволяет увидеть самые укромные уголки острова, такие как мангровые деревья и пещеры на островах. Центральные части многих островов провалились, и в этих местах образовались небольшие озера. Обычно они достижимы только через пещеры, выходящие в море. Небольшие островки скального происхождения буквально усыпали все море в пределах видимости. По ним организуются туры на морских каноэ. Наиболее популярен из них так называемый остров "Джеймса Бонда", известный во всем мире тем, что здесь происходили съемки одного из эпизодов фильма о суперагенте 007 "Человек с золотым пистолетом". На этих островках живут "морские цыгане", самые древние обитатели острова. Это малочисленный народ до сих пор не признает достижений цивилизации и живет точно так-же, как и много лет назад. Морские цыгане живут рыболовством и выращивают рис.</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новными видами активного отдыха на Пхукете являются дайвинг, поездки на лошадях, слонах, традиционных лодках *reua hang yao*, водные лыжи, прыжки с тарзанки, расположенной на высоте 54 метров над землей.</w:t>
      </w:r>
      <w:r>
        <w:br w:type="page"/>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2.2.3 Паттайя</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амо название курорта Таиланда Паттайя пошло от перехода Пхрайя Так (позже известного как Король Таксин Великий) и его последователей из Аюттайи в Чантабури перед падением Королевства Аюттайи под натиском бирманских захватчиков в 1767 г. Когда армия Пхрайя Так прибыла на место, которое сегодня является Патайей, она вступила в бой с войсками Най Клом, преграждавшего путь. Встретившись лицом к лицу, Най Клом был настолько впечатлен величием Пхрайя Так и строжайшей дисциплиной в его войсках, то сдался ему без боя. Место, где две армии встретились друг с другом, было позднее названо Тхап Пхрайя, что означает Армия Пхрайя. Немного позже оно стало Пхаттхайя, что означает "ветер, дующий с юго-запада на северо-восток в начале сезона дождей". Сегодня название упрощено до Паттайи (или Паттайя). Веками Паттайя была небольшим рыбацким поселком, почти отрезанным от внешнего мира. Но большое изменение произошло 29 апреля 1961 года, когда первая группа, в составе примерно 100 американских военнослужащих, желавших присоединиться к Войне во Вьетнаме прибыли в Паттайю на отдых. Теперь, отдых в Паттайе- это сотни и тысячи туристов ежегодно. Паттайя стала первым и самым успешным курортом в Таиланде. Любой уровень размещения, от роскошных отелей до бунгало и уютных гостевых домиков – вытеснили по всему пляжу рыбацкие жилища. Рыболовные суденышки переделали в лодки для туристов, пловцов и отдыхающих со всех частей света на этих золотых пляжах. Места для ночных развлечений также популярны среди туристов. Паттайя расположилась вдоль живописного восточного побережья Сиамского Залива, приблизительно в 170 км к юго-востоку от Бангкока (2–3 часа езды на автомобиле). Паттайя делится на четыре части: северную, центральную, южную и пляж Джомтьен - для того, чтобы было легче соблюдать чистоту, поддерживать порядок и безопасность для туристов и жителей Паттайи. Кроме территории города, также имеются острова, которые находятся в пяти километрах от берега и принадлежат Паттайе. Паттайя в настоящее время представляет собой первоклассный курорт, город-ресторан, торговый и развлекательный центр, предоставляет услуги более чем 300 отелей, тысяч магазинов, ресторанов и баров. В дополнение, рост спортивных и восстановительных видов отдыха, включая пляжи, гольф, теннисные корты, картинг, тренажерный зал, занятие тяжелой атлетикой и тайский бокс. Паттайя предлагает широкий спектр услуг для развлечений. В течение дня, можно покататься на слонах или на простых автоматических мини-байках, гигантских мотоциклах, или даже на удивительных монстер трэках. Другие могут заняться стрельбой из огнестрельного оружия, дайвингом или серфингом, подводной рыбалкой, гонкой на катерах, скутерах, водных лыжах, парапланах или воздушными видами спорта, например дельтапланах или мото-дельтапланах. С другой стороны, ночью, множество ресторанов, баров, театров, кабаре, различных шоу, ночных клубов, залов для игры в боулинг, бильярд и снукер, дискотеки, сауны и массажные салоны, не говоря уж о потрясающем шоппинге, который в Паттайе возможен круглые сутки, без перерыва. Паттайя известна как один из лучших торговых центров страны; в многочисленных лавках и супермаркетах Южной Паттайи Вы сможете приобрести ювелирные украшения, сувениры, национальные изделия из шелка. В общем, Паттайя представляет собой прекрасное место для отдыха людей с самыми разнообразными вкусами и увлечениями. Знаменитая "Прогулочная улица" (Walking street), расположенная в конце набережной, по вечерам светится сотнями огней, притягивая туристов со всех уголков курорта. Множество дискотек, таких как Палладиум, Марина, Тонисю. Туры в Паттайю привлекают любителей вкусной пищи. В Паттайе имеется большой выбор ресторанов и национальных видов кухни: от тайской, японской, китайской, полинезийской - до французской, итальянской, мексиканской; есть в Паттайе и русская пельменная. Паттайя также славится своими морепродуктами, служащими наряду с разнообразными овощами и фруктами, основой для приготовления оригинальных тайских блюд, которые очень хорошо запивать прекрасным тайским пивом "Сингха". Где бы не находился ваш отель, добраться до центра города не составит Вам труда. Прибрежная зона Паттайи в основном низкая, но на юге встречаются горы, а с востока на запад постепенно снижается к морю. По мнению специалистов, в Паттайе, свой микроклимат. Сюда не доходят морские ураганы, поэтому море почти всегда спокойно. Однако легкий морской бриз приносит на побережье прохладу. Экзотический пляжный курорт принимает около 5 миллионов гостей ежегодно. Сюда с радостью приезжают как постоянные гости, так и новые. Город Паттайя находится на восточном берегу Таиланда на широте 13 N и долготе 101 E в провинции Чон Бури, в 147 км от Бангкока, параллельно дороге Сукхумвит. Паттайя занимает территорию 208,1 кв. км., которая разделена на 53.44 кв. км. суши и 154.66 кв. км. островов и моря. Ее береговая зона 15 км длино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тир, где Вы сможете пострелять из всевозможных видов боевого оружия! Расположен на улице Pattaya Second Rd. Удовольствие пострелять, обойдется Вам, в зависимости от вида оружия и количества зарядов в сумму от 350 до 1200 бат.</w:t>
      </w:r>
    </w:p>
    <w:p>
      <w:pPr>
        <w:pStyle w:val="Normal"/>
        <w:suppressAutoHyphens w:val="true"/>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rPr>
        <w:t>* картинГ. Трек для любителей автомобильных гонок. Находится</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по</w:t>
      </w: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rPr>
        <w:t>адресу</w:t>
      </w:r>
      <w:r>
        <w:rPr>
          <w:rFonts w:cs="Times New Roman" w:ascii="Times New Roman" w:hAnsi="Times New Roman"/>
          <w:color w:val="000000"/>
          <w:sz w:val="28"/>
          <w:szCs w:val="24"/>
          <w:lang w:val="en-US"/>
        </w:rPr>
        <w:t xml:space="preserve"> Pattaya Kart Speedway, Pattaya second Rd.</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подводная охота. Для любителей острых ощущений есть возможность организовать подводную охоту на вертикальном рэке и на "банках" в 4 часах езды от города! Больше всего этим увлекаются итальянцы и французы. Добычей обычно становятся групперы, красные окуни, рыбы-попугаи, промикропсы, бэтфиш, марлины, барракуды и тунцовые - которых имеется 5-6 видов. Экземпляры могут достигать от 3-4 до 10 -12 килограмм. Большего размера рыба встречается не часто, разве, что на вертикальном - там есть экземпляры и до 100 кг.</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bungee jumping" (Прыжки вниз головой). Такие прыжки проводятся уже 9 лет, и за это время многие сотни людей испытали невероятный прилив адреналина при их осуществлении. Находится в "Paint Ball Park" на улице Thanon Thepprasit.</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амые популярные экскурсионные программы курорт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Крокодиловая ферм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Кобровая ферм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Змеиная ферм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Тропический сад Нонг Нуч и шоу слон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Парк камне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едавно открытый аквариум "Подводный мир" и аквариум при научно-исследовательском институте моря в городе Бангсен (1 час от Паттай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Тигровый зоопарк в Сираче;</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Музей миниатюр мирового архитектурного искусства под открытым небом Мини-Сиам (особенно красив при вечернем освещени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Буддийский Храм Ват Янг;</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Коралловые остров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Провинция Чантабур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ациональный парк "Као Я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великолепные, известные на весь мир, шоу трансвеститов Алказар и Тиффани; и многое многое другое.</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 1978 г. Патайя находится под управлением специальной автономной системы. Статус города сравним с муниципалитетом, управляемым отдельно мэром Патайи, которые ответственен за политику, организацию общественных услуг, и управление всеми служащими Городской Администрации Патайи.</w:t>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2.2.4 Саму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уры на Самуй превращают в реальность мечты тысяч путешественников из различных уголков мира. Тишина и уединение острова располагают к приятному отдыху. Всего за 70 минут самолет местной авиакомпании преодолевает расстояние до острова и садится на затерянном среди пальм поле современного аэропорта, с которого совершаются регулярные рейсы в Паттайю, Сингапур и на о.Пхукет. Также существует паромная переправа на о.Самуй из Сурат Тхани. Еще 20-30 минут займет дорога до отеля. На этом небольшом тихом острове есть все условия для отдыха. Здесь можно заняться подводным плаванием и охотой, поиграть в теннис, волейбол или футбол. А для желающих расслабиться - традиционный тайский массаж и уникальные травяные сауны. Остров Самуй - находится в 600-х километрах к юго-востоку от Бангкока, в 80 км от материка. Это остров "кокосовых" пальм (здесь их более 3,5 миллионов) и чистейших тропических пляжей, покрывающих практически всю его береговую полосу. В вечернее время в бухтах острова можно отведать морепродукты, искусно приготовленные, местными поварами, купить сувениры, развлечься в барах и на дискотеках. А ночная жизнь здесь вряд ли кого разочаруе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зависимо от финансов, увлечений или желаний - все туристы, приезжающие на Ко Самуй площадью в 247 кв. км, как правило, находят, то что искали. Это место для беззаботного времяпровождения и наслаждения жизнью. Бок о бок со сверкающими современными отелями здесь располагаются трехзвездочные бунгало с крытыми соломой, тростником или пальмовыми листьями крышами. Красивые пляжи отделяют скальные образования от тихих, почти пустынных бухт.</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сего в нескольких минутах езды от аэропорта Самуй (одного из самых фешенебельных аэропортов мира) находится Чавенг, самый популярный и самый длинный пляж на острове. Эта 7-километровая полоса чистейшего белого песка восточного побережья плавно спускается в кристально чистые прибрежные воды. Пышные ряды кокосовых пальм окаймляют пляж, а зеленый изрезанный ландшафт внутренних областей завершает пейзаж. Здесь лучшие условия для занятий водными видами спорта. Доски для виндсерфинга, как и водные лыжи, можно взять напрокат. Предлагают свои услуги и инструкторы. Высоко в небе парят парашютисты. Дорога, бегущая параллельно пляжу, уставлена барами, ресторанами, торговыми мини-центрами, магазинами одежды, видео-салонами, туристическими агентствами, банками и магазинами, торгующими снаряжением для дайвинг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 югу от Чавенга, в непосредственной близости от кольцевой дороги Самуя, лежит второй по популярности пляж острова - Ламай. По длине он примерно вдвое меньше пляжа Чавенг, но по всем другим характеристикам очень похож на него. И все же: воды здесь глубже, туристов меньше, да и сам пляж намного скромнее. На южной оконечности Ламая скальные породы образуют причудливые формации, известные под названиями "Хинъяй" (Дедова гора) и "Хинта"(Бабкина гор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ляж ЧОЕНГМОН. Стоящие здесь во множестве рисовые баржи превращены в туристические пансионы самого высокого класс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Пляж Банграк (пляж Большого Будды) - узкая 3-километровая полоса крупнозернистого коричневатого песка. Композиционной доминантой пляжа служит 12-ти метровая золотая статуя Будды, стоящая на островке, связанном с сушей коротким мостиком.</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т Банграка дорога бежит к пляжу Бопхут, более известному благодаря очаровательной, сохранившей первозданную естественность деревушке (считающейся первым поселением Самуя).</w:t>
      </w:r>
    </w:p>
    <w:p>
      <w:pPr>
        <w:pStyle w:val="Normal"/>
        <w:suppressAutoHyphens w:val="true"/>
        <w:spacing w:lineRule="auto" w:line="360"/>
        <w:ind w:firstLine="709"/>
        <w:rPr/>
      </w:pPr>
      <w:r>
        <w:rPr>
          <w:rFonts w:cs="Times New Roman" w:ascii="Times New Roman" w:hAnsi="Times New Roman"/>
          <w:color w:val="000000"/>
          <w:sz w:val="28"/>
          <w:szCs w:val="24"/>
        </w:rPr>
        <w:t>Пляж Мэнам - узкая изолированная 5-километровая полоса белого песка и чистой теплой воды. Идеальные условия для серфинг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калистый внутренний район острова вырастает в пик горы Кхауяй (636 м.), расположенной почти в самом центре Ко Самуй.</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есь остров изборожден пешеходными тропами, пролегающими через густые джунгли мимо рек и водопадов. Вы также можете подняться на смотровые площадки, с которых открываются виды окрестностей, или прокатиться верхом на слоне до водопада.</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дин из красивейших местных водопадов - водопад Намыанг, низвергающий свои воды с крутого утеса высотой 80 м. в холодный, изумрудного цвета пруд.</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ядом с Самуй разбросаны более мелкие острова. Увлекательные морские путешествия к острову Черепах или островам, составляющим Морской Национальный парк Анг Тхонг, останутся надолго в Вашей памяти. Осмотреть весь остров довольно легко: 50-ти километровая кольцевая дорога проложена вдоль берега, обеспечивая доступ ко всем пляжам и административному центру На Торн.</w:t>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t>2.2.5 Чанг</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стров Чанг - это весь Таиланд в миниатюре. Здесь собраны вместе все прелести тропической природы: песчанные пляжи, непроходимые древние джунгли, горные реки, водопады, тихие прохладные заводи - каменные бассейны, созданные самой природой, богатые плантации каучука и самых разных тропических фруктов, рыбацкие поселки, состоящие из деревянных домов на сваях, морские рестораны, где вы отведаете блюда из свежайших морепродуктов.</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нечно, главное очарование туров Чанг - пляжи: чистые, песчаные, протяженностью до 3 км., с высокими кокосовыми пальмами, растущими вдоль берега. Таких пляжей и такого моря нет больше нигде в Таиланде.</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о Чанг - остров, совсем недавно открытый для туризма. Находится остров на границе с Камбоджей, в провинции Трат (здесь состоялась последняя морская битва между французами и тайцами 17 января 1941 года). Ко Чанг – национальный парк, группа из более чем 50 островов, расположенных вдоль камбоджийско-тайской границы. Самый большой остров – Ко Чанг, около 30 км. в длину и 18 км. в ширину, является вторым по величине островом Таиланда (после Пхукета). Самая высокая точка острова – Као Джом Писат находится на высоте 744 метра над уровнем моря. Воды, окружающие остров имеют большое разнообразие жестких и мягких кораллов и рыб. Парк знаменит своими коралловыми рифами, водопадами и пляжами. Основная часть острова гористая, 70% его территории покрыто джунглями.</w:t>
      </w:r>
    </w:p>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ольше не надо делать выбор между турами в материковую часть Таиланда к джунглям и водопадам и морским отдыхом. Туры Чанг - это путешествие на остров, где джунгли встречаются с морем, здесь вы увидите всё.</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rPr/>
      </w:pPr>
      <w:r>
        <w:rPr>
          <w:rFonts w:cs="Times New Roman" w:ascii="Times New Roman" w:hAnsi="Times New Roman"/>
          <w:bCs/>
          <w:color w:val="000000"/>
          <w:sz w:val="28"/>
          <w:szCs w:val="24"/>
          <w:lang w:bidi="ar-SA"/>
        </w:rPr>
        <w:t>2.2.6 Чианг-Май</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183.200 чел., 900.000 в агломерации. Бангкок – 696 км.</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Название</w:t>
      </w:r>
    </w:p>
    <w:p>
      <w:pPr>
        <w:pStyle w:val="Normal"/>
        <w:suppressAutoHyphens w:val="true"/>
        <w:spacing w:lineRule="auto" w:line="360"/>
        <w:ind w:firstLine="709"/>
        <w:rPr/>
      </w:pPr>
      <w:r>
        <w:rPr>
          <w:rFonts w:cs="Times New Roman" w:ascii="Times New Roman" w:hAnsi="Times New Roman"/>
          <w:color w:val="000000"/>
          <w:sz w:val="28"/>
          <w:szCs w:val="24"/>
          <w:lang w:bidi="ar-SA"/>
        </w:rPr>
        <w:t>Вообще-то оно читается как Чхиа:нг-Май, но в этой работе оставлено написание, уже ставшее традиционным в отечественной литературе. Это же касается названий всех прочих городов, начинающихся с "Чианг" (чхиа:нг). Ударение в этом слоге стоит на "и". Второй слог по правилам должен читаться как ма?й, но это слово – исключение. Название переводится как "новый город", проще говоря – тайский Новгород. Иногда от туристов приходится слышать "Чанг-Май"; этот вариант неправилен и не будет понят тайцами.</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Сущность</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оминально Чианг-Май – даже не в первой пятёрке городов Таиланда по населению. Однако, город давно вышел за свои административные границы и фактически, если считать за его районы соседние городские округа, является вторым городом страны после Бангкока; также Чианг-Май – безусловно, второй город страны в культурном отношении и признанная столица Севера. При этом город сохранил традиционный облик, небоскрёбов тут не найти.</w:t>
      </w:r>
    </w:p>
    <w:p>
      <w:pPr>
        <w:pStyle w:val="Normal"/>
        <w:suppressAutoHyphens w:val="true"/>
        <w:spacing w:lineRule="auto" w:line="360"/>
        <w:ind w:firstLine="709"/>
        <w:rPr/>
      </w:pPr>
      <w:r>
        <w:rPr>
          <w:rFonts w:cs="Times New Roman" w:ascii="Times New Roman" w:hAnsi="Times New Roman"/>
          <w:color w:val="000000"/>
          <w:sz w:val="28"/>
          <w:szCs w:val="24"/>
          <w:lang w:bidi="ar-SA"/>
        </w:rPr>
        <w:t>Про Чианг-Май обычно пишут, что он находится "в горах". Это не так, возвышенностей тут не больше, чем в Бангкоке, только на западном горизонте виднеется гора Сутхеп. Город стоит на реке Пинг (она же Верхняя Чао-Пхрая). Среди других городов Таиланда необычен наличием хорошо сохранившейся городской стены и рва. Как и Бангкок, Чианг-Май скорее интересен, чем красив, в нём есть много как традиционных, так и современных аттракционов. Для хорошего изучения города потребуется около 3-4 дней.</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История</w:t>
      </w:r>
    </w:p>
    <w:p>
      <w:pPr>
        <w:pStyle w:val="Normal"/>
        <w:suppressAutoHyphens w:val="true"/>
        <w:spacing w:lineRule="auto" w:line="360"/>
        <w:ind w:firstLine="709"/>
        <w:rPr/>
      </w:pPr>
      <w:r>
        <w:rPr>
          <w:rFonts w:cs="Times New Roman" w:ascii="Times New Roman" w:hAnsi="Times New Roman"/>
          <w:color w:val="000000"/>
          <w:sz w:val="28"/>
          <w:szCs w:val="24"/>
          <w:lang w:bidi="ar-SA"/>
        </w:rPr>
        <w:t>Город был основан королём Менграем в 1296 г., когда он по непонятным причинам решил перенести сюда из Чианг-Рая свою столицу. Отсюда и название: город новый по сравнению с Чианг-Раем. Несколько столетий был столицей, сперва королевства Ланна, а потом бирманского наместничества. В ходе войн Таксина и ланнских князей с бирманцами город был опустошён настолько, что ровно через 500 лет после его основания, в 1796 г., потребовалось переселить сюда жителей окрестных городков (так называемое второе основание Чианг-Мая). После этого городом правили вассальные Сиаму князья. Упразднено княжество после смерти последнего из князей в 1939 г. В новейшее время Чианг-Май стал известен как родина знаменитого премьер-министра Тхаксина Чхинавата. Тхаксин не позабыл родной город: в ходе его премьерства было запущено несколько дорогих (и часто противоречивых) проектов. Так город обзавёлся шикарным железнодорожным вокзалом и парком "Ночное сафари".</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Ориентирование</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Чианг-Май достаточно велик по линейным размерам и практически квадратен по форме. В отличие от большинства тайских городов, интересные места не сконцентрированы в одном районе, а равномерно разбросаны по городу, что печально, учитывая жутковатую систему городского транспорта.</w:t>
      </w:r>
    </w:p>
    <w:p>
      <w:pPr>
        <w:pStyle w:val="Normal"/>
        <w:suppressAutoHyphens w:val="true"/>
        <w:spacing w:lineRule="auto" w:line="360"/>
        <w:ind w:firstLine="709"/>
        <w:rPr/>
      </w:pPr>
      <w:r>
        <w:rPr>
          <w:rStyle w:val="Maintextbold"/>
          <w:rFonts w:cs="Times New Roman" w:ascii="Times New Roman" w:hAnsi="Times New Roman"/>
          <w:b w:val="false"/>
          <w:bCs w:val="false"/>
          <w:color w:val="000000"/>
          <w:sz w:val="28"/>
          <w:szCs w:val="24"/>
          <w:lang w:bidi="ar-SA"/>
        </w:rPr>
        <w:t>Старый город</w:t>
      </w:r>
      <w:r>
        <w:rPr>
          <w:rFonts w:cs="Times New Roman" w:ascii="Times New Roman" w:hAnsi="Times New Roman"/>
          <w:color w:val="000000"/>
          <w:sz w:val="28"/>
          <w:szCs w:val="24"/>
          <w:lang w:bidi="ar-SA"/>
        </w:rPr>
        <w:t xml:space="preserve"> представляет собой квадрат размером 2х2 км. По периметру тянутся ров с водой и стены (кое-где). Вдоль рва идут две окружные (вернее, оквадраченные) дороги с односторонним движением: одна с внешней стороны, другая с внутренней. От нового города старый отличается только обилием различных храмов и руин. Туристический район с отелями и ресторанами расположен в восточной части старого города, его главная улица – </w:t>
      </w:r>
      <w:r>
        <w:rPr>
          <w:rStyle w:val="Maintextbold"/>
          <w:rFonts w:cs="Times New Roman" w:ascii="Times New Roman" w:hAnsi="Times New Roman"/>
          <w:b w:val="false"/>
          <w:bCs w:val="false"/>
          <w:color w:val="000000"/>
          <w:sz w:val="28"/>
          <w:szCs w:val="24"/>
          <w:lang w:bidi="ar-SA"/>
        </w:rPr>
        <w:t>Мун-Мыанг</w:t>
      </w:r>
      <w:r>
        <w:rPr>
          <w:rFonts w:cs="Times New Roman" w:ascii="Times New Roman" w:hAnsi="Times New Roman"/>
          <w:color w:val="000000"/>
          <w:sz w:val="28"/>
          <w:szCs w:val="24"/>
          <w:lang w:bidi="ar-SA"/>
        </w:rPr>
        <w:t xml:space="preserve"> (Moon Muang) представляет собой восточный сектор внутренней окружной. У пересечения Мун-Мыанга с улицей Tha Pae (с внешней стороны стены) находится главная городская площадь. Северными воротами называется пересечение со стеной улицы Chang Phueak, западными – улицы Suthep, южными – улицы Suriwong.</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В районе пересечения Хуай-Кэо и супер-хайвея к северо-западу от центра есть ещё один туристический район, но он уже скорее предназначен для богачей: там концентрируются шикарные отели и рестораны.</w:t>
      </w:r>
    </w:p>
    <w:p>
      <w:pPr>
        <w:pStyle w:val="Normal"/>
        <w:suppressAutoHyphens w:val="true"/>
        <w:spacing w:lineRule="auto" w:line="360"/>
        <w:ind w:firstLine="709"/>
        <w:rPr/>
      </w:pPr>
      <w:r>
        <w:rPr>
          <w:rStyle w:val="Maintextbold"/>
          <w:rFonts w:cs="Times New Roman" w:ascii="Times New Roman" w:hAnsi="Times New Roman"/>
          <w:b w:val="false"/>
          <w:bCs w:val="false"/>
          <w:color w:val="000000"/>
          <w:sz w:val="28"/>
          <w:szCs w:val="24"/>
          <w:lang w:bidi="ar-SA"/>
        </w:rPr>
        <w:t>Река Пинг</w:t>
      </w:r>
      <w:r>
        <w:rPr>
          <w:rFonts w:cs="Times New Roman" w:ascii="Times New Roman" w:hAnsi="Times New Roman"/>
          <w:color w:val="000000"/>
          <w:sz w:val="28"/>
          <w:szCs w:val="24"/>
          <w:lang w:bidi="ar-SA"/>
        </w:rPr>
        <w:t xml:space="preserve"> протекает с севера на юг к востоку от старого города. На её правом берегу, между улицами Tha Pae и Thai Wang, находится крупнейший в городе </w:t>
      </w:r>
      <w:r>
        <w:rPr>
          <w:rStyle w:val="Maintextbold"/>
          <w:rFonts w:cs="Times New Roman" w:ascii="Times New Roman" w:hAnsi="Times New Roman"/>
          <w:b w:val="false"/>
          <w:bCs w:val="false"/>
          <w:color w:val="000000"/>
          <w:sz w:val="28"/>
          <w:szCs w:val="24"/>
          <w:lang w:bidi="ar-SA"/>
        </w:rPr>
        <w:t>базар Варорот</w:t>
      </w:r>
      <w:r>
        <w:rPr>
          <w:rFonts w:cs="Times New Roman" w:ascii="Times New Roman" w:hAnsi="Times New Roman"/>
          <w:color w:val="000000"/>
          <w:sz w:val="28"/>
          <w:szCs w:val="24"/>
          <w:lang w:bidi="ar-SA"/>
        </w:rPr>
        <w:t xml:space="preserve">, он же транспортный центр города. Вокруг Варорота – китайский квартал. Большой </w:t>
      </w:r>
      <w:r>
        <w:rPr>
          <w:rStyle w:val="Maintextbold"/>
          <w:rFonts w:cs="Times New Roman" w:ascii="Times New Roman" w:hAnsi="Times New Roman"/>
          <w:b w:val="false"/>
          <w:bCs w:val="false"/>
          <w:color w:val="000000"/>
          <w:sz w:val="28"/>
          <w:szCs w:val="24"/>
          <w:lang w:bidi="ar-SA"/>
        </w:rPr>
        <w:t>ночной базар</w:t>
      </w:r>
      <w:r>
        <w:rPr>
          <w:rFonts w:cs="Times New Roman" w:ascii="Times New Roman" w:hAnsi="Times New Roman"/>
          <w:color w:val="000000"/>
          <w:sz w:val="28"/>
          <w:szCs w:val="24"/>
          <w:lang w:bidi="ar-SA"/>
        </w:rPr>
        <w:t xml:space="preserve"> находится вдоль улицы Chang Khlan, в километре к югу от Варорота; там находятся несколько полезных магазинов и сетевые рестораны. Параллельно Пингу на полпути между ним и Старым городом течёт маленькая речка Мэ-Кха.</w:t>
      </w:r>
    </w:p>
    <w:p>
      <w:pPr>
        <w:pStyle w:val="Normal"/>
        <w:suppressAutoHyphens w:val="true"/>
        <w:spacing w:lineRule="auto" w:line="360"/>
        <w:ind w:firstLine="709"/>
        <w:rPr/>
      </w:pPr>
      <w:r>
        <w:rPr>
          <w:rFonts w:cs="Times New Roman" w:ascii="Times New Roman" w:hAnsi="Times New Roman"/>
          <w:color w:val="000000"/>
          <w:sz w:val="28"/>
          <w:szCs w:val="24"/>
          <w:lang w:bidi="ar-SA"/>
        </w:rPr>
        <w:t xml:space="preserve">Внешняя полуокружная дорога известна как </w:t>
      </w:r>
      <w:r>
        <w:rPr>
          <w:rStyle w:val="Maintextbold"/>
          <w:rFonts w:cs="Times New Roman" w:ascii="Times New Roman" w:hAnsi="Times New Roman"/>
          <w:b w:val="false"/>
          <w:bCs w:val="false"/>
          <w:color w:val="000000"/>
          <w:sz w:val="28"/>
          <w:szCs w:val="24"/>
          <w:lang w:bidi="ar-SA"/>
        </w:rPr>
        <w:t>супер-хайвей</w:t>
      </w:r>
      <w:r>
        <w:rPr>
          <w:rFonts w:cs="Times New Roman" w:ascii="Times New Roman" w:hAnsi="Times New Roman"/>
          <w:color w:val="000000"/>
          <w:sz w:val="28"/>
          <w:szCs w:val="24"/>
          <w:lang w:bidi="ar-SA"/>
        </w:rPr>
        <w:t xml:space="preserve"> (Superhighway), это есть ни что иное как трасса 11, идущая из Пхитсанулоока и Лампанга. Она заходит в город с юго-востока, огибает его с востока и севера и заканчивается на перекрёстке с сутхепской трассой. Другие трассы, выходящие из города, таковы: 107 (Th Chang Phueak) – на север в Фанг, от неё отходит трасса 1095 на Пай и Мэ-Хонг-Сон; 118 (Th Charoen Muang) – на северо-восток в Чианг-Рай; 108 – на юго-запад в Мэ-Сарианг и к горе Интханон, 1004 (Th Huay Kaeo) – на северо-запад к горе Сутхеп.</w:t>
      </w:r>
    </w:p>
    <w:p>
      <w:pPr>
        <w:pStyle w:val="Normal"/>
        <w:suppressAutoHyphens w:val="true"/>
        <w:spacing w:lineRule="auto" w:line="360"/>
        <w:ind w:firstLine="709"/>
        <w:rPr/>
      </w:pPr>
      <w:r>
        <w:rPr>
          <w:rStyle w:val="Maintextbold"/>
          <w:rFonts w:cs="Times New Roman" w:ascii="Times New Roman" w:hAnsi="Times New Roman"/>
          <w:b w:val="false"/>
          <w:bCs w:val="false"/>
          <w:color w:val="000000"/>
          <w:sz w:val="28"/>
          <w:szCs w:val="24"/>
          <w:lang w:bidi="ar-SA"/>
        </w:rPr>
        <w:t>Гора Сутхеп</w:t>
      </w:r>
      <w:r>
        <w:rPr>
          <w:rFonts w:cs="Times New Roman" w:ascii="Times New Roman" w:hAnsi="Times New Roman"/>
          <w:color w:val="000000"/>
          <w:sz w:val="28"/>
          <w:szCs w:val="24"/>
          <w:lang w:bidi="ar-SA"/>
        </w:rPr>
        <w:t xml:space="preserve"> находится в 10 км от города и видна практически из любой его точки. Это достаточно высокая и лесистая гора, большую часть которой занимает нац.парк Дой-Сутхеп.</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Транспорт</w:t>
      </w:r>
    </w:p>
    <w:p>
      <w:pPr>
        <w:pStyle w:val="Normal"/>
        <w:suppressAutoHyphens w:val="true"/>
        <w:spacing w:lineRule="auto" w:line="360"/>
        <w:ind w:firstLine="709"/>
        <w:rPr>
          <w:rFonts w:ascii="Times New Roman" w:hAnsi="Times New Roman" w:cs="Times New Roman"/>
          <w:color w:val="000000"/>
          <w:sz w:val="28"/>
          <w:szCs w:val="24"/>
          <w:lang w:bidi="ar-SA"/>
        </w:rPr>
      </w:pPr>
      <w:r>
        <w:rPr>
          <w:rStyle w:val="Headermini"/>
          <w:rFonts w:cs="Times New Roman" w:ascii="Times New Roman" w:hAnsi="Times New Roman"/>
          <w:b w:val="false"/>
          <w:caps w:val="false"/>
          <w:smallCaps w:val="false"/>
          <w:color w:val="000000"/>
          <w:sz w:val="28"/>
          <w:szCs w:val="24"/>
          <w:lang w:bidi="ar-SA"/>
        </w:rPr>
        <w:t>Аэропорт</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Международный аэропорт Чианг-Мая находится на юго-западе города. Состоит из одного длинного терминала, разделённого на две секции: для внутренних и международных рейсов. Международные самолёты летают в Янгон, Куала-Лумпур, Сингапур, Гонконг и несколько китайских городов. Внутри есть камера хранения (50В за сумку), ресторан Pizza Company и кафе-мороженое Dairy Queen. Цены примерно как в городе. До аэропорта ходит автобус 11 от автовокзала через Мун-Мыанг, также в старый город периодически ходят красные сонгтхэо. Есть дорога от аэропорта на север, в сторону улицы Suthep, но она проходит через военную базу, поэтому автобусы и сонгтхэо там не ходят, пешком пройти тоже нельзя. Проще всего дойти до блокпоста (меньше 1 км от аэропорта) и попросить военных всадить Вас в любую машину.</w:t>
      </w:r>
    </w:p>
    <w:p>
      <w:pPr>
        <w:pStyle w:val="Normal"/>
        <w:suppressAutoHyphens w:val="true"/>
        <w:spacing w:lineRule="auto" w:line="360"/>
        <w:ind w:firstLine="709"/>
        <w:rPr>
          <w:rFonts w:ascii="Times New Roman" w:hAnsi="Times New Roman" w:cs="Times New Roman"/>
          <w:color w:val="000000"/>
          <w:sz w:val="28"/>
          <w:szCs w:val="24"/>
          <w:lang w:bidi="ar-SA"/>
        </w:rPr>
      </w:pPr>
      <w:r>
        <w:rPr>
          <w:rStyle w:val="Headermini"/>
          <w:rFonts w:cs="Times New Roman" w:ascii="Times New Roman" w:hAnsi="Times New Roman"/>
          <w:b w:val="false"/>
          <w:caps w:val="false"/>
          <w:smallCaps w:val="false"/>
          <w:color w:val="000000"/>
          <w:sz w:val="28"/>
          <w:szCs w:val="24"/>
          <w:lang w:bidi="ar-SA"/>
        </w:rPr>
        <w:t>Железная дорога</w:t>
      </w:r>
    </w:p>
    <w:p>
      <w:pPr>
        <w:pStyle w:val="Normal"/>
        <w:suppressAutoHyphens w:val="true"/>
        <w:spacing w:lineRule="auto" w:line="360"/>
        <w:ind w:firstLine="709"/>
        <w:rPr/>
      </w:pPr>
      <w:r>
        <w:rPr>
          <w:rFonts w:cs="Times New Roman" w:ascii="Times New Roman" w:hAnsi="Times New Roman"/>
          <w:color w:val="000000"/>
          <w:sz w:val="28"/>
          <w:szCs w:val="24"/>
          <w:lang w:bidi="ar-SA"/>
        </w:rPr>
        <w:t>Вокзал находится в 1 км к востоку от реки по улице Charoen Muang. От Мун-Мыанга туда ходит автобус 13, от Варорота – белые сонгтхэо. Вокзал новый. Кроме расписания поездов, есть табличка с ценами на все типы вагонов всех поездов, уходящих отсюда. Правда, поездов всего семь.</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Есть камера хранения, 10В в день. Ещё полезная особенность вокзала: там есть два табло с адресами отелей и ценами. На первом – около 20 недорогих гестхаусов, на втором – столько же более шикарных (от 600В) гостиниц.</w:t>
      </w:r>
    </w:p>
    <w:p>
      <w:pPr>
        <w:pStyle w:val="Normal"/>
        <w:suppressAutoHyphens w:val="true"/>
        <w:spacing w:lineRule="auto" w:line="360"/>
        <w:ind w:firstLine="709"/>
        <w:rPr>
          <w:rFonts w:ascii="Times New Roman" w:hAnsi="Times New Roman" w:cs="Times New Roman"/>
          <w:color w:val="000000"/>
          <w:sz w:val="28"/>
          <w:szCs w:val="24"/>
          <w:lang w:bidi="ar-SA"/>
        </w:rPr>
      </w:pPr>
      <w:r>
        <w:rPr>
          <w:rStyle w:val="Headermini"/>
          <w:rFonts w:cs="Times New Roman" w:ascii="Times New Roman" w:hAnsi="Times New Roman"/>
          <w:b w:val="false"/>
          <w:caps w:val="false"/>
          <w:smallCaps w:val="false"/>
          <w:color w:val="000000"/>
          <w:sz w:val="28"/>
          <w:szCs w:val="24"/>
          <w:lang w:bidi="ar-SA"/>
        </w:rPr>
        <w:t>Автобусы</w:t>
      </w:r>
    </w:p>
    <w:p>
      <w:pPr>
        <w:pStyle w:val="Normal"/>
        <w:suppressAutoHyphens w:val="true"/>
        <w:spacing w:lineRule="auto" w:line="360"/>
        <w:ind w:firstLine="709"/>
        <w:rPr>
          <w:rFonts w:ascii="Times New Roman" w:hAnsi="Times New Roman" w:cs="Times New Roman"/>
          <w:bCs/>
          <w:color w:val="000000"/>
          <w:sz w:val="28"/>
          <w:szCs w:val="24"/>
        </w:rPr>
      </w:pPr>
      <w:r>
        <w:rPr>
          <w:rFonts w:cs="Times New Roman" w:ascii="Times New Roman" w:hAnsi="Times New Roman"/>
          <w:color w:val="000000"/>
          <w:sz w:val="28"/>
          <w:szCs w:val="24"/>
        </w:rPr>
        <w:t xml:space="preserve">Автовокзалов два. </w:t>
      </w:r>
      <w:r>
        <w:rPr>
          <w:rStyle w:val="Maintextbold"/>
          <w:rFonts w:cs="Times New Roman" w:ascii="Times New Roman" w:hAnsi="Times New Roman"/>
          <w:b w:val="false"/>
          <w:bCs w:val="false"/>
          <w:color w:val="000000"/>
          <w:sz w:val="28"/>
          <w:szCs w:val="24"/>
        </w:rPr>
        <w:t>Новый автовокзал</w:t>
      </w:r>
      <w:r>
        <w:rPr>
          <w:rFonts w:cs="Times New Roman" w:ascii="Times New Roman" w:hAnsi="Times New Roman"/>
          <w:color w:val="000000"/>
          <w:sz w:val="28"/>
          <w:szCs w:val="24"/>
        </w:rPr>
        <w:t xml:space="preserve"> находится на пересечении супер-хайвея с трассой на Чианг-Рай, отсюда уходят все дальние автобусы. Состоит из двух терминалов.</w:t>
      </w:r>
    </w:p>
    <w:p>
      <w:pPr>
        <w:pStyle w:val="Normal"/>
        <w:suppressAutoHyphens w:val="true"/>
        <w:spacing w:lineRule="auto" w:line="360"/>
        <w:ind w:firstLine="709"/>
        <w:rPr/>
      </w:pPr>
      <w:r>
        <w:rPr>
          <w:rStyle w:val="Maintextbold"/>
          <w:rFonts w:cs="Times New Roman" w:ascii="Times New Roman" w:hAnsi="Times New Roman"/>
          <w:b w:val="false"/>
          <w:bCs w:val="false"/>
          <w:color w:val="000000"/>
          <w:sz w:val="28"/>
          <w:szCs w:val="24"/>
          <w:lang w:bidi="ar-SA"/>
        </w:rPr>
        <w:t>Старый автовокзал</w:t>
      </w:r>
      <w:r>
        <w:rPr>
          <w:rFonts w:cs="Times New Roman" w:ascii="Times New Roman" w:hAnsi="Times New Roman"/>
          <w:color w:val="000000"/>
          <w:sz w:val="28"/>
          <w:szCs w:val="24"/>
          <w:lang w:bidi="ar-SA"/>
        </w:rPr>
        <w:t xml:space="preserve"> находится в 500 м от северных ворот, у трассы 107. Добраться от Мун-Мыанг можно на автобусе 13. Отсюда уходят автобусы 3-го класса и сонгтхэо по провинции, а также в Лампхун. Автобусы, уходящие отсюда, обычно делают 10-минутную остановку на базаре у южных ворот.</w:t>
      </w:r>
    </w:p>
    <w:p>
      <w:pPr>
        <w:pStyle w:val="Normal"/>
        <w:suppressAutoHyphens w:val="true"/>
        <w:spacing w:lineRule="auto" w:line="360"/>
        <w:ind w:firstLine="709"/>
        <w:rPr>
          <w:rFonts w:ascii="Times New Roman" w:hAnsi="Times New Roman" w:cs="Times New Roman"/>
          <w:color w:val="000000"/>
          <w:sz w:val="28"/>
          <w:szCs w:val="24"/>
          <w:lang w:bidi="ar-SA"/>
        </w:rPr>
      </w:pPr>
      <w:r>
        <w:rPr>
          <w:rStyle w:val="Headermini"/>
          <w:rFonts w:cs="Times New Roman" w:ascii="Times New Roman" w:hAnsi="Times New Roman"/>
          <w:b w:val="false"/>
          <w:caps w:val="false"/>
          <w:smallCaps w:val="false"/>
          <w:color w:val="000000"/>
          <w:sz w:val="28"/>
          <w:szCs w:val="24"/>
          <w:lang w:bidi="ar-SA"/>
        </w:rPr>
        <w:t>Городской транспорт</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истема городского транспорта в Чианг-Мае – это апогей бардака, добраться из одной точки города в другую – всегда небольшое приключение.</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ормальные тайские сонгтхэо в городе имеются, но они, строго говоря, не городские, а пригородные. Центром, от которого они расходятся, является рынок Варорот. Синие сонгтхэо идут на юг, в Лампхун, жёлтые – на север, белые – на восток и на юг. Номеров нет, пункт назначения написан по-тайски. Проезд в пределах города – 10В. Проблема в том, что по ряду улиц, включая весь старый город, они не ходят. Для внутригородского сообщения придумали крайне неудобную и невыгодную и для водителей, и для пассажиров систему.</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По Чианг-Маю колесит гигантское количество внутригородских красных сонгтхэо. Проезд на них теоретически стоит 15В, но у них нет маршрута. То есть какой-то маршрут есть, но какой он – не знает никто, кроме водителя. То есть надо остановить сонгтхэо и спросить, едет ли оно туда-то. Тайцы так и делают. А у иностранца так не получится, даже если говорить по-тайски, потому что если Вы иностранец, то шофёр решит, что Вас надо довезти даже туда, куда ему не надо (типа "такси"), и заломит за это двойную цену – скажем, 40-50В. Единственно верный способ ездить по городу и не быть обманутым: надо помнить, что 90% красных сонгтхэо идут или к Варороту, или от него, и планировать маршрут по карте. Исключения – красные сонгтхэо от нового автовокзала в центр города (стоят 20В фиксировано при посадке на автовокзале) и сонгтхэо с надписью Doi Suthep, про них разговор особый.</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 xml:space="preserve">Дурацкая система с красными сонгтхэо раздражает всех, поэтому городские власти периодически делают попытки внедрить </w:t>
      </w:r>
      <w:r>
        <w:rPr>
          <w:rStyle w:val="Maintextbold"/>
          <w:rFonts w:cs="Times New Roman" w:ascii="Times New Roman" w:hAnsi="Times New Roman"/>
          <w:b w:val="false"/>
          <w:bCs w:val="false"/>
          <w:color w:val="000000"/>
          <w:sz w:val="28"/>
          <w:szCs w:val="24"/>
          <w:lang w:bidi="ar-SA"/>
        </w:rPr>
        <w:t>городские автобусы</w:t>
      </w:r>
      <w:r>
        <w:rPr>
          <w:rFonts w:cs="Times New Roman" w:ascii="Times New Roman" w:hAnsi="Times New Roman"/>
          <w:color w:val="000000"/>
          <w:sz w:val="28"/>
          <w:szCs w:val="24"/>
          <w:lang w:bidi="ar-SA"/>
        </w:rPr>
        <w:t>. На момент исследования автобусы действительно существовали, но пользоваться ими ещё менее удобно, чем красными сонгтхэо. Автобусы кондиционированные, стоят 15В. Маршрутов около десятка. Современной карты маршрутов в природе не существует. Маркированные остановки есть, но не везде. И самое главное, из-за чего нельзя пользоваться автобусами: они ходят очень редко – раз в 30-60 мин., а расписание есть только в одном месте – на новом автовокзале – и только для тех автобусов, которые уходят оттуда.</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ормальные такси со счётчиком бангкокского типа были введены недавно, но встречаются редко. Имеет смысл брать напрокат мотобайк в одной из бэкпекерских гостиниц, цены: 150-200В в день. Речного транспорта по Пингу не обнаружено.</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Достопримечательности и занятия</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Городские стены.</w:t>
      </w:r>
      <w:r>
        <w:rPr>
          <w:rFonts w:cs="Times New Roman" w:ascii="Times New Roman" w:hAnsi="Times New Roman"/>
          <w:color w:val="000000"/>
          <w:sz w:val="28"/>
          <w:szCs w:val="24"/>
          <w:lang w:bidi="ar-SA"/>
        </w:rPr>
        <w:t xml:space="preserve"> Чианг-Май сохранил значительные порции городских стен – у четырёх ворот и на углах. Правда, они новые (XIX-XX вв.), но зато и выглядят как настоящие серьёзные стены. На всех четырёх углах старого города стоят бастионы. Обычно говорят о "воротах" с северной, южной и западной сторон, но никаких ворот там на самом деле уже нет. С восточной стороны там, где должны быть ворота, находится самый крупный фрагмент стены.</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ат Чеди-Луанг.</w:t>
      </w:r>
      <w:r>
        <w:rPr>
          <w:rFonts w:cs="Times New Roman" w:ascii="Times New Roman" w:hAnsi="Times New Roman"/>
          <w:color w:val="000000"/>
          <w:sz w:val="28"/>
          <w:szCs w:val="24"/>
          <w:lang w:bidi="ar-SA"/>
        </w:rPr>
        <w:t xml:space="preserve"> Самый центральный и самый известный ват города. Стоял на этом месте практически с самого основания города. Известен прежде всего гигантской руинированной пагодой, верхушка которой была уничтожена землетрясением несколько веков назад. С четырёх сторон оставшейся части стоят большие Будды, сохранились также скульптуры слонов и нагов. За пагодой находятся два современных деревянных павильона, посвящённых известным монахам, с их реалистичными восковыми фигурами. При вате имеется интересная забава для иностранцев под названием Monk Chat ("беседа с монахами"). В известном месте с 13.00 до 18.30 ежедневно сидят монахи, в основном молодые, которые хотят побеседовать с иностранцами на английском. Монахи таким образом могут попрактиковать английский и узнать о западной жизни, а иностранцы – узнать о буддизме и жизни в монастырях. Всё это, конечно, бесплатно. Найти ват легко по очень высокому голому дереву, стоящему на его территории. Бок о бок с Чеди-Луанг находится </w:t>
      </w:r>
      <w:r>
        <w:rPr>
          <w:rStyle w:val="Maintextbold"/>
          <w:rFonts w:cs="Times New Roman" w:ascii="Times New Roman" w:hAnsi="Times New Roman"/>
          <w:b w:val="false"/>
          <w:bCs w:val="false"/>
          <w:color w:val="000000"/>
          <w:sz w:val="28"/>
          <w:szCs w:val="24"/>
          <w:lang w:bidi="ar-SA"/>
        </w:rPr>
        <w:t>ват Пхан-Тао</w:t>
      </w:r>
      <w:r>
        <w:rPr>
          <w:rFonts w:cs="Times New Roman" w:ascii="Times New Roman" w:hAnsi="Times New Roman"/>
          <w:color w:val="000000"/>
          <w:sz w:val="28"/>
          <w:szCs w:val="24"/>
          <w:lang w:bidi="ar-SA"/>
        </w:rPr>
        <w:t>, известный большим виханом из тикового дерева (XIX в.) – лучшим образцом деревянной архитектуры Ланны.</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ат Пхра-Синг.</w:t>
      </w:r>
      <w:r>
        <w:rPr>
          <w:rFonts w:cs="Times New Roman" w:ascii="Times New Roman" w:hAnsi="Times New Roman"/>
          <w:color w:val="000000"/>
          <w:sz w:val="28"/>
          <w:szCs w:val="24"/>
          <w:lang w:bidi="ar-SA"/>
        </w:rPr>
        <w:t xml:space="preserve"> Классический тайский монастырь, который считается самым центральным ватом Чианг-Мая. Этот ват более зелёный и спокойный, чем Чеди-Луанг, есть интересные деревянные постройки в ланнском стиле.</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Кроме перечисленных, в старом городе Чианг-Мая есть ещё около пары дюжин ватов, как действующих, так и руинированных.</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ат Чет-Йот.</w:t>
      </w:r>
      <w:r>
        <w:rPr>
          <w:rFonts w:cs="Times New Roman" w:ascii="Times New Roman" w:hAnsi="Times New Roman"/>
          <w:color w:val="000000"/>
          <w:sz w:val="28"/>
          <w:szCs w:val="24"/>
          <w:lang w:bidi="ar-SA"/>
        </w:rPr>
        <w:t xml:space="preserve"> Известный храм XV в. со ступой в индийском стиле, которая не просто копирует ступу Бодх-Гаи, а вносит дополнительные элементы. Смотрится всё это очень необычно. Находится ват у супер-хайвея, в 1 км к западу от трассы 107. Попасть можно от старого автовокзала или Варорота на жёлтом сонгтхэо, идущем в Мэ-Рим.</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ат Кеткарам.</w:t>
      </w:r>
      <w:r>
        <w:rPr>
          <w:rFonts w:cs="Times New Roman" w:ascii="Times New Roman" w:hAnsi="Times New Roman"/>
          <w:color w:val="000000"/>
          <w:sz w:val="28"/>
          <w:szCs w:val="24"/>
          <w:lang w:bidi="ar-SA"/>
        </w:rPr>
        <w:t xml:space="preserve"> Этот ват, находящийся напротив через реку от Варорота, известен музеем (8.00-16.00), представляющим большую, но хаотически нагромождённую коллекцию разных старинных вещей: статуи Будды, фарфор, китайские гобелены и пр. Вход бесплатный.</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ат У-Моонг.</w:t>
      </w:r>
      <w:r>
        <w:rPr>
          <w:rFonts w:cs="Times New Roman" w:ascii="Times New Roman" w:hAnsi="Times New Roman"/>
          <w:color w:val="000000"/>
          <w:sz w:val="28"/>
          <w:szCs w:val="24"/>
          <w:lang w:bidi="ar-SA"/>
        </w:rPr>
        <w:t xml:space="preserve"> В Чианг-Мае два вата с таким названием, более известен тот, что на юго-западной окраине города. Это так называемый лесной монастырь, то есть лесопарк, по которому раскиданы храмовые постройки. Туристам этот ват рекламируется как пещерный, но пещер там нет, а есть некая постройка, в верхней части которой – площадка с пагодой, а в нижней – туннели, призванные изображать пещеру. В принципе смотреть там особо не на что, но те, кого этот ват всё же заинтересует, могут попасть туда, проехав на юг по улице Chon Prathan (дальше она идёт к "Ночному сафари") и повернув на запад по указателю.</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Индуистский храм.</w:t>
      </w:r>
      <w:r>
        <w:rPr>
          <w:rFonts w:cs="Times New Roman" w:ascii="Times New Roman" w:hAnsi="Times New Roman"/>
          <w:color w:val="000000"/>
          <w:sz w:val="28"/>
          <w:szCs w:val="24"/>
          <w:lang w:bidi="ar-SA"/>
        </w:rPr>
        <w:t xml:space="preserve"> Традиционный индуистский храм, в который ходят как индусы, так и тайцы, находится недалеко от старого автовокзала. Внутри – многочисленные статуи индусских божеств с англоязычными пояснениями. Тем, кто не был в индуистских храмах, рекомендуется.</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Сикхские храмы.</w:t>
      </w:r>
      <w:r>
        <w:rPr>
          <w:rFonts w:cs="Times New Roman" w:ascii="Times New Roman" w:hAnsi="Times New Roman"/>
          <w:color w:val="000000"/>
          <w:sz w:val="28"/>
          <w:szCs w:val="24"/>
          <w:lang w:bidi="ar-SA"/>
        </w:rPr>
        <w:t xml:space="preserve"> В городе два сикхских храма. Главный храм с необычной для сикхов современной архитектурой находится на набережной, его свойства неизвестны. Сикхский храм у базара Варорот принадлежит секте Намдхари, обычно он закрыт.</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Национальный музей.</w:t>
      </w:r>
      <w:r>
        <w:rPr>
          <w:rFonts w:cs="Times New Roman" w:ascii="Times New Roman" w:hAnsi="Times New Roman"/>
          <w:color w:val="000000"/>
          <w:sz w:val="28"/>
          <w:szCs w:val="24"/>
          <w:lang w:bidi="ar-SA"/>
        </w:rPr>
        <w:t xml:space="preserve"> 9.00-16.00, ежедневно, 30В. Находится рядом с ватом Чет-Йот на супер-хайвее. Музей большой, но экспонатов немного. Самое впечатляющее – голова Будды у входа.</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Чианг-майский центр искусства и культуры</w:t>
      </w:r>
      <w:r>
        <w:rPr>
          <w:rFonts w:cs="Times New Roman" w:ascii="Times New Roman" w:hAnsi="Times New Roman"/>
          <w:color w:val="000000"/>
          <w:sz w:val="28"/>
          <w:szCs w:val="24"/>
          <w:lang w:bidi="ar-SA"/>
        </w:rPr>
        <w:t xml:space="preserve"> (Arts &amp; Cultural Center). Вт-вс, 8.30-17.00, 90В. Современного типа музей, где экспонатов не так много, а упор делается на образовательные материалы: фильмы, макеты, диорамы и т. п. Находится в бывшем дворце, во дворе музея – старинная пагода. Прямо в центре города, от Мун-Мыанг недалеко пешком.</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Племенной музей</w:t>
      </w:r>
      <w:r>
        <w:rPr>
          <w:rFonts w:cs="Times New Roman" w:ascii="Times New Roman" w:hAnsi="Times New Roman"/>
          <w:color w:val="000000"/>
          <w:sz w:val="28"/>
          <w:szCs w:val="24"/>
          <w:lang w:bidi="ar-SA"/>
        </w:rPr>
        <w:t xml:space="preserve"> (</w:t>
      </w:r>
      <w:r>
        <w:rPr>
          <w:rFonts w:cs="Times New Roman" w:ascii="Times New Roman" w:hAnsi="Times New Roman"/>
          <w:color w:val="000000"/>
          <w:sz w:val="28"/>
          <w:szCs w:val="24"/>
          <w:lang w:val="en-US" w:bidi="ar-SA"/>
        </w:rPr>
        <w:t>Hill</w:t>
      </w:r>
      <w:r>
        <w:rPr>
          <w:rFonts w:cs="Times New Roman" w:ascii="Times New Roman" w:hAnsi="Times New Roman"/>
          <w:color w:val="000000"/>
          <w:sz w:val="28"/>
          <w:szCs w:val="24"/>
          <w:lang w:bidi="ar-SA"/>
        </w:rPr>
        <w:t xml:space="preserve"> </w:t>
      </w:r>
      <w:r>
        <w:rPr>
          <w:rFonts w:cs="Times New Roman" w:ascii="Times New Roman" w:hAnsi="Times New Roman"/>
          <w:color w:val="000000"/>
          <w:sz w:val="28"/>
          <w:szCs w:val="24"/>
          <w:lang w:val="en-US" w:bidi="ar-SA"/>
        </w:rPr>
        <w:t>Tribe</w:t>
      </w:r>
      <w:r>
        <w:rPr>
          <w:rFonts w:cs="Times New Roman" w:ascii="Times New Roman" w:hAnsi="Times New Roman"/>
          <w:color w:val="000000"/>
          <w:sz w:val="28"/>
          <w:szCs w:val="24"/>
          <w:lang w:bidi="ar-SA"/>
        </w:rPr>
        <w:t xml:space="preserve"> </w:t>
      </w:r>
      <w:r>
        <w:rPr>
          <w:rFonts w:cs="Times New Roman" w:ascii="Times New Roman" w:hAnsi="Times New Roman"/>
          <w:color w:val="000000"/>
          <w:sz w:val="28"/>
          <w:szCs w:val="24"/>
          <w:lang w:val="en-US" w:bidi="ar-SA"/>
        </w:rPr>
        <w:t>Museum</w:t>
      </w:r>
      <w:r>
        <w:rPr>
          <w:rFonts w:cs="Times New Roman" w:ascii="Times New Roman" w:hAnsi="Times New Roman"/>
          <w:color w:val="000000"/>
          <w:sz w:val="28"/>
          <w:szCs w:val="24"/>
          <w:lang w:bidi="ar-SA"/>
        </w:rPr>
        <w:t>). Пн-пт 9.00-16.00. На входе висит табличка с просьбой о пожертвовании 20В, но билетёра нет. Находится в живописном месте на берегу искусственного озера в северном пригороде Чианг-Мая. Кстати, само озеро служит одним из любимых мест отдыха местных, берега утыканы маленькими ресторанчиками. Внутри находится традиционная этнографическая коллекция (одежда, жилище, утварь) официально признанных горных народностей Таиланда. Есть достаточно подробные пояснения на английском. Если собираетесь заниматься треккингом с посещением горных племён – не лишним будет расспросить сотрудников насчёт того, где племена менее испорчены туризмом и как туда проникнуть. В первую субботу месяца с 9.00 до 18.00 рядом с музеем проходит племенной базар, где "нацменьшинства" продают всякие традиционные изделия. Добираться до музея надо на жёлтом сонгтхэо от Варорота или старого автовокзала (то же самое, на котором удобно ехать к вату Чет-Йот и Национальному музею), выйти у красивого современного здания (оно будет по правую руку), идти на запад и обогнуть озеро.</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Музей</w:t>
      </w:r>
      <w:r>
        <w:rPr>
          <w:rStyle w:val="Maintextbold"/>
          <w:rFonts w:cs="Times New Roman" w:ascii="Times New Roman" w:hAnsi="Times New Roman"/>
          <w:b w:val="false"/>
          <w:color w:val="000000"/>
          <w:sz w:val="28"/>
          <w:szCs w:val="24"/>
          <w:lang w:val="en-US" w:bidi="ar-SA"/>
        </w:rPr>
        <w:t xml:space="preserve"> </w:t>
      </w:r>
      <w:r>
        <w:rPr>
          <w:rStyle w:val="Maintextbold"/>
          <w:rFonts w:cs="Times New Roman" w:ascii="Times New Roman" w:hAnsi="Times New Roman"/>
          <w:b w:val="false"/>
          <w:color w:val="000000"/>
          <w:sz w:val="28"/>
          <w:szCs w:val="24"/>
          <w:lang w:bidi="ar-SA"/>
        </w:rPr>
        <w:t>насекомых</w:t>
      </w:r>
      <w:r>
        <w:rPr>
          <w:rStyle w:val="Maintextbold"/>
          <w:rFonts w:cs="Times New Roman" w:ascii="Times New Roman" w:hAnsi="Times New Roman"/>
          <w:b w:val="false"/>
          <w:color w:val="000000"/>
          <w:sz w:val="28"/>
          <w:szCs w:val="24"/>
          <w:lang w:val="en-US" w:bidi="ar-SA"/>
        </w:rPr>
        <w:t xml:space="preserve"> </w:t>
      </w:r>
      <w:r>
        <w:rPr>
          <w:rStyle w:val="Maintextbold"/>
          <w:rFonts w:cs="Times New Roman" w:ascii="Times New Roman" w:hAnsi="Times New Roman"/>
          <w:b w:val="false"/>
          <w:color w:val="000000"/>
          <w:sz w:val="28"/>
          <w:szCs w:val="24"/>
          <w:lang w:bidi="ar-SA"/>
        </w:rPr>
        <w:t>и</w:t>
      </w:r>
      <w:r>
        <w:rPr>
          <w:rStyle w:val="Maintextbold"/>
          <w:rFonts w:cs="Times New Roman" w:ascii="Times New Roman" w:hAnsi="Times New Roman"/>
          <w:b w:val="false"/>
          <w:color w:val="000000"/>
          <w:sz w:val="28"/>
          <w:szCs w:val="24"/>
          <w:lang w:val="en-US" w:bidi="ar-SA"/>
        </w:rPr>
        <w:t xml:space="preserve"> </w:t>
      </w:r>
      <w:r>
        <w:rPr>
          <w:rStyle w:val="Maintextbold"/>
          <w:rFonts w:cs="Times New Roman" w:ascii="Times New Roman" w:hAnsi="Times New Roman"/>
          <w:b w:val="false"/>
          <w:color w:val="000000"/>
          <w:sz w:val="28"/>
          <w:szCs w:val="24"/>
          <w:lang w:bidi="ar-SA"/>
        </w:rPr>
        <w:t>чудес</w:t>
      </w:r>
      <w:r>
        <w:rPr>
          <w:rStyle w:val="Maintextbold"/>
          <w:rFonts w:cs="Times New Roman" w:ascii="Times New Roman" w:hAnsi="Times New Roman"/>
          <w:b w:val="false"/>
          <w:color w:val="000000"/>
          <w:sz w:val="28"/>
          <w:szCs w:val="24"/>
          <w:lang w:val="en-US" w:bidi="ar-SA"/>
        </w:rPr>
        <w:t xml:space="preserve"> </w:t>
      </w:r>
      <w:r>
        <w:rPr>
          <w:rStyle w:val="Maintextbold"/>
          <w:rFonts w:cs="Times New Roman" w:ascii="Times New Roman" w:hAnsi="Times New Roman"/>
          <w:b w:val="false"/>
          <w:color w:val="000000"/>
          <w:sz w:val="28"/>
          <w:szCs w:val="24"/>
          <w:lang w:bidi="ar-SA"/>
        </w:rPr>
        <w:t>природы</w:t>
      </w:r>
      <w:r>
        <w:rPr>
          <w:rFonts w:cs="Times New Roman" w:ascii="Times New Roman" w:hAnsi="Times New Roman"/>
          <w:color w:val="000000"/>
          <w:sz w:val="28"/>
          <w:szCs w:val="24"/>
          <w:lang w:val="en-US" w:bidi="ar-SA"/>
        </w:rPr>
        <w:t xml:space="preserve"> (Museum of World Insects &amp; Natural Wonders). </w:t>
      </w:r>
      <w:r>
        <w:rPr>
          <w:rFonts w:cs="Times New Roman" w:ascii="Times New Roman" w:hAnsi="Times New Roman"/>
          <w:color w:val="000000"/>
          <w:sz w:val="28"/>
          <w:szCs w:val="24"/>
          <w:lang w:bidi="ar-SA"/>
        </w:rPr>
        <w:t>9.00-17.00, 300В + 100В за разрешение фотографировать. Маленький частный музей в районе Хуай-Кэо. Основан и поддерживается доктором Рампой Раттанаритхикуном, известным энтомологом. Музей содержит обширные коллекции насекомых, природные объекты странной формы и многочисленные таблички, надписи, газетные статьи, в которых Рампа выражает свои необычные научные и философские взгляды.</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Зоопарк.</w:t>
      </w:r>
      <w:r>
        <w:rPr>
          <w:rFonts w:cs="Times New Roman" w:ascii="Times New Roman" w:hAnsi="Times New Roman"/>
          <w:color w:val="000000"/>
          <w:sz w:val="28"/>
          <w:szCs w:val="24"/>
          <w:lang w:bidi="ar-SA"/>
        </w:rPr>
        <w:t xml:space="preserve"> 100В взрослым, 50В детям. Часы работы неизвестны. Находится у подножия горы Сутхеп, в холмистой местности. В целом довольно интересен. По зоопарку можно проехать на монорельсе, стоит это удовольствие 150В. Также бывают вагонетки. В зоопарке живут две большие панды, за вход к ним надо доплачивать по 100В. Несколько раз в день проходят шоу с морскими котиками и нечто под названием Animal Presentation. Чтобы попасть к зоопарку, в первую очередь надо как-то выехать на улицу Хуай-Кэо, а оттуда сесть на любое красное сонгтхэо в сторону Сутхепа.</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одопад Хуай-Кэо.</w:t>
      </w:r>
      <w:r>
        <w:rPr>
          <w:rFonts w:cs="Times New Roman" w:ascii="Times New Roman" w:hAnsi="Times New Roman"/>
          <w:color w:val="000000"/>
          <w:sz w:val="28"/>
          <w:szCs w:val="24"/>
          <w:lang w:bidi="ar-SA"/>
        </w:rPr>
        <w:t xml:space="preserve"> Находится в 300 м от входа в зоопарк, у подножия горы Сутхеп. Водопад входит в национальный парк Дой-Сутхеп, но вход бесплатный. Любимое место отдыха и купания чианг-майцев. Есть тропа, которая ведёт от водопада куда-то наверх в гору.</w:t>
      </w:r>
    </w:p>
    <w:p>
      <w:pPr>
        <w:pStyle w:val="Normal"/>
        <w:suppressAutoHyphens w:val="true"/>
        <w:spacing w:lineRule="auto" w:line="360"/>
        <w:ind w:firstLine="709"/>
        <w:rPr>
          <w:rFonts w:ascii="Times New Roman" w:hAnsi="Times New Roman" w:cs="Times New Roman"/>
          <w:color w:val="000000"/>
          <w:sz w:val="28"/>
          <w:szCs w:val="24"/>
          <w:lang w:bidi="ar-SA"/>
        </w:rPr>
      </w:pPr>
      <w:r>
        <w:rPr>
          <w:rStyle w:val="Maintextbold"/>
          <w:rFonts w:cs="Times New Roman" w:ascii="Times New Roman" w:hAnsi="Times New Roman"/>
          <w:b w:val="false"/>
          <w:color w:val="000000"/>
          <w:sz w:val="28"/>
          <w:szCs w:val="24"/>
          <w:lang w:bidi="ar-SA"/>
        </w:rPr>
        <w:t>Гора Сутхеп и ват Пхра-Тхат-Дой-Сутхеп.</w:t>
      </w:r>
      <w:r>
        <w:rPr>
          <w:rFonts w:cs="Times New Roman" w:ascii="Times New Roman" w:hAnsi="Times New Roman"/>
          <w:color w:val="000000"/>
          <w:sz w:val="28"/>
          <w:szCs w:val="24"/>
          <w:lang w:bidi="ar-SA"/>
        </w:rPr>
        <w:t xml:space="preserve"> Достаточно высокая гора Сутхеп знаменита прежде всего монастырём Пхра-Тхат-Дой-Сутхеп, из всех ватов Чианг-Мая он считается наиболее святым и пользуется огромной популярностью у местных. К вату идут от северных ворот красные сонгтхэо с надписью Doi Suthep. Рекламируется цена за проезд 40В, но за 40В от северных ворот на Сутхеп Вы не уедете. Потому что шофёр будет ждать загрузки, а загрузки не бывает, и закончится всё тем, что имеющиеся двое-трое фарангов заплатят по 100В с каждого, чтобы не ждать. Более умный метод – добраться до северо-западного угла стены, уехать на любом сонгтхэо до зоопарка или водопада Хуай-Кэо, а оттуда поймать либо то же самое красное сонгтхэо за существенно меньшие деньги, либо попутку. Храм открыт 7.00-21.00, вход стоит 30В, бесплатно проходят дети, тайцы и "члены всех религий", что бы это ни значило. Храм находится на небольшом пике, подняться можно по лестнице или на маленьком крытом фуникулёре, который больше похож на лифт (20В в два конца). Внутри много различных статуй и настенных росписей, есть смотровая с хорошим видом на Чианг-Май. Также на территории вата есть ресторанчики. Уезжать автостопом от храма вниз неудобно из-за крутых склонов, лучше пройти 1 км вниз по трассе до небольшой площадки.</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Дворец Пхупинг</w:t>
      </w:r>
      <w:r>
        <w:rPr>
          <w:rFonts w:cs="Times New Roman" w:ascii="Times New Roman" w:hAnsi="Times New Roman"/>
          <w:color w:val="000000"/>
          <w:sz w:val="28"/>
          <w:szCs w:val="24"/>
          <w:lang w:bidi="ar-SA"/>
        </w:rPr>
        <w:t xml:space="preserve"> находится в 4 км дальше храма по той же трассе. До него иногда ходят те же красные сонгтхэо за 70В от северных ворот, за 30В от вата (при загрузке, которой не бывает). Часы работы дворца: 8.30-11.00, 13.00-15.30, с января по март может быть закрыт, узнавайте по телефону: (053) 223-065.</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Парк "Ночное сафари"</w:t>
      </w:r>
      <w:r>
        <w:rPr>
          <w:rFonts w:cs="Times New Roman" w:ascii="Times New Roman" w:hAnsi="Times New Roman"/>
          <w:color w:val="000000"/>
          <w:sz w:val="28"/>
          <w:szCs w:val="24"/>
          <w:lang w:bidi="ar-SA"/>
        </w:rPr>
        <w:t xml:space="preserve"> (Night Safari Park). 13.00-16.00, 18.00-0.00, днём 100В, ночью 500В. Днём открыта только часть парка. Амбициозный проект экс-премьера Тхаксина, открылся в 2006 г., находится к юго-западу от города. Суть в катании на открытом автобусе по дорожкам, где спокойно бродят звери. Говорят, что сейчас до сафари-парка доходит автобус 11 от Мун-Мыанг или аэропорта.</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Курсы.</w:t>
      </w:r>
      <w:r>
        <w:rPr>
          <w:rFonts w:cs="Times New Roman" w:ascii="Times New Roman" w:hAnsi="Times New Roman"/>
          <w:color w:val="000000"/>
          <w:sz w:val="28"/>
          <w:szCs w:val="24"/>
          <w:lang w:bidi="ar-SA"/>
        </w:rPr>
        <w:t xml:space="preserve"> Чианг-Май считается лучшим местом в Таиланде для прохождения разных курсов: тайского языка, тайской кухни, тайского массажа, тайского бокса и пр. Курсы обычно рекламируются в гестхаусах.</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Треккинг.</w:t>
      </w:r>
      <w:r>
        <w:rPr>
          <w:rFonts w:cs="Times New Roman" w:ascii="Times New Roman" w:hAnsi="Times New Roman"/>
          <w:color w:val="000000"/>
          <w:sz w:val="28"/>
          <w:szCs w:val="24"/>
          <w:lang w:bidi="ar-SA"/>
        </w:rPr>
        <w:t xml:space="preserve"> В Чианг-Мае нет числаконторам, предлагающим треккинг в "нетуристические" племенные деревни, часто сопровождаемый рафтингом или прогулкой на слонах. Но репутация чианг-майских контор настолько плоха, что пользоваться их услугами никак не рекомендуется. Как правило, ежедневные переходы будут от силы 5-10 км, а "племенные деревни" уже давно испорчены той самой конторой, которая Вас туда приведёт. Серьёзным треккерам стоит остерегаться Чианг-Мая и его окрестностей, как чумы, и искать треки в городках вдоль бирманской и лаосской границ либо идти самостоятельно.</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Ночлег</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Дешёвые отели для бэкпекеров сосредоточены вдоль улицы Мун-Мыанг и параллельной ей Ratcha Phakhinai. Там же можно найти несколько более дорогих мест. Большинство китайских отелей находятся у Варорота.</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Rose Guesthouse.</w:t>
      </w:r>
      <w:r>
        <w:rPr>
          <w:rFonts w:cs="Times New Roman" w:ascii="Times New Roman" w:hAnsi="Times New Roman"/>
          <w:color w:val="000000"/>
          <w:sz w:val="28"/>
          <w:szCs w:val="24"/>
          <w:lang w:bidi="ar-SA"/>
        </w:rPr>
        <w:t xml:space="preserve"> 87 Ratchamankha Rd, (053) 273-869. Маленькие комнаты с вентилятором и без удобств стоят 100-180В (цена влияет только на размер комнаты), более дорогих нет. Внизу ресторан. Неуютно.</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OK Guesthouse.</w:t>
      </w:r>
      <w:r>
        <w:rPr>
          <w:rFonts w:cs="Times New Roman" w:ascii="Times New Roman" w:hAnsi="Times New Roman"/>
          <w:color w:val="000000"/>
          <w:sz w:val="28"/>
          <w:szCs w:val="24"/>
          <w:lang w:bidi="ar-SA"/>
        </w:rPr>
        <w:t xml:space="preserve"> Дешёвый, но чистенький гестхаус. 150В за небольшую комнату.</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Golden Fern Guesthouse.</w:t>
      </w:r>
      <w:r>
        <w:rPr>
          <w:rFonts w:cs="Times New Roman" w:ascii="Times New Roman" w:hAnsi="Times New Roman"/>
          <w:color w:val="000000"/>
          <w:sz w:val="28"/>
          <w:szCs w:val="24"/>
          <w:lang w:bidi="ar-SA"/>
        </w:rPr>
        <w:t xml:space="preserve"> Большой 2-местный номер с двумя кроватями, вентилятором и горячим душем стоит 250В. Есть ресторан, интернет, прачечная.</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val="en-US" w:bidi="ar-SA"/>
        </w:rPr>
        <w:t>New</w:t>
      </w:r>
      <w:r>
        <w:rPr>
          <w:rStyle w:val="Maintextbold"/>
          <w:rFonts w:cs="Times New Roman" w:ascii="Times New Roman" w:hAnsi="Times New Roman"/>
          <w:b w:val="false"/>
          <w:color w:val="000000"/>
          <w:sz w:val="28"/>
          <w:szCs w:val="24"/>
          <w:lang w:bidi="ar-SA"/>
        </w:rPr>
        <w:t xml:space="preserve"> </w:t>
      </w:r>
      <w:r>
        <w:rPr>
          <w:rStyle w:val="Maintextbold"/>
          <w:rFonts w:cs="Times New Roman" w:ascii="Times New Roman" w:hAnsi="Times New Roman"/>
          <w:b w:val="false"/>
          <w:color w:val="000000"/>
          <w:sz w:val="28"/>
          <w:szCs w:val="24"/>
          <w:lang w:val="en-US" w:bidi="ar-SA"/>
        </w:rPr>
        <w:t>Mitraphap</w:t>
      </w:r>
      <w:r>
        <w:rPr>
          <w:rStyle w:val="Maintextbold"/>
          <w:rFonts w:cs="Times New Roman" w:ascii="Times New Roman" w:hAnsi="Times New Roman"/>
          <w:b w:val="false"/>
          <w:color w:val="000000"/>
          <w:sz w:val="28"/>
          <w:szCs w:val="24"/>
          <w:lang w:bidi="ar-SA"/>
        </w:rPr>
        <w:t xml:space="preserve"> </w:t>
      </w:r>
      <w:r>
        <w:rPr>
          <w:rStyle w:val="Maintextbold"/>
          <w:rFonts w:cs="Times New Roman" w:ascii="Times New Roman" w:hAnsi="Times New Roman"/>
          <w:b w:val="false"/>
          <w:color w:val="000000"/>
          <w:sz w:val="28"/>
          <w:szCs w:val="24"/>
          <w:lang w:val="en-US" w:bidi="ar-SA"/>
        </w:rPr>
        <w:t>Hotel</w:t>
      </w:r>
      <w:r>
        <w:rPr>
          <w:rStyle w:val="Maintextbold"/>
          <w:rFonts w:cs="Times New Roman" w:ascii="Times New Roman" w:hAnsi="Times New Roman"/>
          <w:b w:val="false"/>
          <w:color w:val="000000"/>
          <w:sz w:val="28"/>
          <w:szCs w:val="24"/>
          <w:lang w:bidi="ar-SA"/>
        </w:rPr>
        <w:t>.</w:t>
      </w:r>
      <w:r>
        <w:rPr>
          <w:rFonts w:cs="Times New Roman" w:ascii="Times New Roman" w:hAnsi="Times New Roman"/>
          <w:color w:val="000000"/>
          <w:sz w:val="28"/>
          <w:szCs w:val="24"/>
          <w:lang w:bidi="ar-SA"/>
        </w:rPr>
        <w:t xml:space="preserve"> 94-98 </w:t>
      </w:r>
      <w:r>
        <w:rPr>
          <w:rFonts w:cs="Times New Roman" w:ascii="Times New Roman" w:hAnsi="Times New Roman"/>
          <w:color w:val="000000"/>
          <w:sz w:val="28"/>
          <w:szCs w:val="24"/>
          <w:lang w:val="en-US" w:bidi="ar-SA"/>
        </w:rPr>
        <w:t>Th</w:t>
      </w:r>
      <w:r>
        <w:rPr>
          <w:rFonts w:cs="Times New Roman" w:ascii="Times New Roman" w:hAnsi="Times New Roman"/>
          <w:color w:val="000000"/>
          <w:sz w:val="28"/>
          <w:szCs w:val="24"/>
          <w:lang w:bidi="ar-SA"/>
        </w:rPr>
        <w:t xml:space="preserve"> </w:t>
      </w:r>
      <w:r>
        <w:rPr>
          <w:rFonts w:cs="Times New Roman" w:ascii="Times New Roman" w:hAnsi="Times New Roman"/>
          <w:color w:val="000000"/>
          <w:sz w:val="28"/>
          <w:szCs w:val="24"/>
          <w:lang w:val="en-US" w:bidi="ar-SA"/>
        </w:rPr>
        <w:t>Ratchawong</w:t>
      </w:r>
      <w:r>
        <w:rPr>
          <w:rFonts w:cs="Times New Roman" w:ascii="Times New Roman" w:hAnsi="Times New Roman"/>
          <w:color w:val="000000"/>
          <w:sz w:val="28"/>
          <w:szCs w:val="24"/>
          <w:lang w:bidi="ar-SA"/>
        </w:rPr>
        <w:t>, (053) 235-436. Хорошая и большая китайская гостиница на Варороте. Имеется дизайн: каждая комната оформлена в каком-то одном цвете. Очень чисто. Номер с вентилятором – 230В, с кондиционером – 320В, во всех комнатах есть телевизор и горячий душ.</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Sumit Hotel.</w:t>
      </w:r>
      <w:r>
        <w:rPr>
          <w:rFonts w:cs="Times New Roman" w:ascii="Times New Roman" w:hAnsi="Times New Roman"/>
          <w:color w:val="000000"/>
          <w:sz w:val="28"/>
          <w:szCs w:val="24"/>
          <w:lang w:bidi="ar-SA"/>
        </w:rPr>
        <w:t xml:space="preserve"> 198 Ratchapakinai Rd, (053) 211-033. Китайская гостиница в старом городе. Очень чисто и довольно уютно, хотя не столь симпатично, как в New Mitraphap. 250В – вентилятор, 300В – вентилятор и душ, 400В – кондиционер.</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Top North Hotel.</w:t>
      </w:r>
      <w:r>
        <w:rPr>
          <w:rFonts w:cs="Times New Roman" w:ascii="Times New Roman" w:hAnsi="Times New Roman"/>
          <w:color w:val="000000"/>
          <w:sz w:val="28"/>
          <w:szCs w:val="24"/>
          <w:lang w:bidi="ar-SA"/>
        </w:rPr>
        <w:t xml:space="preserve"> 41 Moon Muang Rd, (053) 279-623. Место классом повыше. Все номера с кондиционером, цены около 800В. Есть телевизор, холодильник и горячая ванна, а у некоторых комнат и балкон. Во дворе бассейн, рядом массажный салон и турагентство. В отношении уюта средненькое место, китайские отели лучше.</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На Th Ratcha Withi, что в старом городе, прямо на улице стоят стиральные и сушильные машины, которыми можно пользоваться. Стирка стоит 30В, сушка 10В.</w:t>
      </w:r>
    </w:p>
    <w:p>
      <w:pPr>
        <w:pStyle w:val="Normal"/>
        <w:suppressAutoHyphens w:val="true"/>
        <w:spacing w:lineRule="auto" w:line="360"/>
        <w:ind w:firstLine="709"/>
        <w:rPr/>
      </w:pPr>
      <w:r>
        <w:rPr>
          <w:rFonts w:cs="Times New Roman" w:ascii="Times New Roman" w:hAnsi="Times New Roman"/>
          <w:color w:val="000000"/>
          <w:sz w:val="28"/>
          <w:szCs w:val="24"/>
          <w:lang w:bidi="ar-SA"/>
        </w:rPr>
        <w:t>У многих чианг-майских гестхаусов и кондоминиумов наблюдается "паттайский синдром": они предлагают комнаты не только на ночь, но и на месяц по существенно более низким ценам. Знающие люди говорят, что в городе за 100$ можно снять на месяц нормальную 1-комнатную квартиру с кондиционером.</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Еда</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Сетевые рестораны McDonald’s, Burger King и Subway находятся на ночном базаре. Там же много уличной еды, в том числе индийской. Частные рестораны сконцентрированы в районе Мун-Мыанг.</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Sailomjoy.</w:t>
      </w:r>
      <w:r>
        <w:rPr>
          <w:rFonts w:cs="Times New Roman" w:ascii="Times New Roman" w:hAnsi="Times New Roman"/>
          <w:color w:val="000000"/>
          <w:sz w:val="28"/>
          <w:szCs w:val="24"/>
          <w:lang w:bidi="ar-SA"/>
        </w:rPr>
        <w:t xml:space="preserve"> Удивительное место – утренний ресторан. Открыт 7.30-16.00. Дёшево и вкусно, сервис хороший. Блюда стоят 25-40В, шейки – 20В.</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Jerusalem Falafel.</w:t>
      </w:r>
      <w:r>
        <w:rPr>
          <w:rFonts w:cs="Times New Roman" w:ascii="Times New Roman" w:hAnsi="Times New Roman"/>
          <w:color w:val="000000"/>
          <w:sz w:val="28"/>
          <w:szCs w:val="24"/>
          <w:lang w:bidi="ar-SA"/>
        </w:rPr>
        <w:t xml:space="preserve"> От 100В за главные блюда (израильская кухня), от 60В за супы. Готовят вкусно.</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Burito House.</w:t>
      </w:r>
      <w:r>
        <w:rPr>
          <w:rFonts w:cs="Times New Roman" w:ascii="Times New Roman" w:hAnsi="Times New Roman"/>
          <w:color w:val="000000"/>
          <w:sz w:val="28"/>
          <w:szCs w:val="24"/>
          <w:lang w:bidi="ar-SA"/>
        </w:rPr>
        <w:t xml:space="preserve"> На верхнем этаже Пантипа. Мексиканская кухня: буррито, тако, кесадильяс. Достаточно вкусно, цены: 55-75В за блюдо.</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Покупки</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Ювелирные изделия продаются в основном на Варороте, а сувениры – на ночном базаре. Кстати, под ночным базаром понимают две вещи: собственно уличный базар и торговый центр Night Market, находящийся в том же месте.</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Воскресный рынок</w:t>
      </w:r>
      <w:r>
        <w:rPr>
          <w:rFonts w:cs="Times New Roman" w:ascii="Times New Roman" w:hAnsi="Times New Roman"/>
          <w:color w:val="000000"/>
          <w:sz w:val="28"/>
          <w:szCs w:val="24"/>
          <w:lang w:bidi="ar-SA"/>
        </w:rPr>
        <w:t xml:space="preserve"> происходит в центре города в воскресенье с середины дня до ночи. В это время становится полностью пешеходной улица Ratchadamnoen, там разворачивается бойкая торговля, в основном едой и сувенирами.</w:t>
      </w:r>
    </w:p>
    <w:p>
      <w:pPr>
        <w:pStyle w:val="Normal"/>
        <w:suppressAutoHyphens w:val="true"/>
        <w:spacing w:lineRule="auto" w:line="360"/>
        <w:ind w:firstLine="709"/>
        <w:rPr/>
      </w:pPr>
      <w:r>
        <w:rPr>
          <w:rStyle w:val="Maintextbold"/>
          <w:rFonts w:cs="Times New Roman" w:ascii="Times New Roman" w:hAnsi="Times New Roman"/>
          <w:b w:val="false"/>
          <w:color w:val="000000"/>
          <w:sz w:val="28"/>
          <w:szCs w:val="24"/>
          <w:lang w:bidi="ar-SA"/>
        </w:rPr>
        <w:t>Pantip Plaza.</w:t>
      </w:r>
      <w:r>
        <w:rPr>
          <w:rFonts w:cs="Times New Roman" w:ascii="Times New Roman" w:hAnsi="Times New Roman"/>
          <w:color w:val="000000"/>
          <w:sz w:val="28"/>
          <w:szCs w:val="24"/>
          <w:lang w:bidi="ar-SA"/>
        </w:rPr>
        <w:t xml:space="preserve"> Филиал известного бангкокского торгового центра электроники и компьютеров. Цены чуть-чуть ниже бангкокских, а людей существенно меньше. Находится у ночного базара. Наверху – фуд-корт.</w:t>
      </w:r>
    </w:p>
    <w:p>
      <w:pPr>
        <w:pStyle w:val="Normal"/>
        <w:suppressAutoHyphens w:val="true"/>
        <w:spacing w:lineRule="auto" w:line="360"/>
        <w:ind w:firstLine="709"/>
        <w:rPr/>
      </w:pPr>
      <w:r>
        <w:rPr>
          <w:rFonts w:cs="Times New Roman" w:ascii="Times New Roman" w:hAnsi="Times New Roman"/>
          <w:color w:val="000000"/>
          <w:sz w:val="28"/>
          <w:szCs w:val="24"/>
          <w:lang w:bidi="ar-SA"/>
        </w:rPr>
        <w:t xml:space="preserve">Для покупки книг Чианг-Май – едва ли не лучшее место в стране. Магазин </w:t>
      </w:r>
      <w:r>
        <w:rPr>
          <w:rStyle w:val="Maintextbold"/>
          <w:rFonts w:cs="Times New Roman" w:ascii="Times New Roman" w:hAnsi="Times New Roman"/>
          <w:b w:val="false"/>
          <w:color w:val="000000"/>
          <w:sz w:val="28"/>
          <w:szCs w:val="24"/>
          <w:lang w:bidi="ar-SA"/>
        </w:rPr>
        <w:t>Suriyawong Book Centre</w:t>
      </w:r>
      <w:r>
        <w:rPr>
          <w:rFonts w:cs="Times New Roman" w:ascii="Times New Roman" w:hAnsi="Times New Roman"/>
          <w:color w:val="000000"/>
          <w:sz w:val="28"/>
          <w:szCs w:val="24"/>
          <w:lang w:bidi="ar-SA"/>
        </w:rPr>
        <w:t xml:space="preserve"> – очень большой, находится рядом с Пантипом. Большинство книг по-тайски, но и английская секция велика. Упор идёт на научную литературу по Таиланду и соседним странам, в особенности книги White Lotus. По одному Лаосу два стеллажа, по Мьянме тоже два, по Таиланду ещё больше. Все книги новые и стоят недёшево: большинство научных изданий White Lotus идут за 800В. Магазин </w:t>
      </w:r>
      <w:r>
        <w:rPr>
          <w:rStyle w:val="Maintextbold"/>
          <w:rFonts w:cs="Times New Roman" w:ascii="Times New Roman" w:hAnsi="Times New Roman"/>
          <w:b w:val="false"/>
          <w:color w:val="000000"/>
          <w:sz w:val="28"/>
          <w:szCs w:val="24"/>
          <w:lang w:bidi="ar-SA"/>
        </w:rPr>
        <w:t>Book Centre</w:t>
      </w:r>
      <w:r>
        <w:rPr>
          <w:rFonts w:cs="Times New Roman" w:ascii="Times New Roman" w:hAnsi="Times New Roman"/>
          <w:color w:val="000000"/>
          <w:sz w:val="28"/>
          <w:szCs w:val="24"/>
          <w:lang w:bidi="ar-SA"/>
        </w:rPr>
        <w:t xml:space="preserve"> расположен рядом с центральной площадью. Только английские книги, много путеводителей, также есть книги White Lotus. В том же районе есть ещё несколько книжных, рассчитанных на западных бэкпекеров, с большим количеством путеводителей и литературы секонд-хэнд.</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Информация</w:t>
      </w:r>
    </w:p>
    <w:p>
      <w:pPr>
        <w:pStyle w:val="Normal"/>
        <w:suppressAutoHyphens w:val="true"/>
        <w:spacing w:lineRule="auto" w:line="360"/>
        <w:ind w:firstLine="709"/>
        <w:rPr/>
      </w:pPr>
      <w:r>
        <w:rPr>
          <w:rStyle w:val="Maintextbold"/>
          <w:rFonts w:cs="Times New Roman" w:ascii="Times New Roman" w:hAnsi="Times New Roman"/>
          <w:b w:val="false"/>
          <w:bCs w:val="false"/>
          <w:color w:val="000000"/>
          <w:sz w:val="28"/>
          <w:szCs w:val="24"/>
          <w:lang w:bidi="ar-SA"/>
        </w:rPr>
        <w:t>Офис TAT</w:t>
      </w:r>
      <w:r>
        <w:rPr>
          <w:rFonts w:cs="Times New Roman" w:ascii="Times New Roman" w:hAnsi="Times New Roman"/>
          <w:color w:val="000000"/>
          <w:sz w:val="28"/>
          <w:szCs w:val="24"/>
          <w:lang w:bidi="ar-SA"/>
        </w:rPr>
        <w:t xml:space="preserve"> находится у моста Лек, что к востоку от старого города. У них, а также в турагентствах, есть схемы города, но Чианг-Май всё же слишком велик, чтобы схемы было достаточно. Нормальные карты города продаются как в нём самом, так и в Бангкоке, есть несколько марок, из которых лучшая – это, как всегда, Think Net; в эту карту, кроме самого Чианг-Мая, включены ещё несколько городов Севера. Книги по истории Чианг-Мая и Ланны есть в магазине Suriyawong.</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Связь</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В туристическом районе Чианг-Мая интернет-кафе можно встретить довольно часто. Цены низкие: около 20В в час.</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p>
    <w:p>
      <w:pPr>
        <w:pStyle w:val="Normal"/>
        <w:suppressAutoHyphens w:val="true"/>
        <w:spacing w:lineRule="auto" w:line="360"/>
        <w:ind w:firstLine="709"/>
        <w:rPr>
          <w:rFonts w:ascii="Times New Roman" w:hAnsi="Times New Roman" w:cs="Times New Roman"/>
          <w:bCs/>
          <w:color w:val="000000"/>
          <w:sz w:val="28"/>
          <w:szCs w:val="28"/>
          <w:lang w:val="en-US" w:bidi="ar-SA"/>
        </w:rPr>
      </w:pPr>
      <w:r>
        <w:rPr>
          <w:rFonts w:cs="Times New Roman" w:ascii="Times New Roman" w:hAnsi="Times New Roman"/>
          <w:bCs/>
          <w:color w:val="000000"/>
          <w:sz w:val="28"/>
          <w:szCs w:val="28"/>
          <w:lang w:bidi="ar-SA"/>
        </w:rPr>
        <w:t>2.3 Проблемы "туристского Таиланда"</w:t>
      </w:r>
    </w:p>
    <w:p>
      <w:pPr>
        <w:pStyle w:val="Normal"/>
        <w:suppressAutoHyphens w:val="true"/>
        <w:spacing w:lineRule="auto" w:line="360"/>
        <w:ind w:firstLine="709"/>
        <w:rPr>
          <w:rFonts w:ascii="Times New Roman" w:hAnsi="Times New Roman" w:cs="Times New Roman"/>
          <w:bCs/>
          <w:color w:val="000000"/>
          <w:sz w:val="28"/>
          <w:szCs w:val="28"/>
          <w:lang w:val="en-US" w:bidi="ar-SA"/>
        </w:rPr>
      </w:pPr>
      <w:r>
        <w:rPr>
          <w:rFonts w:cs="Times New Roman" w:ascii="Times New Roman" w:hAnsi="Times New Roman"/>
          <w:bCs/>
          <w:color w:val="000000"/>
          <w:sz w:val="28"/>
          <w:szCs w:val="28"/>
          <w:lang w:val="en-US" w:bidi="ar-SA"/>
        </w:rPr>
      </w:r>
    </w:p>
    <w:p>
      <w:pPr>
        <w:pStyle w:val="Style14"/>
        <w:shd w:fill="F8FCFF" w:val="clear"/>
        <w:suppressAutoHyphens w:val="true"/>
        <w:spacing w:lineRule="auto" w:line="360" w:before="0" w:after="0"/>
        <w:ind w:firstLine="709"/>
        <w:jc w:val="both"/>
        <w:rPr>
          <w:sz w:val="28"/>
        </w:rPr>
      </w:pPr>
      <w:r>
        <w:rPr>
          <w:sz w:val="28"/>
        </w:rPr>
        <w:t>26 декабря 2004 года западное побережье полуострова, в особенности остров Пхукет пострадали от удара цунами, вызванного землетрясением на дне Индийского океана. Здесь погибло несколько сотен человек, включая иностранных туристов. Практически все основные пляжи западного побережья, особенно Камала, Патонг, Карон и Ката, получили большие повреждения. Пострадали также отели на южных пляжах острова. В течение года владельцы отелей занимались восстановлением своей инфраструктуры и к 2005 году поток туристов вернулся на прежний уровень.</w:t>
      </w:r>
    </w:p>
    <w:p>
      <w:pPr>
        <w:pStyle w:val="Normal"/>
        <w:suppressAutoHyphens w:val="true"/>
        <w:spacing w:lineRule="auto" w:line="360"/>
        <w:ind w:firstLine="709"/>
        <w:rPr>
          <w:rStyle w:val="Cprght1"/>
          <w:rFonts w:ascii="Times New Roman" w:hAnsi="Times New Roman" w:cs="Times New Roman"/>
          <w:color w:val="000000"/>
          <w:sz w:val="28"/>
        </w:rPr>
      </w:pPr>
      <w:r>
        <w:rPr>
          <w:rStyle w:val="Cprght1"/>
          <w:rFonts w:cs="Times New Roman" w:ascii="Times New Roman" w:hAnsi="Times New Roman"/>
          <w:bCs/>
          <w:color w:val="000000"/>
          <w:sz w:val="28"/>
        </w:rPr>
        <w:t xml:space="preserve">Таким образом, в этой главе рассмотрены историко-культурное наследие, характеристика основных курортов Таиланда, проблемы "туристского Таиланда". Было выяснено, что Таиланд обладает богатым историко-культурным наследием. Монархия и религия два священных символа в Таиланде. Господствующая религия- буддизм. Тайцы веротерпимы, а их язык достаточно сложен. Классическая тайская музыка и театральный танец также популярные жанры. </w:t>
      </w:r>
      <w:r>
        <w:rPr>
          <w:rStyle w:val="Cprght1"/>
          <w:rFonts w:cs="Times New Roman" w:ascii="Times New Roman" w:hAnsi="Times New Roman"/>
          <w:color w:val="000000"/>
          <w:sz w:val="28"/>
        </w:rPr>
        <w:t>Основными курортами Таиланда являются: Бангкок, Пхукет, Паттайя, Самуй, Чанг, Чианг-Май.</w:t>
      </w:r>
    </w:p>
    <w:p>
      <w:pPr>
        <w:pStyle w:val="Normal"/>
        <w:suppressAutoHyphens w:val="true"/>
        <w:spacing w:lineRule="auto" w:line="360"/>
        <w:ind w:firstLine="709"/>
        <w:rPr>
          <w:rStyle w:val="Cprght1"/>
          <w:rFonts w:ascii="Times New Roman" w:hAnsi="Times New Roman" w:cs="Times New Roman"/>
          <w:color w:val="000000"/>
          <w:sz w:val="28"/>
        </w:rPr>
      </w:pPr>
      <w:r>
        <w:rPr>
          <w:rStyle w:val="Cprght1"/>
          <w:rFonts w:cs="Times New Roman" w:ascii="Times New Roman" w:hAnsi="Times New Roman"/>
          <w:color w:val="000000"/>
          <w:sz w:val="28"/>
        </w:rPr>
        <w:t>Бангкок- столица Таиланда, "главные ворота в страну", Венеция на востоке. Здесь оригинально соседствуют храмовые постройки, жилые дома и небоскрёбы. Пхукет, Самуй, Чанг- острова, на которых имеются прекрасные пляжи, влажный тропический лес, водоёмы и т.д. Паттайя- прекрасный курорт, город с большим количеством ресторанов. Чианг-Май- город исторического значения.</w:t>
      </w:r>
    </w:p>
    <w:p>
      <w:pPr>
        <w:pStyle w:val="Normal"/>
        <w:suppressAutoHyphens w:val="true"/>
        <w:spacing w:lineRule="auto" w:line="360"/>
        <w:ind w:firstLine="709"/>
        <w:rPr>
          <w:rStyle w:val="Cprght1"/>
          <w:rFonts w:ascii="Times New Roman" w:hAnsi="Times New Roman" w:cs="Times New Roman"/>
          <w:color w:val="000000"/>
          <w:sz w:val="28"/>
        </w:rPr>
      </w:pPr>
      <w:r>
        <w:rPr>
          <w:rStyle w:val="Cprght1"/>
          <w:rFonts w:cs="Times New Roman" w:ascii="Times New Roman" w:hAnsi="Times New Roman"/>
          <w:color w:val="000000"/>
          <w:sz w:val="28"/>
        </w:rPr>
        <w:t>К сожалению Таиланд подвергается стихийным бедствиям: тайфунам, цунами. 26 декабря 2004 года дно такое цунами унесло множество жизней, разрушило многочисленные жилые постройки. К 2005году инфраструктура Таиланда была восстановлена, поток туристов вернулся на прежний уровень.</w:t>
      </w:r>
    </w:p>
    <w:p>
      <w:pPr>
        <w:pStyle w:val="Normal"/>
        <w:suppressAutoHyphens w:val="true"/>
        <w:spacing w:lineRule="auto" w:line="360"/>
        <w:ind w:firstLine="709"/>
        <w:rPr>
          <w:rStyle w:val="Cprght1"/>
          <w:rFonts w:ascii="Times New Roman" w:hAnsi="Times New Roman" w:cs="Times New Roman"/>
          <w:bCs/>
          <w:color w:val="000000"/>
          <w:sz w:val="28"/>
          <w:szCs w:val="32"/>
          <w:lang w:bidi="ar-SA"/>
        </w:rPr>
      </w:pPr>
      <w:r>
        <w:rPr/>
      </w:r>
      <w:r>
        <w:br w:type="page"/>
      </w:r>
    </w:p>
    <w:p>
      <w:pPr>
        <w:pStyle w:val="Normal"/>
        <w:suppressAutoHyphens w:val="true"/>
        <w:spacing w:lineRule="auto" w:line="360"/>
        <w:ind w:firstLine="709"/>
        <w:rPr>
          <w:rFonts w:ascii="Times New Roman" w:hAnsi="Times New Roman" w:cs="Times New Roman"/>
          <w:bCs/>
          <w:color w:val="000000"/>
          <w:sz w:val="28"/>
          <w:szCs w:val="32"/>
          <w:lang w:val="en-US" w:bidi="ar-SA"/>
        </w:rPr>
      </w:pPr>
      <w:r>
        <w:rPr>
          <w:rFonts w:cs="Times New Roman" w:ascii="Times New Roman" w:hAnsi="Times New Roman"/>
          <w:bCs/>
          <w:color w:val="000000"/>
          <w:sz w:val="28"/>
          <w:szCs w:val="32"/>
          <w:lang w:bidi="ar-SA"/>
        </w:rPr>
        <w:t>Заключение</w:t>
      </w:r>
    </w:p>
    <w:p>
      <w:pPr>
        <w:pStyle w:val="Normal"/>
        <w:suppressAutoHyphens w:val="true"/>
        <w:spacing w:lineRule="auto" w:line="360"/>
        <w:ind w:firstLine="709"/>
        <w:rPr>
          <w:rFonts w:ascii="Times New Roman" w:hAnsi="Times New Roman" w:cs="Times New Roman"/>
          <w:bCs/>
          <w:color w:val="000000"/>
          <w:sz w:val="28"/>
          <w:szCs w:val="32"/>
          <w:lang w:val="en-US" w:bidi="ar-SA"/>
        </w:rPr>
      </w:pPr>
      <w:r>
        <w:rPr>
          <w:rFonts w:cs="Times New Roman" w:ascii="Times New Roman" w:hAnsi="Times New Roman"/>
          <w:bCs/>
          <w:color w:val="000000"/>
          <w:sz w:val="28"/>
          <w:szCs w:val="32"/>
          <w:lang w:val="en-US" w:bidi="ar-SA"/>
        </w:rPr>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В этой курсовой работе нами была достигнута цель исследования - туристская характеристика Королевства Таиланд. Были рассмотрены и выполнены следующие задачи:</w:t>
      </w:r>
    </w:p>
    <w:p>
      <w:pPr>
        <w:pStyle w:val="Normal"/>
        <w:suppressAutoHyphens w:val="true"/>
        <w:spacing w:lineRule="auto" w:line="360"/>
        <w:ind w:firstLine="709"/>
        <w:rPr/>
      </w:pPr>
      <w:r>
        <w:rPr>
          <w:rFonts w:cs="Times New Roman" w:ascii="Times New Roman" w:hAnsi="Times New Roman"/>
          <w:color w:val="000000"/>
          <w:sz w:val="28"/>
          <w:szCs w:val="24"/>
          <w:lang w:bidi="ar-SA"/>
        </w:rPr>
        <w:t>- Проанализировано современное туристское состояние Королевства Таиланд;</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 Выявлены особенности и предпосылки туристского потенциала Королевства Таиланд;</w:t>
      </w:r>
    </w:p>
    <w:p>
      <w:pPr>
        <w:pStyle w:val="Normal"/>
        <w:suppressAutoHyphens w:val="true"/>
        <w:spacing w:lineRule="auto" w:line="360"/>
        <w:ind w:firstLine="709"/>
        <w:rPr>
          <w:rFonts w:ascii="Times New Roman" w:hAnsi="Times New Roman" w:cs="Times New Roman"/>
          <w:color w:val="000000"/>
          <w:sz w:val="28"/>
          <w:szCs w:val="24"/>
          <w:lang w:bidi="ar-SA"/>
        </w:rPr>
      </w:pPr>
      <w:r>
        <w:rPr>
          <w:rFonts w:cs="Times New Roman" w:ascii="Times New Roman" w:hAnsi="Times New Roman"/>
          <w:color w:val="000000"/>
          <w:sz w:val="28"/>
          <w:szCs w:val="24"/>
          <w:lang w:bidi="ar-SA"/>
        </w:rPr>
        <w:t>- Определены перспективы дальнейшего туристского развития Королевства Таиланд.</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Современное туристское состояние Королевства Таиланд вполне удовлетворяет всем мировым требованиям на мировом рынке туристских услуг и занимает достойное место в мировой туристской индустрии. Туризм занимает одно из важных мест в экономике Таиланда. Таиланд многолик по своему природному, историко-культурному разнообразию и привлекателен с точки зрения туризма. География международного туризма в Таиланде многолика и разнообразна, а Таиланд в свою очередь имеет хороший туристский рынок в туристско-рекреационной индустрии мира.</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Нами выявлены большие предпосылки туристского потенциала в Таиланде. Туризм в Таиланде несёт с собой новые впечатления для всех туристов, в особенности впервые посетивших его. Таиланд богат своими природными объектами и достопримечательностями как историко- культурного, так и религиозного характера. Страна, обладающая огромным количеством прекрасных пляжей, водных объектов, множеством островов, лежащая в области тропического климата. Страна, находящаяся в Юго - Восточной Азии, представляющая собой азиатскую культуру в целом, но в особенности своей тайскую. Страна, пережившая целый ряд потрясений: от экономического кризиса до природных катастроф, включая цунами, накрывшее западное побережье полуострова 26 декабря 2004 года и унёсшее с собой множество жизней. Но всё- таки, страна достойная во всём своём понимании туриста, собравшегося посетить её. Посетить Таиланд можно в одиночку, с группой друзей, коллег по работе, с семьёй и с разными целями: с познавательными, историко- культурными, религиозными и т.д.</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Несмотря на пережитые потрясения Таиланд восстановил всё: отремонтировал, отстроил заново. На данный момент времени инфраструктура Таиланда полностью восстановлена и представляет собой систему, полностью функционирующую на международном рынке туризма и способную предоставлять туристский продукт своему потребителю - туристам, посетившим страну.</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t>Таиланд имеет хороший туристский потенциал и инфраструктуру, которая в состоянии удовлетворить потребностям многих туристов. Рестораны, отели разного уровня комфортности, бары, дискотеки, зоопарки, различные достопримечательности, активные виды водного спорта - это тот немногочисленный список, способный привлечь туристов в эту замечательную страну. Несмотря на всю привлекательность туристской индустрии Таиланда, необходимо её развивать, направлять дополнительные средства из бюджета страны, проводить активную рекламу за рубежом. Но также необходимы инвестиции иностранного капитала в туристскую индустрию страны. Это даст мощный толчок развитию туризма, да и экономики королевства в целом. Необходимо будет также провести мониторинг окружающей среды, улучшить службу безопасности и наблюдения за окружающей средой и негативными природными явлениями, предупреждением землятресений, тайфунов, цунами и т.д. При правильном подходе софинансирования другими странами туризма в Таиланде и бережном подходе к окружающей среде инфраструктура страны в перспективе на будущее имеет неплохой туристский потенциал.</w:t>
      </w:r>
    </w:p>
    <w:p>
      <w:pPr>
        <w:pStyle w:val="Normal"/>
        <w:suppressAutoHyphens w:val="true"/>
        <w:spacing w:lineRule="auto" w:line="360"/>
        <w:ind w:firstLine="709"/>
        <w:rPr>
          <w:rFonts w:ascii="Times New Roman" w:hAnsi="Times New Roman" w:cs="Times New Roman"/>
          <w:bCs/>
          <w:color w:val="000000"/>
          <w:sz w:val="28"/>
          <w:szCs w:val="24"/>
          <w:lang w:bidi="ar-SA"/>
        </w:rPr>
      </w:pPr>
      <w:r>
        <w:rPr>
          <w:rFonts w:cs="Times New Roman" w:ascii="Times New Roman" w:hAnsi="Times New Roman"/>
          <w:bCs/>
          <w:color w:val="000000"/>
          <w:sz w:val="28"/>
          <w:szCs w:val="24"/>
          <w:lang w:bidi="ar-SA"/>
        </w:rPr>
      </w:r>
      <w:r>
        <w:br w:type="page"/>
      </w:r>
    </w:p>
    <w:p>
      <w:pPr>
        <w:pStyle w:val="Normal"/>
        <w:suppressAutoHyphens w:val="true"/>
        <w:spacing w:lineRule="auto" w:line="360"/>
        <w:ind w:firstLine="709"/>
        <w:rPr>
          <w:rFonts w:ascii="Times New Roman" w:hAnsi="Times New Roman" w:cs="Times New Roman"/>
          <w:color w:val="000000"/>
          <w:sz w:val="28"/>
          <w:szCs w:val="32"/>
          <w:lang w:val="en-US" w:bidi="ar-SA"/>
        </w:rPr>
      </w:pPr>
      <w:r>
        <w:rPr>
          <w:rFonts w:cs="Times New Roman" w:ascii="Times New Roman" w:hAnsi="Times New Roman"/>
          <w:color w:val="000000"/>
          <w:sz w:val="28"/>
          <w:szCs w:val="32"/>
          <w:lang w:bidi="ar-SA"/>
        </w:rPr>
        <w:t>Список литературы</w:t>
      </w:r>
    </w:p>
    <w:p>
      <w:pPr>
        <w:pStyle w:val="Normal"/>
        <w:suppressAutoHyphens w:val="true"/>
        <w:spacing w:lineRule="auto" w:line="360"/>
        <w:jc w:val="left"/>
        <w:rPr>
          <w:rFonts w:ascii="Times New Roman" w:hAnsi="Times New Roman" w:cs="Times New Roman"/>
          <w:color w:val="000000"/>
          <w:sz w:val="28"/>
          <w:szCs w:val="32"/>
          <w:lang w:val="en-US" w:bidi="ar-SA"/>
        </w:rPr>
      </w:pPr>
      <w:r>
        <w:rPr>
          <w:rFonts w:cs="Times New Roman" w:ascii="Times New Roman" w:hAnsi="Times New Roman"/>
          <w:color w:val="000000"/>
          <w:sz w:val="28"/>
          <w:szCs w:val="32"/>
          <w:lang w:val="en-US" w:bidi="ar-SA"/>
        </w:rPr>
      </w:r>
    </w:p>
    <w:p>
      <w:pPr>
        <w:pStyle w:val="Style14"/>
        <w:numPr>
          <w:ilvl w:val="0"/>
          <w:numId w:val="2"/>
        </w:numPr>
        <w:suppressAutoHyphens w:val="true"/>
        <w:spacing w:lineRule="auto" w:line="360" w:before="0" w:after="0"/>
        <w:ind w:left="0" w:hanging="0"/>
        <w:rPr>
          <w:bCs/>
          <w:sz w:val="28"/>
        </w:rPr>
      </w:pPr>
      <w:r>
        <w:rPr>
          <w:bCs/>
          <w:sz w:val="28"/>
        </w:rPr>
        <w:t>Атлас мира.- М.: Федеральная служба геодезии и картографии России: издательский дом ОНИКС, 2001.- 448с., ил.</w:t>
      </w:r>
    </w:p>
    <w:p>
      <w:pPr>
        <w:pStyle w:val="Style14"/>
        <w:numPr>
          <w:ilvl w:val="0"/>
          <w:numId w:val="2"/>
        </w:numPr>
        <w:suppressAutoHyphens w:val="true"/>
        <w:spacing w:lineRule="auto" w:line="360" w:before="0" w:after="0"/>
        <w:ind w:left="0" w:hanging="0"/>
        <w:rPr>
          <w:bCs/>
          <w:sz w:val="28"/>
        </w:rPr>
      </w:pPr>
      <w:r>
        <w:rPr>
          <w:sz w:val="28"/>
        </w:rPr>
        <w:t>Википедия- Таиланд</w:t>
      </w:r>
    </w:p>
    <w:p>
      <w:pPr>
        <w:pStyle w:val="Style14"/>
        <w:numPr>
          <w:ilvl w:val="0"/>
          <w:numId w:val="2"/>
        </w:numPr>
        <w:suppressAutoHyphens w:val="true"/>
        <w:spacing w:lineRule="auto" w:line="360" w:before="0" w:after="0"/>
        <w:ind w:left="0" w:hanging="0"/>
        <w:rPr>
          <w:sz w:val="28"/>
        </w:rPr>
      </w:pPr>
      <w:r>
        <w:rPr>
          <w:sz w:val="28"/>
        </w:rPr>
        <w:t>Все столицы мира: Популярный справочник /Автор- составитель – Л.М. Ерёмина; научный консультант- Ю. А. Сенкевич.- М. Дрофа, 2001,- 560с.: ил. , 96л.; цв. вкл.</w:t>
      </w:r>
    </w:p>
    <w:p>
      <w:pPr>
        <w:pStyle w:val="Style14"/>
        <w:numPr>
          <w:ilvl w:val="0"/>
          <w:numId w:val="2"/>
        </w:numPr>
        <w:suppressAutoHyphens w:val="true"/>
        <w:spacing w:lineRule="auto" w:line="360" w:before="0" w:after="0"/>
        <w:ind w:left="0" w:hanging="0"/>
        <w:rPr>
          <w:bCs/>
          <w:sz w:val="28"/>
        </w:rPr>
      </w:pPr>
      <w:r>
        <w:rPr>
          <w:sz w:val="28"/>
        </w:rPr>
        <w:t>Каталог туроператора Академия Путешествий.</w:t>
      </w:r>
    </w:p>
    <w:p>
      <w:pPr>
        <w:pStyle w:val="Style14"/>
        <w:numPr>
          <w:ilvl w:val="0"/>
          <w:numId w:val="2"/>
        </w:numPr>
        <w:suppressAutoHyphens w:val="true"/>
        <w:spacing w:lineRule="auto" w:line="360" w:before="0" w:after="0"/>
        <w:ind w:left="0" w:hanging="0"/>
        <w:rPr>
          <w:bCs/>
          <w:sz w:val="28"/>
        </w:rPr>
      </w:pPr>
      <w:r>
        <w:rPr>
          <w:bCs/>
          <w:sz w:val="28"/>
        </w:rPr>
        <w:t>Квартальнов В.А. Иностранный туризм. М.: "Финансы и кредит",1999.</w:t>
      </w:r>
    </w:p>
    <w:p>
      <w:pPr>
        <w:pStyle w:val="Style14"/>
        <w:numPr>
          <w:ilvl w:val="0"/>
          <w:numId w:val="2"/>
        </w:numPr>
        <w:suppressAutoHyphens w:val="true"/>
        <w:spacing w:lineRule="auto" w:line="360" w:before="0" w:after="0"/>
        <w:ind w:left="0" w:hanging="0"/>
        <w:rPr/>
      </w:pPr>
      <w:r>
        <w:rPr>
          <w:sz w:val="28"/>
        </w:rPr>
        <w:t>Портал: Таиланд- Википедия</w:t>
      </w:r>
    </w:p>
    <w:p>
      <w:pPr>
        <w:pStyle w:val="Style14"/>
        <w:numPr>
          <w:ilvl w:val="0"/>
          <w:numId w:val="2"/>
        </w:numPr>
        <w:suppressAutoHyphens w:val="true"/>
        <w:spacing w:lineRule="auto" w:line="360" w:before="0" w:after="0"/>
        <w:ind w:left="0" w:hanging="0"/>
        <w:rPr>
          <w:sz w:val="28"/>
        </w:rPr>
      </w:pPr>
      <w:r>
        <w:rPr>
          <w:sz w:val="28"/>
        </w:rPr>
        <w:t>Романов А.А., Саакянц Р.Г. География туризма. М: Издательство "Советский спорт", 2004.</w:t>
      </w:r>
    </w:p>
    <w:p>
      <w:pPr>
        <w:pStyle w:val="Style14"/>
        <w:numPr>
          <w:ilvl w:val="0"/>
          <w:numId w:val="2"/>
        </w:numPr>
        <w:suppressAutoHyphens w:val="true"/>
        <w:spacing w:lineRule="auto" w:line="360" w:before="0" w:after="0"/>
        <w:ind w:left="0" w:hanging="0"/>
        <w:rPr>
          <w:rStyle w:val="Cprght1"/>
          <w:rFonts w:ascii="Times New Roman" w:hAnsi="Times New Roman" w:cs="Times New Roman"/>
          <w:color w:val="000000"/>
          <w:sz w:val="28"/>
          <w:szCs w:val="24"/>
        </w:rPr>
      </w:pPr>
      <w:r>
        <w:rPr>
          <w:rStyle w:val="Cprght1"/>
          <w:rFonts w:cs="Times New Roman"/>
          <w:color w:val="000000"/>
          <w:sz w:val="28"/>
          <w:szCs w:val="24"/>
        </w:rPr>
        <w:t>Страны мира, современный справочник; Москва. 2005-607с.</w:t>
      </w:r>
    </w:p>
    <w:p>
      <w:pPr>
        <w:pStyle w:val="Style14"/>
        <w:numPr>
          <w:ilvl w:val="0"/>
          <w:numId w:val="2"/>
        </w:numPr>
        <w:suppressAutoHyphens w:val="true"/>
        <w:spacing w:lineRule="auto" w:line="360" w:before="0" w:after="0"/>
        <w:ind w:left="0" w:hanging="0"/>
        <w:rPr>
          <w:rStyle w:val="Cprght1"/>
          <w:rFonts w:ascii="Times New Roman" w:hAnsi="Times New Roman" w:cs="Times New Roman"/>
          <w:color w:val="000000"/>
          <w:sz w:val="28"/>
          <w:szCs w:val="24"/>
        </w:rPr>
      </w:pPr>
      <w:r>
        <w:rPr>
          <w:rStyle w:val="Cprght1"/>
          <w:rFonts w:cs="Times New Roman"/>
          <w:color w:val="000000"/>
          <w:sz w:val="28"/>
          <w:szCs w:val="24"/>
        </w:rPr>
        <w:t>Страны мира: Энциклопедический справочник.- Смоленск: Русич, 2000.- 624с.</w:t>
      </w:r>
    </w:p>
    <w:p>
      <w:pPr>
        <w:pStyle w:val="Style14"/>
        <w:numPr>
          <w:ilvl w:val="0"/>
          <w:numId w:val="2"/>
        </w:numPr>
        <w:suppressAutoHyphens w:val="true"/>
        <w:spacing w:lineRule="auto" w:line="360" w:before="0" w:after="0"/>
        <w:ind w:left="0" w:hanging="0"/>
        <w:rPr>
          <w:rStyle w:val="Cprght1"/>
          <w:rFonts w:ascii="Times New Roman" w:hAnsi="Times New Roman" w:cs="Times New Roman"/>
          <w:color w:val="000000"/>
          <w:sz w:val="28"/>
          <w:szCs w:val="24"/>
        </w:rPr>
      </w:pPr>
      <w:r>
        <w:rPr>
          <w:rStyle w:val="Cprght1"/>
          <w:rFonts w:cs="Times New Roman"/>
          <w:color w:val="000000"/>
          <w:sz w:val="28"/>
          <w:szCs w:val="24"/>
        </w:rPr>
        <w:t>Энциклопедия стран мира под редакцией академ РАН Симония Н. А.; НПО "Экономика", РАН, отделение обществ. наук. - М.: ЗАО "Издательство "Экономика", 2004.-1319 с.</w:t>
      </w:r>
    </w:p>
    <w:p>
      <w:pPr>
        <w:pStyle w:val="Style14"/>
        <w:numPr>
          <w:ilvl w:val="0"/>
          <w:numId w:val="2"/>
        </w:numPr>
        <w:suppressAutoHyphens w:val="true"/>
        <w:spacing w:lineRule="auto" w:line="360" w:before="0" w:after="0"/>
        <w:ind w:left="0" w:hanging="0"/>
        <w:rPr>
          <w:rStyle w:val="Cprght1"/>
          <w:rFonts w:ascii="Times New Roman" w:hAnsi="Times New Roman" w:cs="Times New Roman"/>
          <w:color w:val="000000"/>
          <w:sz w:val="28"/>
          <w:szCs w:val="24"/>
          <w:lang w:val="en-US"/>
        </w:rPr>
      </w:pPr>
      <w:r>
        <w:rPr>
          <w:rStyle w:val="Cprght1"/>
          <w:rFonts w:cs="Times New Roman"/>
          <w:color w:val="000000"/>
          <w:sz w:val="28"/>
          <w:szCs w:val="24"/>
          <w:lang w:val="en-US"/>
        </w:rPr>
        <w:t>www.economizdat.ru</w:t>
      </w:r>
    </w:p>
    <w:p>
      <w:pPr>
        <w:pStyle w:val="Style14"/>
        <w:numPr>
          <w:ilvl w:val="0"/>
          <w:numId w:val="2"/>
        </w:numPr>
        <w:suppressAutoHyphens w:val="true"/>
        <w:spacing w:lineRule="auto" w:line="360" w:before="0" w:after="0"/>
        <w:ind w:left="0" w:hanging="0"/>
        <w:rPr>
          <w:bCs/>
          <w:sz w:val="28"/>
        </w:rPr>
      </w:pPr>
      <w:r>
        <w:rPr>
          <w:sz w:val="28"/>
        </w:rPr>
        <w:t>www.tophotels.ru</w:t>
      </w:r>
    </w:p>
    <w:p>
      <w:pPr>
        <w:pStyle w:val="Style14"/>
        <w:numPr>
          <w:ilvl w:val="0"/>
          <w:numId w:val="2"/>
        </w:numPr>
        <w:suppressAutoHyphens w:val="true"/>
        <w:spacing w:lineRule="auto" w:line="360" w:before="0" w:after="0"/>
        <w:ind w:left="0" w:hanging="0"/>
        <w:rPr>
          <w:vanish/>
          <w:lang w:bidi="ar-SA"/>
        </w:rPr>
      </w:pPr>
      <w:r>
        <w:rPr>
          <w:rStyle w:val="Cprght1"/>
          <w:rFonts w:cs="Times New Roman"/>
          <w:color w:val="000000"/>
          <w:sz w:val="28"/>
          <w:szCs w:val="24"/>
        </w:rPr>
        <w:t>http://www.poedem.ru/</w:t>
      </w:r>
      <w:bookmarkStart w:id="8" w:name="_PictureBullets"/>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72512D"/>
      <w:sz w:val="18"/>
      <w:szCs w:val="18"/>
      <w:lang w:val="ru-RU" w:bidi="ne-NP"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color w:val="000000"/>
      <w:sz w:val="28"/>
      <w:szCs w:val="28"/>
      <w:lang w:bidi="ar-SA"/>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color w:val="000000"/>
      <w:sz w:val="26"/>
      <w:szCs w:val="26"/>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itledata1">
    <w:name w:val="titledata1"/>
    <w:qFormat/>
    <w:rPr>
      <w:rFonts w:cs="Times New Roman"/>
      <w:b/>
      <w:bCs/>
      <w:color w:val="72512D"/>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Maintextbold">
    <w:name w:val="maintextbold"/>
    <w:qFormat/>
    <w:rPr>
      <w:rFonts w:cs="Times New Roman"/>
      <w:b/>
      <w:bCs/>
    </w:rPr>
  </w:style>
  <w:style w:type="character" w:styleId="Headermini">
    <w:name w:val="headermini"/>
    <w:qFormat/>
    <w:rPr>
      <w:rFonts w:ascii="Verdana" w:hAnsi="Verdana" w:cs="Times New Roman"/>
      <w:b/>
      <w:bCs/>
      <w:caps/>
      <w:sz w:val="16"/>
      <w:szCs w:val="16"/>
    </w:rPr>
  </w:style>
  <w:style w:type="character" w:styleId="Legenda1">
    <w:name w:val="legenda1"/>
    <w:qFormat/>
    <w:rPr>
      <w:rFonts w:ascii="Arial" w:hAnsi="Arial" w:cs="Times New Roman"/>
      <w:color w:val="000000"/>
      <w:sz w:val="14"/>
      <w:szCs w:val="14"/>
      <w:u w:val="none"/>
    </w:rPr>
  </w:style>
  <w:style w:type="character" w:styleId="Cprght1">
    <w:name w:val="cprght1"/>
    <w:qFormat/>
    <w:rPr>
      <w:rFonts w:ascii="Verdana" w:hAnsi="Verdana" w:cs="Times New Roman"/>
      <w:color w:val="A0A0A0"/>
      <w:sz w:val="14"/>
      <w:szCs w:val="14"/>
      <w:u w:val="non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color w:val="000000"/>
      <w:sz w:val="24"/>
      <w:szCs w:val="24"/>
      <w:lang w:bidi="ar-SA"/>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color w:val="000000"/>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0:00Z</dcterms:created>
  <dc:creator>111</dc:creator>
  <dc:description/>
  <cp:keywords/>
  <dc:language>en-US</dc:language>
  <cp:lastModifiedBy>SYSTEM</cp:lastModifiedBy>
  <dcterms:modified xsi:type="dcterms:W3CDTF">2011-09-08T08:10:00Z</dcterms:modified>
  <cp:revision>2</cp:revision>
  <dc:subject/>
  <dc:title>Федеральное агентство по образованию</dc:title>
</cp:coreProperties>
</file>