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БЩАЯ ХАРАКТЕРИСТИКА БАНКОВ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пецифика банка определяется особенностями его деятельности. Результатом этой деятельности является создание банковского продукта. Банковским продуктом являются: </w:t>
      </w:r>
    </w:p>
    <w:p>
      <w:pPr>
        <w:pStyle w:val="Normal"/>
        <w:spacing w:lineRule="auto" w:line="360"/>
        <w:ind w:firstLine="709"/>
        <w:jc w:val="both"/>
        <w:rPr>
          <w:sz w:val="28"/>
          <w:szCs w:val="28"/>
        </w:rPr>
      </w:pPr>
      <w:r>
        <w:rPr>
          <w:sz w:val="28"/>
          <w:szCs w:val="28"/>
        </w:rPr>
        <w:t xml:space="preserve">1) создание платежных средств и </w:t>
      </w:r>
    </w:p>
    <w:p>
      <w:pPr>
        <w:pStyle w:val="Normal"/>
        <w:spacing w:lineRule="auto" w:line="360"/>
        <w:ind w:firstLine="709"/>
        <w:jc w:val="both"/>
        <w:rPr/>
      </w:pPr>
      <w:r>
        <w:rPr>
          <w:sz w:val="28"/>
          <w:szCs w:val="28"/>
        </w:rPr>
        <w:t xml:space="preserve">2) предоставление услуг. </w:t>
      </w:r>
    </w:p>
    <w:p>
      <w:pPr>
        <w:pStyle w:val="Normal"/>
        <w:spacing w:lineRule="auto" w:line="360"/>
        <w:ind w:firstLine="709"/>
        <w:jc w:val="both"/>
        <w:rPr>
          <w:sz w:val="28"/>
          <w:szCs w:val="28"/>
        </w:rPr>
      </w:pPr>
      <w:r>
        <w:rPr>
          <w:sz w:val="28"/>
          <w:szCs w:val="28"/>
        </w:rPr>
        <w:t xml:space="preserve">Создание платежных средств проявляет себя на уровне экономики в целом (или, как говорят, на макроуровне). Известно, что обмен продуктами труда производится не в форме обмена одного продукта на другой, а в форме купли-продажи. Товаропроизводитель предлагает рынку свой товар. Покупатель в свою очередь может приобрести необходимый ему товар только в том случае, если он продаст свой собственный продукт. В рыночном хозяйстве для совершения акта купли-продажи нужны деньги как всеобщее платежное средство. Без их помощи обмен труда между товаропроизводителями может, не состоятся. Банк в лице Центрального банка производит выпуск денег, необходимых для обращения, для приобретения и потребления, материальных благ и продолжения процесса воспроизводства. Второй составной частью продукта банка являются предоставляемые им услуги. </w:t>
      </w:r>
    </w:p>
    <w:p>
      <w:pPr>
        <w:pStyle w:val="Normal"/>
        <w:spacing w:lineRule="auto" w:line="360"/>
        <w:ind w:firstLine="709"/>
        <w:jc w:val="both"/>
        <w:rPr>
          <w:sz w:val="28"/>
          <w:szCs w:val="28"/>
        </w:rPr>
      </w:pPr>
      <w:r>
        <w:rPr>
          <w:sz w:val="28"/>
          <w:szCs w:val="28"/>
        </w:rPr>
        <w:t xml:space="preserve">К специфическим услугам относятся три вида выполняемых ими операций: </w:t>
      </w:r>
    </w:p>
    <w:p>
      <w:pPr>
        <w:pStyle w:val="Normal"/>
        <w:spacing w:lineRule="auto" w:line="360"/>
        <w:ind w:firstLine="709"/>
        <w:jc w:val="both"/>
        <w:rPr>
          <w:sz w:val="28"/>
          <w:szCs w:val="28"/>
        </w:rPr>
      </w:pPr>
      <w:r>
        <w:rPr>
          <w:sz w:val="28"/>
          <w:szCs w:val="28"/>
        </w:rPr>
        <w:t xml:space="preserve">1) депозитные операции, </w:t>
      </w:r>
    </w:p>
    <w:p>
      <w:pPr>
        <w:pStyle w:val="Normal"/>
        <w:spacing w:lineRule="auto" w:line="360"/>
        <w:ind w:firstLine="709"/>
        <w:jc w:val="both"/>
        <w:rPr/>
      </w:pPr>
      <w:r>
        <w:rPr>
          <w:sz w:val="28"/>
          <w:szCs w:val="28"/>
        </w:rPr>
        <w:t>2) кредитные операции,</w:t>
      </w:r>
    </w:p>
    <w:p>
      <w:pPr>
        <w:pStyle w:val="Normal"/>
        <w:spacing w:lineRule="auto" w:line="360"/>
        <w:ind w:firstLine="709"/>
        <w:jc w:val="both"/>
        <w:rPr/>
      </w:pPr>
      <w:r>
        <w:rPr>
          <w:sz w:val="28"/>
          <w:szCs w:val="28"/>
        </w:rPr>
        <w:t xml:space="preserve">3) расчетные операции. </w:t>
      </w:r>
    </w:p>
    <w:p>
      <w:pPr>
        <w:pStyle w:val="Normal"/>
        <w:spacing w:lineRule="auto" w:line="360"/>
        <w:ind w:firstLine="709"/>
        <w:jc w:val="both"/>
        <w:rPr>
          <w:sz w:val="28"/>
          <w:szCs w:val="28"/>
        </w:rPr>
      </w:pPr>
      <w:r>
        <w:rPr>
          <w:sz w:val="28"/>
          <w:szCs w:val="28"/>
        </w:rPr>
        <w:t>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 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w:t>
      </w:r>
    </w:p>
    <w:p>
      <w:pPr>
        <w:pStyle w:val="Normal"/>
        <w:spacing w:lineRule="auto" w:line="360"/>
        <w:ind w:firstLine="709"/>
        <w:jc w:val="both"/>
        <w:rPr>
          <w:sz w:val="28"/>
          <w:szCs w:val="28"/>
        </w:rPr>
      </w:pPr>
      <w:r>
        <w:rPr>
          <w:sz w:val="28"/>
          <w:szCs w:val="28"/>
        </w:rPr>
        <w:t xml:space="preserve">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 Рассмотренные три типа банковских операций называют традиционными банковскими операциями. Оттенок традиционности они приобретают, прежде всего, в том смысле, что исторически, на протя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няют и современные большие и малые банки. Но дело не только в этом. Оттенок традиционности данные операции приобретают и в том смысле, что создают условия сохранения статуса банка. Банками являются не вообще те или иные предприятия или организации, которые принимают вклады, выдают кредиты, или совершают расчеты между различными юридическими и физическими лицами. На практике довольно часто можно встретить фонды, которые принимают вклады на определенный срок и под определенный процент, но от этого они не становятся банками. Известно, например, что кредиты могут предоставляться также торговыми организациями, вообще всеми субъектами, у которых есть свободные денежные средства, но от этого они также не превращаются в банки, а сохра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 Данные операции в своей совокупности образуют то, что называется банком. Юридически банк - это такое предприятие, которое осуществляет все три рассмотренные операции одновременно. Если какую-либо одну из трех чисто банковских операций та или иная организация не выполняет, то она по закону не может считаться банком, а переходит в разряд других финансовых институтов (в законе "О банках и банковской деятельности" они получили название "других кредитных учреждений"). К разряду традиционных банковских операций можно отнести и кассовые операции. 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Трудно себе представить, что банк занимаясь депозитами, осуществляя кредитование и расчеты, не ведет кассовых операций. Промежуточное положение между традиционными и нетрадиционными операциями занимают дополнительные операции. В их состав входят валютные операции, операции с ценными бумагами, операции с золотом, драгоценными металлами и слитками. Эти операции банки могут и не выполнять. В состав нетрадиционных банковских услуг входят все другие услуги. </w:t>
      </w:r>
    </w:p>
    <w:p>
      <w:pPr>
        <w:pStyle w:val="Normal"/>
        <w:spacing w:lineRule="auto" w:line="360"/>
        <w:ind w:firstLine="709"/>
        <w:jc w:val="both"/>
        <w:rPr>
          <w:sz w:val="28"/>
          <w:szCs w:val="28"/>
        </w:rPr>
      </w:pPr>
      <w:r>
        <w:rPr>
          <w:sz w:val="28"/>
          <w:szCs w:val="28"/>
        </w:rPr>
        <w:t xml:space="preserve">Их достаточно много, в том числе: посреднические услуги, услуги, направленные на развитие предприятия (внедрение на биржу, размещение акций, юридическая помощь, информационные услуги и т.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 Банкам запрещено заниматься производственной и торговой деятельностью, а также страхованием. В соответствии с рассмотренной классификацией и в зависимости от субъектов получения услуги предоставляются как юридическим, так и физическим лицам. Практически набор услуг тем и другим лицам может быть в тех или иных банках одинаков, неодинаковым мо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личество видов операций для физических лиц (в том числе по совершению платежей, кредитованию производственных и потребительских нужд, приему вкладов и др.). 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мер, за счет депозитов, продажи сертификатов, кредитов, полученных у других банков, и т.п.). Осуществляя активные операции, банки размещают привлеченные и собственные ресурсы на нужды различных хозяйственных организаций и населения. В зависимости от платы за предоставление банковские услуги подразделяются на платные и бесплатные услуги. </w:t>
      </w:r>
    </w:p>
    <w:p>
      <w:pPr>
        <w:pStyle w:val="Normal"/>
        <w:spacing w:lineRule="auto" w:line="360"/>
        <w:ind w:firstLine="709"/>
        <w:jc w:val="both"/>
        <w:rPr/>
      </w:pPr>
      <w:r>
        <w:rPr>
          <w:sz w:val="28"/>
          <w:szCs w:val="28"/>
        </w:rPr>
        <w:t xml:space="preserve">Это однако не означает, что какой-то определенный тип услуг полностью является платным либо бесплатным. Дело банка определить, за какую разновидность, например, расчетных операций необходимо взыскивать плату с клиентов, а за какую - плату не устанавливать. По ряду соображений отдельные операции в составе расчетных, кредитных и депозитных могут осуществляться бесплатно. 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приносящие и не приносящие банковский доход, дорогостоящие и дешевые услуги. Так, большинство активных операций позволяет банку получить доход, в то вре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ка аккредитива стоит в банке дороже, чем обычный перевод денег по платежному поручению клиента. </w:t>
      </w:r>
    </w:p>
    <w:p>
      <w:pPr>
        <w:pStyle w:val="Normal"/>
        <w:spacing w:lineRule="auto" w:line="360"/>
        <w:ind w:firstLine="709"/>
        <w:jc w:val="both"/>
        <w:rPr>
          <w:sz w:val="28"/>
          <w:szCs w:val="28"/>
        </w:rPr>
      </w:pPr>
      <w:r>
        <w:rPr>
          <w:sz w:val="28"/>
          <w:szCs w:val="28"/>
        </w:rPr>
        <w:t xml:space="preserve">В зависимости от связи с движением материального продукта банковские услуги подразделяются на два вида: </w:t>
      </w:r>
    </w:p>
    <w:p>
      <w:pPr>
        <w:pStyle w:val="Normal"/>
        <w:spacing w:lineRule="auto" w:line="360"/>
        <w:ind w:firstLine="709"/>
        <w:jc w:val="both"/>
        <w:rPr>
          <w:sz w:val="28"/>
          <w:szCs w:val="28"/>
        </w:rPr>
      </w:pPr>
      <w:r>
        <w:rPr>
          <w:sz w:val="28"/>
          <w:szCs w:val="28"/>
        </w:rPr>
        <w:t xml:space="preserve">1) услуги связанные с его движением, </w:t>
      </w:r>
    </w:p>
    <w:p>
      <w:pPr>
        <w:pStyle w:val="Normal"/>
        <w:spacing w:lineRule="auto" w:line="360"/>
        <w:ind w:firstLine="709"/>
        <w:jc w:val="both"/>
        <w:rPr/>
      </w:pPr>
      <w:r>
        <w:rPr>
          <w:sz w:val="28"/>
          <w:szCs w:val="28"/>
        </w:rPr>
        <w:t xml:space="preserve">2) чистые услуги. </w:t>
      </w:r>
    </w:p>
    <w:p>
      <w:pPr>
        <w:pStyle w:val="Normal"/>
        <w:spacing w:lineRule="auto" w:line="360"/>
        <w:ind w:firstLine="709"/>
        <w:jc w:val="both"/>
        <w:rPr/>
      </w:pPr>
      <w:r>
        <w:rPr>
          <w:sz w:val="28"/>
          <w:szCs w:val="28"/>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вижению товаров, данные услуги банка (такие как, например, услуги предприятиям транспорта, связи, торговли) создают новую дополнительную стоимость. Чистые услуги предоставляются организациям, занятым непосредственно материальным производством, а также отдельным гражданам для удовлетворения их личных потребностей. Как отмечалось, продуктом банка являются различного рода услуги. В отличие, к примеру, от продукта промышленного предприятия банковский продукт не выглядит зачастую как нечто материальное, вещественное. Кредиты и расчеты совершаются в порядке записей по счетам, в безналичной денежной форме. Поэтому в отличие от отраслей материального производства, где продукт приобретает конкретную товарную форму, банковский продукт нельзя складировать, производить про запас.</w:t>
      </w:r>
    </w:p>
    <w:p>
      <w:pPr>
        <w:pStyle w:val="Normal"/>
        <w:spacing w:lineRule="auto" w:line="360"/>
        <w:ind w:firstLine="709"/>
        <w:jc w:val="both"/>
        <w:rPr>
          <w:sz w:val="28"/>
          <w:szCs w:val="28"/>
        </w:rPr>
      </w:pPr>
      <w:r>
        <w:rPr>
          <w:sz w:val="28"/>
          <w:szCs w:val="28"/>
        </w:rPr>
        <w:t xml:space="preserve">Важнейшим свойством банковских услуг является их производительный характер.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равной степени это относится к кредитам, предоставляемым предприятиям и организациям на развитие своей производственной и фи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 Характерным свойством банковских услуг является и то, что их 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 Возьмем, к примеру, такую традиционную банковскую операцию, как кредитование. Известно, что кредит, предоставленный предприятию-заемщику, должен быть возвращен в банк в определенные сроки, и не просто возвращен, а возвращен вместе с уплатой процентов за его использование. Это означает, что получатель кредита должен его использовать так, чтобы вовремя возвратить его в полной сумме и получить при этом прибыль, которая как минимум была бы достаточна для уплаты ссудного процента. Заемщик в силу характера кредитной сделки обязан применить полученные в банке денежные средства не для "проедания" (на потребительские цели), а как капитал. Когда на базе кредита возникает ссудный процент, то это означает, что ссужаемые банком деньги должны использоваться как капитал, заемщик обязан получить дополнительный доход. Свойство банковских услуг состоит и в том, что они охватывают как активные, так и пассивные операции.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зитам. Размещая акции клиентов, предоставляя им ссуду, выполняя валютные и другие активные операции, банки оказывают существенные услуги хозяйствам, способствуют продвижению товарных масс, купле-продаже товаров, экономии общественных затрат. Операции, выполняемые банками, могут осуществлять и другие предприятия и организации. Они не являются монополией только банка. Это относится не только к традиционным банковским операциям, но и особенно к другим услугам. Известно, например, что бухгал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дучи крупными кредитными институтами, могут выполнять небанковские операции - операции, которые традиционно выполняют другие хозяйствующие субъекты. Такое положение связано с тем, что на рынке банковских услуг в условиях рыночного хозяйства возникает серьезная конкуренция. Появление на рынке новых продавцов банковских услуг (торговые организации, финансово-промышленные компании, различные агентства и т.д.), зачастую сокращает возможность расширения наиболее прибыльных операций, вынуждает банки искать новые источники доходов. Именно поэтому особенно быстро за последние годы стали развиваться не чисто банковские операции, а другие нетрадиционные для банка услу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ВОЙСТВА БАНКОВ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ни могут быть произведены про запас, носят производительный характер, объектом банковских услуг выступает капитал, охватывают активные и пассивные операции, не являются монополией только банка, могут относиться к небанковским операциям. 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нятно, так как банки работали в условиям централизованной распределительной системы, когда ряд услуг был просто не нужен. Рынок предъявил новые требования к работе: банки оказались вынужденными осваивать новейшие операции, в которых заинтересован их клиент. К сожалению, сразу освоить все эти услуги не могут. Прошло не так мало времени, банки еще не накопили достаточного опыта. Ряд операций не получает развития из-за сильной инфляции недостаточности современных средств связи. Нельзя не учитывать и того, что банки еще не обладают необходимыми знаниями о новейших услугах, им еще предстоит обучить свой персонал технике их предоставления. Постепенно, однако, новейшие технологии новые операции становятся достоянием банков. Кроме традиционных банковских операций они начинают предоставлять более широкий набор своих услуг. В целом можно сказать, что в банковском секторе экономики наметилась тенденция к универсальной деятельности, универсализации банковских услуг. Комплексное банковское обслуживание может, однако, прийти не сразу. Для этого банкам предстоит решить ряд проблем, которые были упомянуты выше. Важно, чтобы банки правильно определили свое место на рынке, оценили свои финансовые, кадровые и производственные возможности. Иногда не обязательно стремиться к предоставлению всего набора услуг. Напротив, для того или иного банка окажется более рациональным сконцентрированным на каких-то определенных операциях. Специализация банка на их выполнении может оказаться для него более эффективным направлением развития, позволит сократить затраты на проведение операций и, в конечном счете, увеличить их доход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РАДИЦИОННЫЕ БАНКОВСКИЕ УСЛУГИ НАСЕ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диционные банковские услуги населению:</w:t>
      </w:r>
    </w:p>
    <w:p>
      <w:pPr>
        <w:pStyle w:val="Normal"/>
        <w:spacing w:lineRule="auto" w:line="360"/>
        <w:ind w:firstLine="709"/>
        <w:jc w:val="both"/>
        <w:rPr>
          <w:sz w:val="28"/>
          <w:szCs w:val="28"/>
        </w:rPr>
      </w:pPr>
      <w:r>
        <w:rPr>
          <w:sz w:val="28"/>
          <w:szCs w:val="28"/>
        </w:rPr>
        <w:t xml:space="preserve">а) ОПЕРАЦИИ БАНКА ПО ПРИВЛЕЧЕНИЮ СРЕДСТВ В ДЕПОЗИТЫ. </w:t>
      </w:r>
    </w:p>
    <w:p>
      <w:pPr>
        <w:pStyle w:val="Normal"/>
        <w:spacing w:lineRule="auto" w:line="360"/>
        <w:ind w:firstLine="709"/>
        <w:jc w:val="both"/>
        <w:rPr>
          <w:sz w:val="28"/>
          <w:szCs w:val="28"/>
        </w:rPr>
      </w:pPr>
      <w:r>
        <w:rPr>
          <w:sz w:val="28"/>
          <w:szCs w:val="28"/>
        </w:rPr>
        <w:t xml:space="preserve">1. Пассивные операции банков. Коммерческие банки выполняют различные операции по обслуживанию своих клиентов. </w:t>
      </w:r>
    </w:p>
    <w:p>
      <w:pPr>
        <w:pStyle w:val="Normal"/>
        <w:spacing w:lineRule="auto" w:line="360"/>
        <w:ind w:firstLine="709"/>
        <w:jc w:val="both"/>
        <w:rPr>
          <w:sz w:val="28"/>
          <w:szCs w:val="28"/>
        </w:rPr>
      </w:pPr>
      <w:r>
        <w:rPr>
          <w:sz w:val="28"/>
          <w:szCs w:val="28"/>
        </w:rPr>
        <w:t xml:space="preserve">Все операции коммерческих банков обычно делят на три группы: </w:t>
      </w:r>
    </w:p>
    <w:p>
      <w:pPr>
        <w:pStyle w:val="Normal"/>
        <w:spacing w:lineRule="auto" w:line="360"/>
        <w:ind w:firstLine="709"/>
        <w:jc w:val="both"/>
        <w:rPr/>
      </w:pPr>
      <w:r>
        <w:rPr>
          <w:sz w:val="28"/>
          <w:szCs w:val="28"/>
        </w:rPr>
        <w:t xml:space="preserve">1. пассивные операции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тов граждан, предприятий, организаций, выпуск ценных бумаг, займы, полученные из других банков и т.д. </w:t>
      </w:r>
    </w:p>
    <w:p>
      <w:pPr>
        <w:pStyle w:val="Normal"/>
        <w:spacing w:lineRule="auto" w:line="360"/>
        <w:ind w:firstLine="709"/>
        <w:jc w:val="both"/>
        <w:rPr>
          <w:sz w:val="28"/>
          <w:szCs w:val="28"/>
        </w:rPr>
      </w:pPr>
      <w:r>
        <w:rPr>
          <w:sz w:val="28"/>
          <w:szCs w:val="28"/>
        </w:rPr>
        <w:t>2. активные операции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Normal"/>
        <w:spacing w:lineRule="auto" w:line="360"/>
        <w:ind w:firstLine="709"/>
        <w:jc w:val="both"/>
        <w:rPr>
          <w:sz w:val="28"/>
          <w:szCs w:val="28"/>
        </w:rPr>
      </w:pPr>
      <w:r>
        <w:rPr>
          <w:sz w:val="28"/>
          <w:szCs w:val="28"/>
        </w:rPr>
        <w:t xml:space="preserve">3. активно-пассивные операции банков - комиссионные, посред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комиссионные или продажа банка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 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например, формируется почти 93 общей суммы активов коммерческих банков США. От характера, депозитов зависят виды ссудных операций, а соответственно, и размеры доходов банков. 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ты личного потребления остается временно в распоряжении банка. Возврат этих средств, предоставляемых населением в качестве кредита государству или банку, происходит, по мере того как граждане используют свои денежные средства на покупку товаров и оплату услуг. Параллельно с использованием денежных сбережений одними гражданами образуются новые сбережения другими. Поэтому общая сумма денежных средств населения, которой могут распоряжаться банки в качестве кредитного ресурса, не только не уменьшаются, но и как правило, систематически возрастает. В зависимости от срока помещения средств во вклады в банки депозиты делятся на вклады до востребования и срочные вклады, разностью которые являются сберегательные вклады. Вклады до востребования могут быть изъяты в любое время без предварительного уве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 В отличие от вкладов до востребования срочные и сберега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ков в качестве ресурса, он может более свободно маневрировать ими, чем средствами во вкладах до востребования. В момент открытия счета в учреждении Сбербанка между последним и вкладчиком возникают правовые отношения, которые прекращаются лишь после полного возврата суммы вклады и закрытия счета. Отношения эти оформляются договором на организация сбережений того или иного клиента в форме вклада на сберегательный счет, открытый в банке. В качестве сторон такого договора выступают, с одной стороны, сам вкладчик (доверитель) и банк (заемщик). Вкладчик делает соответствующий взнос на сберегательный счет, открытый в банке, а последний обязуется сохранить вверенную ему сумму денежный средств, предоставив их в любое время в распоряжение вкладчика, а также выплачивать по вкладу установленный доход. Действующий порядок определяет содержание и форму документа, устанавливающего факт внесения вклада. Им является сберегательная книжка. Таким образом, сберегательная книжка представляет собой документ, выдаваемый учреждением Сбербанка вкладчику, в подтверждении внесенной им во вклад суммы. В ней последовательно отражаются записи приходных и расходных операций по вкладу. После каждой операции выводится новый остаток вклада. Для оформления операций по вкладам применяются: лицевой счет, сберегательная книжка, контрольный лист, расчетная и чековая книжки, алфавитная карточка, операционный дневник, квитанции, приходно-кассовые ордера, поручение вкладчика на списание суммы, извещение последующему контролю, заявление о переводе вклада, реестр для записи заявлений, книга регистрации утраченных сберкнижек. </w:t>
      </w:r>
      <w:r>
        <w:br w:type="page"/>
      </w:r>
    </w:p>
    <w:p>
      <w:pPr>
        <w:pStyle w:val="Normal"/>
        <w:spacing w:lineRule="auto" w:line="360"/>
        <w:ind w:firstLine="709"/>
        <w:jc w:val="both"/>
        <w:rPr/>
      </w:pPr>
      <w:r>
        <w:rPr>
          <w:sz w:val="28"/>
          <w:szCs w:val="28"/>
        </w:rPr>
        <w:t xml:space="preserve">б) БАНКОВСКИЕ ОПЕРАЦИИ ПО КРЕДИТОВАНИЮ ИНДИВИДУАЛЬНЫХ ЗАЕМЩИКОВ. </w:t>
      </w:r>
    </w:p>
    <w:p>
      <w:pPr>
        <w:pStyle w:val="Normal"/>
        <w:spacing w:lineRule="auto" w:line="360"/>
        <w:ind w:firstLine="709"/>
        <w:jc w:val="both"/>
        <w:rPr/>
      </w:pPr>
      <w:r>
        <w:rPr>
          <w:sz w:val="28"/>
          <w:szCs w:val="28"/>
        </w:rPr>
        <w:t>1. Общая характеристика кредитного процесса при кредитовании частных лиц. Активными операциями называются операции банков по размеще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 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вания, объектом кредитования, объему и т.д. По типу заемщика ссуды можно сгруппировать следующим образом: ссуды государственным предприятиям, акционерным обществам, кооперативам, МП, СП, частным лицам. По видам обеспечения ссуды подразделяются на обеспеченные и необеспеченные или бланковые. Обеспечением ссуд могут выступать: залог, гарантии, поручительства, страхование. В качестве их могут выступать различные виды активов. Главная причина, по которой банк требует обеспечения, - риск понести убытки в случае не желания или неспособности заемщика погасить ссуду в срок и полностью. Если клиент не имеет достаточного обеспечения или спрашивает ссуду на операцию, имеющую повышенную степень риска, банк рассматривает вопрос о целесообразности выдачи кредита при страховании его в страховых организациях. Эта операция носит название "страхование риска не погашения кредита". Ее проводит страховое общество, получая определенный процент от суммы кредитного договора. Обеспечение кредита, его страхование уменьшают риск не погашения кредита. Вместе с тем, для кредитного работника предпочтительнее, чтобы ссуда возмещалась за счет дохода заемщика. Классификацию ссуд можно продолжить в зависимости от сроков их погашения. По срокам погашения ссуды делятся на краткосрочные и долгосрочные. К первой группе относятся обычно ссуды, предоставляемые сроком до 1 года. Для коммерческих банков нашей страны в современных условиях это наиболее предпочтительный вид ссуд.</w:t>
      </w:r>
    </w:p>
    <w:p>
      <w:pPr>
        <w:pStyle w:val="Normal"/>
        <w:spacing w:lineRule="auto" w:line="360"/>
        <w:ind w:firstLine="709"/>
        <w:jc w:val="both"/>
        <w:rPr>
          <w:sz w:val="28"/>
          <w:szCs w:val="28"/>
        </w:rPr>
      </w:pPr>
      <w:r>
        <w:rPr>
          <w:sz w:val="28"/>
          <w:szCs w:val="28"/>
        </w:rPr>
        <w:t xml:space="preserve">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Формируя свою кредитную политику, коммерческий банк должен учитывать характер колебаний и категорию депозитов. Для уменьшения степени рискованности кредита банкам необходимо разрабатывать методы расчета коэффициента связанности депозитов с учетом особенностей работы и руководствоваться им при размещении депозитов в активы. Важно также использовать различные приемы и методы оценки ликвидности баланса банка, рейтинговые оценки, выполнение экономических нормативов Центрального банка (директивные и оценочные) и т.д. Важно учитывать также процентный риск, возникающий в том числе, при формировании депозитов и проведении кредитных операций. </w:t>
      </w:r>
    </w:p>
    <w:p>
      <w:pPr>
        <w:pStyle w:val="Normal"/>
        <w:spacing w:lineRule="auto" w:line="360"/>
        <w:ind w:firstLine="709"/>
        <w:jc w:val="both"/>
        <w:rPr>
          <w:sz w:val="28"/>
          <w:szCs w:val="28"/>
        </w:rPr>
      </w:pPr>
      <w:r>
        <w:rPr>
          <w:sz w:val="28"/>
          <w:szCs w:val="28"/>
        </w:rPr>
        <w:t>в) ДОЛГОСРОЧНЫЕ ССУДЫ</w:t>
      </w:r>
    </w:p>
    <w:p>
      <w:pPr>
        <w:pStyle w:val="Normal"/>
        <w:spacing w:lineRule="auto" w:line="360"/>
        <w:ind w:firstLine="709"/>
        <w:jc w:val="both"/>
        <w:rPr>
          <w:sz w:val="28"/>
          <w:szCs w:val="28"/>
        </w:rPr>
      </w:pPr>
      <w:r>
        <w:rPr>
          <w:sz w:val="28"/>
          <w:szCs w:val="28"/>
        </w:rPr>
        <w:t xml:space="preserve">1) Кредит на строительство садовых домиков и благоустройство садовых участков в садоводческих товариществах. Данный кредит предоставляется заемщиком сроком на 5 лет под 150 процентов годовых. Для получения ссуды индивидуальный заемщик должен представить в банк следующие документы: а) справку из садоводческого товарищества с указанием времени вступления в члены садоводческого товарищества или получения участка, подробного адреса садоводческого товарищества, наличие на участке строений (поскольку, если на участке есть хозяйственные постройки, то в справке указывается, что на участке строений пригодных для жилья нет), б) поручительство, оформленное в нотариальной конторе, в) справку с места работы с указанием, что работа постоянная (т.к. кредиты не выдаются, временно не работающим), г) паспорт. Беспроцентная ссуда на строительство садового дома членам садового товарищества представляется Сбербанком участникам и инвалидам ВОВ и лицам, приравненным к ним. Жилищное кредитование осуществляется при соблюдении основных принципов кредитования: целевого использования, обеспеченности, срочности, платности, возвратности. Выдача строительного кредита осуществляется путем открытия кредитной линии, при этом ссуда дается заемщику по частям, соответствующим стоимости законченных этапов строительно-монтажных работ. 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 В зависимости от вида кредита в договоре о залоге /об ипотеке/ определяется форма, размер и порядок залогового обеспечения кредита. Предметом залога могут быть: 1. земельный участок под строительство, являющийся собственностью заемщика, или другие имущественные права на этот участок, 2. готовое жилье или не завершенное строительство, 3. другие виды имущества и имущественных прав. Заложенное имущество подлежит страхованию залогодателем от утраты и повреждений. Решение о предоставлении строительного кредита принимается банком-кредитором на основании кредитной заявки заемщика. </w:t>
      </w:r>
    </w:p>
    <w:p>
      <w:pPr>
        <w:pStyle w:val="Normal"/>
        <w:spacing w:lineRule="auto" w:line="360"/>
        <w:ind w:firstLine="709"/>
        <w:jc w:val="both"/>
        <w:rPr>
          <w:sz w:val="28"/>
          <w:szCs w:val="28"/>
        </w:rPr>
      </w:pPr>
      <w:r>
        <w:rPr>
          <w:sz w:val="28"/>
          <w:szCs w:val="28"/>
        </w:rPr>
        <w:t>г) КРАТКОСРОЧНЫЕ ССУДЫ</w:t>
      </w:r>
    </w:p>
    <w:p>
      <w:pPr>
        <w:pStyle w:val="Normal"/>
        <w:spacing w:lineRule="auto" w:line="360"/>
        <w:ind w:firstLine="709"/>
        <w:jc w:val="both"/>
        <w:rPr>
          <w:sz w:val="28"/>
          <w:szCs w:val="28"/>
        </w:rPr>
      </w:pPr>
      <w:r>
        <w:rPr>
          <w:sz w:val="28"/>
          <w:szCs w:val="28"/>
        </w:rPr>
        <w:t xml:space="preserve">Анализ выдачи Сберегательным банком краткосрочных ссуд показал, что наиболее распространенные в современных условиях получили кредиты Сберегательного банка населению под залог ценных бумаг и на неотложные нужды. 1. Краткосрочный кредит населению на неотложные нужды выдается наличными деньгами на срок до 3 лет в сумме, зависящей от заработка ссудозаемщика. Для оформления ссуды на неотложные нужды клиент предоставляет в банк справки с места работы ссудозаемщика и поручителя с указанием их среднемесячного дохода. После проверки этих документов экономист подсчитывает сумму кредита, возможную к выдаче, которая зависит от размера заработной платы заемщика и срока предоставления ссуды. </w:t>
      </w:r>
    </w:p>
    <w:p>
      <w:pPr>
        <w:pStyle w:val="Normal"/>
        <w:spacing w:lineRule="auto" w:line="360"/>
        <w:ind w:firstLine="709"/>
        <w:jc w:val="both"/>
        <w:rPr>
          <w:sz w:val="28"/>
          <w:szCs w:val="28"/>
        </w:rPr>
      </w:pPr>
      <w:r>
        <w:rPr>
          <w:sz w:val="28"/>
          <w:szCs w:val="28"/>
        </w:rPr>
        <w:t xml:space="preserve">Подводя итог рассмотрению современной практики по кредитованию индивидуальных заемщиков, следует отметить, что анализ динамики показателей, характеризующих развитие кредитных взаимоотношений Сберегательного банка с населением, свидетельствует о недостатках в процентной политике банка о том, что нередки случаи нецелевого использования ссуд или несвоевременного погашения населением задолженности перед бан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НО-КАССОВОЕ ОБСЛУЖИВАНИЕ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Развитие безналичных расчетов населения в историческом аспекте. Сущность безналичных расчетов состоит в том, что они осуществляются при помощи банковских операций (посредством перечисления по счетам), используемых для замещения наличных денег.</w:t>
      </w:r>
    </w:p>
    <w:p>
      <w:pPr>
        <w:pStyle w:val="Normal"/>
        <w:spacing w:lineRule="auto" w:line="360"/>
        <w:ind w:firstLine="709"/>
        <w:jc w:val="both"/>
        <w:rPr>
          <w:sz w:val="28"/>
          <w:szCs w:val="28"/>
        </w:rPr>
      </w:pPr>
      <w:r>
        <w:rPr>
          <w:sz w:val="28"/>
          <w:szCs w:val="28"/>
        </w:rPr>
        <w:t xml:space="preserve">Безналичные расчеты населения в нашей стране носят строго добровольный характер. К их числу относятся: перечисления на счета по вкладам части заработной платы и других денежных доходов, выплата через учреждения банка заработной платы рабочим и служащим, а также денежных заработков колхозникам, выдача чеков за счет сумм вкладов, переводов, перечисление сумм со счетов по вкладам в уплату за товары, за квартиру, коммунальные и прочие услуги, перечисление вклада с одного счета на другой и т.д. Безналичные расчеты способствуют сокращению потребности в наличных денежных средствах, а также расходов, связанных с их изготовлением, перевозкой и хранением, что способствует экономии материальных, трудовых и финансовых ресурсов. В настоящее время создана комплексная автоматизированная система безналичных расчетов населению. Кроме вопросов безналичных расчетов за товары и услуги, в концепции комплексного рассмотрения проблемы банковского обслуживания населения. </w:t>
      </w:r>
    </w:p>
    <w:p>
      <w:pPr>
        <w:pStyle w:val="Normal"/>
        <w:spacing w:lineRule="auto" w:line="360"/>
        <w:ind w:firstLine="709"/>
        <w:jc w:val="both"/>
        <w:rPr/>
      </w:pPr>
      <w:r>
        <w:rPr>
          <w:sz w:val="28"/>
          <w:szCs w:val="28"/>
        </w:rPr>
        <w:t xml:space="preserve">Системный подход соответствует научно-техническому уровню современного банковского производства, и приемлем при незначительной модификации для любой банковской системы. Концеп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 </w:t>
      </w:r>
    </w:p>
    <w:p>
      <w:pPr>
        <w:pStyle w:val="Normal"/>
        <w:spacing w:lineRule="auto" w:line="360"/>
        <w:ind w:firstLine="709"/>
        <w:jc w:val="both"/>
        <w:rPr>
          <w:sz w:val="28"/>
          <w:szCs w:val="28"/>
        </w:rPr>
      </w:pPr>
      <w:r>
        <w:rPr>
          <w:sz w:val="28"/>
          <w:szCs w:val="28"/>
        </w:rPr>
        <w:t xml:space="preserve">Выплата доходов населению через банк. В настоящее время в нашей стране система безналичных расчетов населения включает: во-первых, безналичные перечисления по счетам клиентов, и во-вторых, собственно безналичные расчеты населения за товары и услуги. Прогрессивной формой обслуживания населения является выплата через управления банков заработной платы рабочим и служащим, денежных заработков колхозникам, оплата труда членам кооперативов, пенсий, авторских гонораров, страховых и других сумм. Анализ динамики безналичных перечислений на счета по вкладам свидетельствуют о быстрых темпах роста этих показателей. На фоне общего роста безналичных перечислений во вклады особенно быстро растут перечисления во вклады зарплаты трудящихся, что объясняется привлечением к данному виду банковских услуг крупных предприятий, а также большинство число кооперативов. </w:t>
      </w:r>
    </w:p>
    <w:p>
      <w:pPr>
        <w:pStyle w:val="Normal"/>
        <w:spacing w:lineRule="auto" w:line="360"/>
        <w:ind w:firstLine="709"/>
        <w:jc w:val="both"/>
        <w:rPr>
          <w:sz w:val="28"/>
          <w:szCs w:val="28"/>
        </w:rPr>
      </w:pPr>
      <w:r>
        <w:rPr>
          <w:sz w:val="28"/>
          <w:szCs w:val="28"/>
        </w:rPr>
        <w:t xml:space="preserve">Расчетно-кассовое обслуживание населения. Одним из важнейших направлений работы коммерческих банков по совершенствованию обслуживания населения является развитие безналичных расчетов граждан с торговыми, коммунальными и другими предприятиями. В настоящее время банки выполняют широкий круг расчетно-кассовых операций: принимают платежи населения в пользу предприятий, учреждений, организаций, а также доход государственного и местных бюджетов; выдают расчетные чеки для оплаты товаров и услуг; производят по поручениям вкладчиков безналичные расчеты по платежам выполняют другие операции. В последние годы существенно расширилась сфера применения безналичных, расчетов за товары и услуги. </w:t>
      </w:r>
    </w:p>
    <w:p>
      <w:pPr>
        <w:pStyle w:val="Normal"/>
        <w:spacing w:lineRule="auto" w:line="360"/>
        <w:ind w:firstLine="709"/>
        <w:jc w:val="both"/>
        <w:rPr>
          <w:sz w:val="28"/>
          <w:szCs w:val="28"/>
        </w:rPr>
      </w:pPr>
      <w:r>
        <w:rPr>
          <w:sz w:val="28"/>
          <w:szCs w:val="28"/>
        </w:rPr>
        <w:t xml:space="preserve">Расчетные чеки стали применяться при оплате услуг, предоставляемых предприятиями бытового обслуживания, при покупке туристами инвалюты для поездки за рубеж и оплате стоимости путевок, при оплате услуг, предоставляемых предприятиями общественного питания по предварительным заказам, оплате стоимости приобретаемых населением садовых домиков. Расчетный чек применяется для расчетов за любые виды товаров и услуг. Чек является именным документом и выдается в банках за счет средств, хранящихся на счетах граждан. Для получения чека в учреждении банка открывается депозитный счет на любую сумму. При этом депозитный счет может быть открыт и при внесении наличных денег. По желанию клиента ему может быть выдано на сумму депозитного счета несколько чеков. На сумму чекового депозита за период хранения на счете начисляется доход. </w:t>
      </w:r>
    </w:p>
    <w:p>
      <w:pPr>
        <w:pStyle w:val="Normal"/>
        <w:spacing w:lineRule="auto" w:line="360"/>
        <w:ind w:firstLine="709"/>
        <w:jc w:val="both"/>
        <w:rPr/>
      </w:pPr>
      <w:r>
        <w:rPr>
          <w:sz w:val="28"/>
          <w:szCs w:val="28"/>
        </w:rPr>
        <w:t>Его выплата производится при закрытии счета. Операции по выдаче чеков выплачивается всеми учреждениями Сбербанка. Расчет чеками производится не только за дорогостоящий товар, но и в целом совершенствования и улучшения обслуживания населения и дальнейшего развития безналичных расчетов, а также расширения чекового оборота расчетные чеки стали применяться в уплату за оказанные предприятиями бытового обслуживания гражданами услуги: строительство и ремонт жилья, изготовления изделий из меха, гранитный изделий, изготовление мебели и другие услуги. Аванс за услуги, предоставляемые предприятиями общественного питания по предварительным заказам на обслуживание торжеств, также может быть оплачен чеком. Еще одной формой безналичных расчетов служит чековая книжка. Чековая книжка Сберегательного банка является именным денежным документом и выдается вкладчику банка на любую сумму в сомах в пределах остатка средств на счете по вкладу до востребования. Преимущества расчетов чеками из чековой книжки очевидны: отпадает необходимость иметь при себе наличные деньги; гарантирована сохранность денежных сбережений по чековой книжке; двенадцать отрывных чеков позволяют в течении двух лет (на такой срок выдается чековая книжка с правом продления ее по желанию вкладчика еще на такой же срок) расплачиваться за любые виды промышленных товаров и бытовые услуги либо, в случае необходимости, получить наличные деньги в учреждении банка.</w:t>
      </w:r>
    </w:p>
    <w:p>
      <w:pPr>
        <w:pStyle w:val="Normal"/>
        <w:spacing w:lineRule="auto" w:line="360"/>
        <w:ind w:firstLine="709"/>
        <w:jc w:val="both"/>
        <w:rPr>
          <w:sz w:val="28"/>
          <w:szCs w:val="28"/>
        </w:rPr>
      </w:pPr>
      <w:r>
        <w:rPr>
          <w:sz w:val="28"/>
          <w:szCs w:val="28"/>
        </w:rPr>
        <w:t xml:space="preserve">Учреждения Сбербанков выполняют поручения вкладчиков о переводе вкладов в полной сумме или частично в другие отделения, филиалы или агентства для дальнейшего хранения либо для выплаты наличными деньгами. Вклад может быть переведен как на имя самого вкладчика, так и на имя другого лица. Для перевода могут быть приняты наличные деньги с тем, чтобы переведенная сумма была зачислена на счет вкладчика в другом отделении. Такие операции выполняют сегодня все учреждения сберегательных банков. Кроме того, отделения и филиалы Сбербанка принимают от граждан поручения о переводе сумм, вносимых наличными деньгами в других отделениях и филиалах. Задача развития безналичных расчетов населения чрезвычайно актуальна и сулит немалые выгоды как в целом для государства, так и для населения, а также для банковской системы и торговых (бытовых) организаций. Т. к. тем самым сократит потребность в наличных деньгах и уменьшит издержки обращения, а также позволит ускорить оборот денежных средств в хозяйстве, расширить рынок платных услуг и будет способствовать росту сбалансированности денежных доходов и расходов населения. Для населения развитие безналичных расчетов привлекательно сточки зрения удобства осуществления расчетов за приобретаемые товары длительного пользования, повышения безопасности при расходовании денежных средств. Для банковской системы расширение безналичных расчетов создает возможность привлечения дополнительных кредитных ресурсов и увеличения доходов за счет развития новых видов платных услуг. </w:t>
      </w:r>
      <w:r>
        <w:br w:type="page"/>
      </w:r>
    </w:p>
    <w:p>
      <w:pPr>
        <w:pStyle w:val="Normal"/>
        <w:spacing w:lineRule="auto" w:line="360"/>
        <w:ind w:firstLine="709"/>
        <w:jc w:val="both"/>
        <w:rPr>
          <w:b/>
          <w:b/>
          <w:bCs/>
          <w:sz w:val="28"/>
          <w:szCs w:val="28"/>
        </w:rPr>
      </w:pPr>
      <w:r>
        <w:rPr>
          <w:b/>
          <w:bCs/>
          <w:sz w:val="28"/>
          <w:szCs w:val="28"/>
        </w:rPr>
        <w:t>ФОРМЫ БЕЗНАЛИЧНЫХ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ерации банков с ценными бумагами и населением. Ценные бумаги - это денежные и товарные документы, объединяемые общим для них признаком - необходимостью предъявления для реализации выраженных в них прав. В нашей стране в настоящее время функционируют такие ценные бумаги, как государственные и региональные облигации, акции, векселя, сберегательные и депозитные сертификаты, билеты денежно-вещевых лотерей. При всем многообразии ценных бумаг их модно разделить на две категории: долговые и долевые ценные бумаги. Долговые ценные бумаги - это бумаги обычно с твердо фиксированной процентной ставкой и обязательством возврата суммы долга к определенной дате. Долевые ценные бумаги представляют непосредственно долю держателя в реальной собственности и дают право на получение части прибыли акционерного общества и участие в его управлении. Операции банков с ценными бумагами делятся на активные и пассивные. В свою очередь активные операции банков с ценными бумагами можно условно разделить на две большие группы: учетно-ссудные операции и инвестиционные. К первой группе относятся операции по учету векселей, выдача ссуд под залог векселей и товарных документов, ипотечные кредиты, ссуды под ценные бумаги. Во вторую категорию активных операций с ценными бумагами входят и арбитражные операции банков за собственный счет, преследующие цель получения дохода за счет курсовых разн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ЛЕКТРОННЫЕ БАНКОВСКИЕ УСЛУГИ НАСЕ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шей стране была разработана концепция создания комплексной автоматизированной системы безналичных расчетов населения. Кроме вопросов безналичных расчетов за товары и услуги в концепции комплексно рассмотрена проблема банковского обслуживания населения. Системный замысел соответствует научно-техническому уровню современного, банковского производства и приемлем при незначительной модификации для любой банковской системы, как существующей, так и перспективной. </w:t>
      </w:r>
    </w:p>
    <w:p>
      <w:pPr>
        <w:pStyle w:val="Normal"/>
        <w:spacing w:lineRule="auto" w:line="360"/>
        <w:ind w:firstLine="709"/>
        <w:jc w:val="both"/>
        <w:rPr>
          <w:sz w:val="28"/>
          <w:szCs w:val="28"/>
        </w:rPr>
      </w:pPr>
      <w:r>
        <w:rPr>
          <w:sz w:val="28"/>
          <w:szCs w:val="28"/>
        </w:rPr>
        <w:t xml:space="preserve">Пластиковая карточка - это обобщающий термин, который обознач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м. Важнейшей особенностью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очка может служить пропуском в здание, средством доступа к компьютеру, средством оплаты телефонных переговоров, водительским удостоверением и т.д. В сфере денежного обращения пластиковые карточки являются одним из прогрессивных средств организации безналичных расчетов. Все пластиковые карточки, предназначенные для расчетов могут быть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у. Кредитная карточка размером с "визитку" содержит информацию о платежеспособности клиента, имя владельца, номер его банковского счета, символы электронной системы платежей, в которой используются карточки данного вида, голограмму, срок пользования карточкой и на ее обороте - на магнитной полосе - подпись клиента. </w:t>
      </w:r>
    </w:p>
    <w:p>
      <w:pPr>
        <w:pStyle w:val="Normal"/>
        <w:spacing w:lineRule="auto" w:line="360"/>
        <w:ind w:firstLine="709"/>
        <w:jc w:val="both"/>
        <w:rPr>
          <w:sz w:val="28"/>
          <w:szCs w:val="28"/>
        </w:rPr>
      </w:pPr>
      <w:r>
        <w:rPr>
          <w:sz w:val="28"/>
          <w:szCs w:val="28"/>
        </w:rPr>
        <w:t xml:space="preserve">К операциям, которые можно осуществить при помощи кредитных карточек, относятся: покупка товаров, оплата услуг, получение наличных денежных средств в виде ссуды или аванса от любого банка - члена системы, в которой функционируют карточки данного вида. Большинство кредитных карточек можно использовать также для получения наличных денег через банкоматы (автобанки) как внутри страны, так и за рубежом в учреждениях банка, участвующего в соответствующей системе использования кредитных карточек. </w:t>
      </w:r>
    </w:p>
    <w:p>
      <w:pPr>
        <w:pStyle w:val="Normal"/>
        <w:spacing w:lineRule="auto" w:line="360"/>
        <w:ind w:firstLine="709"/>
        <w:jc w:val="both"/>
        <w:rPr>
          <w:sz w:val="28"/>
          <w:szCs w:val="28"/>
        </w:rPr>
      </w:pPr>
      <w:r>
        <w:rPr>
          <w:sz w:val="28"/>
          <w:szCs w:val="28"/>
        </w:rPr>
        <w:t xml:space="preserve">Одним из видов услуг, предоставляемых при помощи кредитных карточек, - это бесплатное страхование от несчастных случаев во время путешествий. </w:t>
      </w:r>
    </w:p>
    <w:p>
      <w:pPr>
        <w:pStyle w:val="Normal"/>
        <w:spacing w:lineRule="auto" w:line="360"/>
        <w:ind w:firstLine="709"/>
        <w:jc w:val="both"/>
        <w:rPr>
          <w:sz w:val="28"/>
          <w:szCs w:val="28"/>
        </w:rPr>
      </w:pPr>
      <w:r>
        <w:rPr>
          <w:sz w:val="28"/>
          <w:szCs w:val="28"/>
        </w:rPr>
        <w:t xml:space="preserve">Оплачиваемая стоимость поездки при помощи кредитной карточки, ее владелец автоматически страхуется на случай возможного ущерба, повреждений или смерти. И получение возмещения ущерба гарантируется владельцу карточки, а в случае его смерти - жене, детям, находящимся на иждивении. Раз в месяц владелец карточки получает сведения (отчет) о движении средств на его ссудном счете, детализирующий даты и стоимость произведенных покупок и получение наличных денежных средств в виде аванса, поскольку допускается даже некоторый перерасход средств - овердрафт - кредит под небольшие проценты. Владелец карточки имеет право погасить всю сумму задолженности без уплаты процентов за пользование кредитом в течении 25 дней с момента получения отчета, либо уплатить лишь часть суммы и остаток долга погашать в течении нескольких месяцев, но при этом оплачивая банку проценты. Следует иметь в виду, что условия предоставления клиентам потребительских кредитов и, в том числе кредитных карт, различны от банка к банку, от страны к стране и, более того, различные кредитные карты предоставляют клиентам различный набор услуг. В целом можно сделать вывод, что кредит, основанный на использовании кредитных карточек, отличается от традиционного кредита, погашаемого в рассрочку, следующими чертами: затраты на организацию кредита однократны; трудно предотвратить чрезмерное использование карточек небольшой частью их владельцев, существует риск жульнического использования карточек. </w:t>
      </w:r>
      <w:r>
        <w:br w:type="page"/>
      </w:r>
    </w:p>
    <w:p>
      <w:pPr>
        <w:pStyle w:val="Normal"/>
        <w:spacing w:lineRule="auto" w:line="360"/>
        <w:ind w:firstLine="709"/>
        <w:jc w:val="both"/>
        <w:rPr>
          <w:b/>
          <w:b/>
          <w:bCs/>
          <w:sz w:val="28"/>
          <w:szCs w:val="28"/>
        </w:rPr>
      </w:pPr>
      <w:r>
        <w:rPr>
          <w:b/>
          <w:bCs/>
          <w:sz w:val="28"/>
          <w:szCs w:val="28"/>
        </w:rPr>
        <w:t>ПРОБЛЕМЫ СОВЕРШЕНСТВОВАНИЯ БАНКОВСКОГО ОБСЛУЖИВАНИЯ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здание и развитие системы коммерческих банков на новой основе позволило ослабить монополизм в банковском деле, зародить конкуренцию, а также явилось первым шагом к организации денежного рынка. Коммерческие банки самостоятельно стали устанавливать процентные ставки по привлекаемым средствам и кредитам, работать рентабельность. Созданные банки отличаются большим разнообразием методов ведения дела. Коммерциализация банковской системы резко снижает опасность ее бюрократизации, содействует оперативному решению вопросов. Коммерческие банки в своей деятельности ориентируются на необходимость получения максимально возможного дохода. Основной доход банки получают от ссудных операций. Один из путей решения проблемы дефицитности кредитных ресурсов - это более широкое привлечение денежных средств населения во вклады в коммерческие банки. В настоящее время децентрализуется лишь часть ссудного фонда страны. Это остатки средств на счетах предприятий, организаций и учреждений. Что же касается вкладов частных лиц, то в каждом коммерческом банке их размер, как установлено действующим банковским законодательством, не должен превышать суммы собственных средств, то есть 5-8 процентов банка. Передовые банки активно расширяют спектр выполняемых ими услуг, повышают качество обслуживания клиентов. Банки предлагают своим клиентам: </w:t>
      </w:r>
    </w:p>
    <w:p>
      <w:pPr>
        <w:pStyle w:val="Normal"/>
        <w:spacing w:lineRule="auto" w:line="360"/>
        <w:ind w:firstLine="709"/>
        <w:jc w:val="both"/>
        <w:rPr>
          <w:sz w:val="28"/>
          <w:szCs w:val="28"/>
        </w:rPr>
      </w:pPr>
      <w:r>
        <w:rPr>
          <w:sz w:val="28"/>
          <w:szCs w:val="28"/>
        </w:rPr>
        <w:t xml:space="preserve">1) открытие и ведение срочных счетов; </w:t>
      </w:r>
    </w:p>
    <w:p>
      <w:pPr>
        <w:pStyle w:val="Normal"/>
        <w:spacing w:lineRule="auto" w:line="360"/>
        <w:ind w:firstLine="709"/>
        <w:jc w:val="both"/>
        <w:rPr>
          <w:sz w:val="28"/>
          <w:szCs w:val="28"/>
        </w:rPr>
      </w:pPr>
      <w:r>
        <w:rPr>
          <w:sz w:val="28"/>
          <w:szCs w:val="28"/>
        </w:rPr>
        <w:t xml:space="preserve">2) открытие и ведение текущих счетов; </w:t>
      </w:r>
    </w:p>
    <w:p>
      <w:pPr>
        <w:pStyle w:val="Normal"/>
        <w:spacing w:lineRule="auto" w:line="360"/>
        <w:ind w:firstLine="709"/>
        <w:jc w:val="both"/>
        <w:rPr>
          <w:sz w:val="28"/>
          <w:szCs w:val="28"/>
        </w:rPr>
      </w:pPr>
      <w:r>
        <w:rPr>
          <w:sz w:val="28"/>
          <w:szCs w:val="28"/>
        </w:rPr>
        <w:t xml:space="preserve">3) банковский вексель эмиссионного синдиката; </w:t>
      </w:r>
    </w:p>
    <w:p>
      <w:pPr>
        <w:pStyle w:val="Normal"/>
        <w:spacing w:lineRule="auto" w:line="360"/>
        <w:ind w:firstLine="709"/>
        <w:jc w:val="both"/>
        <w:rPr>
          <w:sz w:val="28"/>
          <w:szCs w:val="28"/>
        </w:rPr>
      </w:pPr>
      <w:r>
        <w:rPr>
          <w:sz w:val="28"/>
          <w:szCs w:val="28"/>
        </w:rPr>
        <w:t xml:space="preserve">4) приобретение сберегательных сертификатов; </w:t>
      </w:r>
    </w:p>
    <w:p>
      <w:pPr>
        <w:pStyle w:val="Normal"/>
        <w:spacing w:lineRule="auto" w:line="360"/>
        <w:ind w:firstLine="709"/>
        <w:jc w:val="both"/>
        <w:rPr>
          <w:sz w:val="28"/>
          <w:szCs w:val="28"/>
        </w:rPr>
      </w:pPr>
      <w:r>
        <w:rPr>
          <w:sz w:val="28"/>
          <w:szCs w:val="28"/>
        </w:rPr>
        <w:t xml:space="preserve">5) приобретение обыкновенных именных акций: </w:t>
      </w:r>
    </w:p>
    <w:p>
      <w:pPr>
        <w:pStyle w:val="Normal"/>
        <w:spacing w:lineRule="auto" w:line="360"/>
        <w:ind w:firstLine="709"/>
        <w:jc w:val="both"/>
        <w:rPr>
          <w:sz w:val="28"/>
          <w:szCs w:val="28"/>
        </w:rPr>
      </w:pPr>
      <w:r>
        <w:rPr>
          <w:sz w:val="28"/>
          <w:szCs w:val="28"/>
        </w:rPr>
        <w:t xml:space="preserve">6) предоставление необходимой информации; </w:t>
      </w:r>
    </w:p>
    <w:p>
      <w:pPr>
        <w:pStyle w:val="Normal"/>
        <w:spacing w:lineRule="auto" w:line="360"/>
        <w:ind w:firstLine="709"/>
        <w:jc w:val="both"/>
        <w:rPr>
          <w:sz w:val="28"/>
          <w:szCs w:val="28"/>
        </w:rPr>
      </w:pPr>
      <w:r>
        <w:rPr>
          <w:sz w:val="28"/>
          <w:szCs w:val="28"/>
        </w:rPr>
        <w:t>7) индивидуальное обслуживание клиентов.</w:t>
      </w:r>
    </w:p>
    <w:p>
      <w:pPr>
        <w:pStyle w:val="Normal"/>
        <w:spacing w:lineRule="auto" w:line="360"/>
        <w:ind w:firstLine="709"/>
        <w:jc w:val="both"/>
        <w:rPr/>
      </w:pPr>
      <w:r>
        <w:rPr>
          <w:sz w:val="28"/>
          <w:szCs w:val="28"/>
        </w:rPr>
        <w:t>Перечисленные выше услуги банка - лишь небольшая часть спектра банковских операций и услуг по обслуживанию частных клиентов. Современные банки стремятся всемерно расширять число и повышать качество выполняемых ими операций с тем, чтобы привлечь больше клиентов и повысить свою доходную базу. Доходность банковских услуг. Стоимость банковских услуг определяется договором между клиентом и коммерческим банком, но с учетом развития рынка аналогичных услуг в регионе и получение соответствующей прибыли. В настоящее время особенно ценятся услуги по своевременным расчетам между покупателем и поставщиком, а также услуги, связанные со внедрением новых платежных средств в виде кредитных и других пластиковых карт, векселей, чеков и других. Рост доходности работы банков на современном этапе развития могут дать услуги, которые обеспечивают улучшение комплексного расчетно-кассового обслуживания клиентов, проведение операций с ценными бумагами, развития операций с наличной иностранной валютой, страховые, аудиторские и лизинговые услуги. Важным резервом в экономии затрат банка является осуществление мероприятий по компьютеризации банковских операций. Особое значение для банка имеет правильное определение стоимости банковских услуг. Оптимальным ориентиром при установлении комиссионных платежей должны быть затраты на банковские операции и цены, сложившиеся на рынке данного вида услуг. В настоящее время размер платы может устанавливаться по абонентному принципу за комплекс услуг, оказываемых в определенном договорном порядк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ла банка в обдуманной стратегии: он должен быть не большим, универсальным, надежным, и самое главное - рентабельным. Для этого необходимо искать своего клиента и тщательно изучать его потребности - ведь зачастую секрет успеха кроется как раз в нетрадиционной подаче самых обычных услуг: в культуре общения, заботе о клиенте, предоставлении ему необходимых и своевременных консультаций, рекомендаций. Основной опорой банка прежде всего является профессионализм работников. А вообще, главное - не растеряться и всегда знать, что из любой ситуации существует как минимум два выхода. Надо их только найти. К сожалению, банковская солидарность, по большому счету, не срабатывает даже в части предоставления друг другу информации о должниках, не говоря уже о том, чтобы собраться вместе и помочь банку, терпящему трудности, сове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9:00Z</dcterms:created>
  <dc:creator>User</dc:creator>
  <dc:description/>
  <cp:keywords/>
  <dc:language>en-US</dc:language>
  <cp:lastModifiedBy>SYSTEM</cp:lastModifiedBy>
  <dcterms:modified xsi:type="dcterms:W3CDTF">2011-09-08T08:09:00Z</dcterms:modified>
  <cp:revision>2</cp:revision>
  <dc:subject/>
  <dc:title>ВВЕДЕНИЕ</dc:title>
</cp:coreProperties>
</file>