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30.wmf" ContentType="image/x-wmf"/>
  <Override PartName="/word/media/image42.wmf" ContentType="image/x-wmf"/>
  <Override PartName="/word/media/image54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/>
        <w:t>Вступ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>Страхування як економічне явище існує впродовж декількох тисячоліть. Спочатку головною формою страхування була страхова взаємодопомога. Вона носила характер одноразових угод про взаємодопомогу в області торгівлі. У подальшому взаємне страхування набуває більш досконалої форми, тобто воно базується на основі регулярних платежів, які призводять до акумуляції грошових засобів і створення страхового фонду. Пізніше починається процес диференціації страхування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Сьогодні інтенсивно розвиваються нові види та підвиди, форми та варіанти страхування. Характерним є інтернаціоналізація страхування та загострення боротьби за зовнішні страхові ринк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У сучасному підприємництві та бізнесі життєво необхідно оцінювати ризики, пов’язані з випадковими подіями. Кваліфікацію для цього має так званий актуарій – фахівець з даних питань. У багатьох країнах актуарії активно працюють і в області фінансів та інвестицій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Від терміну актуарій отримала назву актуарна математика, предметом якої є опис фінансових операцій, що носять ймовірносний характер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>До предмету актуарна математика відносяться нетто-премії для елементарних видів страхування, які сплачуються поетапно, тим самим дозволяючи страхувальнику поступово виконувати свої зобов’язання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  <w:lang w:val="uk-UA"/>
        </w:rPr>
        <w:t>Використання комутаційних функцій в актуарних розрахунка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 метою спрощення актуарних розрахунків на практиці часто використовують спеціальні функції, які називаються комутаційними. Для них складаються спеціальні таблиці, які є різними для чоловіків та жінок, а також для різних процентних ставок. Вони приведені у кінці курсової роби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ерша з комутаційних функцій Dx, яка визначається за формуло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  <w:drawing>
          <wp:inline distT="0" distB="0" distL="0" distR="0">
            <wp:extent cx="796925" cy="240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>Зміст цієї функції заключається в тому, що якщо при народженні групи дітей чисельність l</w:t>
      </w:r>
      <w:r>
        <w:rPr>
          <w:sz w:val="28"/>
          <w:vertAlign w:val="subscript"/>
          <w:lang w:val="uk-UA"/>
        </w:rPr>
        <w:t>0</w:t>
      </w:r>
      <w:r>
        <w:rPr>
          <w:sz w:val="28"/>
          <w:lang w:val="uk-UA"/>
        </w:rPr>
        <w:t xml:space="preserve"> їх страхують на дожиття з умовою виплати у певному віці одиничної страхової суми, то очікувана поточна вартість суми страхових виплат запишеться у вигляді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749300" cy="435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58" r="-3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143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За допомогою таблиць смертності розраховують значення для різних процентних ставок. Потім, вже не звертаючись до таблиць смертності, використовують готові значення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uk-UA"/>
        </w:rPr>
        <w:t xml:space="preserve"> для актуарних розрахунків.</w:t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i/>
          <w:i/>
          <w:lang w:val="ru-RU"/>
        </w:rPr>
      </w:pPr>
      <w:r>
        <w:rPr>
          <w:i/>
        </w:rPr>
        <w:t>Приклад використання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/>
        <w:t xml:space="preserve">Немовля (хлопчик) застраховане на дожиття. Йому передбачається виплатити суму 15000 при досягненні ним повноліття, Визначит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чікувану поточну вартість суми страхових випла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еличину внес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иймаємо, що і=0.06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) </w:t>
      </w:r>
      <w:r>
        <w:rPr>
          <w:sz w:val="28"/>
          <w:lang w:val="uk-UA"/>
        </w:rPr>
        <w:drawing>
          <wp:inline distT="0" distB="0" distL="0" distR="0">
            <wp:extent cx="1143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drawing>
          <wp:inline distT="0" distB="0" distL="0" distR="0">
            <wp:extent cx="2540000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) </w:t>
      </w:r>
      <w:r>
        <w:rPr>
          <w:sz w:val="28"/>
          <w:lang w:val="uk-UA"/>
        </w:rPr>
        <w:drawing>
          <wp:inline distT="0" distB="0" distL="0" distR="0">
            <wp:extent cx="21844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drawing>
          <wp:inline distT="0" distB="0" distL="0" distR="0">
            <wp:extent cx="1143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>Отже, щоб у 18 років хлопчик отримав 15000 грн., при його</w:t>
      </w:r>
      <w:r>
        <w:rPr>
          <w:sz w:val="28"/>
        </w:rPr>
        <w:t xml:space="preserve"> </w:t>
      </w:r>
      <w:r>
        <w:rPr>
          <w:sz w:val="28"/>
          <w:lang w:val="uk-UA"/>
        </w:rPr>
        <w:t>народженні слід внести 4694,31 грн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/>
        <w:t>Для уникнення проміжних розрахунків по страхуванню ренти</w:t>
      </w:r>
      <w:r>
        <w:rPr>
          <w:lang w:val="ru-RU"/>
        </w:rPr>
        <w:t xml:space="preserve"> </w:t>
      </w:r>
      <w:r>
        <w:rPr/>
        <w:t>використовують іншу комутаційну функці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35509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Тоді формули для звичайної та приведеної рент запишуться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698500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ä</w:t>
      </w:r>
      <w:r>
        <w:rPr>
          <w:sz w:val="28"/>
          <w:lang w:val="uk-UA"/>
        </w:rPr>
        <w:drawing>
          <wp:inline distT="0" distB="0" distL="0" distR="0">
            <wp:extent cx="431800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3" t="-81" r="-8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/>
      </w:pPr>
      <w:r>
        <w:rPr/>
        <w:t>Приклад використання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/>
        <w:t>Визначити вартість довічної ренти з виплатою 5000 наприкінці кожного року для чоловіка віком 60 років. Річна відсоткова ставка 0.06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074545" cy="43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454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>Тоді вартість ренти склад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542540" cy="2578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ля спрощення розрахунків по страхуванню життя на випадок смерті використовують наступні комутаційні функції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003935" cy="2419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894080" cy="355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>Отже, очікувана поточна вартість виплат при страхуванні життя на років, яка обчислюється наступним чино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183005" cy="4692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59" r="-2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>при використанні комутаційних функцій запишеть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193165" cy="4508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59" r="-2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/>
      </w:pPr>
      <w:r>
        <w:rPr/>
        <w:t>Приклад використання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/>
        <w:t>Чоловік у віці 40 років придбав поліс на страхування життя на термін 10 років. За цим полісом, у разі його смерті, його діти отримають 50000 грн. Приймемо, що ставка доходності і=0.065. Визначити вартість поліс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642360" cy="4267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36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>Таким чином, на 1грн. виплати складуть 3 коп. Тоді вартість полісу становитим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396490" cy="1949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етто-премії для елементарних видів страхуванн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овгострокові контракти по страхуванню життя у більшості випадків оплачуються поетапно (щорічно, щоквартально, щомісячно). При періодичній сплаті внесків страхувальник виконує свої зобов’язання поступо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етто-премії для елементарних видів страхування бувають таких видів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чисте дожиття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трахування рент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трахування рент на випадок смерті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етто-премії змішаного страхування житт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дача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>Визначити величину річних внесків при страхуванні на чисте дожиття протягом 10 років чоловікові віком 45 років на суму 10000грн. при річній ставці і = 0,06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680085" cy="4057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57" r="-3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774315" cy="4159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31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032250" cy="4159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717040" cy="4044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оді величина річних внесків </w:t>
      </w:r>
      <w:r>
        <w:rPr>
          <w:sz w:val="28"/>
          <w:lang w:val="uk-UA"/>
        </w:rPr>
        <w:drawing>
          <wp:inline distT="0" distB="0" distL="0" distR="0">
            <wp:extent cx="2094230" cy="219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2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дача 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 умовою попередньої задачі річні внески сплачуються протягом лише 5 років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571750" cy="4006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106545" cy="4254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654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drawing>
          <wp:inline distT="0" distB="0" distL="0" distR="0">
            <wp:extent cx="139700" cy="292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8" t="-123" r="-25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70" w:leader="none"/>
        </w:tabs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584960" cy="3860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922145" cy="2012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14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тже, величина річних внесків зі скороченням строку їх сплати у два рази збільшилася на 245грн. або 1,03 рази.</w:t>
      </w:r>
    </w:p>
    <w:p>
      <w:pPr>
        <w:pStyle w:val="Normal"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дача 3</w:t>
      </w:r>
    </w:p>
    <w:p>
      <w:pPr>
        <w:pStyle w:val="Normal"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Визначити величину квартального внеску для жінки віком 55 років при страхуванні на чисте дожиття протягом 8 років на суму 15000грн., </w:t>
      </w:r>
      <w:r>
        <w:rPr>
          <w:sz w:val="28"/>
          <w:lang w:val="en-US"/>
        </w:rPr>
        <w:t>q</w:t>
      </w:r>
      <w:r>
        <w:rPr>
          <w:sz w:val="28"/>
        </w:rPr>
        <w:t>=4.</w:t>
      </w:r>
    </w:p>
    <w:p>
      <w:pPr>
        <w:pStyle w:val="Normal"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574165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667760" cy="4527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76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98345" cy="4254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34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90700" cy="4267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23720" cy="38227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Задача 4</w:t>
      </w:r>
    </w:p>
    <w:p>
      <w:pPr>
        <w:pStyle w:val="Normal"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Розрахувати величину щомісячного внеску для хлопців віком 18 років при страхуванні на чисте дожиття протягом 10 років на суму 50000 грн., </w:t>
      </w:r>
      <w:r>
        <w:rPr>
          <w:sz w:val="28"/>
          <w:lang w:val="en-US"/>
        </w:rPr>
        <w:t>q</w:t>
      </w:r>
      <w:r>
        <w:rPr>
          <w:sz w:val="28"/>
        </w:rPr>
        <w:t>=</w:t>
      </w:r>
      <w:r>
        <w:rPr>
          <w:sz w:val="28"/>
          <w:lang w:val="uk-UA"/>
        </w:rPr>
        <w:t xml:space="preserve">12, </w:t>
      </w:r>
      <w:r>
        <w:rPr>
          <w:sz w:val="28"/>
          <w:lang w:val="en-US"/>
        </w:rPr>
        <w:t>i</w:t>
      </w:r>
      <w:r>
        <w:rPr>
          <w:sz w:val="28"/>
        </w:rPr>
        <w:t>=0</w:t>
      </w:r>
      <w:r>
        <w:rPr>
          <w:sz w:val="28"/>
          <w:lang w:val="uk-UA"/>
        </w:rPr>
        <w:t>,0</w:t>
      </w:r>
      <w:r>
        <w:rPr>
          <w:sz w:val="28"/>
        </w:rPr>
        <w:t>7</w:t>
      </w:r>
      <w:r>
        <w:rPr>
          <w:sz w:val="28"/>
          <w:lang w:val="uk-UA"/>
        </w:rPr>
        <w:t>.</w:t>
      </w:r>
      <w:r>
        <w:br w:type="page"/>
      </w:r>
    </w:p>
    <w:p>
      <w:pPr>
        <w:pStyle w:val="Normal"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3876675" cy="4629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;</w:t>
      </w:r>
    </w:p>
    <w:p>
      <w:pPr>
        <w:pStyle w:val="Normal"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960245" cy="41021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;</w:t>
      </w:r>
    </w:p>
    <w:p>
      <w:pPr>
        <w:pStyle w:val="Normal"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2103120" cy="43942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;</w:t>
      </w:r>
    </w:p>
    <w:p>
      <w:pPr>
        <w:pStyle w:val="Normal"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2219960" cy="4222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96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дача 5</w:t>
      </w:r>
    </w:p>
    <w:p>
      <w:pPr>
        <w:pStyle w:val="Normal"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Жінка у віці 35 років уклала договір страхування пенсії зі страховою компанією, згідно з яким довічно буде виплачуватися пенсія в розмірі 10000 грн., починаючи з 55 років. Виплати згідно договору будуть проводитись щорічно на початку року. Жінка повинна сплачувати внески, починаючи з 35 до 55 років, </w:t>
      </w:r>
      <w:r>
        <w:rPr>
          <w:sz w:val="28"/>
          <w:lang w:val="en-US"/>
        </w:rPr>
        <w:t>i</w:t>
      </w:r>
      <w:r>
        <w:rPr>
          <w:sz w:val="28"/>
        </w:rPr>
        <w:t>=0</w:t>
      </w:r>
      <w:r>
        <w:rPr>
          <w:sz w:val="28"/>
          <w:lang w:val="uk-UA"/>
        </w:rPr>
        <w:t>,65.</w:t>
      </w:r>
    </w:p>
    <w:p>
      <w:pPr>
        <w:pStyle w:val="Normal"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drawing>
          <wp:inline distT="0" distB="0" distL="0" distR="0">
            <wp:extent cx="1374140" cy="431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140075" cy="4349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07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234565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дача 6</w:t>
      </w:r>
    </w:p>
    <w:p>
      <w:pPr>
        <w:pStyle w:val="Normal"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За умовою попередньої задачі чоловік у віці 35 років уклав такій самий договір зі страховою компанією, </w:t>
      </w:r>
      <w:r>
        <w:rPr>
          <w:sz w:val="28"/>
          <w:lang w:val="en-US"/>
        </w:rPr>
        <w:t>i</w:t>
      </w:r>
      <w:r>
        <w:rPr>
          <w:sz w:val="28"/>
        </w:rPr>
        <w:t>=</w:t>
      </w:r>
      <w:r>
        <w:rPr>
          <w:sz w:val="28"/>
          <w:lang w:val="uk-UA"/>
        </w:rPr>
        <w:t>0,065.</w:t>
      </w:r>
    </w:p>
    <w:p>
      <w:pPr>
        <w:pStyle w:val="Normal"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018790" cy="4159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4511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аким чином, за інших рівних умов чоловікові доведеться сплачувати на 712,44 грн. або у 1,26 більше.</w:t>
      </w:r>
    </w:p>
    <w:p>
      <w:pPr>
        <w:pStyle w:val="Normal"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адача 7 </w:t>
      </w:r>
    </w:p>
    <w:p>
      <w:pPr>
        <w:pStyle w:val="Normal"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Чоловік у віці 38 років уклав договір страхування довічної ренти при досягненні віку 60 років, коли довічно буде виплачуватися пенсія у розмірі 5000 грн. Внески ним згідно договору сплачуються на протязі 10 років. Визначити величину щорічного внеску, і=0,075.</w:t>
      </w:r>
    </w:p>
    <w:p>
      <w:pPr>
        <w:pStyle w:val="Normal"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ля цього використаємо формулу, за якою визначимо величину щорічного внеску, якщо період сплати внесків менший за термін відстрочки:</w:t>
      </w:r>
    </w:p>
    <w:p>
      <w:pPr>
        <w:pStyle w:val="Normal"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656080" cy="40132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893060" cy="4254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2733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дача 8</w:t>
      </w:r>
    </w:p>
    <w:p>
      <w:pPr>
        <w:pStyle w:val="Normal"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Жінка віком 45 років уклала договір термінової ренти, згідно з яким, починаючи з 55 років до 65 років буде отримувати пенсію у розмірі 3250 грн. щорічно, сплачуючи внески, починаючи з 45 до 55 років щорічно на початку кожного року, і=0,055. Для обчислення внеску страхувальника скористаємося наступною формулою:</w:t>
      </w:r>
    </w:p>
    <w:p>
      <w:pPr>
        <w:pStyle w:val="Normal"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469390" cy="355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170555" cy="4254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055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3495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дача 9</w:t>
      </w:r>
    </w:p>
    <w:p>
      <w:pPr>
        <w:pStyle w:val="Normal"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тудент юридичного факультету КПІ віком 20 років уклав довічний договір страхування з умовою виплати страхових внесків щороку. Страхова сума згідно договору рівна 10000 грн., і=0,075. Розрахувати величину щорічного внеску за допомогою наступної формули:</w:t>
      </w:r>
    </w:p>
    <w:p>
      <w:pPr>
        <w:pStyle w:val="Normal"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230630" cy="42100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063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691890" cy="45593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189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4511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дача 10</w:t>
      </w:r>
    </w:p>
    <w:p>
      <w:pPr>
        <w:pStyle w:val="Normal"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>За умовою попередньої задачі припустимо, що період сплати внесків при довічному страхуванні обмежений до віку 45 років. Коефіцієнт розстрочки буде мати вигляд:</w:t>
      </w:r>
    </w:p>
    <w:p>
      <w:pPr>
        <w:pStyle w:val="Normal"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904875" cy="37592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оді внесок при обмеженому періоді сплати буде обчислюватися за формулою:</w:t>
      </w:r>
    </w:p>
    <w:p>
      <w:pPr>
        <w:pStyle w:val="Normal"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297305" cy="36576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778375" cy="45593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837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4384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тже, сплачуючи щорічно 57,43грн. з 18 до 43 років, цей отримає 10000 грн. у випадку своєї смерті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сновки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и виконанні курсової роботи ми пересвідчились що комутаційні функції використовуються для розрахунку нетто-премій для елементарних видів страхування, зокрема страхування на чисте дожиття, страхування рент та страхування рент на випадок смерті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и страхуванні на чисте дожиття, коли вичікувальний період відсутній і сплата страхової премії відбувається протягом усього часу дії договору строк страхування на певну кількість років рівний початку періоду сплати премій. Іншими словами величина зносу з одиничної страхової суми рівна одночасній вартості страхування, поділеній на коефіцієнт розстрочки (виплат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ізновидом страхування на дожиття є страхування рент, коли передбачений ряд виплат протягом певного періоду, а також довічно. Довічно виплати сплачуються за умови дожиття страхувальником до віку, коли починаються випла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 страхуванні на виплату смерті відсутній вичікувальний період. Це пов’язане з тим, що страховим випадком при даному виді страхування є смерть застрахованог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>Комбінація цих трьох видів страхування являється змішаним страхуванням життя. Премія при такому страхуванні рівна сумі премій на дожиття та одноразових премій страхування на випадок смерті.</w:t>
      </w:r>
    </w:p>
    <w:sectPr>
      <w:headerReference w:type="default" r:id="rId57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4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header" Target="head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08:00Z</dcterms:created>
  <dc:creator>Sergiy Stanislavchuk</dc:creator>
  <dc:description/>
  <cp:keywords/>
  <dc:language>en-US</dc:language>
  <cp:lastModifiedBy>SYSTEM</cp:lastModifiedBy>
  <cp:lastPrinted>2001-12-15T01:32:00Z</cp:lastPrinted>
  <dcterms:modified xsi:type="dcterms:W3CDTF">2011-09-08T08:08:00Z</dcterms:modified>
  <cp:revision>2</cp:revision>
  <dc:subject/>
  <dc:title>Використання комутаційних функцій в актуарних розрахунках</dc:title>
</cp:coreProperties>
</file>