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Белорус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институт управления и социальных технолог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еабилит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4820"/>
        <w:rPr/>
      </w:pPr>
      <w:r>
        <w:rPr>
          <w:sz w:val="28"/>
          <w:szCs w:val="28"/>
        </w:rPr>
        <w:t>Студентки 2 курса 561-З группы</w:t>
      </w:r>
    </w:p>
    <w:p>
      <w:pPr>
        <w:pStyle w:val="Normal"/>
        <w:suppressAutoHyphens w:val="true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>Заочного обучения</w:t>
      </w:r>
    </w:p>
    <w:p>
      <w:pPr>
        <w:pStyle w:val="Normal"/>
        <w:suppressAutoHyphens w:val="true"/>
        <w:spacing w:lineRule="auto" w:line="360"/>
        <w:ind w:firstLine="4820"/>
        <w:rPr>
          <w:sz w:val="28"/>
          <w:szCs w:val="28"/>
          <w:lang w:val="en-US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>"Социальная работа (реабилитация)"</w:t>
      </w:r>
    </w:p>
    <w:p>
      <w:pPr>
        <w:pStyle w:val="Normal"/>
        <w:suppressAutoHyphens w:val="true"/>
        <w:spacing w:lineRule="auto" w:line="360"/>
        <w:ind w:firstLine="4820"/>
        <w:rPr/>
      </w:pPr>
      <w:r>
        <w:rPr>
          <w:sz w:val="28"/>
          <w:szCs w:val="28"/>
        </w:rPr>
        <w:t>Антюшиной Алеси Борисовны</w:t>
      </w:r>
    </w:p>
    <w:p>
      <w:pPr>
        <w:pStyle w:val="Normal"/>
        <w:suppressAutoHyphens w:val="true"/>
        <w:spacing w:lineRule="auto" w:line="360"/>
        <w:ind w:firstLine="4820"/>
        <w:rPr>
          <w:sz w:val="28"/>
          <w:szCs w:val="28"/>
          <w:lang w:val="en-US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uppressAutoHyphens w:val="true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>Мохнач Марина Владимиров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6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</w:rPr>
        <w:t>План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36"/>
        </w:rPr>
        <w:t>Девиантное поведение в молодежной сред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40"/>
        </w:rPr>
        <w:t>План исследования на тему: "Дружеская компания, как фактор, способствующий распространению девиантного поведения в молодежной среде"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– это вид социальной деятельности, направленной на гармонизацию личностных и общественных отношений через оказание помощи отдельным индивидам, группам людей и общностям, испытывающим затруднения в социальном функционировании, посредством защиты, поддержки, коррекции и реабилитации, а также путем изменения или реформирования отдельных элементов социальн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как профессиональная деятельность обладает чертами, отличающими ее от других схожих по характеру профессий социальной направленности (врача, педагога, психолога, юриста др.). Одна из основных отличительных черт – сам характер процесса социального действия и интеракции между специалистом и клиентом. В отличие от ролевых субъект-объектных отношений, свойственных другим видам помогающих профессий, и в этой связи – акта принятия решений в процессе действия, в социальной работе доминирует субъект-субъектные отношения, носящие доверительный характер, при которых клиент сохраняет за собой право или преимущество при принятии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клиентуры социальных учреждений состоит в том, что за помощью обращаются преимущественно представители материально необеспеченных, социально уязвимых или маргинальных слоев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фессиональная деятельность социальная работа общего профиля охватывает три широких сфер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терапия на индивидуально-личностном и семейном уровнях с целью социальной адаптации и реабилитации индивида и разрешения конфликтных ситуаций в контексте окружающей его сред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с группой, причем группы могут классифицироваться по возрасту (детские, молодежные или группы престарелых граждан), по полу, по интересам или схожим проблемам (конфессиональные, объединения одиноких родителей, матерей-одиночек, отцов-одиночек, группы бывших алкоголиков или наркоманов и др.). Часто социальным работникам приходиться иметь дело с группировками асоциального ли даже криминального характера (детская или подростковая преступность, бродяжничество, организованная проституция, наркомания и т.д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ая работа в общине, по месту жительства. Она ориентирована на расширение сети социальных услуг, на укрепление общинных связей, создание благоприятного социально-психологического климата в местах компактного проживания людей, а также на организацию разного рода локальных инициатив, групп взаимопомощ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циальной работы характерна ориентация на реальных людей с их жизненными заботами и трудностями, для смежных профессий - на выполненные ими социальные функции, реализуемые психические качества, соблюдаемые или нарушаемые нормы и т.д. 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особенность социальной работы как профессии, чего нет ни в одной из смежных сфер деятельности – это ее посреднически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ая работа не мыслима без элемента посредничества, при чем этот элемент не периферийный, а центральны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36"/>
        </w:rPr>
        <w:t>Девиантное поведение в молодежной сре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яющееся (девиантное) поведение – это поступки, не соответствующие установившимся в обществе нормам, ожиданиям и образцам поведения. Наиболее опасными видами девиантного поведения являются уголовные преступления, наркомания, пьянство, но есть и менее асоциальные проявления девиантности, например курение, нецензурная речь и т.п. В белорусском обществе в последнее время с нарастающей тревогой воспринимается довольно широкое распространение различных видов отклоняющегося поведения в среде детей и подростков. Этот социально негативный процесс детерминирован несколькими взаимосвязанными факторами. Среди них по своим негативным воздействиям на социализацию детей и подростков, на вовлечение их в различные формы девиантного, а порой и преступного поведения, наиболее существенны три основ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зответственность родителей по отношению к своим детя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достаточный уровень материальной обеспеченности многих сем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дагогическая запущенность части учащихся школ и профтехучилищ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асштабах негативного влияния первого из названных факторов можно судить по такому официально зарегистрированному факту: в 2003 г. у лиц, лишенных родительских прав, отобрано почти 4200 детей, которые были направлены в детские дома и интернаты. Вместе с тем и в последних с социально-нравственным воспитанием детей и подростков было далеко не все благополучно: только 20% выпускников детских домов и интернатов нормально адаптировались к взрослой жизни, а остальные в первый же год после выпуска становились жертвами преступлений либо сами совершали преступления. В такой ситуации сказывается, разумеется, и влияние четвертого фактора безнадзорности и беспризорности детей и подростков – расширяющиеся масштабы криминализации современного обществ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2. План исследования на тему: "Дружеская компания, как фактор, способствующий распространению девиантного поведения в молодежной среде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дети и подростки, учащиеся старших классов общеобразовательных школ и ПТУ. Предмет исследования – степень влияния дружеских компаний на распространение девиантного поведения в молодежной среде. Гипотеза: распространение девиантного поведения в молодежной среде находится в зависимости от степени негативного влияния социального окружения (н-р: дружеская компания), в котором наиболее часто проводят время молодые люди. Цель: выявить оказывает или нет дружеская компания влияние на распространение девиантного поведения среди молодеж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1) разработать программу иссле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сти опрос среди учащихся старших классов средних школ и П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ести математическую обработку эмпирических материа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формулировать вывод и научно обоснованные рекоменд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бора информации – опрос. Проведем анкетирование подростков, предварительно разбив их на 4 групп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клонны к вредным привычка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урят, но пьют слабоалкогольные напитк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ят и пьют крепкие спиртные напитк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ят, пьют и употребляют нарко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математической обработки материал можно представить в виде таблицы (табл. 1), где будет видно, что агрессивное и в определенном смысле социально опасное поведение усугубляется по мере перехода из первых групп к последн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Таблица 1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512"/>
        <w:gridCol w:w="1946"/>
        <w:gridCol w:w="1457"/>
        <w:gridCol w:w="1544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я групп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-я групп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-я групп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-я группа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</w:rPr>
              <w:t>Не склонны к вредным привычк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</w:rPr>
              <w:t>Не курят, но пьют Слабоалкогольные напит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</w:rPr>
              <w:t>Курят и пьют крепкие напит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</w:rPr>
              <w:t>Курят, пьют и употребляют наркотики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водят время во дворе, в подъезд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>Задирают прохож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рутся с другими компания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нимают деньги у подрост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>Пьют пи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>Пьют вод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лают надписи на заборах и стен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>Употребляют наркот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равнения степени распространения девиантного поведения между школьниками и учащимися ПТУ (табл. 2) воспользуемся формулой Х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33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8" r="6697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теоретические частоты, вычисляемые по формуле </w:t>
      </w:r>
      <w:r>
        <w:rPr>
          <w:sz w:val="28"/>
          <w:szCs w:val="28"/>
          <w:lang w:val="en-US"/>
        </w:rPr>
        <w:t>e</w:t>
      </w:r>
      <w:r>
        <w:rPr>
          <w:sz w:val="28"/>
          <w:szCs w:val="18"/>
        </w:rPr>
        <w:t xml:space="preserve">ĳ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18"/>
          <w:lang w:val="en-US"/>
        </w:rPr>
        <w:t>i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18"/>
          <w:lang w:val="en-US"/>
        </w:rPr>
        <w:t>j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а двойная сумма означает суммирование по всем клеткам таблицы (табл.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10"/>
        <w:gridCol w:w="1110"/>
        <w:gridCol w:w="1110"/>
        <w:gridCol w:w="1110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>1-я групп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-я групп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-я групп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-я группа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Школьник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</w:rPr>
              <w:t>Учащиеся ПТ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ы убедимся, что распространение девиантного поведения среди учащихся ПТУ выше, чем среди школьник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спространения девиантного поведения в значительной мере зависит от того, как проходит социализация личности, т.е. процесс включения индивида в общественную жизнь и усвоения им ценностей общества. Общепризнано, что основными институтами социализации являются семья и школа. К ним следует добавить те общественные институты, которые занимаются организацией свободного времени подростков, а также многочисленные неформальные группы молодежи. Изъяны, деформации, которые возникают в функционировании этих и других социальных институтов, неизбежно ведут к разного рода отклонениям в поведении детей и подрос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большинство молодых людей имеют постоянную дружескую компанию, само по себе явление вполне естественное, представляющее собой конкретный этап социализации молодого человека. Большинству дружеских компаний минской молодежи не свойственны преступные и иные крайние формы девиантного поведения. Однако часть молодежных группировок является основным очагом распространения различных по степени тяжести видов отклоняющегося поведения и их роль в этом процессе усил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едпринять в отношении бесконтрольных уличных и дворовых компаний детей и подростков? Полагаем, будет весьма полезно изучить и использовать опыт Москвы, где, начиная с 1997 года, реализуется специальная программа "Дети улиц". В соответствии с ней создана служба уличной социаль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"Социальная работа" Е.И. Холостова Москва 2005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"Социальная работа" В.И. Курбатов Ростов-на-Дону 2004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"Технология социальной работы" И.Г. Зайнышева Москва 2000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"Социальная работа. Введение в профессиональную деятельность" А.А. Козлов Москва 2005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5. "Прикладная социология" Е.М. Бабосов Минск 2001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. "Математика для гуманитариев" П.В. Грес Москва 2003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5:00Z</dcterms:created>
  <dc:creator>admin</dc:creator>
  <dc:description/>
  <cp:keywords/>
  <dc:language>en-US</dc:language>
  <cp:lastModifiedBy>SYSTEM</cp:lastModifiedBy>
  <dcterms:modified xsi:type="dcterms:W3CDTF">2011-09-08T08:05:00Z</dcterms:modified>
  <cp:revision>2</cp:revision>
  <dc:subject/>
  <dc:title/>
</cp:coreProperties>
</file>