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Киевский университет туризма, экономики и права</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t>Реферат</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На тему:</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Мобильная архитектура отдыха и туризма</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 дисциплине: «Рекреационные комплексы»</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sz w:val="28"/>
          <w:szCs w:val="28"/>
        </w:rPr>
      </w:pPr>
      <w:r>
        <w:rPr>
          <w:sz w:val="28"/>
          <w:szCs w:val="28"/>
        </w:rPr>
        <w:t>Киев 2010</w:t>
      </w:r>
      <w:r>
        <w:br w:type="page"/>
      </w:r>
    </w:p>
    <w:p>
      <w:pPr>
        <w:pStyle w:val="Style18"/>
        <w:spacing w:lineRule="auto" w:line="360" w:before="0" w:after="0"/>
        <w:ind w:firstLine="709"/>
        <w:jc w:val="both"/>
        <w:rPr>
          <w:sz w:val="28"/>
          <w:szCs w:val="28"/>
        </w:rPr>
      </w:pPr>
      <w:r>
        <w:rPr>
          <w:sz w:val="28"/>
          <w:szCs w:val="28"/>
        </w:rPr>
        <w:t>План</w:t>
      </w:r>
    </w:p>
    <w:p>
      <w:pPr>
        <w:pStyle w:val="Style18"/>
        <w:spacing w:lineRule="auto" w:line="360" w:before="0" w:after="0"/>
        <w:ind w:firstLine="709"/>
        <w:jc w:val="both"/>
        <w:rPr>
          <w:sz w:val="28"/>
          <w:szCs w:val="28"/>
        </w:rPr>
      </w:pPr>
      <w:r>
        <w:rPr>
          <w:sz w:val="28"/>
          <w:szCs w:val="28"/>
        </w:rPr>
      </w:r>
    </w:p>
    <w:p>
      <w:pPr>
        <w:pStyle w:val="Style18"/>
        <w:spacing w:lineRule="auto" w:line="360" w:before="0" w:after="0"/>
        <w:jc w:val="both"/>
        <w:rPr>
          <w:sz w:val="28"/>
          <w:szCs w:val="28"/>
        </w:rPr>
      </w:pPr>
      <w:r>
        <w:rPr>
          <w:sz w:val="28"/>
          <w:szCs w:val="28"/>
        </w:rPr>
        <w:t>Вступление</w:t>
      </w:r>
    </w:p>
    <w:p>
      <w:pPr>
        <w:pStyle w:val="Style20"/>
        <w:numPr>
          <w:ilvl w:val="0"/>
          <w:numId w:val="3"/>
        </w:numPr>
        <w:spacing w:lineRule="auto" w:line="360" w:before="0" w:after="0"/>
        <w:ind w:left="0" w:hanging="0"/>
        <w:contextualSpacing/>
        <w:jc w:val="both"/>
        <w:outlineLvl w:val="0"/>
        <w:rPr>
          <w:rFonts w:ascii="Times New Roman" w:hAnsi="Times New Roman" w:cs="Times New Roman"/>
          <w:bCs/>
          <w:kern w:val="2"/>
          <w:sz w:val="28"/>
          <w:szCs w:val="28"/>
          <w:lang w:val="en-US"/>
        </w:rPr>
      </w:pPr>
      <w:r>
        <w:rPr>
          <w:rFonts w:cs="Times New Roman" w:ascii="Times New Roman" w:hAnsi="Times New Roman"/>
          <w:bCs/>
          <w:kern w:val="2"/>
          <w:sz w:val="28"/>
          <w:szCs w:val="28"/>
        </w:rPr>
        <w:t>Мобильная архитектура</w:t>
      </w:r>
    </w:p>
    <w:p>
      <w:pPr>
        <w:pStyle w:val="Style20"/>
        <w:numPr>
          <w:ilvl w:val="0"/>
          <w:numId w:val="3"/>
        </w:numPr>
        <w:spacing w:lineRule="auto" w:line="360" w:before="0" w:after="0"/>
        <w:ind w:left="0" w:hanging="0"/>
        <w:contextualSpacing/>
        <w:jc w:val="both"/>
        <w:outlineLvl w:val="0"/>
        <w:rPr>
          <w:rFonts w:ascii="Times New Roman" w:hAnsi="Times New Roman" w:cs="Times New Roman"/>
          <w:bCs/>
          <w:kern w:val="2"/>
          <w:sz w:val="28"/>
          <w:szCs w:val="28"/>
          <w:lang w:val="en-US"/>
        </w:rPr>
      </w:pPr>
      <w:r>
        <w:rPr>
          <w:rFonts w:cs="Times New Roman" w:ascii="Times New Roman" w:hAnsi="Times New Roman"/>
          <w:bCs/>
          <w:sz w:val="28"/>
          <w:szCs w:val="28"/>
        </w:rPr>
        <w:t>Планировочная организация мобильных сооружений туризма</w:t>
      </w:r>
    </w:p>
    <w:p>
      <w:pPr>
        <w:pStyle w:val="Style20"/>
        <w:numPr>
          <w:ilvl w:val="0"/>
          <w:numId w:val="3"/>
        </w:numPr>
        <w:spacing w:lineRule="auto" w:line="360" w:before="0" w:after="0"/>
        <w:ind w:left="0" w:hanging="0"/>
        <w:contextualSpacing/>
        <w:jc w:val="both"/>
        <w:outlineLvl w:val="0"/>
        <w:rPr>
          <w:rFonts w:ascii="Times New Roman" w:hAnsi="Times New Roman" w:cs="Times New Roman"/>
          <w:bCs/>
          <w:kern w:val="2"/>
          <w:sz w:val="28"/>
          <w:szCs w:val="28"/>
          <w:lang w:val="en-US"/>
        </w:rPr>
      </w:pPr>
      <w:r>
        <w:rPr>
          <w:rFonts w:cs="Times New Roman" w:ascii="Times New Roman" w:hAnsi="Times New Roman"/>
          <w:sz w:val="28"/>
          <w:szCs w:val="28"/>
        </w:rPr>
        <w:t>Необычные отели</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Выводы</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Литература</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римский архитектор Витрувий считал, что архитектура это совокупность трех составляющих – пользы, прочности и красоты. Эта формула остается современной и сегодня. Гармоничное сочетание функционального, конструктивного и эстетического факторов дает в результате не просто здание, а произведение архитектуры, отражающее особенности своей эпохи. Являясь продуктом синтеза искусства и техники, архитектура во все времена была отражением экономической ситуации в обществе, чутко реагировала на социальный заказ и достижения технического прогресса. Появление тех или иных типов архитектурных сооружений всегда определялось общественным укладом и национальными особенностями страны, системой религиозных верований и народными традициями. В современном мире в эпоху научно-технического прогресса и расцвета новых технологий, в период экономической интеграции и глобализации происходит бурное развитие туристического и гостиничного бизнеса. Процесс объединения Европы, открытие «железного занавеса», широкое распространение новых информационных технологий делают мир более открытым. С каждым годом растет количество людей, путешествующих с деловыми или туристическими целями. Полноценный комфортабельный отдых, возможность увидеть новые города и страны, посетить исторические места и достопримечательности, насладиться красотой природы – заветная мечта многих. За осуществлением этой мечты, за воплощением волшебной сказки в жизнь и отправляются современные путешественники. Часто мотивом для поездки может быть просто желание сменить обстановку. Поэтому роль гостиницы в современной инфраструктуре туризма трудно переоценить. Она должна оправдать все ожидания клиента, стать для него на время уютным и комфортабельным домом, запомниться чем-то индивидуально-неповторимым. Именно создание положительного имиджа гостиницы, представление о ней у клиента как о привлекательном месте, куда хочется вернуться еще раз, и является целью владельца и персонала и, в конечном итоге, залогом коммерческого успеха предприятия. Имидж гостиницы – понятие сложное и многогранное, он становится результатом воплощения в жизнь концепции отеля, той идеи, которая ложится в основу его создания. Можно сказать, что положительный имидж появляется при гармоничном единстве формы и содержания. При этом архитектурное решение гостиницы является формой, а работа сервисных служб – содерж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отеля или гостиничного комплекса – понятие сложное и многогранное, включающее в себя внешний облик зданий, их внутреннюю планировку, ландшафтную организацию территории и внутреннее убранство помещений. Каждая составляющая важна и самостоятельна, но только в комплексе, соединяясь в одно гармоничное целое, они становятся законченным художественным образом, соответствующим общей идее отеля. Роль архитектуры в формировании имиджа гостиниц необычайно важна. Выразительный архитектурный облик становится тем визуальным фактором, который производит самое первое и сильное впечатление на клиента. Анализируя многообразие существующих на сегодняшний день в мире отелей и гостиничных комплексов, можно сделать вывод, что практически все современные архитектурные направления и течения нашли здесь свое отражение. Это связано с тем, что являясь сложным и комплексным по своему назначению объектом, сочетающим в себе наряду с жильем общественно-развлекательные функции, гостиница позволяет архитектору воплотить самые смелые новаторские идеи, создать выразительный и запоминающийся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оздание такого яркого образа, а не просто сооружения, и является той целью, которую ставит перед автором проекта заказчик-инвестор. При этом важно, чтобы объект был гармонично вписан в существующую застройку или окружающий природный ландшафт. Выразительный пластический облик, самобытный, запоминающийся интерьер, использование национальных особенностей местной архитектуры и традиционных материалов – вот те архитектурные средства, которыми создается неповторимая атмосфера – неотъемлемая часть имиджа отеля. Архитектурно-планировочные решения гостиниц часто диктуются природно-климатическими факторами, культурно-историческими особенностями определенного региона, его архитектурными традициями. Именно использование традиционных для данной местности планировочных приемов и строительных материалов в сочетании с неожиданными новаторскими идеями обеспечивает гостинице столь привлекательный для приезжих национальный колорит. Применение в декоре и оформлении интерьера специфических деталей – произведений искусства или авторского дизайна, антикварной мебели или изделий ремесленного творчества завершает формирование цельного и яркого художественного образа гостиницы, запоминающегося клиенту на эмоциональном уровне. Кроме этого огромное значение имеет рациональная функциональная организация пространства гостиницы – разделение его на гостевую и служебную зоны и обеспечение удобной связи между ними, а также современное инженерное оборудование. Таким образом, еще на стадии проектирования, а затем и строительства формируются основы благоприятного имиджа предприятия и закладывается база для его процв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существует огромное количество отелей. Они различаются по назначению, вместимости, этажности, типу конструкций, уровню комфорта, месту расположения и иным признакам. Все эти признаки в свою очередь оказывают влияние на архитектурно-планировочное решение, а значит и на имидж гостиницы. Ведь сегодня гостиница перестала быть просто местом для временного ночлега. Высокого уровня комфорта уже недостаточно. Для успеха в конкурентной борьбе необходимо учитывать требования современного рынка. Просто развлекать гостей и обеспечивать их комфорт – теперь этого слишком мало, надо еще и удивлять, а может даже ошеломлять. Так какими же архитектурными средствами добиваются успеха ведущие отели мира? Каковы основные современные тенденции, в каких направлениях развивается архитектура о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shd w:fill="auto" w:val="clear"/>
        <w:spacing w:lineRule="auto" w:line="360" w:before="0" w:after="0"/>
        <w:ind w:firstLine="709"/>
        <w:rPr>
          <w:bCs/>
          <w:kern w:val="2"/>
          <w:sz w:val="28"/>
          <w:szCs w:val="28"/>
        </w:rPr>
      </w:pPr>
      <w:r>
        <w:rPr>
          <w:bCs/>
          <w:kern w:val="2"/>
          <w:sz w:val="28"/>
          <w:szCs w:val="28"/>
        </w:rPr>
        <w:t>1. Мобильная архитектура</w:t>
      </w:r>
    </w:p>
    <w:p>
      <w:pPr>
        <w:pStyle w:val="11"/>
        <w:shd w:fill="auto" w:val="clear"/>
        <w:spacing w:lineRule="auto" w:line="360" w:before="0" w:after="0"/>
        <w:ind w:firstLine="709"/>
        <w:rPr>
          <w:bCs/>
          <w:kern w:val="2"/>
          <w:sz w:val="28"/>
          <w:szCs w:val="28"/>
        </w:rPr>
      </w:pPr>
      <w:r>
        <w:rPr>
          <w:bCs/>
          <w:kern w:val="2"/>
          <w:sz w:val="28"/>
          <w:szCs w:val="28"/>
        </w:rPr>
      </w:r>
    </w:p>
    <w:p>
      <w:pPr>
        <w:pStyle w:val="11"/>
        <w:shd w:fill="auto" w:val="clear"/>
        <w:spacing w:lineRule="auto" w:line="360" w:before="0" w:after="0"/>
        <w:ind w:firstLine="709"/>
        <w:rPr/>
      </w:pPr>
      <w:r>
        <w:rPr>
          <w:sz w:val="28"/>
          <w:szCs w:val="28"/>
        </w:rPr>
        <w:t xml:space="preserve">Использование в туризме индивидуальных транспортных средств - автомобилей, мотоциклов, катеров, лодок — повлияло на развитие кемпингово-мотельного туризма. Первые </w:t>
      </w:r>
      <w:r>
        <w:rPr>
          <w:rStyle w:val="1pt"/>
          <w:spacing w:val="0"/>
          <w:sz w:val="28"/>
          <w:szCs w:val="28"/>
        </w:rPr>
        <w:t>мотели</w:t>
      </w:r>
      <w:r>
        <w:rPr>
          <w:sz w:val="28"/>
          <w:szCs w:val="28"/>
        </w:rPr>
        <w:t xml:space="preserve"> были построены в США еще в конце 20-х годов XX в., а кемпинги появились в 30-х годах как сезонные учреждения (англ.</w:t>
      </w:r>
      <w:r>
        <w:rPr>
          <w:rStyle w:val="Style14"/>
          <w:i w:val="false"/>
          <w:sz w:val="28"/>
          <w:szCs w:val="28"/>
          <w:lang w:val="ru-RU"/>
        </w:rPr>
        <w:t xml:space="preserve"> camping</w:t>
      </w:r>
      <w:r>
        <w:rPr>
          <w:sz w:val="28"/>
          <w:szCs w:val="28"/>
          <w:lang w:eastAsia="en-US"/>
        </w:rPr>
        <w:t xml:space="preserve"> </w:t>
      </w:r>
      <w:r>
        <w:rPr>
          <w:sz w:val="28"/>
          <w:szCs w:val="28"/>
        </w:rPr>
        <w:t>от</w:t>
      </w:r>
      <w:r>
        <w:rPr>
          <w:rStyle w:val="Style14"/>
          <w:i w:val="false"/>
          <w:sz w:val="28"/>
          <w:szCs w:val="28"/>
          <w:lang w:val="ru-RU"/>
        </w:rPr>
        <w:t xml:space="preserve"> camp</w:t>
      </w:r>
      <w:r>
        <w:rPr>
          <w:sz w:val="28"/>
          <w:szCs w:val="28"/>
          <w:lang w:eastAsia="en-US"/>
        </w:rPr>
        <w:t xml:space="preserve"> </w:t>
      </w:r>
      <w:r>
        <w:rPr>
          <w:sz w:val="28"/>
          <w:szCs w:val="28"/>
        </w:rPr>
        <w:t>— располагаться лагерем). В конце 50-х годов в США функционировало уже 60 тыс. автотуристских учреждений. В этот период акционерное общество отелей (НС А) разработало два типа мотелей («Чартерхауз») — многоэтажный и малоэтажный (1—2 этажа), с возможностью размещения в различных условиях местности. Предложено также комбинированное использование высоких и низких зданий, обеспечивающее разнообразие типов номеров и взаимосвязи «стоянка автомобиля — номер». Помещения общественного питания располагают у въезда на территорию мотеля и сблокированы с многоэтажным зданием мотеля, создавая удобства как для проживающих, так и для посетителей. Одноэтажные жилые павильоны размещаются по периметру территории, образуя внутренний дворик- сад с детской площадкой и плавательным бассей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50-х годов в США, Великобритании, Франции для проведения летнего отдыха стали использовать передвижные кабины-вагоны — трейлеры (анг.</w:t>
      </w:r>
      <w:r>
        <w:rPr>
          <w:rStyle w:val="Style14"/>
          <w:i w:val="false"/>
          <w:sz w:val="28"/>
          <w:szCs w:val="28"/>
          <w:lang w:val="ru-RU"/>
        </w:rPr>
        <w:t xml:space="preserve"> trailer</w:t>
      </w:r>
      <w:r>
        <w:rPr>
          <w:rFonts w:cs="Times New Roman" w:ascii="Times New Roman" w:hAnsi="Times New Roman"/>
          <w:sz w:val="28"/>
          <w:szCs w:val="28"/>
          <w:lang w:eastAsia="en-US"/>
        </w:rPr>
        <w:t xml:space="preserve"> </w:t>
      </w:r>
      <w:r>
        <w:rPr>
          <w:rFonts w:cs="Times New Roman" w:ascii="Times New Roman" w:hAnsi="Times New Roman"/>
          <w:sz w:val="28"/>
          <w:szCs w:val="28"/>
        </w:rPr>
        <w:t>от</w:t>
      </w:r>
      <w:r>
        <w:rPr>
          <w:rStyle w:val="Style14"/>
          <w:i w:val="false"/>
          <w:sz w:val="28"/>
          <w:szCs w:val="28"/>
          <w:lang w:val="ru-RU"/>
        </w:rPr>
        <w:t xml:space="preserve"> trail</w:t>
      </w:r>
      <w:r>
        <w:rPr>
          <w:rFonts w:cs="Times New Roman" w:ascii="Times New Roman" w:hAnsi="Times New Roman"/>
          <w:sz w:val="28"/>
          <w:szCs w:val="28"/>
          <w:lang w:eastAsia="en-US"/>
        </w:rPr>
        <w:t xml:space="preserve"> </w:t>
      </w:r>
      <w:r>
        <w:rPr>
          <w:rFonts w:cs="Times New Roman" w:ascii="Times New Roman" w:hAnsi="Times New Roman"/>
          <w:sz w:val="28"/>
          <w:szCs w:val="28"/>
        </w:rPr>
        <w:t>— тащить). В США были разработаны различные виды трейлеров — от простого вагона-прицепа до хорошо оборудованной квартиры. Например, трейлер «Пентхауз» имеет пять спальных мест, оборудован санузлом, плитой, встроенной мебелью.</w:t>
      </w:r>
    </w:p>
    <w:p>
      <w:pPr>
        <w:pStyle w:val="11"/>
        <w:shd w:fill="auto" w:val="clear"/>
        <w:spacing w:lineRule="auto" w:line="360" w:before="0" w:after="0"/>
        <w:ind w:firstLine="709"/>
        <w:rPr/>
      </w:pPr>
      <w:r>
        <w:rPr>
          <w:sz w:val="28"/>
          <w:szCs w:val="28"/>
        </w:rPr>
        <w:t xml:space="preserve">Трейлер как передвижное жилье на колесах предопределил появление </w:t>
      </w:r>
      <w:r>
        <w:rPr>
          <w:rStyle w:val="2pt"/>
          <w:spacing w:val="0"/>
          <w:sz w:val="28"/>
          <w:szCs w:val="28"/>
        </w:rPr>
        <w:t>мобильных сооружений</w:t>
      </w:r>
      <w:r>
        <w:rPr>
          <w:sz w:val="28"/>
          <w:szCs w:val="28"/>
        </w:rPr>
        <w:t xml:space="preserve"> для летнего отдыха. Мобильные сооружения впервые появились у народов, ведущих кочевой образ жизни. Для первых мобильных построек использовали шкуры животных или войлок, натянутые на деревянный каркас. Палатки, шатры, кибитки, повозки применяли для устройства военных лагерей во время завоевательных походов еще в древние века. В средние века для проведения ярмарок, базаров, цирковых и театральных представлений возводили сборноразборные сооружения. Потребность в таких сооружениях появилась в 50-х годах прошлого столетия в связи с развитием массового летнего отдыха. Так, на выставке в Цюрихе в 1958 г. был представлен маленький сборно-разборный домик для туристов. Впервые такой дом был построен в 1956 г. в Валлисе (Швейцария). Он представляет собой призму треугольного сечения («Тригон»), одна из плоскостей которой может подниматься и опускаться, превращаясь в террасу перед остекленной стеной дома. Дом состоит из жилой комнаты на 6 спальных мест, кухни-ниши, санузла, кладовой.</w:t>
      </w:r>
    </w:p>
    <w:p>
      <w:pPr>
        <w:pStyle w:val="11"/>
        <w:shd w:fill="auto" w:val="clear"/>
        <w:spacing w:lineRule="auto" w:line="360" w:before="0" w:after="0"/>
        <w:ind w:firstLine="709"/>
        <w:rPr>
          <w:sz w:val="28"/>
          <w:szCs w:val="28"/>
        </w:rPr>
      </w:pPr>
      <w:r>
        <w:rPr>
          <w:sz w:val="28"/>
          <w:szCs w:val="28"/>
        </w:rPr>
        <w:t>Мобильные сооружения в виде передвижного сборно-разборного летнего дома, транспортируемого при помощи специальных средств на подготовленную площадку, получили развитие в 70-х годах в США, Великобритании, Швеции, Германии, Франции в различных конструктивных решениях и видах материалов. Например, во Франции разработали ячейки, состоящие из двух основных элементов: один образует пол, потолок и опорный пилон, другой — фасадный, с оконными или дверным проемами либо сплошной без проемов. Передвижной дом для загородного отдыха в Великобритании с откидными и вращающимися плоскостями оборудован всеми инженерно-техническими устройствами. В США разработали проект летнего многоэтажного дома «Интерпод» с конструктивной основой (железобетонный столб с консолями), на которую крепят легкие жилые ячейки с полным оборудованием и меблировкой.</w:t>
      </w:r>
    </w:p>
    <w:p>
      <w:pPr>
        <w:pStyle w:val="11"/>
        <w:shd w:fill="auto" w:val="clear"/>
        <w:spacing w:lineRule="auto" w:line="360" w:before="0" w:after="0"/>
        <w:ind w:firstLine="709"/>
        <w:rPr>
          <w:sz w:val="28"/>
          <w:szCs w:val="28"/>
        </w:rPr>
      </w:pPr>
      <w:r>
        <w:rPr>
          <w:sz w:val="28"/>
          <w:szCs w:val="28"/>
        </w:rPr>
        <w:t>Интересное решение мобильного отеля предложено в Германии.</w:t>
      </w:r>
    </w:p>
    <w:p>
      <w:pPr>
        <w:pStyle w:val="11"/>
        <w:shd w:fill="auto" w:val="clear"/>
        <w:spacing w:lineRule="auto" w:line="360" w:before="0" w:after="0"/>
        <w:ind w:firstLine="709"/>
        <w:rPr>
          <w:sz w:val="28"/>
          <w:szCs w:val="28"/>
        </w:rPr>
      </w:pPr>
      <w:r>
        <w:rPr>
          <w:sz w:val="28"/>
          <w:szCs w:val="28"/>
        </w:rPr>
        <w:t>Пятиосевой автокран с подъемником служит ядром здания и выдерживает до десяти ярусов перекрытий; на каждом этаже здания запроектированы четыре спальных помещения, что позволяет разместить в мобильном отеле 80 чел. На крыше здания предусмотрена терраса с баром.</w:t>
      </w:r>
    </w:p>
    <w:p>
      <w:pPr>
        <w:pStyle w:val="11"/>
        <w:shd w:fill="auto" w:val="clear"/>
        <w:spacing w:lineRule="auto" w:line="360" w:before="0" w:after="0"/>
        <w:ind w:firstLine="709"/>
        <w:rPr/>
      </w:pPr>
      <w:r>
        <w:rPr>
          <w:sz w:val="28"/>
          <w:szCs w:val="28"/>
        </w:rPr>
        <w:t>При создании сезонных мобильных сооружений отдыха использовали не только традиционные материалы (кирпич, железобетон), но и новые строительные материалы на основе пластмасс, отходов бумажного производства. Возможности применения пластмасс были продемонстрированы в 70-х годах на постоянно действующей выставке домов из пластмасс в Люденшейде (Германия). Среди экспонатов были представлены сооружения для летнего загородного отдыха и туризма: швейцарский загородный домик «Рон</w:t>
      </w:r>
      <w:r>
        <w:rPr>
          <w:rStyle w:val="21"/>
          <w:sz w:val="28"/>
          <w:szCs w:val="28"/>
        </w:rPr>
        <w:t>до»,</w:t>
      </w:r>
      <w:r>
        <w:rPr>
          <w:sz w:val="28"/>
          <w:szCs w:val="28"/>
        </w:rPr>
        <w:t xml:space="preserve"> система домов «ДО» («сделай сам»), финский дом для отдыха «Футуро», жилой дом-купол для туристов. Основная конструктивная идея таких сооружений — индустриальный подход, использование стандартных элементов и легких ограждающих конструкций, изготавливаемых заводским способом. В Калифорнии (США) предложили сборно-разборные жилые ячейки для зданий типа «Плейдом», основная конструкция которого — свод-оболочка из складчатых полиуретановых элементов и стекловолокнистой панели.</w:t>
      </w:r>
    </w:p>
    <w:p>
      <w:pPr>
        <w:pStyle w:val="11"/>
        <w:shd w:fill="auto" w:val="clear"/>
        <w:spacing w:lineRule="auto" w:line="360" w:before="0" w:after="0"/>
        <w:ind w:firstLine="709"/>
        <w:rPr>
          <w:sz w:val="28"/>
          <w:szCs w:val="28"/>
        </w:rPr>
      </w:pPr>
      <w:r>
        <w:rPr>
          <w:sz w:val="28"/>
          <w:szCs w:val="28"/>
        </w:rPr>
        <w:t>В 70-х годах в зарубежной практике строительства сезонных сооружений стали применять клееную фанеру и материалы на бумажной основе. Так, в летних зданиях мотеля «Генриетта» (США) ограждающие конструкции выполнены из фанеры. Конструкции каркасных летних домов для отдыха во Франции выполнены из упаковочного картона, соединенного нейлоновыми нитями; наружные стены представляют собой картонные треугольные панели с заполнителем; покрытия — пропитанный картон и пластмассовая пленка; окна и двери — из прозрачной пластмассы с застежкой на молнии.</w:t>
      </w:r>
    </w:p>
    <w:p>
      <w:pPr>
        <w:pStyle w:val="11"/>
        <w:shd w:fill="auto" w:val="clear"/>
        <w:spacing w:lineRule="auto" w:line="360" w:before="0" w:after="0"/>
        <w:ind w:firstLine="709"/>
        <w:rPr>
          <w:sz w:val="28"/>
          <w:szCs w:val="28"/>
        </w:rPr>
      </w:pPr>
      <w:r>
        <w:rPr>
          <w:sz w:val="28"/>
          <w:szCs w:val="28"/>
        </w:rPr>
        <w:t>Использование клееных фанерных панелей для зданий летного отдыха было продемонстрировано в конкурсных проектах в Москве в 1981 г. Цель конкурса — создание проектов, обеспечивающих индустриальность конструктивных решений спальных корпусов для сезонного отдыха. Предложенное разнообразие спальных ячеек (призматические, кубические, трапециевидные) позволяло создавать оригинальные объемно- пространственные решения жилых корпусов. Своеобразие и привлекательность архитектурного облика определялись фактурой и цветом панелей («Оранжевая призма», «Синий кубик»), раскрытием фасадов на природу лоджиями, балконами, террас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В 80-х годах в конструкциях передвижных сезонных учреждений отдыха появились новые объемно-пространственные решения — мобильные объемные блок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ооружения контейнерного типа полного заводского изготовления, оборудованные встроенной мебелью и санитарно-техническими устройствами. Строительство рекреационных зданий из мобильных объемных блоков получило развитие в Канаде, США, Франции, Японии, Германии, Великобритании. Проводились эксперименты по изготовлению мобильных блоков в России, Польше, Румы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Планировочная организация мобильных сооружений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rPr>
        <w:t>Передвижные (мобильные) туристские лагеря обладают возможностью перемещения на другую территорию с быстрой сборкой - разборкой или трансформацией различных зданий и сооружений. Мобильные туристские лагеря могут быть кочевыми и сборно-разборными.</w:t>
      </w:r>
    </w:p>
    <w:p>
      <w:pPr>
        <w:pStyle w:val="Normal"/>
        <w:spacing w:lineRule="auto" w:line="360" w:before="0" w:after="0"/>
        <w:ind w:firstLine="709"/>
        <w:jc w:val="both"/>
        <w:rPr/>
      </w:pPr>
      <w:r>
        <w:rPr>
          <w:rFonts w:cs="Times New Roman" w:ascii="Times New Roman" w:hAnsi="Times New Roman"/>
          <w:iCs/>
          <w:sz w:val="28"/>
          <w:szCs w:val="28"/>
        </w:rPr>
        <w:t>Кочевые</w:t>
      </w:r>
      <w:r>
        <w:rPr>
          <w:rFonts w:cs="Times New Roman" w:ascii="Times New Roman" w:hAnsi="Times New Roman"/>
          <w:sz w:val="28"/>
          <w:szCs w:val="28"/>
        </w:rPr>
        <w:t xml:space="preserve"> — это различные прицепные, наплавные сооружения, трейлеры.</w:t>
      </w:r>
      <w:r>
        <w:rPr>
          <w:rFonts w:cs="Times New Roman" w:ascii="Times New Roman" w:hAnsi="Times New Roman"/>
          <w:iCs/>
          <w:sz w:val="28"/>
          <w:szCs w:val="28"/>
        </w:rPr>
        <w:t xml:space="preserve"> Сборно-разборные</w:t>
      </w:r>
      <w:r>
        <w:rPr>
          <w:rFonts w:cs="Times New Roman" w:ascii="Times New Roman" w:hAnsi="Times New Roman"/>
          <w:sz w:val="28"/>
          <w:szCs w:val="28"/>
        </w:rPr>
        <w:t xml:space="preserve"> различаются по конструктивному признаку:</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но-разборные (из плоских или пространственных элементов);</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ейнерные (из легких объемных блоков);</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вижные (со сменной ходовой частью);</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ормирующиеся (изменяющие свой объем за счет подвижных внешних формообразующих конструкций);</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ные блоки в сочетании с дополнительными сборно-разборными элементам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ные блоки с трансформирующимися элементам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но-разборные здания с трансформирующимися элементами,</w:t>
      </w:r>
    </w:p>
    <w:p>
      <w:pPr>
        <w:pStyle w:val="Normal"/>
        <w:tabs>
          <w:tab w:val="clear" w:pos="708"/>
          <w:tab w:val="left" w:pos="9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функционирования мобильных зданий — регламентированная продолжительность эксплуатации на заданной территории, выражающаяся в степени оборачиваемости, охватывающей процессы транспортировки и монтажа, эксплуатации, демонт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обильных зданий в любых рекреационных учреждениях обеспечивает возможность создания на их основе гибкой материально-пространственной среды для удовлетворения постоянно меняющихся потребностей людей в отдыхе, а также позволяет соблюдать экологические требования при строительстве и эксплуатации комплексов массового отдыха 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обильные здания, изготовленные и оборудованные в заводских условиях, объединяют в мобильные комплексы различного рекреационного назначения с возможностью изменения вместимости и функционально-планировоч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ычные о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ли на колесах</w:t>
      </w:r>
    </w:p>
    <w:p>
      <w:pPr>
        <w:pStyle w:val="Style18"/>
        <w:spacing w:lineRule="auto" w:line="360" w:before="0" w:after="0"/>
        <w:ind w:firstLine="709"/>
        <w:jc w:val="both"/>
        <w:rPr/>
      </w:pPr>
      <w:r>
        <w:rPr>
          <w:sz w:val="28"/>
          <w:szCs w:val="28"/>
        </w:rPr>
        <w:t>Отели в поездах, отели в самолетах … Если гора не идет к Магомету, то Магомет идет к горе. Если турист не идет к отелю, то отель приедет к туристу. Отели на колесах – этот вид гостиниц в мире до сих пор является особым способом провести свой отпуск или уикенд. Кроме того, отдохнуть в отеле-поезде или отеле-трамвае – это престижно и недешево. За счет небольшого числа предложений подобная экзотика до сих остается в цене.</w:t>
      </w:r>
    </w:p>
    <w:p>
      <w:pPr>
        <w:pStyle w:val="Style18"/>
        <w:spacing w:lineRule="auto" w:line="360" w:before="0" w:after="0"/>
        <w:ind w:firstLine="709"/>
        <w:jc w:val="both"/>
        <w:rPr>
          <w:sz w:val="28"/>
          <w:szCs w:val="28"/>
        </w:rPr>
      </w:pPr>
      <w:r>
        <w:rPr>
          <w:sz w:val="28"/>
          <w:szCs w:val="28"/>
        </w:rPr>
        <w:t>В мировом туризме стремительно развивается новый вид услуг - передвижные и временные гостиницы.</w:t>
      </w:r>
    </w:p>
    <w:p>
      <w:pPr>
        <w:pStyle w:val="Style18"/>
        <w:spacing w:lineRule="auto" w:line="360" w:before="0" w:after="0"/>
        <w:ind w:firstLine="709"/>
        <w:jc w:val="both"/>
        <w:rPr>
          <w:sz w:val="28"/>
          <w:szCs w:val="28"/>
        </w:rPr>
      </w:pPr>
      <w:r>
        <w:rPr>
          <w:sz w:val="28"/>
          <w:szCs w:val="28"/>
        </w:rPr>
        <w:t>О так называемых pop-up отелях специалисты индустрии путешествий говорили на крупнейшей туристической выставке World Travel Market, прошедшей в Лондоне. Появление таких гостиниц было названо одним из наиболее значимых явлений последнего времени.</w:t>
      </w:r>
    </w:p>
    <w:p>
      <w:pPr>
        <w:pStyle w:val="Style18"/>
        <w:spacing w:lineRule="auto" w:line="360" w:before="0" w:after="0"/>
        <w:ind w:firstLine="709"/>
        <w:jc w:val="both"/>
        <w:rPr>
          <w:sz w:val="28"/>
          <w:szCs w:val="28"/>
        </w:rPr>
      </w:pPr>
      <w:r>
        <w:rPr>
          <w:sz w:val="28"/>
          <w:szCs w:val="28"/>
        </w:rPr>
        <w:t>Лондонскими отельерами был найден оригинальный способ привлечь к своему бизнесу внимание и пополнить свою клиентскую базу. Временные гостиницы – pop-up hotels – стали символом Лондона образца начала 2010 года. Идея, которая поначалу казалась многим представителям общественности бредовой и лишенной всякой пользы для Лондона, оказалась не только дееспособной, но вызвала живой интерес в силу своей экзотичности. В принципе, идея не столь уж и нова, мысль о передвижных отелях не одно десятилетие витала в воздухе.</w:t>
      </w:r>
    </w:p>
    <w:p>
      <w:pPr>
        <w:pStyle w:val="Style18"/>
        <w:spacing w:lineRule="auto" w:line="360" w:before="0" w:after="0"/>
        <w:ind w:firstLine="709"/>
        <w:jc w:val="both"/>
        <w:rPr/>
      </w:pPr>
      <w:r>
        <w:rPr>
          <w:sz w:val="28"/>
          <w:szCs w:val="28"/>
        </w:rPr>
        <w:t>Фактически, лондонский передвижной отель – это стационарная конструкция. Несколько комнат небольшого размера монтируются на крупной автомобильной платформе. Составные части конструкции быстро собираются и разбираются, поэтому стальные двери здесь не используются, в принципе, нет в этом необходимости, так как такая гостиница – явление временное. Проведя некоторое время в одной части города, необычный отель сворачивается, и в разобранном виде перемещается в другое место. Таким образом, постоялец такой гостиницы может посетить многие достопримечательности британской столицы вместе с отелем. В Испании работает передвижной Hotel Móvil, в котором на двух этажах располагаются 11 комнат. Интересен и чилийский проект Elquidomos, где во временном помещении, напоминающем что-то среднее между палаткой и чумом, могут располагаться гостиная, спальня и ванная комната.</w:t>
      </w:r>
    </w:p>
    <w:p>
      <w:pPr>
        <w:pStyle w:val="Style18"/>
        <w:spacing w:lineRule="auto" w:line="360" w:before="0" w:after="0"/>
        <w:ind w:firstLine="709"/>
        <w:jc w:val="both"/>
        <w:rPr>
          <w:sz w:val="28"/>
          <w:szCs w:val="28"/>
        </w:rPr>
      </w:pPr>
      <w:r>
        <w:rPr>
          <w:sz w:val="28"/>
          <w:szCs w:val="28"/>
        </w:rPr>
        <w:t>Туристы, которые предпочитают увидеть в путешествии как можно больше мест, не расставаясь с гостиничным номером, по достоинству оценят отель германской компании Rotel Tours, первое слово в названии которой - сокращение от rollende hotel (катящийся отель).</w:t>
      </w:r>
    </w:p>
    <w:p>
      <w:pPr>
        <w:pStyle w:val="Style18"/>
        <w:spacing w:lineRule="auto" w:line="360" w:before="0" w:after="0"/>
        <w:ind w:firstLine="709"/>
        <w:jc w:val="both"/>
        <w:rPr>
          <w:sz w:val="28"/>
          <w:szCs w:val="28"/>
        </w:rPr>
      </w:pPr>
      <w:r>
        <w:rPr>
          <w:sz w:val="28"/>
          <w:szCs w:val="28"/>
        </w:rPr>
        <w:t>"Ротель" возник в 1959 году, когда по замыслу владельца компании был построен многоместный спальный прицеп к автобусу. Позже фирма обзавелась туристическими лайнерами со встроенным спальным отсеком на всех пассажиров и аналогичными комбинированными грузовиками.</w:t>
      </w:r>
    </w:p>
    <w:p>
      <w:pPr>
        <w:pStyle w:val="Style18"/>
        <w:spacing w:lineRule="auto" w:line="360" w:before="0" w:after="0"/>
        <w:ind w:firstLine="709"/>
        <w:jc w:val="both"/>
        <w:rPr>
          <w:sz w:val="28"/>
          <w:szCs w:val="28"/>
        </w:rPr>
      </w:pPr>
      <w:r>
        <w:rPr>
          <w:sz w:val="28"/>
          <w:szCs w:val="28"/>
        </w:rPr>
        <w:t>Все подвижные отели компании - это переделанные автобусы и грузовики марки Mercedes. В машинах установлены 24 кресла для пассажиров в передней части салона и обустроено 26 спальных мест - в задней, с двумя дополнительными местами для водителя и гида. В парке Rotel Tours имеется также транспорт, способный одновременно разместить 34 или 40 туристов.</w:t>
      </w:r>
    </w:p>
    <w:p>
      <w:pPr>
        <w:pStyle w:val="Style18"/>
        <w:spacing w:lineRule="auto" w:line="360" w:before="0" w:after="0"/>
        <w:ind w:firstLine="709"/>
        <w:jc w:val="both"/>
        <w:rPr>
          <w:sz w:val="28"/>
          <w:szCs w:val="28"/>
        </w:rPr>
      </w:pPr>
      <w:r>
        <w:rPr>
          <w:sz w:val="28"/>
          <w:szCs w:val="28"/>
        </w:rPr>
        <w:t>Номера отеля представляют собой своего рода "пеналы" длиной 1,83 метра и высотой 0,9 метра, практически всю площадь которых занимает кровать. Каждый "пенал" имеет окно со шторками и внутреннее освещение. "Номера" предлагаются как одноместные, так и двухместные.</w:t>
      </w:r>
    </w:p>
    <w:p>
      <w:pPr>
        <w:pStyle w:val="Style18"/>
        <w:spacing w:lineRule="auto" w:line="360" w:before="0" w:after="0"/>
        <w:ind w:firstLine="709"/>
        <w:jc w:val="both"/>
        <w:rPr>
          <w:sz w:val="28"/>
          <w:szCs w:val="28"/>
        </w:rPr>
      </w:pPr>
      <w:r>
        <w:rPr>
          <w:sz w:val="28"/>
          <w:szCs w:val="28"/>
        </w:rPr>
        <w:t>В отеле есть туалет и кухня, а чтобы гости могли принять душ, на маршрутах предусмотрены остановки в кемпингах или недорогих отелях.</w:t>
      </w:r>
    </w:p>
    <w:p>
      <w:pPr>
        <w:pStyle w:val="Style18"/>
        <w:spacing w:lineRule="auto" w:line="360" w:before="0" w:after="0"/>
        <w:ind w:firstLine="709"/>
        <w:jc w:val="both"/>
        <w:rPr>
          <w:bCs/>
          <w:sz w:val="28"/>
          <w:szCs w:val="28"/>
        </w:rPr>
      </w:pPr>
      <w:r>
        <w:rPr>
          <w:bCs/>
          <w:sz w:val="28"/>
          <w:szCs w:val="28"/>
        </w:rPr>
        <w:t xml:space="preserve">Отель-поезд </w:t>
      </w:r>
      <w:r>
        <w:rPr>
          <w:sz w:val="28"/>
          <w:szCs w:val="28"/>
        </w:rPr>
        <w:t xml:space="preserve">Среди самых известных отелей на колесах в числе первых нужно упомянуть поезд </w:t>
      </w:r>
      <w:r>
        <w:rPr>
          <w:bCs/>
          <w:sz w:val="28"/>
          <w:szCs w:val="28"/>
        </w:rPr>
        <w:t>Venice-Simplon-Orient-Express</w:t>
      </w:r>
      <w:r>
        <w:rPr>
          <w:sz w:val="28"/>
          <w:szCs w:val="28"/>
        </w:rPr>
        <w:t>. Легенда роскошного туризма и один из самых известных поездов в мире, Venice-Simplon-Orient-Express предлагает классическое путешествие по западной Европе. Маршрут Venice-Simplon-Orient-Express начинается в Лондоне, следует через Париж, Лозанну, Милан и заканчивается в Венеции. Venice-Simplon-Orient-Express проходит по легендарному пути, минуя один из самых известных тоннелей Европы в Швейцарских Альпах – тоннель Симплон. В Venice-Simplon-Orient-Express буквально каждая деталь, начиная от оформления купе и заканчивая салфетками в вагоне-ресторане – отсылает пассажира к романтичному периоду начала 20 века. Поезд Venice-Simplon-Orient-Express – это не муляж, а полностью реконструированный состав легендарного «Восточного Экспресса», который в свое время был известен как самый роскошный поезд Европы. Сегодня также немногие буду оспаривать подобное утверждение.</w:t>
      </w:r>
    </w:p>
    <w:p>
      <w:pPr>
        <w:pStyle w:val="Style18"/>
        <w:spacing w:lineRule="auto" w:line="360" w:before="0" w:after="0"/>
        <w:ind w:firstLine="709"/>
        <w:jc w:val="both"/>
        <w:rPr/>
      </w:pPr>
      <w:r>
        <w:rPr>
          <w:bCs/>
          <w:sz w:val="28"/>
          <w:szCs w:val="28"/>
        </w:rPr>
        <w:t>Palace on Wheels</w:t>
      </w:r>
      <w:r>
        <w:rPr>
          <w:sz w:val="28"/>
          <w:szCs w:val="28"/>
        </w:rPr>
        <w:t xml:space="preserve"> – индийский аналог Venice-Simplon-Orient-Express. «Дворец на колесах» - так переводится название индийского отеля-поезда – совершает свои рейсы по Раджастану, знаменитой «стране раджей», земле индийских царей, которые оставили после себя богатое архитектурное наследие. Каждый из 13 вагонов отеля-поезда Palace on Wheels особенный. Каждый был в свое время сконструирован для того или иного Магараджи – индийского князя. Маршрут Palace on Wheels пролегает через знаменитые города Индии – Джайпур, Удайпур и, конечно, Агру - город, где расположен легендарный Тадж Мах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ловутый финансово-экономический кризис пронзил и ввел в оцепенение все сферы жизнедеятельности человека. Но нет худа без добра. Кризисные условия заставляют бизнесменов изыскивать нестандартные пути для привлечения клиентов. Кризис не обошел стороной и гостиничный бизнес, гостиничным операторам пришлось искать новые методы, позволяющие им оставаться на пл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кономическая ситуация заставляет гостиничные компании придумывать нестандартные ходы. В частности, многим стало понятно, что постоянно содержать гостиницу в месте, где не всегда бывает туристический ажиотаж, невыгодно. Вместе с тем в местах временного и массового скопления людей (на фестивалях, выставках и спортивных событиях) появление 'сезонных' мест проживания интересно клиентам и выгодно владельцам.</w:t>
      </w:r>
    </w:p>
    <w:p>
      <w:pPr>
        <w:pStyle w:val="Style18"/>
        <w:spacing w:lineRule="auto" w:line="360" w:before="0" w:after="0"/>
        <w:ind w:firstLine="709"/>
        <w:jc w:val="both"/>
        <w:rPr>
          <w:sz w:val="28"/>
          <w:szCs w:val="28"/>
        </w:rPr>
      </w:pPr>
      <w:r>
        <w:rPr>
          <w:sz w:val="28"/>
          <w:szCs w:val="28"/>
        </w:rPr>
        <w:t>Специалисты особо отмечают, что временные отели - удачное решение с точки зрения сохранения экологии. Они появляются только там и тогда, когда необходимы, а потому не загрязняют окружающую среду в осталь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ить гостю удовольствие, сделать его пребывание в отеле приятным и нескучным, развлечь его и удивить, поразить воображение и остаться в его памяти надолго – вершина, достичь которую удается не всем гостиницам. Она покоряется только тем, кто твердо знает формулу успеха: выразительная архитектурная форма должна быть наполнена содержанием высококласс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both"/>
        <w:outlineLvl w:val="0"/>
        <w:rPr/>
      </w:pPr>
      <w:r>
        <w:rPr>
          <w:rFonts w:cs="Times New Roman" w:ascii="Times New Roman" w:hAnsi="Times New Roman"/>
          <w:bCs/>
          <w:kern w:val="2"/>
          <w:sz w:val="28"/>
          <w:szCs w:val="28"/>
        </w:rPr>
        <w:t>1. Лукьянова Л.Г., Цыбух В.И. Рекреационные комплексы: Учеб. пособие / Под общ. ред. В.К. Федорченко. — К.: Вища шк., 2004. — 34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И. Пищова Туризм и культурное наследие. Межвузовский сборник научных трудов. Выпуск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http://www.city-of-hotels.ru/168/unusual-hotels-ru.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 xml:space="preserve">4. </w:t>
      </w:r>
      <w:r>
        <w:rPr>
          <w:rFonts w:cs="Times New Roman" w:ascii="Times New Roman" w:hAnsi="Times New Roman"/>
          <w:sz w:val="28"/>
          <w:szCs w:val="28"/>
        </w:rPr>
        <w:t>http://turistua.com/news/9984.htm</w:t>
      </w:r>
    </w:p>
    <w:p>
      <w:pPr>
        <w:pStyle w:val="Normal"/>
        <w:spacing w:lineRule="auto" w:line="360" w:before="0" w:after="0"/>
        <w:jc w:val="both"/>
        <w:rPr/>
      </w:pPr>
      <w:r>
        <w:rPr>
          <w:rFonts w:cs="Times New Roman" w:ascii="Times New Roman" w:hAnsi="Times New Roman"/>
          <w:sz w:val="28"/>
        </w:rPr>
        <w:t xml:space="preserve">5. </w:t>
      </w:r>
      <w:r>
        <w:rPr>
          <w:rFonts w:cs="Times New Roman" w:ascii="Times New Roman" w:hAnsi="Times New Roman"/>
          <w:sz w:val="28"/>
          <w:szCs w:val="28"/>
        </w:rPr>
        <w:t>http://www.vedroid.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ndara">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decimal"/>
      <w:lvlText w:val="%1."/>
      <w:lvlJc w:val="left"/>
      <w:pPr>
        <w:tabs>
          <w:tab w:val="num" w:pos="0"/>
        </w:tabs>
        <w:ind w:left="720" w:hanging="360"/>
      </w:pPr>
      <w:rPr>
        <w:rFonts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Componentheading">
    <w:name w:val="componentheading"/>
    <w:qFormat/>
    <w:rPr>
      <w:rFonts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_"/>
    <w:qFormat/>
    <w:rPr>
      <w:rFonts w:ascii="Times New Roman" w:hAnsi="Times New Roman" w:cs="Times New Roman"/>
      <w:shd w:fill="FFFFFF" w:val="clear"/>
    </w:rPr>
  </w:style>
  <w:style w:type="character" w:styleId="1pt">
    <w:name w:val="Основной текст + Интервал 1 pt"/>
    <w:qFormat/>
    <w:rPr>
      <w:rFonts w:ascii="Times New Roman" w:hAnsi="Times New Roman" w:cs="Times New Roman"/>
      <w:spacing w:val="30"/>
      <w:shd w:fill="FFFFFF" w:val="clear"/>
    </w:rPr>
  </w:style>
  <w:style w:type="character" w:styleId="Style14">
    <w:name w:val="Основной текст + Курсив"/>
    <w:qFormat/>
    <w:rPr>
      <w:rFonts w:ascii="Times New Roman" w:hAnsi="Times New Roman" w:cs="Times New Roman"/>
      <w:i/>
      <w:iCs/>
      <w:shd w:fill="FFFFFF" w:val="clear"/>
      <w:lang w:val="en-US"/>
    </w:rPr>
  </w:style>
  <w:style w:type="character" w:styleId="2pt">
    <w:name w:val="Основной текст + Интервал 2 pt"/>
    <w:qFormat/>
    <w:rPr>
      <w:rFonts w:ascii="Times New Roman" w:hAnsi="Times New Roman" w:cs="Times New Roman"/>
      <w:spacing w:val="40"/>
      <w:sz w:val="22"/>
      <w:szCs w:val="22"/>
      <w:shd w:fill="FFFFFF" w:val="clear"/>
    </w:rPr>
  </w:style>
  <w:style w:type="character" w:styleId="21">
    <w:name w:val="Основной текст2"/>
    <w:qFormat/>
    <w:rPr>
      <w:rFonts w:ascii="Times New Roman" w:hAnsi="Times New Roman" w:cs="Times New Roman"/>
      <w:spacing w:val="0"/>
      <w:sz w:val="22"/>
      <w:szCs w:val="22"/>
      <w:shd w:fill="FFFFFF" w:val="clear"/>
    </w:rPr>
  </w:style>
  <w:style w:type="character" w:styleId="Style15">
    <w:name w:val="Подпись к картинке_"/>
    <w:qFormat/>
    <w:rPr>
      <w:rFonts w:ascii="Times New Roman" w:hAnsi="Times New Roman" w:cs="Times New Roman"/>
      <w:sz w:val="18"/>
      <w:szCs w:val="18"/>
      <w:shd w:fill="FFFFFF" w:val="clear"/>
    </w:rPr>
  </w:style>
  <w:style w:type="character" w:styleId="Style16">
    <w:name w:val="Подпись к картинке"/>
    <w:qFormat/>
    <w:rPr/>
  </w:style>
  <w:style w:type="character" w:styleId="22">
    <w:name w:val="Подпись к картинке (2)_"/>
    <w:qFormat/>
    <w:rPr>
      <w:rFonts w:ascii="Times New Roman" w:hAnsi="Times New Roman" w:cs="Times New Roman"/>
      <w:b/>
      <w:bCs/>
      <w:sz w:val="18"/>
      <w:szCs w:val="18"/>
      <w:shd w:fill="FFFFFF" w:val="clear"/>
    </w:rPr>
  </w:style>
  <w:style w:type="character" w:styleId="23">
    <w:name w:val="Подпись к картинке (2)"/>
    <w:qFormat/>
    <w:rPr/>
  </w:style>
  <w:style w:type="character" w:styleId="7pt">
    <w:name w:val="Подпись к картинке + 7 pt"/>
    <w:qFormat/>
    <w:rPr>
      <w:rFonts w:ascii="Times New Roman" w:hAnsi="Times New Roman" w:cs="Times New Roman"/>
      <w:b/>
      <w:bCs/>
      <w:i/>
      <w:iCs/>
      <w:sz w:val="14"/>
      <w:szCs w:val="14"/>
      <w:shd w:fill="FFFFFF" w:val="clear"/>
    </w:rPr>
  </w:style>
  <w:style w:type="character" w:styleId="8pt">
    <w:name w:val="Подпись к картинке + 8 pt"/>
    <w:qFormat/>
    <w:rPr>
      <w:rFonts w:ascii="Times New Roman" w:hAnsi="Times New Roman" w:cs="Times New Roman"/>
      <w:b/>
      <w:bCs/>
      <w:i/>
      <w:iCs/>
      <w:sz w:val="16"/>
      <w:szCs w:val="16"/>
      <w:shd w:fill="FFFFFF" w:val="clear"/>
    </w:rPr>
  </w:style>
  <w:style w:type="character" w:styleId="8">
    <w:name w:val="Подпись к картинке + 8"/>
    <w:qFormat/>
    <w:rPr>
      <w:rFonts w:ascii="Times New Roman" w:hAnsi="Times New Roman" w:cs="Times New Roman"/>
      <w:b/>
      <w:bCs/>
      <w:i/>
      <w:iCs/>
      <w:sz w:val="17"/>
      <w:szCs w:val="17"/>
      <w:shd w:fill="FFFFFF" w:val="clear"/>
    </w:rPr>
  </w:style>
  <w:style w:type="character" w:styleId="Candara">
    <w:name w:val="Подпись к картинке + Candara"/>
    <w:qFormat/>
    <w:rPr>
      <w:rFonts w:ascii="Candara" w:hAnsi="Candara" w:cs="Candara"/>
      <w:b/>
      <w:bCs/>
      <w:i/>
      <w:iCs/>
      <w:sz w:val="14"/>
      <w:szCs w:val="14"/>
      <w:shd w:fill="FFFFFF" w:val="clear"/>
    </w:rPr>
  </w:style>
  <w:style w:type="character" w:styleId="Candara1">
    <w:name w:val="Подпись к картинке + Candara1"/>
    <w:qFormat/>
    <w:rPr>
      <w:rFonts w:ascii="Candara" w:hAnsi="Candara" w:cs="Candara"/>
      <w:i/>
      <w:iCs/>
      <w:spacing w:val="10"/>
      <w:w w:val="100"/>
      <w:sz w:val="21"/>
      <w:szCs w:val="21"/>
      <w:shd w:fill="FFFFFF" w:val="clear"/>
    </w:rPr>
  </w:style>
  <w:style w:type="character" w:styleId="9">
    <w:name w:val="Подпись к картинке + 9"/>
    <w:qFormat/>
    <w:rPr>
      <w:rFonts w:ascii="Times New Roman" w:hAnsi="Times New Roman" w:cs="Times New Roman"/>
      <w:i/>
      <w:iCs/>
      <w:spacing w:val="0"/>
      <w:sz w:val="19"/>
      <w:szCs w:val="19"/>
      <w:shd w:fill="FFFFFF" w:val="clear"/>
    </w:rPr>
  </w:style>
  <w:style w:type="character" w:styleId="Style17">
    <w:name w:val="Текст выноски Знак"/>
    <w:qFormat/>
    <w:rPr>
      <w:rFonts w:ascii="Tahoma" w:hAnsi="Tahoma" w:cs="Tahoma"/>
      <w:sz w:val="16"/>
      <w:szCs w:val="16"/>
    </w:rPr>
  </w:style>
  <w:style w:type="character" w:styleId="Arial">
    <w:name w:val="Подпись к картинке + Arial"/>
    <w:qFormat/>
    <w:rPr>
      <w:rFonts w:ascii="Arial" w:hAnsi="Arial" w:cs="Arial"/>
      <w:i/>
      <w:iCs/>
      <w:spacing w:val="0"/>
      <w:sz w:val="16"/>
      <w:szCs w:val="16"/>
      <w:shd w:fill="FFFFFF" w:val="clear"/>
    </w:rPr>
  </w:style>
  <w:style w:type="character" w:styleId="11pt">
    <w:name w:val="Подпись к картинке + 11 pt"/>
    <w:qFormat/>
    <w:rPr>
      <w:rFonts w:ascii="Times New Roman" w:hAnsi="Times New Roman" w:cs="Times New Roman"/>
      <w:i/>
      <w:iCs/>
      <w:spacing w:val="0"/>
      <w:sz w:val="22"/>
      <w:szCs w:val="22"/>
      <w:shd w:fill="FFFFFF" w:val="clear"/>
    </w:rPr>
  </w:style>
  <w:style w:type="character" w:styleId="VisitedInternetLink">
    <w:name w:val="FollowedHyperlink"/>
    <w:rPr>
      <w:rFonts w:cs="Times New Roman"/>
      <w:color w:val="800080"/>
      <w:u w:val="single"/>
    </w:rPr>
  </w:style>
  <w:style w:type="character" w:styleId="Blockheader">
    <w:name w:val="block_hea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Основной текст1"/>
    <w:basedOn w:val="Normal"/>
    <w:qFormat/>
    <w:pPr>
      <w:shd w:fill="FFFFFF" w:val="clear"/>
      <w:spacing w:lineRule="exact" w:line="214" w:before="180" w:after="0"/>
      <w:jc w:val="both"/>
    </w:pPr>
    <w:rPr>
      <w:rFonts w:ascii="Times New Roman" w:hAnsi="Times New Roman" w:cs="Times New Roman"/>
    </w:rPr>
  </w:style>
  <w:style w:type="paragraph" w:styleId="12">
    <w:name w:val="Подпись к картинке1"/>
    <w:basedOn w:val="Normal"/>
    <w:qFormat/>
    <w:pPr>
      <w:shd w:fill="FFFFFF" w:val="clear"/>
      <w:spacing w:lineRule="exact" w:line="168" w:before="0" w:after="0"/>
      <w:jc w:val="both"/>
    </w:pPr>
    <w:rPr>
      <w:rFonts w:ascii="Times New Roman" w:hAnsi="Times New Roman" w:cs="Times New Roman"/>
      <w:sz w:val="18"/>
      <w:szCs w:val="18"/>
    </w:rPr>
  </w:style>
  <w:style w:type="paragraph" w:styleId="211">
    <w:name w:val="Подпись к картинке (2)1"/>
    <w:basedOn w:val="Normal"/>
    <w:qFormat/>
    <w:pPr>
      <w:shd w:fill="FFFFFF" w:val="clear"/>
      <w:spacing w:lineRule="exact" w:line="168" w:before="0" w:after="0"/>
      <w:jc w:val="both"/>
    </w:pPr>
    <w:rPr>
      <w:rFonts w:ascii="Times New Roman" w:hAnsi="Times New Roman" w:cs="Times New Roman"/>
      <w:b/>
      <w:bCs/>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3:00Z</dcterms:created>
  <dc:creator>Alex</dc:creator>
  <dc:description/>
  <cp:keywords/>
  <dc:language>en-US</dc:language>
  <cp:lastModifiedBy>SYSTEM</cp:lastModifiedBy>
  <dcterms:modified xsi:type="dcterms:W3CDTF">2011-09-08T08:03:00Z</dcterms:modified>
  <cp:revision>2</cp:revision>
  <dc:subject/>
  <dc:title>Министерство образования и науки Украины</dc:title>
</cp:coreProperties>
</file>