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ТЭР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й подвижной состав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пециализированный подвижной состав для птицеводства и животноводств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9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10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емительные темпы роста сельского хозяйства в послевоенной стране повлияли на создание целого ряда новой для того времени техники. Ее проектированием занимались всевозможные научно-проектные институты. На полях стали появляться комбайны, облегчающие труд сборщиков урожая. Немало новшеств было внедрено и в животноводстве. В частности большой скачек был сделан в области транспортирования живот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стория развития скотовоз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Еще с царской России в некоторых хозяйствах применялся метод, при котором животные перегонялись с фермы своим ходом. С появлением автомобилей для этих целей не редко стали использовать бортовые грузовики, у которых наращивались борта для того, чтобы во время движения животные не выпадали из кузова. Хотя такой способ не требовал значительных затрат на переоборудование автомобиля, а специальные мостики для завода животных в кузов могли быть сколочены из любых подручных досок. Такой подход удовлетворял многих руководителей совхозов и колхозов, пока кем-то не была просчитана эффективность работы таких транспортных средств. Ведь в одном бортовом кузове умещается всего несколько голов крупного рогатого скота или около десяти сви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зяться за решение этой проблемы пришлось Одесскому автосборочному заводу. В то время молодое предприятие чтобы хоть как-то загрузить свои мощности принимало к рассмотрению различные предложения. Не взирая на то, что на предприятии был налажен выпуск самосвалов, все же перспективным направлением считали разработку и выпуск автомобильных полуприцепов, которых так не хватало нашей стра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1957 году научно-исследовательский институт НАМИ предложил ОдАЗу задание на разработку конструкции полуприцепов-скотовозов. В то же время винницкий отдел сельского хозяйства передал одесскому автосборочному заводу предложение водителя-рационализатора об устройстве кузова полуприцепа-скотово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это время в распоряжении главного конструктора завода было всего несколько конструкторов, большая часть из которых пришла на завод, только-только отслужив армию. Опыта конструирования у них практически не было. С другой стороны, их знания еще не были перегружены информацией о зарубежных технологиях создания автотранспортных средств. Перед молодыми конструкторами открывалась романтика бездонного моря, среди которого были многочисленные виды полуприцепов, включая и скотовозы. К моменту выхода постановления о прекращении производства самосвалов в Одессе, конструкторский отдел успевает разработать конструкцию полуприцепов для перевозки скота ОдАЗ-822, подготовить документацию к освоению производства, чем обеспечить безостановочную работу цехов в 1959-м и все последующие годы. Успеху производства способствовало и то, что к этому времени на заводе уже сложился технически грамотный коллектив управленцев, технологов, мастеров и рабочих. Тем же постановлением № 422, кроме снятия с производства самосвалов, предусматривалось создание при заводе специального конструкторского бюро СКБ ОдАЗ, имеющего отраслевое 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1959 году на предприятие приходит новый директор, и СКБ разделяется на отдельные группы, каждая их которых ведет свое направ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Группой Г.И. Денисенко был разработан полуприцеп-скотовоз ОдАЗ-822. Первая промышленная партия из 70 полуприцепов для перевозки скота была выпущена в 1959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200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1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82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следующем, 1960 году руководство завода решает дополнительно приобрести у Мытищенского машиностроительного завода 200 штук полуприцепов с бортовой платформой. По предложению главного технолога А. Н. Костина на приобретенных полуприцепах ММЗ-584Е были нарощенны борта. В результате такой нехитрой модернизации получился так называемый скотовоз ОдАЗ-822А. Но после изготовления всей партии изделий, на предприятии убедились в негодности конструкции. К тому же, полуприцеп ММЗ-584Е оказался, по мнению заводских специалистов, слабоватым для сельского хозяйства. Поэтому после 1960 года в номенклатуре выпускаемой на ОдАЗе продукции остались только скотовозы модели ОдАЗ-822. Пока основные цеха из года в год увеличивали производство «автобусов для хрюшек», конструкторский коллектив работал над модернизацией производим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ренному изменению скотовозы были подвергнуты в 1963 году. Новый ОдАЗ-857Б имел деревометаллический кузов-фургон прямоугольной формы с несущим основанием. Но освоение отечественной промышленностью двух новых седельных тягачей КАЗ-608В и ЗИЛ-130В1 внесли изменения и в конструкцию полуприцепов. Начиная с 1964 года, в Одессе стали выпускать скотовозы ОдАЗ-857Б, предназначенные для работы с новыми тягачами. Внутрь кузова полуприцепа вмещалось до 16 голов крупного рогатого скота или до 55 свиней. При этом площадь пола составляла 20 кв.м. Погрузочная высота 1330 мм хоть и была немного ниже первых разработок, но по-прежнему осложняла погрузочно-загрузочные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отметить, что полуприцепы-скотовозы были далеко не единственной продукцией предприятия. Избавиться же от выпуска излишнего количества техники, попавшей ранее в план производства, в те времена можно было только путем передачи ее другому предприятию. Желающих принять на себя производство таких изделий в то время не оказалось. Поэтому пришлось продолжать выпуск полуприцепов-скотовозов вплоть до 1969 года, когда Херсонское исправительно-трудовое предприятие ЮЗ-17-90 освоило выпуск эт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через два года, в 1971 году, конструкторский коллектив ОдАЗа передал в Херсон документацию и опытный экземпляр скотовоза ОдАЗ-857Д, где предусматривалось перевозка овец и маловесных свиней в два яруса. Внешне в конструкции этого полуприцепа можно было проследить металлический каркас пола второго яруса, а в верхней части обоих этажей отсутствовали деревянные элементы конструкции, что служило для поступления света и воздуха в отделения. Этот полуприцеп имел разборную конструкцию, поэтому мог использоваться и для перевозки крупного скота, при этом пол верхнего яруса демонтировался. ОдАЗ-587Д при работе с двухярусной системой мог перевозить до 175 овец. При использовании полуприцепа в обычном режиме его характеристики ничем не отличались от модели ОдАЗ-857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3371850"/>
            <wp:effectExtent l="0" t="0" r="0" b="0"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3305175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1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857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возки телят в возрасте от 7 до 15 дней или поросят до 3-х месяцев из репродуктивных ферм к промышленным откормочным комплексам на расстояние до 250 км был спроектирован полуприцеп-фургон ОдАЗ-9925. Кузов полуприцепа был сделан изотермическим и оборудовался отопительно-вентиляционной системой, которая поддерживала внутри кузова температурный режим от 12С до 18С при температуре окружающего воздуха до -30С. При этом в летнее время была предусмотрена принудительная вентиляция. Внутри кузова ОдАЗ-9925 могли разместиться до 50 телят или до 100 поросят. Документация на производство этого полуприцепа была передана на Бакинский ремонтно-механический завод, который, начиная с 1977 года, наладил их серийный выпу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3829050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3552825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3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992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ятнадцати лет в Херсоне продолжалось производство полуприцепов для перевозки скота. И только в 1987 году были разработаны полуприцепы-скотовозы ОдАЗ-9958 и ОдАЗ-9959, имеющие цельнометаллические кузова. С этого момента использование деревянных элементов конструкций полуприцепов навсегда ушло в прошл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нометаллический полуприцеп-скотовоз ОдАЗ-9958 предназначен для перевозки крупного рогатого скота и свиней в составе автопоезда с седельными тягачами ЗИЛ-130В1. Для завода и вывода животных в задней и боковой стенке выполнены распашные дв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228600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ис.4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995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блица 1 - </w:t>
      </w:r>
      <w:r>
        <w:rPr/>
        <w:t>Основные параметры полуприцепа-скотовоза ОдАЗ-9958</w:t>
      </w:r>
    </w:p>
    <w:tbl>
      <w:tblPr>
        <w:tblW w:w="7889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3770"/>
      </w:tblGrid>
      <w:tr>
        <w:trPr>
          <w:trHeight w:val="312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</w:t>
            </w:r>
          </w:p>
        </w:tc>
      </w:tr>
      <w:tr>
        <w:trPr>
          <w:trHeight w:val="294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еревозимого груза, кг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наряженного полуприцепа, кг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</w:t>
            </w:r>
          </w:p>
        </w:tc>
      </w:tr>
      <w:tr>
        <w:trPr>
          <w:trHeight w:val="294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масса полуприцепа, кг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полуприцепа, мм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</w:t>
            </w:r>
          </w:p>
        </w:tc>
      </w:tr>
      <w:tr>
        <w:trPr>
          <w:trHeight w:val="294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олуприцепа, мм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94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полуприцепа, мм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</w:tr>
      <w:tr>
        <w:trPr>
          <w:trHeight w:val="294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лов свиней/скота, шт.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/ до 30</w:t>
            </w:r>
          </w:p>
        </w:tc>
      </w:tr>
      <w:tr>
        <w:trPr>
          <w:trHeight w:val="312" w:hRule="atLeast"/>
        </w:trPr>
        <w:tc>
          <w:tcPr>
            <w:tcW w:w="4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сей/шин, шт.</w:t>
            </w:r>
          </w:p>
        </w:tc>
        <w:tc>
          <w:tcPr>
            <w:tcW w:w="3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 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разработка - ОдАЗ-9959 - имел в средней части ломаную раму и предназначался для перевозки овец и свиней в два яруса. Площадь пола нижнего яруса составляла 19,9 кв.м, а верхнего - 14,9 кв.м. Такая компоновка полуприцепа позволяла перевозить по дорогам общего пользования до 200 овец весом от 35 до 50 кг или до 115 свиней весом до 130 к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295148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5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995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ростой в постройке оказалась модель «9958», поэтому в Херсоне объемы выпуска этого полуприцепа были на порядок выше, чем остальная продукция. Стоит отметить, что позднее специалистами СКБ были внесены изменения в его конструкцию. В результате, ОдАЗ-9958 можно было использовать с тягачами МАЗ и Кам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последняя разработка одесситов - это полуприцепы скотовозы ОдАЗ-9976 и ОдАЗ-9979. Это самые большие полуприцепы, когда-либо выпускавшиеся в Одессе. Длина ОдАЗ-9976 более 13 метров. Чтобы перевести 125 хрюшек, конструкторам пришлось установить цельнометаллический кузов на двухосной задней тележ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238750" cy="2314575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Рис. 6 - Полуприцеп-скотовоз ОдАЗ-997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kern w:val="2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блица 2 - </w:t>
      </w:r>
      <w:r>
        <w:rPr/>
        <w:t>Основные параметры полуприцепа-скотовоза ОдАЗ-9976</w:t>
      </w:r>
    </w:p>
    <w:tbl>
      <w:tblPr>
        <w:tblW w:w="8022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36"/>
      </w:tblGrid>
      <w:tr>
        <w:trPr>
          <w:trHeight w:val="284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</w:t>
            </w:r>
          </w:p>
        </w:tc>
      </w:tr>
      <w:tr>
        <w:trPr>
          <w:trHeight w:val="301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еревозимого груза, кг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</w:tr>
      <w:tr>
        <w:trPr>
          <w:trHeight w:val="284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наряженного полуприцепа, кг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</w:tr>
      <w:tr>
        <w:trPr>
          <w:trHeight w:val="284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масса полуприцепа, кг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0</w:t>
            </w:r>
          </w:p>
        </w:tc>
      </w:tr>
      <w:tr>
        <w:trPr>
          <w:trHeight w:val="301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полуприцепа, мм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0</w:t>
            </w:r>
          </w:p>
        </w:tc>
      </w:tr>
      <w:tr>
        <w:trPr>
          <w:trHeight w:val="284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олуприцепа, мм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284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полуприцепа, мм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</w:tr>
      <w:tr>
        <w:trPr>
          <w:trHeight w:val="301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лов свиней/скота, шт.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5 / до 35</w:t>
            </w:r>
          </w:p>
        </w:tc>
      </w:tr>
      <w:tr>
        <w:trPr>
          <w:trHeight w:val="301" w:hRule="atLeast"/>
        </w:trPr>
        <w:tc>
          <w:tcPr>
            <w:tcW w:w="4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сей/шин, шт.</w:t>
            </w:r>
          </w:p>
        </w:tc>
        <w:tc>
          <w:tcPr>
            <w:tcW w:w="3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/ 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З-9979 является дальнейшим продолжением серии двухярусных транспортных средств. Полуприцеп-скотовоз так же имеет двухосную заднюю тележ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1962150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ис.7 -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Полуприцеп-скотовоз ОдАЗ-997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предприятии возобновили производство скотовозов. Одесский автосборочный завод предлагает две модели - ОдАЗ-9958 и ОдАЗ 997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е возрождение сельского хозяйства требует от опытного конструкторского коллектива ОдАЗа создания современной техники для перевозки скота. И уже в настоящее время условия перевозки животных стали достаточно комфортабель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временные автомобили-скотово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Цыплятово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втомобиль-фургон 475113 модернизированный на шасси КамАЗ для перевозки инкубационного яйца и суточных цыпля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многолетний положительный опыт эксплуатации, а также с целью дальнейшего улучшения потребительских свойств, проведена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глубокая модернизация кузова-фургона (цыплятовоза) на шасси КАамАЗ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(длиннобазовый), наиболее востребованного в птицеводческих хозяйств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0" cy="177165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8 – Автомобиль-цыплятовоз на шасси КамАЗ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лич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аркасный тип кузова с термоизолирующей прослойкой заменен на кузов из сэндвич-панелей, изготавливаемых из прогрессивных композитных материалов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с применением инновационных технологий,</w:t>
      </w:r>
      <w:r>
        <w:rPr>
          <w:sz w:val="28"/>
          <w:szCs w:val="28"/>
        </w:rPr>
        <w:t>тем самым исключается проблема «мостиков холода»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 технологический отсек, увеличилось количество габаритных огней, в систему вентиляции включены дополнительные элементы, доработано электрооборудование автомобиля, воздуховоды приточной вентиляции изготавливаются из автомобильного пластика, внедрена технология «наливных полов», устанавливаются полукруглые пластмассовые брызговики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рукция модернизированного кузова-фургона позволяет по согласованию с Заказчиком доукомплектовать автомобиль автономным источником питания на случай аварийной остановки. При заказе автомобиля-фургона на шасси КАМАЗ комплектация предварительно согласовывается с Заказчиком и оформляется приложением к договору о поставке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ие технические характеристик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мобиль-фургон предназначен для перевозки инкубационного яйца и суточных цыплят при температуры окружающего воздуха от –30 ° до +30 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Габариты фургона, м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- 625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- 250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- 24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нутренние размеры фургона, м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- 5340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- 2380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- 195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екомендуемое количество перевозимых цыплят, голов - 256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л-во перевозимых инкубационных яиц: 604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лощадь пола кузова, м2: 12,7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ое описание фургон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нструкция фургона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из сэндвич-панелей различной толщины: боковые стенки – 60 мм, передняя стенка, крыша и задние двери – 80 мм, пол 100 м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ермоизоляция из экструдированного пенополистирола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препятствует интенсивному нагреву и охлаждению кузова окружающим воздухом и обеспечивает сохранение необходимой температуры внутри кузо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адние двери – двойные распашные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с фиксацией в открытом состоянии на боковых стенках фургона. Запор дверей – штанговый, с декоративным покрытием. Кузов крепится к раме базового шасси стремянк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зов-фургон оснащен регулируемым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ми приточно-вытяжной вентиляц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 подогревом воздуха в холодное время года, которые с высокой точностью выдерживают установленную температуру в кузов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иточная вентиляция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центробежными вентиляторами (Италия) Для подогрева приточного воздуха в холодное время года используется российский аналог жидкостного подогревателя типа «Webasto» на дизельном топливе. Теплоносителем является низкозамерзающая жидкость. Для более равномерного распределения приточного воздуха по всему объему кузова предназначена система рециркуля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ы приточной вентиляции и рециркуляции расположены в технологическом отсеке в передней части кузова – фурго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ытяжная вентиляция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ится накрышными вентиляторами ( Нидерланды 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истема подачи дизельного топлив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 жидкостному подогревателю состоит из отдельного топливного бака (для автомобилей с бензиновым двигателем), насоса топливоподачи, фильтра и топливопровод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ульт управления отоплением и вентиляции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ится в кабине водителя и позволяет выбрать оптимальный режим работы. После ручной настройки система работает автоматически. Контроль температуры в кузове производится датчик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дополнительную плату возможна установка регистратора температуры на определенный период времени ( до 7 дней ) с выводом информации на дисплей прибора. Регистратор комплектуется дополнительными датчиками температур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Электропитание систем отопления и вентиляции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от бортовой сети автомобиля. С целью повышения надежности и стабильной работы всех систем кузова-фургона, проведена доработка бортовой сети базового шасс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огласованию с Заказчиком кузов – фургон может быть доукомплектован автономным источником питания на случай аварийной остановки автомобиля и задним подъемным бортом БГ-1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блюдении «Технических условий на транспортирование яиц инкубационных и молодняка суточного сельскохозяйственной птицы» предлагаемая система отопления и вентиляции обладает высокой надежностью, стабильностью в работе, меньшей энергоемкостью и обеспечивает комфортные условия для перевозки суточных цыпля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2.2 Свиновозы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>Свиновоз модели SBA63 maialino имеет габари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– 13,6м; ширина – 2,55м; высота – 4,0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0" cy="274383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9 – Полуприцеп-свиновоз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SBA6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й полуприцеп изготовлен самонесущей конструкции, выполненный полностью из алюминиевого антикоррозийного сплав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ицеп Pezzaioli SBA63 maialino предназначен для перевоз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ключительно </w:t>
      </w:r>
      <w:r>
        <w:rPr>
          <w:rFonts w:cs="Times New Roman" w:ascii="Times New Roman" w:hAnsi="Times New Roman"/>
          <w:sz w:val="28"/>
          <w:szCs w:val="28"/>
        </w:rPr>
        <w:t>свиней с 3,4 фиксированными поверхностями загрузки (этажам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возки поросят средним весом 22-30кг предлагаем полуприцеп в 4 этажа .3, 4 ряда вентиляционных отверстий с боковыми сдвижными (слайдинговыми) панелями, закрываемые в ручну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ша: фиксированная, не изолированная, открываемая в ручну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яя подъемная рампа – лифт грузоподъемностью 1.500 кг, оснащена с двух сторон 2 складными барьерами безопасности из алюминия высотой 80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вентиляции с установкой вентиляторов на каждый отсек – заго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ы водопоя с 3 линиями-поилок на каждой стороне свиновоза с баком на 400 л воды и пневматико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ыляющих форсунок ( душ для свине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отопления с функциями Зима/Лет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навигации GP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ы термоконтроля с датчиком температуры и регистрацией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новоз снабжен ящиком для инструментов под каркасом прицепа, внутренними перегородочными заграждениями и системой внутреннего и внешнего осве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т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http://www.baltpricep.ru/ - Торгово-производственная компания Балтспецмаш (элкетронный ресурс) 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http://www.agrojivmash.ru/ - Агроживмаш-Технология. Производство оборудования для сельского хозяйства (электронный ресурс)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agroavto.ru – Агроавтотехника (электронный ресурс)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http://www.cartruckbus.ru – Автомобильный исторический журнал (электронный ресурс)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3:00Z</dcterms:created>
  <dc:creator>User</dc:creator>
  <dc:description/>
  <cp:keywords/>
  <dc:language>en-US</dc:language>
  <cp:lastModifiedBy>SYSTEM</cp:lastModifiedBy>
  <dcterms:modified xsi:type="dcterms:W3CDTF">2011-09-08T07:53:00Z</dcterms:modified>
  <cp:revision>2</cp:revision>
  <dc:subject/>
  <dc:title/>
</cp:coreProperties>
</file>