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lang w:val="ru-RU"/>
        </w:rPr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Реферат</w:t>
      </w:r>
    </w:p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на тему: Дослідження забруднення моторних масел та способів його очищення</w:t>
      </w:r>
    </w:p>
    <w:p>
      <w:pPr>
        <w:pStyle w:val="Heading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ступ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  <w:lang w:val="uk-UA"/>
        </w:rPr>
        <w:t>Сільськогосподарське виробництво - один з основних споживачів нафтопродуктів. Підприємства агропромислового комплексу Російської Федерації щорічно споживають близько 17 млн.т вироблюваного дизельного палива й близько 1,0 млн.т моторного масла. Середнє по величині господарство Північнокавказької зони витрачає за рік до 1200 т дизельного палива, 600 т бензину, 60 т шторних масел, з яких не менш 80% переходить у категорію відпрацьованих нафтопродуктів різних груп /I/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 результаті інтенсивного зростання парку двигунів внутрішнього згоряння, а також підвищеної уваги до факторів економічного й екологічного характеру перед народним господарством усе гостріше стає завдання заощадження й раціонального використання паливно-енергетичних, сировинних і інших матеріальних ресурсів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ідомо, що одним зі шляхів підвищення рівня забезпеченості с.-х. виробництва моторними маслами є їхнє повторне використання після відновлення деяких якісних показників, що погіршилися в результаті їхнього застосування при експлуатації автотракторної техніки /2/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овторне застосування масел дозволяє збільшити строк їхньої служби, скоротити безповоротні втрати й зменшити дефіцит поставок масла в господарства /3/. Однак темпи використання відновлених масел залишаються на низькому рівні. Так, у цілому по країні щорічний злив відпрацьованих масел склав 0,9 млн.т, а Регенерувалося всього лише 0,15 млн.т, що становить біля Щ від зібраного обсягу /4/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 той же час установлено, що частково відновлені масла, тобто минуле тільки очищення від грубодисперсних механічних домішок, води й паливних фракцій, мають низьку стабільність і не можуть, без поліпшення їхньої якості, повною мірою, використатися у двигунах автотракторної техніки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ля підвищення якості проміжного очищення масла й можливості його застосування по прямому призначенню необхідна розробка прогресивних технологій і технічних засобів, які дозволяли б довести очищені масла до рівня свіжих товарних масел в умовах с.-х. підприємств різних рівнів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Здатність масла знижувати енерготехнічні витрати на тертя й зношування є найважливішою експлуатаційною властивістю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становлено, що високодисперсні продукти окислювання у відпрацьованому масло при певній концентрації знижують коефіцієнт тертя й зношування, при цьому забезпечують гарну стабільність технологічних властивостей у процесі зберігання й експлуатації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обоча гіпотеза досліджень полягала в тому, що передбачалася можливість удосконалювання технології очищення масла на основі мікрофільтрації через керамічні напівпроникні мембрани, яка б забезпечила одержання масел зі стабільними протизносними й антифрикційними властивостями шляхом збереження в них раціональної концентрації високодисперсних продуктів окислювання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Ціль дослідження - удосконалювання технології мікрофільтрації очищених відпрацьованих масел в умовах агропромислового комплек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тан питання й завдання дослідження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оротке визначення основних уживаних термінів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ля логічно правильного сприйняття вивчення процесів відновлення технологічних властивостей відпрацьованих моторних масел, необхідно коротке визначення основних уживаних термінів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Антифрикційна властивість масла - експлуатаційна властивість, що характеризує здатність масла знижувати тертя ковзання (ДЕРЖСТАНДАРТ 26098-84). Критерієм оцінки антифрикційних властивостей масла є коефіцієнт тертя при змащенні тертьової пари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азове масло - масло, до якого додається компенсація домішок з метою одержання готового продукту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ікрофільтрація - фільтрація розчинів через пористу перегородку з метою видалення мікродомішок розміром від 0,1 мкм і вище. Моторне масло - нафтове мастило для поршневих двигунів внутрішнього згоряння (ДЕРЖСТАНДАРТ 26098-84). Найважливішою вимогою до моторних масел є їхня здатність захищати деталі циліндропоршневой групи від стирання, задира, викрашування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ідпрацьоване масло - технічне мастило, що проробило строк або втратив у процесі експлуатації якість, установлена в нормативно-технічній документації, і злите з робочої системи (ДЕРЖСТАНДАРТ 26098-84)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чищення масел - технологічний процес видалення з масляних дистилятів і масел шкідливих домішок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отизносна властивість масла - експлуатаційна властивість, що характеризує здатність масла запобігати всі види зношування тертьових поверхонь (ДЕРЖСТАНДАРТ 26098-84). Критерієм оцінки протизносної властивості масла є величина зношування пари тертя при змазуванні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егенероване масло - технічне мастило, одержуване очищенням відпрацьованого масла фізичним, хімічним і фізико - хімічним методами, з експлуатаційними властивостями відновленими до вимог нормативно-технічної документації (ДЕРЖСТАНДАРТ 26098-84)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Температурна стійкість масла - властивість мастильного матеріалу забезпечувати при підвищенні температури низький і стабільний коефіцієнт тертя в умовах граничного змащення. Температурна стійкість масла оцінюється за значенням критичної температури, що визначається експериментально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Граничне тертя - тертя двох твердих тіл при наявності на поверхнях тертя шаруючи рідини, що володіє властивостями, що відрізняються від властивостей в обсязі. Комплекс фізико - хімічних процесів, що відбуваються в топких поверхневих шарах зміненого матеріалу й поділяючому їхньому прошарку спричиняється явище граничного тертя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Миючі властивості - властивості масел, зв'язані зі здатністю диспергувати, нейтралізувати й частково стабілізувати продукти окислювання й згоряння палива, утримуючи їх у зваженому ста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плив забруднення моторних масел на їхні технологічні властив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Відомо, що забруднення мастил виникають як у результаті їхнього влучення ззовні, так і в результаті зміни вуглеводного состава масел. Ці процеси починаються вже при виробітку масла на нафтопереробних заводах і тривають на всіх стадіях його транспортування, зберігання й експлуатації. Їх можна класифікувати на два основних типи: виробничі й операційні (мал. 1)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none"/>
          <w:lang w:val="uk-UA"/>
        </w:rPr>
      </w:pPr>
      <w:r>
        <w:rPr>
          <w:b/>
          <w:bCs/>
          <w:color w:val="000000"/>
          <w:sz w:val="28"/>
          <w:lang w:val="uk-UA"/>
        </w:rPr>
        <w:drawing>
          <wp:inline distT="0" distB="0" distL="0" distR="0">
            <wp:extent cx="5019040" cy="260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Рис1. Загальна класифікація процесів забруднення мастил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  <w:lang w:val="uk-UA"/>
        </w:rPr>
        <w:t>Дослідження показують, що використовувані при експлуатації с. -г. техніки товарні дизельні масла можуть містити до 0,14% (по масі</w:t>
      </w:r>
      <w:r>
        <w:rPr>
          <w:b w:val="false"/>
          <w:bCs/>
          <w:i/>
          <w:iCs/>
          <w:color w:val="000000"/>
          <w:sz w:val="28"/>
          <w:lang w:val="uk-UA"/>
        </w:rPr>
        <w:t xml:space="preserve">) </w:t>
      </w:r>
      <w:r>
        <w:rPr>
          <w:b w:val="false"/>
          <w:bCs/>
          <w:color w:val="000000"/>
          <w:sz w:val="28"/>
          <w:lang w:val="uk-UA"/>
        </w:rPr>
        <w:t>забруднень, а автотракторні масла в тих же умовах - до 0,28% (по масі) /5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  <w:lang w:val="uk-UA"/>
        </w:rPr>
        <w:t>Результати мікроскопічного й спектрального аналізу забруднень, проведені на маслах ДС-11 і ДС-8 показують, що в маслі, що надходить для заправлення машин і механізмів, є багато часток забруднень розміром більше 50 мкм. У резервуарах нафтоскладів колгоспів і радгоспів число таких забруднень може перевищувати 1000 в 1 див</w:t>
      </w:r>
      <w:r>
        <w:rPr>
          <w:b w:val="false"/>
          <w:bCs/>
          <w:color w:val="000000"/>
          <w:sz w:val="28"/>
          <w:vertAlign w:val="superscript"/>
          <w:lang w:val="uk-UA"/>
        </w:rPr>
        <w:t>3</w:t>
      </w:r>
      <w:r>
        <w:rPr>
          <w:b w:val="false"/>
          <w:bCs/>
          <w:color w:val="000000"/>
          <w:sz w:val="28"/>
          <w:lang w:val="uk-UA"/>
        </w:rPr>
        <w:t xml:space="preserve"> (табл. 1.1), а значна частка в них з'єднань кремнію й алюмінію (табл. 2) указує на високу абразивність застосовуваних масел /6/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Таблиця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міст і гранулометричний состав забруднень у дизельних маслах</w:t>
      </w:r>
    </w:p>
    <w:tbl>
      <w:tblPr>
        <w:tblW w:w="8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103"/>
        <w:gridCol w:w="992"/>
        <w:gridCol w:w="777"/>
        <w:gridCol w:w="730"/>
        <w:gridCol w:w="737"/>
        <w:gridCol w:w="737"/>
        <w:gridCol w:w="566"/>
        <w:gridCol w:w="628"/>
        <w:gridCol w:w="737"/>
        <w:gridCol w:w="568"/>
      </w:tblGrid>
      <w:tr>
        <w:trPr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Ма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масл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Місц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відбор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проб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Змі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забрудн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% по масі</w:t>
            </w:r>
          </w:p>
        </w:tc>
        <w:tc>
          <w:tcPr>
            <w:tcW w:w="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 xml:space="preserve">Середнє число часток (тис. шт. /див3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по інтервалах розмірів, мкм</w:t>
            </w:r>
          </w:p>
        </w:tc>
      </w:tr>
      <w:tr>
        <w:trPr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-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5-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0-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5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20-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30-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 w:val="false"/>
                <w:bCs/>
                <w:color w:val="000000"/>
                <w:lang w:val="uk-UA"/>
              </w:rPr>
              <w:t>40-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ДС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 xml:space="preserve">Ж/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цист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5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8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3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2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,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01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ДС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Резервуар с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0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7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2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2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005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ДС-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Те 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863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97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3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3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7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,15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ДС-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Б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974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849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2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7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6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4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2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  <w:lang w:val="uk-UA"/>
        </w:rPr>
        <w:t>Таблиця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арактеристика зольної частини забруднень у моторних маслах</w:t>
      </w:r>
    </w:p>
    <w:tbl>
      <w:tblPr>
        <w:tblW w:w="84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18"/>
        <w:gridCol w:w="1265"/>
        <w:gridCol w:w="850"/>
        <w:gridCol w:w="851"/>
        <w:gridCol w:w="709"/>
        <w:gridCol w:w="1080"/>
        <w:gridCol w:w="1183"/>
      </w:tblGrid>
      <w:tr>
        <w:trPr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Марка мас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Місце відбору проб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Зміст забруднень, %(по масі)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Зміст, 10-4 - %</w:t>
            </w:r>
          </w:p>
        </w:tc>
      </w:tr>
      <w:tr>
        <w:trPr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iCs/>
                <w:color w:val="000000"/>
                <w:lang w:val="uk-UA"/>
              </w:rPr>
            </w:pPr>
            <w:r>
              <w:rPr>
                <w:b w:val="false"/>
                <w:bCs/>
                <w:iCs/>
                <w:color w:val="000000"/>
                <w:lang w:val="uk-UA"/>
              </w:rPr>
              <w:t>F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iCs/>
                <w:color w:val="000000"/>
                <w:lang w:val="uk-UA"/>
              </w:rPr>
            </w:pPr>
            <w:r>
              <w:rPr>
                <w:b w:val="false"/>
                <w:bCs/>
                <w:iCs/>
                <w:color w:val="000000"/>
                <w:lang w:val="uk-UA"/>
              </w:rPr>
              <w:t>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iCs/>
                <w:color w:val="000000"/>
                <w:lang w:val="uk-UA"/>
              </w:rPr>
            </w:pPr>
            <w:r>
              <w:rPr>
                <w:b w:val="false"/>
                <w:bCs/>
                <w:iCs/>
                <w:color w:val="000000"/>
                <w:lang w:val="uk-UA"/>
              </w:rPr>
              <w:t>P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iCs/>
                <w:color w:val="000000"/>
                <w:lang w:val="uk-UA"/>
              </w:rPr>
            </w:pPr>
            <w:r>
              <w:rPr>
                <w:b w:val="false"/>
                <w:bCs/>
                <w:iCs/>
                <w:color w:val="000000"/>
                <w:lang w:val="uk-UA"/>
              </w:rPr>
              <w:t>A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iCs/>
                <w:color w:val="000000"/>
                <w:lang w:val="uk-UA"/>
              </w:rPr>
            </w:pPr>
            <w:r>
              <w:rPr>
                <w:b w:val="false"/>
                <w:bCs/>
                <w:iCs/>
                <w:color w:val="000000"/>
                <w:lang w:val="uk-UA"/>
              </w:rPr>
              <w:t>Si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ДС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Резервуар склад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Слі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2+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Слід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,5+2,0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АКп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Те 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 w:val="false"/>
                <w:bCs/>
                <w:color w:val="000000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ДС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Автоцистер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7+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Слід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ДС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Боч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Слі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,4+2,2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АКп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Те 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Слі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1,4+2,5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ДС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Роздавальн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+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0,13+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bCs/>
                <w:color w:val="000000"/>
                <w:lang w:val="uk-UA"/>
              </w:rPr>
            </w:pPr>
            <w:r>
              <w:rPr>
                <w:b w:val="false"/>
                <w:bCs/>
                <w:color w:val="000000"/>
                <w:lang w:val="uk-UA"/>
              </w:rPr>
              <w:t>2,4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оряд із твердими забрудненнями в моторних маслах перебуває вода, у присутності якої процес зміни властивостей масел протікає особливо інтенсивно /7/ і відіграє вирішальну роль у стабільності масла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Так при наявності вологи концентрація домішок у маслі може знижуватися до 50-60% від первісної /8/. Механізм випадання домішок з масла в присутності води зводиться до того, що носії лужності - карбонати - є каталізатором даного процесу й зі збільшенням кристалів карбонати відповідного металу піддаються седиментації. Ці процеси викликають помутніння товарних масел і зниження їхньої стабіль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При роботі масел у двигунах відбуваються безперервні їх кількісні і якісні зміни. Ці зміни - наслідок хімічних і фізичних процесів (старіння масла), а також його зовнішнього забруднення в процесі експлуатації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таріння масла у двигуні - це складний комплекс фізичних і хімічних процесів, різних факторів, тісно зв'язаних між собою. Основними з них є наступні. Окислювання масла, що відбуває під дією кисню повітря й високої температури. Продуктами окислювання й полімеризації вуглеводнів масла можуть бути рідкі, напіврідкі й тверді продукти, частина яких може бути розчинна в маслі, а інша частина буде поповнювати кількість нерозчинних доміш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Забруднення масла нерозчинними домішками, які утворяться із твердих вуглеводних часток (сажі) через неповне згоряння палива, із твердих і рідких продуктів окислювання масла утворюються при взаємодії із домішками, із продуктів зношування й забруднень, що надходять із навколишньої серед (вода, пісок, пиль)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Забруднення через витрату домішок, які відбиваються на зниженні лужності масла в результаті нейтралізації кислих продуктів, а також у витраті домішки на диспергирование вуглеводніх часток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творення продуктів старіння в маслі гризе протікати в різних зонах двигуна, однак найбільше інтенсивно відбувається в зоні поршневих кілець, де масляна плівка піддається впливу високих температур, кисню повітря й продуктів згоряння палива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 цій зоні масло піддається глибокому термічному деструктивному розпаду, що приводить до збільшення забруднення масла нерозчинними домішками. Їхнє нагромадження в маслі можна розглядати, в основному, як фізичний процес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сновним джерелом утворення нерозчинних домішок є сажа, продукти зношування, пил та інші. До хімічних процесів старіння масла ставляться нейтралізація з'єднань кислотного характеру домішками (зниження лужності масла) до окислювання масла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видкість цих процесів залежить від концентрації реагуючих речовин і змінюється в процесі роботи двигу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Найбільш важливим процесом є зниження лужності в Результаті нейтралізації кислих з'єднань (продуктів згоряння сірчистого палива), що визначає інтенсивність зношування й кількість нагаровідкладення у двигуні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тність процесу нейтралізації полягає в тому, що окисли сірки в присутності води дають сірчисту й сірчану кислоту, а також взаємодіють із вуглеводнями: масла й продуктами їхнього окислювання, утворюються сульфонові кисло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Зміст у маслі сполучний хімічної взаємодії (окислювання, нейтралізації до ін.) залежить від вихідної концентрації продуктів реакції, наявності інгібіторів або нейтралізуючих домішок, від температури й тиску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У підсумку процесу старіння відбувається зміна состава масла, тому що знижується зміст домішки, підвищується концентрація нерозчинних і розчинних продуктів окислювання й домішок (мал. 3)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Зміни складу масла при роботі двигуна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4477385" cy="224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ис.3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Зміна складу масла приводить до зміни показників його якості. Показники, що характеризують негативні властивості (такі, як зміст нерозчинних домішок, кислотність), у міру старіння масла збільшуються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оказники, характеризуйте позитивні властивості масла, такі як лужність, що миє потенціал і ін., у міру старіння знижуються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еякі показники, наприклад, термоокислена стабільність, у процесі старіння масла практично не змінюються або змінюються дуже мало /9/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писані зміни состава масла показують лише якісну сторону процесу забруднення масла. Однак варто мати на увазі, що сума всіх видів забруднення масла становить лише невелику частину, а інша частина (не менш 85%) вуглеводнів виявляється незмінної у своєму составі. Саме ця обставина дозволяє порушувати питання про можливості ефективного очищення відпрацьованого масла й подальшого його використання по прямому призначенню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творення в маслі продуктів його старіння значно впливає на зношування тертьових поверхонь деталей двигуна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ідомо, що мікрозношування зовні проявляється як стирання. Воно може бути викликано різними причинами. Наявність незначного стирання найчастіше не перешкоджає експлуатації деталей, а в початковий період експлуатації навіть необхідний для приробляння деталей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ікрозношування варто розглядати як нормальний вид зношування, неминучий у тих випадках, коли не може бути забезпечене рідинне змащення. Мікрозношування проявляється у вигляді значних ушкоджень поверхонь тертя, при яких вони необратимо ушкоджуються й деталь виходить із ладу. Виключення становлять початкові стадії деяких видів мікрозношування, коли ушкодження незначні й не одержують подальшого розвитку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оцеси тертя й зношування значно впливають на мікрозабруднення масла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ослідження Масленнікова М.М. і Раппопорта М.С. /10/ показали, що значна частина втрат потужності у двигуні відбувається внаслідок тертя ущільнювальних кілець об стінки циліндра. Процес забруднення масла так само найбільш інтенсивний у цій же зоні. Тертя в цьому вузлі відбувається в режимі граничного змащення. При терті в режимі граничного змащення рідинна плівка мастильного матеріалу не розділяє тертьові поверхні, а здатність мастильного матеріалу знижувати тертя й зношування, і перешкоджати заїданню трибосопряження визначається його здатністю утворювати на робочих поверхнях міцні граничні шари адсорбційного або хімічного походження, що володіють зниженим опором зрушенню в порівнянні з металом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Тертя при граничному змащенні визначається також схильністю контактуючих матеріалів до схоплювання на ряді фактичних мікроконтактах по вершинах окремих мікронерівностей, на яких може бути зруйнований граничний шар змащення. У цих місцях монет виникнути сухе тертя окісних плівок або навіть ювенільних поверхонь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раничний шар утвориться в результаті взаємодії активних елементів масла з металом поверхні тертя. Активними компонентами масла є уведені в нього домішки, мікродомішки технологічного походження, продукти окислювання й т.д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озвиток методів і технічних засобів для регенерації відпрацьованих моторних масел</w:t>
      </w:r>
    </w:p>
    <w:p>
      <w:pPr>
        <w:pStyle w:val="22"/>
        <w:widowControl w:val="false"/>
        <w:spacing w:lineRule="auto" w:line="360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оторні масла можна відновлювати хімічними, фізико-хімічними й фізичними методами, класифікація яких наведена на мал. 4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3736975" cy="233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ис. 4. Класифікація способів регенерації відпрацьованих масел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Хімічні методи засновані на взаємодії речовин, що забруднюють моторні масла й реагентів, що вводять у ці масла. У Результаті реакцій, що протікають, утворяться з'єднання, видаляють легко з масла. До хімічних методів очищення ставляться: кислотне очищення, лужне очищення, осушка за допомогою з'єднань кальцію, осушка й відновлення гідридами: металів. Застосування хімічних методів очищення й посвітління дозволяє видаляти з масел асфальтосмолисті, кислотні, деякі гетероорганічні з'єднання, а також воду. Ці методи знайшли широке застосування на промислових установках регенерації масел. Хімічне очищення масел вимагає складного технологічного встаткування, хімічних реагентів і тому для регенерації порівняно невеликих кількостей масла в умовах с.-г. підприємств ці методи не знаходять широкого застосуванн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Фізико-хімічні методи засновані головним чином на використанні коагулянтів і адсорбентів. Застосування коагулянтів сприяє укрупненню й випаданню в осад асфальтосмолистих речовин, що перебувають у маслі в мілкодисперсному стані, близькому до колоїдного. Адсорбційні методи засновані на здатності деяких речовин вибірково поглинати органічні й неорганічні з'єднання, що перебувають у маслі. Цими методами з масла можна видаляти асфальтосмолисті й кислотні з'єднання, емульгированну й розчинену воду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сновні з фізико-хімічних методів, застосовуваних на практиці, що випливають: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оагуляція (неорганічними й органічними електролітами, не електролітами, розчинами ВПАВШИ);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адсорбція (перкаляційні фільтрування, контактне очищення, очищення в шарі, що рухається, адсорбенту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 xml:space="preserve">іонообмінна очищення (статична й динамічна)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розчинення домішок (деасфальтизація пропаном, депарафінизація, селективне очищення, водне промивання)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Ці методи, як і хімічні, скрутні для практичної реалізації регенерації масла в умовах сільськогосподарського виробництва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До фізичних методів очищення масел ставляться фільтрування й силові поля високої напруженості. Ці методи дозволяють видаляти з масел тверді частки, мікрокраплі води й частково-смолисті й коксоутворюючі речовини. Основні типи встаткування, використовувані при очищенні масел у силовому полі, що випливають (мал. 5);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відцентрові (гідроциклони й центрифуга); 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електричні (високочастотні й електростатичні); 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гнітні (про електромагніт і з постійним магнітом);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ібраційні (механічні й ультразвукові);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омбіновані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ідомо, що силові поля високої напруженості можуть бути досягнуті на відцентрових, ультразвукових і магнітних очисниках різної конструкції /14/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 відцентрових очисниках тверді частки забруднень відділяються від масла під дією відцентрових сил. Залежно від швидкості обертання ротора центрифуги діляться на низькошвидкісні (5000-10000 про./мін.), високошвидкісні (10000-20000 про./мін.) і ультрацентрифуги (частота обертання більше 20000 про./мін.)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йбільше поширення одержали центрифуга з гідрореактивним приводом, що діє за принципом сегнерова колеса, де обертання ротора викликається реактивним силам випливає із сопів масла. Ці центрифуги характеризуються високою частотою обертання, простотою в обслуговуванні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3425190" cy="2216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ис. 5. Класифікація способів і технічних засобів для очищення масла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и застосуванні механічного приводу досягаються більше високі швидкості обертання центрифуг, але конструкція їх складніше. Центрифуги із пневматичним і газовим приводом перебувають у стадії досліджень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и відцентровому очищенні всі високодисперсні частки не можуть бути вилучені з масла. Тому Г.И.Бремер /15/ увів поняття так званої межі центрофуговання, що характеризується критичним розміром часток, нижче якого практично не відбувається осадження їх на стінках ротора.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ежа центрофуговання визначається по формулі</w:t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2153920" cy="51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 xml:space="preserve">де </w:t>
      </w:r>
      <w:r>
        <w:rPr>
          <w:bCs/>
          <w:i/>
          <w:iCs/>
          <w:color w:val="000000"/>
          <w:sz w:val="28"/>
          <w:lang w:val="uk-UA"/>
        </w:rPr>
        <w:t>R2</w:t>
      </w:r>
      <w:r>
        <w:rPr>
          <w:bCs/>
          <w:color w:val="000000"/>
          <w:sz w:val="28"/>
          <w:lang w:val="uk-UA"/>
        </w:rPr>
        <w:t xml:space="preserve"> – універсальна газова постійна (R2 = 0,848 кгм/град. г. моль);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i/>
          <w:iCs/>
          <w:color w:val="000000"/>
          <w:sz w:val="28"/>
          <w:lang w:val="uk-UA"/>
        </w:rPr>
        <w:t>Т</w:t>
      </w:r>
      <w:r>
        <w:rPr>
          <w:bCs/>
          <w:color w:val="000000"/>
          <w:sz w:val="28"/>
          <w:lang w:val="uk-UA"/>
        </w:rPr>
        <w:t xml:space="preserve"> – абсолютна температура в </w:t>
      </w:r>
      <w:r>
        <w:rPr>
          <w:bCs/>
          <w:color w:val="000000"/>
          <w:position w:val="12"/>
          <w:sz w:val="28"/>
          <w:lang w:val="uk-UA"/>
        </w:rPr>
        <w:t>о</w:t>
      </w:r>
      <w:r>
        <w:rPr>
          <w:bCs/>
          <w:color w:val="000000"/>
          <w:sz w:val="28"/>
          <w:lang w:val="uk-UA"/>
        </w:rPr>
        <w:t>К;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i/>
          <w:iCs/>
          <w:color w:val="000000"/>
          <w:sz w:val="28"/>
          <w:lang w:val="uk-UA"/>
        </w:rPr>
        <w:t>N</w:t>
      </w:r>
      <w:r>
        <w:rPr>
          <w:bCs/>
          <w:color w:val="000000"/>
          <w:sz w:val="28"/>
          <w:lang w:val="uk-UA"/>
        </w:rPr>
        <w:t xml:space="preserve"> – число Авогадро (N=6,06*10</w:t>
      </w:r>
      <w:r>
        <w:rPr>
          <w:bCs/>
          <w:color w:val="000000"/>
          <w:position w:val="12"/>
          <w:sz w:val="28"/>
          <w:lang w:val="uk-UA"/>
        </w:rPr>
        <w:t>23</w:t>
      </w:r>
      <w:r>
        <w:rPr>
          <w:bCs/>
          <w:color w:val="000000"/>
          <w:sz w:val="28"/>
          <w:lang w:val="uk-UA"/>
        </w:rPr>
        <w:t xml:space="preserve"> 1/2. моль);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  <w:i/>
          <w:iCs/>
          <w:color w:val="000000"/>
          <w:sz w:val="28"/>
          <w:lang w:val="uk-UA"/>
        </w:rPr>
        <w:t>n1</w:t>
      </w:r>
      <w:r>
        <w:rPr>
          <w:bCs/>
          <w:color w:val="000000"/>
          <w:sz w:val="28"/>
          <w:lang w:val="uk-UA"/>
        </w:rPr>
        <w:t xml:space="preserve"> і </w:t>
      </w:r>
      <w:r>
        <w:rPr>
          <w:bCs/>
          <w:i/>
          <w:iCs/>
          <w:color w:val="000000"/>
          <w:sz w:val="28"/>
          <w:lang w:val="uk-UA"/>
        </w:rPr>
        <w:t>n2</w:t>
      </w:r>
      <w:r>
        <w:rPr>
          <w:bCs/>
          <w:color w:val="000000"/>
          <w:sz w:val="28"/>
          <w:lang w:val="uk-UA"/>
        </w:rPr>
        <w:t xml:space="preserve"> – максимальна й мінімальна концентрація в «придонному» шарі (за даними Г. И. Бремера </w:t>
      </w:r>
      <w:r>
        <w:rPr>
          <w:bCs/>
          <w:color w:val="000000"/>
          <w:sz w:val="28"/>
          <w:lang w:val="uk-UA"/>
        </w:rPr>
        <w:drawing>
          <wp:inline distT="0" distB="0" distL="0" distR="0">
            <wp:extent cx="200660" cy="162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lang w:val="uk-UA"/>
        </w:rPr>
        <w:t>=13,8);</w:t>
      </w:r>
    </w:p>
    <w:p>
      <w:pPr>
        <w:pStyle w:val="22"/>
        <w:widowControl w:val="false"/>
        <w:tabs>
          <w:tab w:val="left" w:pos="720" w:leader="none"/>
        </w:tabs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169545" cy="148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62" r="-14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- щільність часток;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/>
      </w:pPr>
      <w:r>
        <w:rPr>
          <w:bCs/>
          <w:i/>
          <w:iCs/>
          <w:color w:val="000000"/>
          <w:sz w:val="28"/>
          <w:lang w:val="uk-UA"/>
        </w:rPr>
        <w:t xml:space="preserve">W – </w:t>
      </w:r>
      <w:r>
        <w:rPr>
          <w:bCs/>
          <w:color w:val="000000"/>
          <w:sz w:val="28"/>
          <w:lang w:val="uk-UA"/>
        </w:rPr>
        <w:t>кутова швидкість обертання ротора центрифуги;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/>
      </w:pPr>
      <w:r>
        <w:rPr>
          <w:bCs/>
          <w:i/>
          <w:iCs/>
          <w:color w:val="000000"/>
          <w:sz w:val="28"/>
          <w:lang w:val="uk-UA"/>
        </w:rPr>
        <w:t xml:space="preserve">R – </w:t>
      </w:r>
      <w:r>
        <w:rPr>
          <w:bCs/>
          <w:color w:val="000000"/>
          <w:sz w:val="28"/>
          <w:lang w:val="uk-UA"/>
        </w:rPr>
        <w:t>радіус обертання.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ісля підстановки чисельних значень формула (1.2) прийме більше простий вид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2130425" cy="522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Тонкість очищення для високошвидкісних центрифуг (для неорганічних часток) досягає I мкм. Тому при використанні високошвидкісних центрифуг у маслі залишаються органічні забруднення, що викликають утворення лаків і нагару у двигуні. Ультрацентрифуги виділяють практично всієї мікродомішки, однак складність у їхньому виготовленні обмежує їхнє застосування для масового очищення масла. Вони одержали поширення як лабораторні установки для дослідження забруднення масла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ля очищення масел застосовуються також різні типи фільтрів. По способі поділу забруднюючих домішок вони діляться на поверхневі й глибинні /5/.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ласифікація фільтруючих елементів наведена на мал. 6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drawing>
          <wp:inline distT="0" distB="0" distL="0" distR="0">
            <wp:extent cx="4503420" cy="2616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ис. 6 Класифікація фільтруючих елементів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оверхневі фільтри затримують частки дисперсної фази на поверхні фільтруючого елемента. Такі фільтри діють як сито, тобто затримують тільки ті частки, лінійні розміри яких більше розмірів граничних каналів фільтруючого елемента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ля фільтрації масла застосовуються наступні типи фільтрів: сітчасті, щілинні, матер'яні, картонні, паперові.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ітчасті фільтри, що представляють собою металеву сітку, застосовуються як фільтри попереднього очищення. Тонкість очищення становить 20-200 мкм. Недоліком цих фільтрів є невисока тонкість очище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  <w:lang w:val="uk-UA"/>
        </w:rPr>
        <w:t xml:space="preserve">Щілинні фільтри застосовуються як фільтри грубого очищення. Тонкість очищення коливається в межах 20-125 мкм. Тонкість очищення матер'яних фільтрів становить 8-50 мкм, </w:t>
      </w:r>
      <w:r>
        <w:rPr>
          <w:b w:val="false"/>
          <w:bCs/>
          <w:smallCaps/>
          <w:color w:val="000000"/>
          <w:sz w:val="28"/>
          <w:lang w:val="uk-UA"/>
        </w:rPr>
        <w:t xml:space="preserve">під </w:t>
      </w:r>
      <w:r>
        <w:rPr>
          <w:b w:val="false"/>
          <w:bCs/>
          <w:color w:val="000000"/>
          <w:sz w:val="28"/>
          <w:lang w:val="uk-UA"/>
        </w:rPr>
        <w:t>час роботи вони втрачають свої механічні властивості під дією кислотних речовин, що перебувають у маслі. Гідравлічний опір таких фільтрів росте в міру забивання пор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Тонкість очищення картонних фільтрів становить 1-50 мкм. Недоліком їх є недостатній ступінь очищення й неможливість їхньої регенерації, низькі механічні властивості. Аналогічні недоліки властиві й паперові фільтри. Крім того вони можуть працювати лише у вузькому діапазоні температур. Глибинні фільтри, маючи фільтруючі елементи значної товщини, затримують частки забруднень не тільки на поверхні, але й у товщі фільтроелемента. У фільтрів цього типу площа входу рідини відносно невелика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озрізняють наступні типи глибинних фільтрів: з волокнистих і зернистих матеріалів; керамічні; металокерамічні; з пористих синтетичних матеріалів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Фільтри з волокнистих і зернистих матеріалів виготовляють у вигляді ємностей із тканини або металу, наповнених фільтруючим матеріалом. Тонкість очищення цих фільтрів низька й становить 12-30 мкм.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рамічні фільтри виготовляють із пористої кераміки. Тонкість фільтрації залежить від розмірів зерен наповнювача й становить 0,1-100 мкм. Недоліком їх є можливість вимивання потоком рідини абразивних часток матеріалу. Металокерамічні фільтри виготовляють методами порошкової металургії з металевих, металокерамічних і синтетичних порошків. Залежно від розміру часток порошку й технології виготовлення їхня тонкість фільтрації становить 0,1-100 мкм. Ці фільтри відрізняються високою механічною міцністю, термостійкістю. Їх можна відновлювати методом протипотока.</w:t>
      </w:r>
    </w:p>
    <w:p>
      <w:pPr>
        <w:pStyle w:val="23"/>
        <w:widowControl w:val="false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23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uk-UA"/>
        </w:rPr>
        <w:t>Значення мікрофільтрації в загальному технологічному процесі регенерації моторних масе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Процес мікрофільтрації в раді існуючих технологій регенерації моторних масел є основним.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Так французькою фірмою «Готаль» розроблений спосіб регенерації відпрацьованих масел 'Тежелюб"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Масло спочатку піддається відцентровому очищенню від грубо дисперсних механічних домішок і вільної води, потім або нагрівається з метою видалення води й легко кип'ячих фракцій, що потрапили в масло при його експлуатації (бензин, дизельне паливо, розчинники й ін.). Далі виробляється обробка масла, і домішки знищуються, а диспергування в маслі речовини, в основному метали, осаджуються у вигляді масляного шламу й віддаляються за допомогою повторного центрифугування. Потім масло піддається мікрофільтрації через пористі фільтруючі елементи, виконані у вигляді порожніх керамічних циліндрів і температуру понад 300°С, при тиску 2 МПа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и мікрофільтрації масло очищається від смолистих речовин, асфальтенов, лаків, нагару й т.п. Осідаючі на пористій поверхні частки постійно віддаляються з поверхні потоком масла, створеним відцентровим насосом, що включений у циркуляційний контур. Продуктивність мікрофільтрації залежить від тиску в системі й температури масла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ісля мікрофільтрації масло надходить у нагрівальний пристрій і реактор, де піддається каталітичної гідрогенезації. При цьому виділяється крекінг-газ, що може бути використаний при спалюванні в трубчастих печах установки, а важкі вуглеводні гідрируються. Розгін отриманого масла під вакуумом з метою поділу його на три фракції по в'язкості є останньою стадією процесу регенерації. Масло, отримане в результаті такої обробки, подібно свіжим маслам і може використатися без обмежень.</w:t>
      </w:r>
    </w:p>
    <w:p>
      <w:pPr>
        <w:pStyle w:val="22"/>
        <w:widowControl w:val="false"/>
        <w:tabs>
          <w:tab w:val="clear" w:pos="720"/>
          <w:tab w:val="left" w:pos="540" w:leader="none"/>
        </w:tabs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ількість відновленого масла з вихідної сировини може перевищувати 70%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Японська фірма «Каваками» розробила автоматичну установку для тонкого очищення масла. Установка підключається до масляної системи й очищає масло з тонкістю 0,02-0,1 мкм за допомогою мембранних фільтруючих матеріалів. Відмінною рисою установки є можливість зміни руху потоку масла, що очищає, що дозволяє промивати фільтруючий елемент, тим самим збільшуючи строк його служби. Промивання елемента здійснюється 60-90 сек. з інтервалом 1-2 години. Випускається кілька типів таких установок. Продуктивність залежить від в'язкості масла, що очищає, кількості фільтроелементів в установці. Пропускна здатність одного фільтроелемента становить 10-15 л/г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Основним призначенням мікрофільтрації є видалення високодисперсних продуктів окислювання масла й інших механічних домішок розміром від 0,2 мкм і вище з метою підвищення стабільності регенерованих масел. Мікрофільтрація може входити в технологічний процес регенерації масла як основна операція, так і в сполученні з іншими операціями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получення мікрофільтрації з попередніми операціями регенерації масел (видалення води, паливних фракцій, грубодисперсних домішок) дозволяє одержати високоякісні масло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Аналіз виконаних робіт і завдання дослідження</w:t>
      </w:r>
    </w:p>
    <w:p>
      <w:pPr>
        <w:pStyle w:val="TextBodyIndent"/>
        <w:widowControl w:val="false"/>
        <w:spacing w:lineRule="auto" w:line="360"/>
        <w:ind w:firstLine="709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 сучасних умовах питання раціональної й ощадливої витрати нафтопродуктів представляють досить більше народногосподарське завдання, рішення якого дозволить зберегти сотні тисяч тонн різних видів нафтопродуктів на багато мільйонів рублів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ослідження показують, що надійність, довговічність автотракторної техніки, а також стабільність енергетичних і економічних показників машин у значній мірі залежать від якості використовуваних нафтопродуктів, що у свою чергу обумовлює не тільки фізико-хімічними показниками, але й наявністю в них різних забруднень і сторонніх домішок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приклад, зношування деталей двигунів внутрішнього згоряння залежить від безлічі конструкторсько-технологічних і експлуатаційних факторів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днак головним фактором, що викликає зношування деталей двигуна особливо працюючих у сфері запиленого повітря, є абразивні частки забруднень, що надходять у двигун з повітрям, паливом і маслами. Частка абразивного зношування деталей циліндро-поршневої групи тракторних двигунів у загальному експлуатаційному зношуванні становить близько 80-90%. Б результаті абразивного зношування автотракторних двигунів народне господарство несе величезний матеріальний збиток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оцес зношування деталей неухильно веде до зміни технічного стану й працездатності двигунів, вузлів і механізмів техніки, тому проблема зменшення забруднення й збереження чистоти нафтопродуктів і підвищення тим самим надійності й довговічності вузлів і деталей здобуває головне значенн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Вивченню питань, пов'язаних із впливом забрудненого моторного масла на надійність і довговічність пар тертя присвячений ряд робіт Григор'єва М.А. /23,21/, Пономарева Н.Н. /24/, Рибакова К.В. /4, 7, 25, 26/, Лишко Г.П. /27/, Топиліна Г.Е. /19, 20/ і ряди інших дослідників /28, 29, 30, 31/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явність механічних домішок і води в нафтопродуктах приводить до виникнення цілого ряду перешкод експлуатаційного характеру й істотно знижує стабільність цих продуктів, змінює їхній хімічний склад, і в ряді випадків настільки, що подальше їхнє застосування стає неможливим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собливо негативну дію роблять домішці й вода на моторні масла із домішками, тому що вони сприяють випаданню в них домішок, що значною мірою знижує експлуатаційні якості масел і приводить до підвищеного зношування деталей машин і необхідності більше частої заміни масел. Велика кількість відмов у роботі автотракторної техніки, використовуваної в сільському господарстві, пов'язане із застосуванням масел знижених експлуатаційних властивостей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Дослідженням основних джерел забруднення шторних масел присвячені роботи Рибакова К.В., Коваленко В.П., Жулдибина Е.Н., Турчанинова В.Е. /32, 14, 5/, Григор'єва М.А., Бунакова Б.М., Долецького В.А. /21, 30/ і ряду інших авторів /22, 29, 31, 33, 34, 35, 36, 37/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Економічні витрати, зв'язані про підвищений внесок деталей машин, збільшеним витратою масла, значною кількістю відмов у роботі машин, дуже велике, тому вишукування ефективних технічних засобів очищення до відновлення масел представляє актуальне завдання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и розробці ефективних засобів очищення масел необхідно класифікувати забруднення. Так, /40/ класифікує забруднення масла по хімічному складі й по характері процесів, що відбуваються при забрудненні. Проф. К.К. Папок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ипнером запропонована інша класифікація забруднень, які розділяються на опади, лаки й нагари /41/. Н.Ф.Тельновим /42/ запропонована класифікація забруднень тракторів, автомобілів і сільськогосподарських машин, що охоплює всього їхнього різновиду стосовно до сільськогосподарських машин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ажливу роль при розробці нових засобів очищення масел грає вплив гранулометричного состава забруднень на зношув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z w:val="28"/>
          <w:lang w:val="uk-UA"/>
        </w:rPr>
        <w:t>І.К. Ватсоном, Т.У. Хайли, Б.Б. Бургеллоном, Н. Флостаревим, А.И. Ниеневичем і Д.І. Висотським проводилися дослідження із впливу розміру часток абразивного пилу на зношування циліндрів і поршневих кілець. Ними було встановлено, що зношування циліндрів і поршневих кілець зростає зі збільшенням зерна абразиву до досягнення останніх деякого граничного значення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Інтенсивне зношування тертьової пари - циліндр-поршневе кільце викликають частки абразиву розміром більше 25 мк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i/>
          <w:i/>
          <w:i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 xml:space="preserve">Найнебезпечнішими відносно зношування підшипників колінчатого вала варто вважати частки розміром більше 15 мамів </w:t>
      </w:r>
      <w:r>
        <w:rPr>
          <w:b w:val="false"/>
          <w:bCs/>
          <w:i/>
          <w:iCs/>
          <w:color w:val="000000"/>
          <w:sz w:val="28"/>
          <w:lang w:val="uk-UA"/>
        </w:rPr>
        <w:t>/43/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В практиці експлуатації автотракторної техніки потрібна чистота мастила досягається використанням різних способів очищення, які умовно можна розділити на дві групи до першого ставляться способи фільтрування, а до другого - способи, засновані на використанні різноманітних силових полів, зокрема, відцентрового. Здійснення кожного із цих способів пов'язане із застосуванням відповідної технології, приладів і пристроїв: відстійників, фільтрів, центрифуг, електро- і віброочисників і т.д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Ученими нашої країни зроблений значний внесок у створення й розвиток теорії поділу різних продуктів, речовин і матеріалів у відцентровому голі. Ними створені математичні моделі й методи розрахунку абразивного зношування деталей автотракторних двигунів залежно від ефективності систем захисти, розвинена теорія фільтрації й центрифуговання, розроблені методи розрахунку фільтруючих пристроїв і центрифуг. Тривають дослідження з метою вдосконалювання техніки відцентрового очищення палив і масел. Великий внесок у розвиток відцентрового очищення нафтопродуктів внесли Григор'єв М.А. /23, 24/.Рибалок К.В. /47,26), Коваленко В.П. /5, 14/, Пироженко Е.М. /44/, Ходаков В.А. /45/ і ін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Аналіз показує, що незважаючи на значну кількість робіт з технічних засобів, багато питань вимагають уточнення до наукового обґрунтування. До їхнього числа можна віднести питання розробки технічних засобів для очищення й суперочищення відпрацьованих масел. Незважаючи на велике значення, він не вирішений повністю стосовно до с.-г. виробництву й не знайшов у літературі достатнього висвітлення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Дослідженнями ГОСНИТИ, АЧИМСХ, ВНИПТИМЭСХ, МИИСП, Кишинівського СХИ й інших наукових організацій /11, 22, 31, 46, 47, 48/ установлені необхідність і економічна доцільність розробок по створенню й удосконалюванню різних типів технічних засобів і технологічних процесів відновлення масел. У цей час над цими питаннями працюють багато наукових установ і окремих дослідників /3, 14, 30, 49, 50/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днак наявні із цих питань обґрунтування й рекомендації дані здебільшого стосовно до свіжих товарних масел, а не до відпрацьованого й базуються, головним чином, на даних виробничого досвіду. Відомі розробки по відновленню відпрацьованих масел і продовженню строку їхні служби дані стосовно до промислових методів і засобів відновлення й не можуть бути повністю використані в с.-г. виробництві.</w:t>
      </w:r>
    </w:p>
    <w:p>
      <w:pPr>
        <w:pStyle w:val="TextBody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иробничий досвід показує, що поки немає єдиного підходу до рішення питання про вибір методів і засобів відновлення відпрацьованих масел, а конструктивне оформлення останніх не завжди раціонально. Це пояснюється недоліком теоретичних і експериментальних досліджень, необхідністю оснащення різних виробничих структур різними засобами інженерного обслуговування. Відсутність у всім різноманітті методів і технічних засобів відновлення відпрацьованих масел, що повністю відповідають вимогам с.-г. виробництва, викликає необхідність створення на їхній базі нових, більше зроблених технічних засобів.</w:t>
      </w:r>
    </w:p>
    <w:p>
      <w:pPr>
        <w:pStyle w:val="TextBodyIndent"/>
        <w:widowControl w:val="false"/>
        <w:spacing w:lineRule="auto" w:line="360"/>
        <w:ind w:firstLine="709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Аналіз літературних джерел і виконаних досліджень по обґрунтуванню й раціональному використанню технічних засобів для очищення й відновлення масел показує, що до теперішнього часу ряд питань цієї проблеми вирішений недостатньо повно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Питання техніко-економічної ефективності використання різних масло очисних установок не вивчені, а наявних методів розрахунку й обґрунтування експлуатаційних параметрів таких установок украй недостатньо. Це не дозволяє повно й глибоко проаналізувати економічну ефективність виконання технологічного процесу очищення суперочищення відпрацьованих масел різними технічними засоб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 w:val="false"/>
          <w:b w:val="false"/>
          <w:bCs/>
          <w:color w:val="000000"/>
          <w:sz w:val="28"/>
          <w:lang w:val="uk-UA"/>
        </w:rPr>
      </w:pPr>
      <w:r>
        <w:rPr>
          <w:b w:val="false"/>
          <w:bCs/>
          <w:color w:val="000000"/>
          <w:sz w:val="28"/>
          <w:lang w:val="uk-UA"/>
        </w:rPr>
        <w:t>На підставі проведеного огляду літературних джерел і аналізу виконаних робіт з використання технічних засобів масловикористовування визначені робоча гіпотеза, мети й завдання дослідженн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Cs/>
          <w:color w:val="000000"/>
          <w:sz w:val="28"/>
          <w:lang w:val="uk-UA"/>
        </w:rPr>
        <w:t>Робоча гіпотеза дослідження полягала в тому, що передбачалася можливість розробки технології очищення масла на основі мікрофільтрації через напівпроникні мембрани, яка б забезпечила одержання регенерованих масел, зі стабільним протизносними й антифрикційними властивостями, шляхом зниження концентрації високодисперсних продуктів окислюва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color w:val="000000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FF"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color w:val="0000FF"/>
      <w:kern w:val="2"/>
      <w:sz w:val="32"/>
      <w:szCs w:val="32"/>
    </w:rPr>
  </w:style>
  <w:style w:type="character" w:styleId="Style15">
    <w:name w:val="Основной текст с отступом Знак"/>
    <w:qFormat/>
    <w:rPr>
      <w:b/>
      <w:color w:val="0000FF"/>
    </w:rPr>
  </w:style>
  <w:style w:type="character" w:styleId="Style16">
    <w:name w:val="Основной текст Знак"/>
    <w:qFormat/>
    <w:rPr>
      <w:b/>
      <w:color w:val="0000FF"/>
    </w:rPr>
  </w:style>
  <w:style w:type="character" w:styleId="2">
    <w:name w:val="Основной текст с отступом 2 Знак"/>
    <w:qFormat/>
    <w:rPr>
      <w:b/>
      <w:color w:val="0000FF"/>
    </w:rPr>
  </w:style>
  <w:style w:type="character" w:styleId="21">
    <w:name w:val="Основной текст 2 Знак"/>
    <w:qFormat/>
    <w:rPr>
      <w:b/>
      <w:color w:val="0000FF"/>
    </w:rPr>
  </w:style>
  <w:style w:type="character" w:styleId="Style17">
    <w:name w:val="Верхний колонтитул Знак"/>
    <w:qFormat/>
    <w:rPr>
      <w:rFonts w:cs="Times New Roman"/>
      <w:b/>
      <w:color w:val="0000FF"/>
    </w:rPr>
  </w:style>
  <w:style w:type="character" w:styleId="Style18">
    <w:name w:val="Нижний колонтитул Знак"/>
    <w:qFormat/>
    <w:rPr>
      <w:rFonts w:cs="Times New Roman"/>
      <w:b/>
      <w:color w:val="0000FF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8000"/>
      <w:sz w:val="24"/>
      <w:lang w:val="uk-UA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 w:val="false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40"/>
      <w:jc w:val="both"/>
    </w:pPr>
    <w:rPr>
      <w:b w:val="false"/>
      <w:color w:val="000000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  <w:sz w:val="24"/>
      <w:szCs w:val="24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jc w:val="center"/>
    </w:pPr>
    <w:rPr>
      <w:b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9:00Z</dcterms:created>
  <dc:creator>1</dc:creator>
  <dc:description/>
  <cp:keywords/>
  <dc:language>en-US</dc:language>
  <cp:lastModifiedBy>SYSTEM</cp:lastModifiedBy>
  <dcterms:modified xsi:type="dcterms:W3CDTF">2011-09-08T07:29:00Z</dcterms:modified>
  <cp:revision>2</cp:revision>
  <dc:subject/>
  <dc:title>ВВЕДЕННЯ</dc:title>
</cp:coreProperties>
</file>