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. 3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Отличия печатного интервью от радио- и телеинтервью 5</w:t>
      </w:r>
    </w:p>
    <w:p>
      <w:pPr>
        <w:pStyle w:val="Normal"/>
        <w:spacing w:lineRule="auto" w:line="384"/>
        <w:ind w:firstLine="1134"/>
        <w:jc w:val="both"/>
        <w:rPr/>
      </w:pPr>
      <w:r>
        <w:rPr>
          <w:sz w:val="28"/>
          <w:szCs w:val="28"/>
        </w:rPr>
        <w:t>Глава 2. Диалог на газетной полосе …………………………….. 10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.. 12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. 14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нр (франц. genre) – тип произведения в единстве специфических свойств его формы и содерж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Жанр, – отмечают В. Н. Вакуров, Н. Н. Кохтев, Г. Я. Солганик – это относительно устойчивая композиционно-речевая (композиционно-синтаксическая) схема, реализующая определенное абстрагированное отношение к действительности, то есть форму образа автора, определяющая способ отражения, характер отношения к действительности, степень и глубину охвата материала (масштаб выводов) и создаваемая относительно устойчивым соединением компонентов авторской речи, а также элементов авторской и чужой речи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ью (от англ. interview– буквально встреча, беседа) – жанр публицистики, представляющий собой разговор журналиста с политическим, общественным или иным деятелем по актуальным вопросам. Жанры журналистики различаются по целям воздействия на аудиторию, широте освещения реальности, выразительно-изобразительным средствам, глубине анализа и широте обобщений. В связи с этим они подразделяются на три вида – информационные, аналитические и художественно-публицистическ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ью относится к группе информационных жанров, то есть к жанрам, представляющим общественный интерес ответы конкретного лица (группы лиц) на вопросы журналиста.</w:t>
      </w:r>
    </w:p>
    <w:p>
      <w:pPr>
        <w:pStyle w:val="Style17"/>
        <w:spacing w:lineRule="auto" w:line="384" w:before="0" w:after="0"/>
        <w:ind w:firstLine="1134"/>
        <w:jc w:val="both"/>
        <w:rPr/>
      </w:pPr>
      <w:r>
        <w:rPr>
          <w:sz w:val="28"/>
          <w:szCs w:val="28"/>
        </w:rPr>
        <w:t>Первые интервью появились именно в печатных СМИ. В прессе начала ХIХ века уже появляются материалы, оформленные в форме вопросов и ответов, закладываются основные черты, характеризирующие интервью: определенные типы вопросов, формулы вежливости, риторические и стилистические фигуры.</w:t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ресс науки и техники привел к</w:t>
      </w:r>
      <w:r>
        <w:rPr>
          <w:color w:val="000000"/>
          <w:sz w:val="28"/>
          <w:szCs w:val="28"/>
        </w:rPr>
        <w:t xml:space="preserve"> эволюции жанров. Рождение радио и телевидения обусловило появление новых разновидностей прежних жанров. Так появились радио и телевизионное интервью, которые однако не вытеснили уже имевшееся газетное, а развивались наряду с ним. С появлением интенета появилось интервью в системе электронных СМИ, однако его следует рассматривать скорее как подвид печатных СМИ: во-первых, интервью публикуются на официальных сайтах изданий; во-вторых, на независимых информационных сайтах интервью носит тот же текстовый характер, что и в печатных СМИ.</w:t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ледует говорить об особенностях интервью в печатных и электронных СМИ, рождающиеся из их текстовой природы, по сравнению с интервью на радио и телевидении.</w:t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специфики жанра интервью в печатных и электронных СМИ является основной целью этой работы.</w:t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тличия печатного интервью от радио- и телеинтервью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84" w:before="0" w:after="0"/>
        <w:ind w:firstLine="1134"/>
        <w:jc w:val="both"/>
        <w:rPr/>
      </w:pPr>
      <w:r>
        <w:rPr>
          <w:color w:val="000000"/>
          <w:sz w:val="28"/>
          <w:szCs w:val="28"/>
        </w:rPr>
        <w:t>Интервью, как составляющая сложной системы жанров СМИ, действительно занимает в этой системе одну из самых высоких позиций по частоте использования и технике исполнения. В современном мире поток информации, получаемый людьми слишком быстр, поэтому современная журналистика направлена на передачу информации, каких-либо фактов читателям, телезрителям и радиослушателям больше, нежели на глубокий анализ, сопоставление этих фактов. И поэтому все большей популярностью среди журналистов пользуются именно информационные жанры (в том числе интервью), которые служат только для передачи определенной информации ее потребителям, но не содержат причинно-следственных связей.</w:t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вью позволяет потребителю информации получать эту информацию как бы «из первых рук», несмотря на наличие в нем определенной доли субъективизма, которым больше всего отличается газетное интервью. Обозначенный субъективизм заключается, на наш взгляд, в следующем: оформляя полученную информацию в виде интервью и перенося на бумагу точно то, что сказал собеседник, журналист в определенной степени пропускает эту информацию через себя. И то, что выходит потом на страницах газет в вопросно-ответной форме, не есть разговор, проходивший между интервьюером и интервьюируемым в чистом виде. Это та же беседа журналиста с интервьюируемым, но в уже в «переводе» интервьюера.</w:t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ак было отмечено, эта черта присуща в большей степени газетному интервью, когда потребитель информации читает то, что слышал журналист, но в меньшей – радио и телевизионному интервью, где тот же потребитель информации получает возможность слышать и видеть самому. В последнем случае потребитель информации слышит и видит то же, что и журналист, то есть получает информацию не в «переводе» интервьюера, а от того, кто является источником этой информации, ее носителем. И в этом случае человек, напрямую не задействованный в процессе интервью, становится в определенной степени его соучастником, поскольку он все слышит и видит, а следовательно, пропускает ее через свое сознание. Здесь потребитель информации осмысливает и «переводит» услышанное и увиденное в соответствии со своим мировоззрением, мироощущением, миропониманием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color w:val="000000"/>
          <w:sz w:val="28"/>
          <w:szCs w:val="28"/>
        </w:rPr>
        <w:t xml:space="preserve">Хотя теле-, радио- и текстовое интервью печатных и электронных СМИ «близкие родственники», между ними существует немалая разница. Она проявляется, например, в том, что в газете журналист сам излагает ответы на заданные вопросы. Даже стенографическая запись ответов после расшифровки специально обрабатывается для печати. На радио в идеальном случае интервью создается в тот самый момент, когда его получает слушатель. Но и записанные на пленку интервью сохраняют черты подлинного документа, сохраняют голос, стиль речи, интонации говорящего. Содержание интервью в газете отвечает на вопрос, что сказал интервьюируемый, а радиоинтервью – на вопрос, что и как он сказал. Журналист-газетчик обрабатывает и готовит материал интервью после того, как состоится его разговор с интервьюируемым; радиожурналист, напротив, тщательно готовится к самому процессу, акту взятия интервью, то есть </w:t>
      </w:r>
      <w:r>
        <w:rPr>
          <w:sz w:val="28"/>
          <w:szCs w:val="28"/>
        </w:rPr>
        <w:t>значительная часть его усилий связана с подготовкой к интервью.</w:t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, поставленные радиожурналистом, одновременно с журналистом получают и слушатели, и таким образом, они как бы становятся участниками разговора с компетентным лицом, располагающим важной интересной информацией. Радиожурналист в этом случае выступает как представитель слушательской аудитории. Газетчик может по своему усмотрению изменить порядок вопросов в материале, который он готовит для печати, опустить одни вопросы и ответы, более подробно, обстоятельно изложить другие. Радиожурналист в случае, если интервью сразу передается в эфир, лишен такой возможности. описательный текст, так широко применяемый в газетных интервью, используется редко, как правило, в начале интервью или в заключительной его части, то есть за рамкой, за скобками основного материала.</w:t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озможен, конечно, монтаж сделанной записи интервью; при этом допускается перестановка вопросов, деление интервью на части, которые перемежаются комментариями журналиста, автора материала. Но тогда правильнее говорить, не о радиоинтервью, а о рассказе корреспондента из студии с использованием предварительно записанных фрагментов интервью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В печатных и электронных же СМи наличие авторского начала в передаче полученных сведений является одним из важнейших признаков любого жанра публицистики. Прямая запись интервью на лист для журналиста печатных и электронных СМИ практически невозможно, поскольку даже в грамотной речи содержится некоторый пласт слов-паразитов, повторов, заминок и т. п. 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В </w:t>
      </w:r>
      <w:bookmarkStart w:id="0" w:name="YANDEX_86"/>
      <w:bookmarkEnd w:id="0"/>
      <w:r>
        <w:rPr>
          <w:sz w:val="28"/>
          <w:szCs w:val="28"/>
        </w:rPr>
        <w:t>печатном интервью автор выступает как непосредственное действующее лицо, но и как организатор текста. Поэтому опосредованный характер, редактура сказанного интервьюируемым предполагают необходимость визирования интервью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>Несмотря на большое разнообразие видов интервью, его «структурно-композиционные черты… остаются достаточно стабильными: зачин – основная часть – концовк</w:t>
      </w:r>
      <w:bookmarkStart w:id="1" w:name="_ftnref48"/>
      <w:r>
        <w:rPr>
          <w:sz w:val="28"/>
          <w:szCs w:val="28"/>
        </w:rPr>
        <w:t>а»</w:t>
      </w:r>
      <w:bookmarkEnd w:id="1"/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водное и заключительное слово журналиста – это и художественное оформление текста, и выражение интонационной завершенности или начала беседы, и оценка происходящего. В одних случаях зачин и концовка могут быть выражены репликами журналиста, то есть графически они не выбиваются из текста интервью. Другой вариант – зачин и концовка представляют собой монолог автора, не выделенный как реплика, либо существует так называемая «врезка», вкратце информирующая о герое </w:t>
      </w:r>
      <w:bookmarkStart w:id="2" w:name="YANDEX_111"/>
      <w:bookmarkEnd w:id="2"/>
      <w:r>
        <w:rPr>
          <w:sz w:val="28"/>
          <w:szCs w:val="28"/>
        </w:rPr>
        <w:t>интервью. Чаще всего такая реплика подается в печатных СМИ как лид. Концовка иногда может отсутствовать, и интервью тогда завершается фразой интервьюера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На страницах газет часто появляются материалы, сочетающие черты </w:t>
      </w:r>
      <w:bookmarkStart w:id="3" w:name="YANDEX_112"/>
      <w:bookmarkEnd w:id="3"/>
      <w:r>
        <w:rPr>
          <w:sz w:val="28"/>
          <w:szCs w:val="28"/>
        </w:rPr>
        <w:t xml:space="preserve">жанра интервью и очерка, репортажа, статьи; здесь реплики перемежаются авторским текстом-комментарием, рассуждением, иллюстрацией. 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>Основной коммуникативной единицей интервью является реплика, которая, сцепляясь с другой репликой, образует диалогическое единство. Ученые выделяют различные типы диалогических единств, например, вопрос - ответ, вопрос - контрвопрос, побуждение - вопрос, побуждение – повествование, повествование - побуждение и так далее. Для интервью более характерно диалогическое единство вопрос – ответ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>От размещения вопросов и связи между ними напрямую зависит композиция интервью. Выделяются интервью со свободной композицией и интервью, композиция которых является импровизированной беседой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Диалог на газетной полосе</w:t>
      </w:r>
    </w:p>
    <w:p>
      <w:pPr>
        <w:pStyle w:val="Normal"/>
        <w:spacing w:lineRule="auto" w:line="384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/>
      </w:pPr>
      <w:r>
        <w:rPr>
          <w:color w:val="000000"/>
          <w:sz w:val="28"/>
          <w:szCs w:val="28"/>
        </w:rPr>
        <w:t xml:space="preserve">Жанр интервью представляет собой внешний диалог. Диалогичность в газете выступает не только как способ построения газетного текста, в частности – интервью, но и как способ организации материалов на газетной полосе. </w:t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нр интервью является результатом «закрепленности» в журналистском тексте формы получения автором этого текста определенных сведений о действительности с помощью метода интервью. Однако то, к какой группе жанров можно причислить конкретное интервью – информационным или аналитическим, зависит уже от содержания текста, изложенного в форме интервью. Если информационное интервью несет в себе лишь сообщение о факте, отвечая на вопросы: кто? что? где? когда?, то аналитическое интервью, кроме того, содержит и анализ факта, отвечая при этом на вопросы: почему? каким образом? что это значит? и т. д. Роль автора аналитического интервью заключается, прежде всего в том, что своими вопросами он задает прежде всего направление анализа, который обычно осуществляет сам интервьюируемый. С этой целью вопросы формулируются таким образом, что они требуют освещения узловых моментов какого-либо события, явления</w:t>
      </w:r>
      <w:r>
        <w:rPr>
          <w:sz w:val="28"/>
          <w:szCs w:val="28"/>
        </w:rPr>
        <w:t>, процесса, ситуации.</w:t>
      </w:r>
    </w:p>
    <w:p>
      <w:pPr>
        <w:pStyle w:val="Normal"/>
        <w:autoSpaceDE w:val="false"/>
        <w:spacing w:lineRule="auto" w:line="384"/>
        <w:ind w:firstLine="1134"/>
        <w:jc w:val="both"/>
        <w:rPr/>
      </w:pPr>
      <w:r>
        <w:rPr>
          <w:sz w:val="28"/>
          <w:szCs w:val="28"/>
        </w:rPr>
        <w:t xml:space="preserve">Жанр интервью традиционно входит в группу информационных </w:t>
      </w:r>
      <w:bookmarkStart w:id="4" w:name="YANDEX_43"/>
      <w:bookmarkEnd w:id="4"/>
      <w:r>
        <w:rPr>
          <w:sz w:val="28"/>
          <w:szCs w:val="28"/>
        </w:rPr>
        <w:t>жанров публицистики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Однако в связи с произошедшими в российской прессе изменениями (усиление авторского начала, раскованность стиля, нацеленность прессы на диалог с аудиторией, возросшая роль художественного приема в обработке материала), серьезно встает вопрос о месте интервью в жанровой системе. Так, авторы «Основ творческой деятельности журналиста” выделяют, в отличие от традиционных схем,  пять групп текстов: 1) оперативно-новостные; 2) оперативно-исследовательские; 3) исследовательско-новостные; 4) исследовательские; 5) исследовательско-образные</w:t>
      </w:r>
      <w:bookmarkStart w:id="5" w:name="_ftnref15"/>
      <w:r>
        <w:rPr/>
        <w:t>http://perepishi.narod.ru/diplom/312312312313.htm - _ftn15#_ftn15</w:t>
      </w:r>
      <w:bookmarkEnd w:id="5"/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- и место интервью  определяют в группе оперативно-исследовательских текстов. Тем самым подчеркивается появление в этом </w:t>
      </w:r>
      <w:bookmarkStart w:id="6" w:name="YANDEX_46"/>
      <w:bookmarkEnd w:id="6"/>
      <w:r>
        <w:rPr>
          <w:sz w:val="28"/>
          <w:szCs w:val="28"/>
        </w:rPr>
        <w:t xml:space="preserve">жанре нового по сравнению с советским периодом качества – аналитичности. </w:t>
      </w:r>
    </w:p>
    <w:p>
      <w:pPr>
        <w:pStyle w:val="Normal"/>
        <w:autoSpaceDE w:val="false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фактором, осложняющим определение места интервью в системе газетных жанров, является  появление комбинированных жанров вследствие длительного соседства интервью и статьи, интервью и комментария, информации и интервью, очерка и интервью. О. С. Савчук отмечает, что комбинированные </w:t>
      </w:r>
      <w:bookmarkStart w:id="7" w:name="YANDEX_54"/>
      <w:bookmarkEnd w:id="7"/>
      <w:r>
        <w:rPr>
          <w:sz w:val="28"/>
          <w:szCs w:val="28"/>
        </w:rPr>
        <w:t>жанры составляют около двадцати процентов текстов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Также большое влияние оказывает реклама, одним из проявлений которой становится жанр рекламного интервью.</w:t>
      </w:r>
      <w:r>
        <w:br w:type="page"/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нр интервью может выступать в трех основных видах: интервью в печатных и электронных СМИ, интервью на радио и телевидении. Прародителем всех типов интервью является, конечно, газетное, радио- и телеинтервью возникли в результате развития техники; около десятилетия назад к типам интервью присоединилось интервью в электронных СМИ, однако, как оказалось, это скорее подвид газетного интервью, поэтому целесообразно рассматривать их вместе, противопоставляя интервью на радио и телевидении.</w:t>
      </w:r>
    </w:p>
    <w:p>
      <w:pPr>
        <w:pStyle w:val="Normal"/>
        <w:spacing w:lineRule="auto" w:line="384"/>
        <w:ind w:firstLine="1134"/>
        <w:jc w:val="both"/>
        <w:rPr/>
      </w:pPr>
      <w:r>
        <w:rPr>
          <w:color w:val="000000"/>
          <w:sz w:val="28"/>
          <w:szCs w:val="28"/>
        </w:rPr>
        <w:t>В целом все три вида одного жанра похожи, однако между ними есть существенная разница: радио и телевизионное интервью весьма наглядны, и телезритель и радиослушатель становится неким третьим участником, хотя в процессе интервью непосредственного участия не принимает.</w:t>
      </w:r>
    </w:p>
    <w:p>
      <w:pPr>
        <w:pStyle w:val="Style17"/>
        <w:spacing w:lineRule="auto" w:line="384" w:before="0" w:after="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зетное интервью, или, точнее, интервью в печатных и электронных СМИ (газет, журналов, информационных сайтов) отличается субъективностью подачи материала. Здесь журналист в праве опустить вопросы и ответы, которые он считает менее важными для достижения намеченной цели, и более полно и ярко изложить другие. Он может поменять порядок вопросов, если это необходимо. И в этом случае интервью, вышедшее на страницах газеты – это вовсе не точная копия разговора, проходившего между интервьюером и интервьюируемым. 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запись интервью на лист для журналиста печатных и электронных СМИ практически невозможно, поскольку даже в грамотной речи содержится некоторый пласт слов-паразитов, повторов, заминок и т. п. 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ым ограничителем, вынуждающим журналиста подавать материал опосредованно, является ограничение в знаках для газетной полосы. Это ограничение несущественно для независимых электронных СМИ, однако сайты конкретных изданий, как правило, напрямую зависят от материалов печатного издания, хотя иногда могут опубликовать и расширенную версию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нец, важной особенность интервью в печатных СМИ является необходимость его визирования. Это особенно вытекает именно из опосредованного характера интервью в печатных и электронных СМИ.</w:t>
      </w:r>
      <w:r>
        <w:br w:type="page"/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данов Н. Г., Вяземский Б. А. Справочник журналиста. Л., 1971. 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Вакуров В. Н., Кохтев Н. Н., Солганик Г. Я. Стилистика газетных жанров. М., 1978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Ворошилов В. В. Журналистика. СПб., 1999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Голанова Е.И. Голанова Е.И. Устный публичный диалог: жанр интервью //Русский язык конца XX столетия. М., 2000. С. 427 – 453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бельников А. А. Работа журналиста в прессе. М., 2001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Майданова Л. М. Стилистические особенности газетных жанров. Свердловск, 1987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Основы творческой деятельности журналиста. CПб, 2000. 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шаков Л. Вопросы-ловушки, или Как проверить непроверяемое // Профессия – журналист. 2001. №1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шаков Л. Интервью: всякое лыко – в строку, редкое слово – в строчку // Профессия – журналист. 2001. №2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ешаков Л. Интервью – начало всех начал // Профессия – журналист. 2000. № 10. 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шаков Л. Интервью: не торопитесь с вопросами, лучше расскажите что-нибудь сами // Профессия – журналист. 2000. №11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ешаков Л. Интервью: проход по минному полю // Профессия – журналист. 2001. №3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Савчук С. О. Об эволюции в системе жанров современной русской газеты//Русский язык: исторические судьбы и современность. М., 2001.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sz w:val="28"/>
          <w:szCs w:val="28"/>
        </w:rPr>
        <w:t>Советский энциклопедический словарь / Гл. ред. А. М. Прохоров. М., 198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84"/>
        <w:ind w:left="1457" w:hanging="14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тычный А. А. Жанры периодической печати: Учебное пособие. М., 2000.</w:t>
      </w:r>
    </w:p>
    <w:p>
      <w:pPr>
        <w:pStyle w:val="Normal"/>
        <w:spacing w:lineRule="auto" w:line="384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84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ский энциклопедический словарь / Гл. ред. А. М. Прохоров. М., 1983. С. 431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куров В. Н., Кохтев Н. Н., Солганик Г. Я. Стилистика газетных жанров. М., 197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шилов В. В. Журналистика. СПб., 1999. С. 6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анова Е. И. Голанова Е. И. Устный публичный диалог: жанр интервью //Русский язык конца XX столетия. М., 2000. С. 427 – 453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йданова Л. М. Стилистические особенности газетных ж</w:t>
      </w:r>
      <w:bookmarkStart w:id="8" w:name="YANDEX_202"/>
      <w:bookmarkEnd w:id="8"/>
      <w:r>
        <w:rPr/>
        <w:t>анров.</w:t>
      </w:r>
      <w:bookmarkStart w:id="9" w:name="YANDEX_LAST"/>
      <w:bookmarkEnd w:id="9"/>
      <w:r>
        <w:rPr/>
        <w:t xml:space="preserve"> Свердловск, 1987. С. 56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данов Н. Г., Вяземский Б. А. Справочник журналиста. Л., 1971. С. 26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ы творческой деятельности журналиста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б, 2000.  С. 126 – 129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вчук С. О. Об эволюции в системе жанров современной русской газеты//Русский язык: исторические судьбы и современность. М., 2001. С. 267. </w:t>
      </w:r>
    </w:p>
    <w:p>
      <w:pPr>
        <w:pStyle w:val="Normal"/>
        <w:autoSpaceDE w:val="fals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89"/>
        </w:tabs>
        <w:ind w:left="2589" w:hanging="14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6:00Z</dcterms:created>
  <dc:creator>USER</dc:creator>
  <dc:description/>
  <cp:keywords/>
  <dc:language>en-US</dc:language>
  <cp:lastModifiedBy>SYSTEM</cp:lastModifiedBy>
  <dcterms:modified xsi:type="dcterms:W3CDTF">2011-09-08T07:26:00Z</dcterms:modified>
  <cp:revision>2</cp:revision>
  <dc:subject/>
  <dc:title>Содержание</dc:title>
</cp:coreProperties>
</file>