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Федеральное агентство по образованию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Государственное образовательное учреждение высшего профессионального образования Самарский Государственный Архитектурно-строительный Университет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Кафедра ЭМС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40"/>
        </w:rPr>
        <w:t>Пояснительная записка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о дисциплине</w:t>
      </w:r>
    </w:p>
    <w:p>
      <w:pPr>
        <w:pStyle w:val="Normal"/>
        <w:widowControl/>
        <w:shd w:fill="FFFFFF" w:val="clear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«Организация строительного производства»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на тему: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«Проект организации строительства двух девятиэтажных, четырехсекционных жилых домов»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Самара 2009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Характеристика строительства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Характеристика генподрядной строительной организации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Проектирование комплексного укрупненного сетевого графика строительства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Проектирование комплексного укрупненного сетевого графика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Проектирование календарного плана строительства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Технико-экономические показател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jc w:val="center"/>
        <w:rPr>
          <w:color w:val="000000"/>
          <w:sz w:val="28"/>
          <w:szCs w:val="28"/>
          <w:vertAlign w:val="superscript"/>
        </w:rPr>
      </w:pPr>
      <w:r>
        <w:rPr>
          <w:b/>
          <w:bCs/>
          <w:color w:val="000000"/>
          <w:sz w:val="28"/>
          <w:szCs w:val="28"/>
        </w:rPr>
        <w:t>1. Характеристика строительств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ами строительства являются два 9-ти этажных, 4-хсекционных дома, площадью 828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есто строительства: г. Самара.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условий строительства: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ьеф местности – спокойный;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нт в районе строительства – глина;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обеспечения водой, теплом, электроэнергией, действующими и строящимися коммуникациям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емно-планировочные и конструктивные решения</w:t>
      </w:r>
      <w:r>
        <w:rPr/>
        <w:t xml:space="preserve"> объектов:</w:t>
      </w:r>
    </w:p>
    <w:tbl>
      <w:tblPr>
        <w:tblW w:w="45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4948"/>
      </w:tblGrid>
      <w:tr>
        <w:trPr>
          <w:trHeight w:val="481" w:hRule="exac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объектов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b/>
                <w:color w:val="000000"/>
                <w:szCs w:val="28"/>
              </w:rPr>
              <w:t>9</w:t>
              <w:noBreakHyphen/>
              <w:t>ти этажный жилой дом</w:t>
            </w:r>
          </w:p>
        </w:tc>
      </w:tr>
      <w:tr>
        <w:trPr>
          <w:trHeight w:val="324" w:hRule="exac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секций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324" w:hRule="exac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этажей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331" w:hRule="exac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застройки, м2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</w:tr>
      <w:tr>
        <w:trPr>
          <w:trHeight w:val="324" w:hRule="exac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ая площадь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80</w:t>
            </w:r>
          </w:p>
        </w:tc>
      </w:tr>
      <w:tr>
        <w:trPr>
          <w:trHeight w:val="324" w:hRule="exac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ьный объем, м3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00</w:t>
            </w:r>
          </w:p>
        </w:tc>
      </w:tr>
      <w:tr>
        <w:trPr>
          <w:trHeight w:val="326" w:hRule="exac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ундаменты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нточные сборные железобетонные блоки</w:t>
            </w:r>
          </w:p>
        </w:tc>
      </w:tr>
      <w:tr>
        <w:trPr>
          <w:trHeight w:val="331" w:hRule="exac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ены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ерамзитобетонные панели</w:t>
            </w:r>
          </w:p>
        </w:tc>
      </w:tr>
      <w:tr>
        <w:trPr>
          <w:trHeight w:val="331" w:hRule="exac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крытия и покрытия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ногопустотные панели</w:t>
            </w:r>
          </w:p>
        </w:tc>
      </w:tr>
      <w:tr>
        <w:trPr>
          <w:trHeight w:val="346" w:hRule="exac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овля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Совмещенная 3</w:t>
              <w:noBreakHyphen/>
              <w:t>х слойная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Стоимость объектов: 1324,8 т</w:t>
      </w:r>
      <w:r>
        <w:rPr>
          <w:color w:val="000000"/>
          <w:sz w:val="28"/>
          <w:szCs w:val="24"/>
        </w:rPr>
        <w:t>.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 т.ч СМР: 1221,98 т.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троительства данных объектов необходимо выполнить следующие объемы работ по прокладке коммуникаций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женерные сети</w:t>
      </w:r>
    </w:p>
    <w:tbl>
      <w:tblPr>
        <w:tblW w:w="47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1734"/>
        <w:gridCol w:w="1848"/>
        <w:gridCol w:w="1258"/>
        <w:gridCol w:w="1398"/>
      </w:tblGrid>
      <w:tr>
        <w:trPr>
          <w:trHeight w:val="926" w:hRule="exact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>
                <w:b/>
                <w:color w:val="000000"/>
                <w:szCs w:val="28"/>
              </w:rPr>
              <w:t>Единица измерения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Количеств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Цена, руб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тоимость, тыс. руб.</w:t>
            </w:r>
          </w:p>
        </w:tc>
      </w:tr>
      <w:tr>
        <w:trPr>
          <w:trHeight w:val="324" w:hRule="exact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допровод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.м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0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986</w:t>
            </w:r>
          </w:p>
        </w:tc>
      </w:tr>
      <w:tr>
        <w:trPr>
          <w:trHeight w:val="338" w:hRule="exact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нализаци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.м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5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,4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257</w:t>
            </w:r>
          </w:p>
        </w:tc>
      </w:tr>
      <w:tr>
        <w:trPr>
          <w:trHeight w:val="324" w:hRule="exact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плосеть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.м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,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652</w:t>
            </w:r>
          </w:p>
        </w:tc>
      </w:tr>
      <w:tr>
        <w:trPr>
          <w:trHeight w:val="331" w:hRule="exact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рог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175</w:t>
            </w:r>
          </w:p>
        </w:tc>
      </w:tr>
      <w:tr>
        <w:trPr>
          <w:trHeight w:val="338" w:hRule="exact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отуар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00</w:t>
            </w:r>
          </w:p>
        </w:tc>
      </w:tr>
      <w:tr>
        <w:trPr>
          <w:trHeight w:val="338" w:hRule="exact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зелен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5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800</w:t>
            </w:r>
          </w:p>
        </w:tc>
      </w:tr>
      <w:tr>
        <w:trPr>
          <w:trHeight w:val="338" w:hRule="exact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ктрокабел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.м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86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лагоустройство, озеленение, в т.ч.: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08"/>
          <w:tab w:val="left" w:pos="-284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отуары – 1200 м</w:t>
      </w:r>
      <w:r>
        <w:rPr>
          <w:bCs/>
          <w:color w:val="000000"/>
          <w:sz w:val="28"/>
          <w:szCs w:val="28"/>
          <w:vertAlign w:val="superscript"/>
        </w:rPr>
        <w:t>2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Стоимость 1 м</w:t>
      </w:r>
      <w:r>
        <w:rPr>
          <w:bCs/>
          <w:color w:val="000000"/>
          <w:sz w:val="28"/>
          <w:szCs w:val="28"/>
          <w:vertAlign w:val="superscript"/>
        </w:rPr>
        <w:t>2</w:t>
      </w:r>
      <w:r>
        <w:rPr>
          <w:bCs/>
          <w:color w:val="000000"/>
          <w:sz w:val="28"/>
          <w:szCs w:val="28"/>
        </w:rPr>
        <w:t xml:space="preserve"> = 10 ру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20*10 = 13200 (руб.)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зеленение – 3850 м</w:t>
      </w:r>
      <w:r>
        <w:rPr>
          <w:bCs/>
          <w:color w:val="000000"/>
          <w:sz w:val="28"/>
          <w:szCs w:val="28"/>
          <w:vertAlign w:val="superscript"/>
        </w:rPr>
        <w:t>2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Стоимость 1 м</w:t>
      </w:r>
      <w:r>
        <w:rPr>
          <w:bCs/>
          <w:color w:val="000000"/>
          <w:sz w:val="28"/>
          <w:szCs w:val="28"/>
          <w:vertAlign w:val="superscript"/>
        </w:rPr>
        <w:t>2</w:t>
      </w:r>
      <w:r>
        <w:rPr>
          <w:bCs/>
          <w:color w:val="000000"/>
          <w:sz w:val="28"/>
          <w:szCs w:val="28"/>
        </w:rPr>
        <w:t xml:space="preserve"> = 8 ру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850*8 = 30800 (руб.)</w:t>
      </w:r>
    </w:p>
    <w:p>
      <w:pPr>
        <w:pStyle w:val="Normal"/>
        <w:widowControl/>
        <w:shd w:fill="FFFFFF" w:val="clear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того: благоустройство, озеленение = 44000 ру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ределение сметной стоимости объектов строительства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Сводка затрат по объекту (тыс. руб.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45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3476"/>
      </w:tblGrid>
      <w:tr>
        <w:trPr/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именование работ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b/>
                <w:bCs/>
                <w:iCs/>
                <w:color w:val="000000"/>
                <w:szCs w:val="28"/>
              </w:rPr>
              <w:t>9-этажный 4-х секционный жилой дом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ляные работы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  <w:t>2,42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стройство подземной части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  <w:t>50,29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озведение надземной части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  <w:t>240,8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стройство кровли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  <w:t>15,2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слемонтажные работы (ПМР)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  <w:t>70,6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антехнические работы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  <w:t>49,6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Электромонтажные работы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  <w:t>17,7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тделочные работы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  <w:t>24,9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онтаж технологического оборудования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  <w:t>4,7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иобретение и доставка оборудования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  <w:t>23,48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  <w:t>Итого сметная стоимость: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  <w:t>499,74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Стоимость строительно-монтажных работ (СМР) по объекту: 90% от общей сметной стоимости 499,74*0,9 = 449,77 (тыс. руб.)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2. Характеристика генподрядной строительной организац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й срок строительства: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9-ти этажного жилого дома (два объекта) – 9 месяцев.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чало строительства – 01.05.2008 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оительство данных объектов будет выполнять генподрядная строительная организация, которая обладает следующими возможностям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и генподрядной строительной организации</w:t>
      </w:r>
    </w:p>
    <w:tbl>
      <w:tblPr>
        <w:tblW w:w="48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710"/>
        <w:gridCol w:w="2117"/>
        <w:gridCol w:w="1836"/>
        <w:gridCol w:w="1484"/>
      </w:tblGrid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№ </w:t>
            </w:r>
            <w:r>
              <w:rPr>
                <w:b/>
                <w:color w:val="000000"/>
                <w:szCs w:val="28"/>
              </w:rPr>
              <w:t>бригады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иды работ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пециальность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Численность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>Выработка на 1 чел., руб./смена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земная часть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нтажники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130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дземная часть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нтажники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125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лемонтажные работы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тники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80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ройство кровли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овельщики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72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Отделочные работы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отделочники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2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4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стальные работы будут выполняться субподрядными строительными организация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3. Проектирование комплексного укрупненного сетевого графика строительств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оки строительства объектов – 10 и 11 месяце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ало строительства – 1.05.08 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ние строительства – 25.03.2009 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тивная продолжительность строительного объекта определяется в соответствии со СНиП 1.01.03-85 исходя из конструктивных решений ограждающих конструкций, общей площади, этаж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/>
        <w:t>Нормативная продолжительность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681"/>
        <w:gridCol w:w="1203"/>
        <w:gridCol w:w="907"/>
        <w:gridCol w:w="907"/>
        <w:gridCol w:w="1203"/>
        <w:gridCol w:w="1591"/>
      </w:tblGrid>
      <w:tr>
        <w:trPr>
          <w:trHeight w:val="398" w:hRule="atLeast"/>
        </w:trPr>
        <w:tc>
          <w:tcPr>
            <w:tcW w:w="1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объекта</w:t>
            </w:r>
          </w:p>
        </w:tc>
        <w:tc>
          <w:tcPr>
            <w:tcW w:w="1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Характеристика</w:t>
            </w:r>
          </w:p>
        </w:tc>
        <w:tc>
          <w:tcPr>
            <w:tcW w:w="5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>Норма продолжительности строительства, мес.</w:t>
            </w:r>
          </w:p>
        </w:tc>
      </w:tr>
      <w:tr>
        <w:trPr>
          <w:trHeight w:val="272" w:hRule="atLeast"/>
        </w:trPr>
        <w:tc>
          <w:tcPr>
            <w:tcW w:w="1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</w:r>
          </w:p>
        </w:tc>
        <w:tc>
          <w:tcPr>
            <w:tcW w:w="1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бщая</w:t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Cs w:val="28"/>
              </w:rPr>
            </w:pPr>
            <w:r>
              <w:rPr>
                <w:b/>
                <w:i/>
                <w:iCs/>
                <w:color w:val="000000"/>
                <w:szCs w:val="28"/>
              </w:rPr>
              <w:t>В том числе</w:t>
            </w:r>
          </w:p>
        </w:tc>
      </w:tr>
      <w:tr>
        <w:trPr>
          <w:trHeight w:val="1269" w:hRule="atLeast"/>
        </w:trPr>
        <w:tc>
          <w:tcPr>
            <w:tcW w:w="1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Cs w:val="28"/>
              </w:rPr>
            </w:pPr>
            <w:r>
              <w:rPr>
                <w:b/>
                <w:i/>
                <w:iCs/>
                <w:color w:val="000000"/>
                <w:szCs w:val="28"/>
              </w:rPr>
            </w:r>
          </w:p>
        </w:tc>
        <w:tc>
          <w:tcPr>
            <w:tcW w:w="1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одготовит. период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одземная часть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дземная часть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Cs w:val="28"/>
              </w:rPr>
            </w:pPr>
            <w:r>
              <w:rPr>
                <w:b/>
                <w:i/>
                <w:iCs/>
                <w:color w:val="000000"/>
                <w:szCs w:val="28"/>
              </w:rPr>
              <w:t>Отделка</w:t>
            </w:r>
          </w:p>
        </w:tc>
      </w:tr>
      <w:tr>
        <w:trPr>
          <w:trHeight w:val="692" w:hRule="atLeast"/>
        </w:trPr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9</w:t>
              <w:noBreakHyphen/>
              <w:t>ти этажный 4</w:t>
              <w:noBreakHyphen/>
              <w:t>х секционный дом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Крупнопанельно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8.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1,1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4,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1,5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кты можно возводить следующими методам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/>
        <w:t>а) последовательны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8"/>
        <w:gridCol w:w="558"/>
        <w:gridCol w:w="558"/>
        <w:gridCol w:w="558"/>
        <w:gridCol w:w="557"/>
        <w:gridCol w:w="557"/>
        <w:gridCol w:w="557"/>
        <w:gridCol w:w="558"/>
        <w:gridCol w:w="557"/>
        <w:gridCol w:w="630"/>
        <w:gridCol w:w="631"/>
        <w:gridCol w:w="630"/>
        <w:gridCol w:w="631"/>
        <w:gridCol w:w="630"/>
        <w:gridCol w:w="627"/>
      </w:tblGrid>
      <w:tr>
        <w:trPr>
          <w:trHeight w:val="154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-5080</wp:posOffset>
                      </wp:positionV>
                      <wp:extent cx="0" cy="1898650"/>
                      <wp:effectExtent l="14605" t="0" r="146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9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75pt,-0.4pt" to="40.75pt,149.0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-5080</wp:posOffset>
                      </wp:positionV>
                      <wp:extent cx="596900" cy="982980"/>
                      <wp:effectExtent l="12700" t="7620" r="12700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96880" cy="983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05pt,-0.4pt" to="88pt,76.9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47955</wp:posOffset>
                      </wp:positionV>
                      <wp:extent cx="901700" cy="982980"/>
                      <wp:effectExtent l="10795" t="10160" r="10795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1800" cy="983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11.65pt" to="88.8pt,89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-6350</wp:posOffset>
                      </wp:positionV>
                      <wp:extent cx="598805" cy="915670"/>
                      <wp:effectExtent l="12065" t="8255" r="12065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98680" cy="91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75pt,-0.5pt" to="87.85pt,71.5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-6350</wp:posOffset>
                      </wp:positionV>
                      <wp:extent cx="2686050" cy="915670"/>
                      <wp:effectExtent l="5080" t="13970" r="5080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85960" cy="91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05pt,-0.5pt" to="252.5pt,71.5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6350</wp:posOffset>
                      </wp:positionV>
                      <wp:extent cx="889000" cy="915670"/>
                      <wp:effectExtent l="10795" t="10160" r="10795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88840" cy="91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5pt" to="87.95pt,71.5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</w:tr>
      <w:tr>
        <w:trPr>
          <w:trHeight w:val="34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8</w:t>
            </w:r>
          </w:p>
        </w:tc>
        <w:tc>
          <w:tcPr>
            <w:tcW w:w="4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9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/>
        <w:t>б) параллельны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8"/>
        <w:gridCol w:w="558"/>
        <w:gridCol w:w="558"/>
        <w:gridCol w:w="558"/>
        <w:gridCol w:w="557"/>
        <w:gridCol w:w="557"/>
        <w:gridCol w:w="557"/>
        <w:gridCol w:w="558"/>
        <w:gridCol w:w="557"/>
        <w:gridCol w:w="630"/>
        <w:gridCol w:w="631"/>
        <w:gridCol w:w="630"/>
        <w:gridCol w:w="631"/>
        <w:gridCol w:w="630"/>
        <w:gridCol w:w="627"/>
      </w:tblGrid>
      <w:tr>
        <w:trPr>
          <w:trHeight w:val="154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-5080</wp:posOffset>
                      </wp:positionV>
                      <wp:extent cx="0" cy="1898650"/>
                      <wp:effectExtent l="14605" t="0" r="1460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9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75pt,-0.4pt" to="40.75pt,149.0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2540</wp:posOffset>
                      </wp:positionV>
                      <wp:extent cx="596900" cy="982980"/>
                      <wp:effectExtent l="12700" t="7620" r="12700" b="76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96880" cy="983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8pt,0.2pt" to="87.75pt,77.5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540</wp:posOffset>
                      </wp:positionV>
                      <wp:extent cx="2679700" cy="982980"/>
                      <wp:effectExtent l="5080" t="13970" r="5080" b="139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79840" cy="983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0.2pt" to="205.65pt,77.5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10160</wp:posOffset>
                      </wp:positionV>
                      <wp:extent cx="901700" cy="982980"/>
                      <wp:effectExtent l="10795" t="10160" r="10795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1800" cy="983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05pt,0.8pt" to="88pt,78.1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-6350</wp:posOffset>
                      </wp:positionV>
                      <wp:extent cx="598805" cy="915670"/>
                      <wp:effectExtent l="12065" t="8255" r="12065" b="825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98680" cy="91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75pt,-0.5pt" to="87.85pt,71.5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-6350</wp:posOffset>
                      </wp:positionV>
                      <wp:extent cx="2686050" cy="915670"/>
                      <wp:effectExtent l="5080" t="13970" r="5080" b="139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85960" cy="91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05pt,-0.5pt" to="252.5pt,71.5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6350</wp:posOffset>
                      </wp:positionV>
                      <wp:extent cx="889000" cy="915670"/>
                      <wp:effectExtent l="10795" t="10160" r="10795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88840" cy="91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5pt" to="87.95pt,71.5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</w:tr>
      <w:tr>
        <w:trPr>
          <w:trHeight w:val="34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8</w:t>
            </w:r>
          </w:p>
        </w:tc>
        <w:tc>
          <w:tcPr>
            <w:tcW w:w="4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9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точно-комбинированны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8"/>
        <w:gridCol w:w="558"/>
        <w:gridCol w:w="558"/>
        <w:gridCol w:w="558"/>
        <w:gridCol w:w="557"/>
        <w:gridCol w:w="557"/>
        <w:gridCol w:w="557"/>
        <w:gridCol w:w="558"/>
        <w:gridCol w:w="557"/>
        <w:gridCol w:w="630"/>
        <w:gridCol w:w="631"/>
        <w:gridCol w:w="630"/>
        <w:gridCol w:w="631"/>
        <w:gridCol w:w="630"/>
        <w:gridCol w:w="627"/>
      </w:tblGrid>
      <w:tr>
        <w:trPr>
          <w:trHeight w:val="154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635</wp:posOffset>
                      </wp:positionV>
                      <wp:extent cx="0" cy="977265"/>
                      <wp:effectExtent l="14605" t="0" r="1460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77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8pt,0.05pt" to="16.8pt,76.9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9525</wp:posOffset>
                      </wp:positionV>
                      <wp:extent cx="596900" cy="982980"/>
                      <wp:effectExtent l="12700" t="7620" r="12700" b="762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96880" cy="983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0.75pt" to="41.75pt,78.1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635</wp:posOffset>
                      </wp:positionV>
                      <wp:extent cx="2679700" cy="982980"/>
                      <wp:effectExtent l="5080" t="13970" r="5080" b="1397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79840" cy="983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5pt,0.05pt" to="206.1pt,77.4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9525</wp:posOffset>
                      </wp:positionV>
                      <wp:extent cx="901700" cy="982980"/>
                      <wp:effectExtent l="10795" t="10160" r="10795" b="101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1800" cy="983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85pt,0.75pt" to="89.8pt,78.1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2540</wp:posOffset>
                      </wp:positionV>
                      <wp:extent cx="0" cy="915670"/>
                      <wp:effectExtent l="14605" t="0" r="1460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65pt,0.2pt" to="40.65pt,72.2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-6350</wp:posOffset>
                      </wp:positionV>
                      <wp:extent cx="598805" cy="915670"/>
                      <wp:effectExtent l="12065" t="8255" r="12065" b="825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98680" cy="91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75pt,-0.5pt" to="87.85pt,71.5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-6350</wp:posOffset>
                      </wp:positionV>
                      <wp:extent cx="2686050" cy="915670"/>
                      <wp:effectExtent l="5080" t="13970" r="5080" b="1397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85960" cy="91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05pt,-0.5pt" to="252.5pt,71.5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6350</wp:posOffset>
                      </wp:positionV>
                      <wp:extent cx="889000" cy="915670"/>
                      <wp:effectExtent l="10795" t="10160" r="10795" b="1016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88840" cy="91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5pt" to="87.95pt,71.5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</w:tr>
      <w:tr>
        <w:trPr>
          <w:trHeight w:val="34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8</w:t>
            </w:r>
          </w:p>
        </w:tc>
        <w:tc>
          <w:tcPr>
            <w:tcW w:w="4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9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анализа построенных циклограмм, делаем вывод, что целесообразнее вести строительство параллельным методом, учитывая сроки строительства, финансовые возможности заказчика и трудовые возможности генподрядчи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строительства: 8 месяцев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роектирование комплексного укрупненного сетевого график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очка – определитель работ сетевого график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9-ти этажный, 4-х секционный </w:t>
      </w:r>
      <w:r>
        <w:rPr/>
        <w:t>жилой дом</w:t>
      </w:r>
    </w:p>
    <w:tbl>
      <w:tblPr>
        <w:tblW w:w="47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252"/>
        <w:gridCol w:w="1166"/>
        <w:gridCol w:w="926"/>
        <w:gridCol w:w="832"/>
        <w:gridCol w:w="734"/>
        <w:gridCol w:w="1164"/>
        <w:gridCol w:w="914"/>
      </w:tblGrid>
      <w:tr>
        <w:trPr>
          <w:trHeight w:val="273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№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./п.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рабо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color w:val="000000"/>
                <w:szCs w:val="28"/>
              </w:rPr>
              <w:t>Сметная ст-ть работ, СМР, руб. С</w:t>
            </w:r>
            <w:r>
              <w:rPr>
                <w:b/>
                <w:color w:val="000000"/>
                <w:szCs w:val="28"/>
                <w:vertAlign w:val="subscript"/>
              </w:rPr>
              <w:t>СМР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color w:val="000000"/>
                <w:szCs w:val="28"/>
              </w:rPr>
              <w:t>Сметная выработка 1 рабочего, руб. В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Числен. состав бригады в смену, чел. Р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Число смен, П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Трудозатраты, чел-дн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rPr>
                <w:b/>
                <w:b/>
                <w:i/>
                <w:i/>
                <w:iCs/>
                <w:color w:val="000000"/>
                <w:szCs w:val="28"/>
              </w:rPr>
            </w:pPr>
            <w:r>
              <w:rPr>
                <w:b/>
                <w:i/>
                <w:iCs/>
                <w:color w:val="000000"/>
                <w:szCs w:val="28"/>
              </w:rPr>
              <w:t>Продолжительность работ, Т дн.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ляные работ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3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ройство подземной час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29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6,8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19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едение надземной час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8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6,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80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ройство кровл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,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9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лемонтажные работ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6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2,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29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антехнические работ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6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1,3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27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.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ктромонтажные работ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75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,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10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очные работ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9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2,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25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.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нтаж технического оборуд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,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9.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Итого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206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водный сметный расчет </w:t>
      </w:r>
      <w:r>
        <w:rPr>
          <w:color w:val="000000"/>
          <w:sz w:val="28"/>
          <w:szCs w:val="28"/>
        </w:rPr>
        <w:t>строительства 9 этажного 4-х секционного дома (два объекта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метная стоимость: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>1324,8 т.р</w:t>
      </w:r>
      <w:r>
        <w:rPr>
          <w:color w:val="000000"/>
          <w:sz w:val="28"/>
          <w:szCs w:val="24"/>
        </w:rPr>
        <w:t>. в т.ч СМР: 1221,98 т.р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"/>
        </w:rPr>
      </w:pPr>
      <w:r>
        <w:rPr>
          <w:color w:val="000000"/>
          <w:sz w:val="28"/>
          <w:szCs w:val="2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627"/>
        <w:gridCol w:w="1401"/>
        <w:gridCol w:w="1748"/>
        <w:gridCol w:w="1039"/>
        <w:gridCol w:w="1548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глав, объектов, работ и затрат</w:t>
            </w:r>
          </w:p>
        </w:tc>
        <w:tc>
          <w:tcPr>
            <w:tcW w:w="5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метная стоимость, тыс. руб.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/>
                <w:i/>
                <w:iCs/>
                <w:color w:val="000000"/>
                <w:szCs w:val="28"/>
              </w:rPr>
              <w:t>Общая сметная стоимость, тыс. руб.</w:t>
            </w:r>
          </w:p>
        </w:tc>
      </w:tr>
      <w:tr>
        <w:trPr>
          <w:cantSplit w:val="true"/>
        </w:trPr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Cs w:val="28"/>
              </w:rPr>
            </w:pPr>
            <w:r>
              <w:rPr>
                <w:b/>
                <w:i/>
                <w:iCs/>
                <w:color w:val="000000"/>
                <w:szCs w:val="28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троительные работы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Монтажные работы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борудование, мебель, инвентар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очие затраты</w:t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Cs w:val="28"/>
              </w:rPr>
            </w:pPr>
            <w:r>
              <w:rPr>
                <w:b/>
                <w:i/>
                <w:i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Глава №1 Подготовка территории к строительству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10,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а №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ые объекты производственного назнач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лой дом №1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лой дом №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4,2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4,2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0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05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4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4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499,7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499,7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 по Главе №2: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8,8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,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,9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999,4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а №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екты энергетического хозяйства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,6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27,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а №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екты транспортного хозяйства и связи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3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а №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ружные сети и сооружения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допровод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нализация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опление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3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3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 по Главе №6: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9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а №7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лагоустройство, озеленение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1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12,1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 по главам №1–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9,0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,7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,9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1178,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а №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ременные здания и сооружен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3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 по главам №1–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7,0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5,7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,9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1212,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а №9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работы и затраты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,2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35,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а №1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держание дирекции (технический и авторский надзор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14,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а №1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отовка эксплуатационных кадров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11,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а №1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ектные и изыскательские работы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39,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 по главам №1-1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3,3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4,7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,4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1313,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 средств на непредвиденные работы и затраты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0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9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23,9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го по сводному сметному расчету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1,3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6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,4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1337,8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Договорная цена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-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-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1337,86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ет сетевого графика</w:t>
      </w:r>
    </w:p>
    <w:tbl>
      <w:tblPr>
        <w:tblW w:w="48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021"/>
        <w:gridCol w:w="623"/>
        <w:gridCol w:w="815"/>
        <w:gridCol w:w="949"/>
        <w:gridCol w:w="950"/>
        <w:gridCol w:w="949"/>
        <w:gridCol w:w="950"/>
        <w:gridCol w:w="736"/>
        <w:gridCol w:w="616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Ко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Шифр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8"/>
                <w:lang w:val="en-US"/>
              </w:rPr>
            </w:pPr>
            <w:r>
              <w:rPr>
                <w:b/>
                <w:color w:val="000000"/>
                <w:szCs w:val="28"/>
                <w:lang w:val="en-US"/>
              </w:rPr>
              <w:t>t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РН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Р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Н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8"/>
                <w:lang w:val="en-US"/>
              </w:rPr>
            </w:pPr>
            <w:r>
              <w:rPr>
                <w:b/>
                <w:color w:val="000000"/>
                <w:szCs w:val="28"/>
                <w:lang w:val="en-US"/>
              </w:rPr>
              <w:t>R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8"/>
                <w:lang w:val="en-US"/>
              </w:rPr>
            </w:pPr>
            <w:r>
              <w:rPr>
                <w:b/>
                <w:color w:val="000000"/>
                <w:szCs w:val="28"/>
                <w:lang w:val="en-US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Cs w:val="28"/>
              </w:rPr>
            </w:pPr>
            <w:r>
              <w:rPr>
                <w:b/>
                <w:i/>
                <w:iCs/>
                <w:color w:val="000000"/>
                <w:szCs w:val="28"/>
              </w:rPr>
              <w:t>КП</w:t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–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+</w:t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–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+</w:t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–1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–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–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+</w:t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–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–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–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–1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+</w:t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–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 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–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–1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–1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–1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–1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 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–1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+</w:t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–2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–1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+</w:t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–1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–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14–1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+</w:t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 10, 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–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 10, 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–2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 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–1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–1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–2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+</w:t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–2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–2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–2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+</w:t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, 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–2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–2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–2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+</w:t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, 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–2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+</w:t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12, 22, 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25</w:t>
              <w:noBreakHyphen/>
              <w:t>х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22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величина продолжительности работ – 223 дн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 продолжительности работ, выполняемых субподрядной строительной организацией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чет продолжительности подготовительного периода = 10400/50*10*1 = 21 ден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чет продолжительности инженерных сетей = 156600/60*12*2*1 = 109 дне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. Расчет продолжительности благоустройства = 12120/50*10*1 = 24 дн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роектирование календарного плана строительств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комплексного укрупненного графика строительства и сводного сметного расчета строится сводный календарный план строитель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857"/>
        <w:gridCol w:w="1085"/>
        <w:gridCol w:w="735"/>
        <w:gridCol w:w="876"/>
        <w:gridCol w:w="874"/>
        <w:gridCol w:w="940"/>
        <w:gridCol w:w="1144"/>
        <w:gridCol w:w="1056"/>
        <w:gridCol w:w="972"/>
        <w:gridCol w:w="1047"/>
        <w:gridCol w:w="983"/>
        <w:gridCol w:w="1063"/>
        <w:gridCol w:w="954"/>
      </w:tblGrid>
      <w:tr>
        <w:trPr>
          <w:trHeight w:val="493" w:hRule="atLeast"/>
        </w:trPr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объектов и видов работ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тная стоимость, тыс. руб.</w:t>
            </w:r>
          </w:p>
        </w:tc>
        <w:tc>
          <w:tcPr>
            <w:tcW w:w="10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алендарь</w:t>
            </w:r>
          </w:p>
        </w:tc>
      </w:tr>
      <w:tr>
        <w:trPr>
          <w:trHeight w:val="493" w:hRule="atLeast"/>
        </w:trPr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СМР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й 200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юнь 200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юль 200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вгуст 200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ентябрь 200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ктябрь 200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ябрь 200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екабрь 200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Январь 200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евраль 200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арт 2009</w:t>
            </w:r>
          </w:p>
        </w:tc>
      </w:tr>
      <w:tr>
        <w:trPr>
          <w:trHeight w:val="493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территории к строительству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9,9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,49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4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кты основного назначен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 №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9,7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76,2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4,77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4,7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16,8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6,8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85,1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5,1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66,2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6,2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61,3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1,3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55,29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,8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1,7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,7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7,49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,4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,9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,9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 №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9,7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76,2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,4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55,7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,7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14,3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4,3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83,3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3,3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69,2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9,2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9,2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,2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62,6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,1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9,07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,0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,8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,8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  <w:t>16,9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,93</w:t>
            </w:r>
          </w:p>
        </w:tc>
      </w:tr>
      <w:tr>
        <w:trPr>
          <w:trHeight w:val="493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кты энергетического хозяйства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7,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кты транспортного хозяйства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u w:val="single"/>
              </w:rPr>
              <w:t>39,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,0</w:t>
            </w:r>
          </w:p>
        </w:tc>
      </w:tr>
      <w:tr>
        <w:trPr>
          <w:trHeight w:val="493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ременные здания и сооружен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1,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9,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62,6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68,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63,3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3,3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91,5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1,5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16,79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6,7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7,7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7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49,5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9,5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8,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4,9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13,49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,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6,5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6,5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7,8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,8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  <w:t>55,9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,93</w:t>
            </w:r>
          </w:p>
        </w:tc>
      </w:tr>
      <w:tr>
        <w:trPr>
          <w:trHeight w:val="493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того с нарастающим итогом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9,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62,6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  <w:t>68,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8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  <w:t>131,8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1,3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  <w:t>323,4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3,4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  <w:t>540,2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,2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  <w:t>707,9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7,9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  <w:t>857,4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7,4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  <w:t>965,8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2,3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  <w:t>1079,3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32,3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  <w:t>1125,8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78,9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  <w:t>1153,69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6,7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  <w:t>1209,6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62,66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Технико-экономические показател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ая сметная стоимость = 1324,8 тыс. руб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.ч. СМР = 1221,98 тыс. руб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должительность строительств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ая – 8 месяцев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– 11 месяцев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Трудозатраты = 11 654,24 чел.-дн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Выработка на одного рабочего = 1324800/11654,24 = 113,68 тыс. руб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Стоимость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жилья (в ценах 1984 г.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24800/8280 = 160 руб.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1.5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955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955"/>
              <wp:effectExtent l="0" t="0" r="0" b="0"/>
              <wp:wrapSquare wrapText="largest"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7"/>
        </w:tabs>
        <w:ind w:left="727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18:00Z</dcterms:created>
  <dc:creator>оля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9-01-09T14:32:00Z</cp:lastPrinted>
  <dcterms:modified xsi:type="dcterms:W3CDTF">2011-09-08T07:18:00Z</dcterms:modified>
  <cp:revision>2</cp:revision>
  <dc:subject/>
  <dc:title>Федеральное агентство по образованию</dc:title>
</cp:coreProperties>
</file>