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научно-технологической политики и образова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t xml:space="preserve">ФГОУ ВПО </w:t>
      </w:r>
      <w:r>
        <w:rPr>
          <w:caps/>
          <w:sz w:val="28"/>
          <w:szCs w:val="28"/>
        </w:rPr>
        <w:t>«К</w:t>
      </w:r>
      <w:r>
        <w:rPr>
          <w:sz w:val="28"/>
          <w:szCs w:val="28"/>
        </w:rPr>
        <w:t>расноярский государственный аграрный университет</w:t>
      </w:r>
      <w:r>
        <w:rPr>
          <w:caps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землеустройства, кадастров и природообустройст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землепользования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кадастр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планировки населенных мес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лана инженерного обустройства населенного пункта Ново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Уярского района Красноярского кра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фессор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рел О.П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. ИЗКиП – 45 гр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естеренко А.Ю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 2010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Исходные данны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1. Акт выбора и обследования территории для разработки плана реконструкции застройки се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Анализ территории райо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 Климатические услов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 Рельеф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Архитектурно-планировочные и объемно-пространственные реш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. Зонирование селитебной зо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. Анализ рельефа и гидролог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Инженерное обустройство селитебной зо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1. Вертикальная планировка рельеф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2. Планировка элементов уличной се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3. Организация поверхностного сто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4. Расчет суточного и часового потребления во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5. Проектирование канализации и очистных сооруже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6. Проектирование и расчет теплоснабж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7. Организация энергоснабжения и газоснабж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8. Организация внешних инженерных сооруже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Основные технико-экономические показатели инженерного обустрой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сходные данны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1 Акт выбора и обследования территории для разработки плана реконструкции застройки се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аселенного пункта Новое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ярского район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сноярского кр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ей было произведено обследование территории существующего поселка, прилегающей территории и установлено следующе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еленный пункт расположен в</w:t>
      </w:r>
      <w:r>
        <w:rPr>
          <w:i/>
          <w:sz w:val="28"/>
          <w:szCs w:val="28"/>
          <w:u w:val="single"/>
        </w:rPr>
        <w:t xml:space="preserve"> в юго-западной </w:t>
      </w:r>
      <w:r>
        <w:rPr>
          <w:sz w:val="28"/>
          <w:szCs w:val="28"/>
        </w:rPr>
        <w:t>части, в</w:t>
      </w:r>
      <w:r>
        <w:rPr>
          <w:i/>
          <w:sz w:val="28"/>
          <w:szCs w:val="28"/>
          <w:u w:val="single"/>
        </w:rPr>
        <w:t xml:space="preserve"> 17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км от районного центра</w:t>
      </w:r>
      <w:r>
        <w:rPr>
          <w:i/>
          <w:sz w:val="28"/>
          <w:szCs w:val="28"/>
          <w:u w:val="single"/>
        </w:rPr>
        <w:t xml:space="preserve"> Уяр</w:t>
      </w:r>
      <w:r>
        <w:rPr>
          <w:sz w:val="28"/>
          <w:szCs w:val="28"/>
        </w:rPr>
        <w:t>, является административным центром муниципального образования</w:t>
      </w:r>
      <w:r>
        <w:rPr>
          <w:i/>
          <w:sz w:val="28"/>
          <w:szCs w:val="28"/>
          <w:u w:val="single"/>
        </w:rPr>
        <w:t xml:space="preserve"> Сушиновский сельсовет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Связь населенного пункта</w:t>
      </w:r>
      <w:r>
        <w:rPr>
          <w:i/>
          <w:sz w:val="28"/>
          <w:szCs w:val="28"/>
          <w:u w:val="single"/>
        </w:rPr>
        <w:t xml:space="preserve"> Новое </w:t>
      </w:r>
      <w:r>
        <w:rPr>
          <w:sz w:val="28"/>
          <w:szCs w:val="28"/>
        </w:rPr>
        <w:t>с сельскими пунктами муниципального образования осуществляется</w:t>
      </w:r>
      <w:r>
        <w:rPr>
          <w:i/>
          <w:sz w:val="28"/>
          <w:szCs w:val="28"/>
          <w:u w:val="single"/>
        </w:rPr>
        <w:t xml:space="preserve"> по автомобильной дорог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й въезд в населенный пункт осуществляется с</w:t>
      </w:r>
      <w:r>
        <w:rPr>
          <w:i/>
          <w:sz w:val="28"/>
          <w:szCs w:val="28"/>
          <w:u w:val="single"/>
        </w:rPr>
        <w:t xml:space="preserve"> северной </w:t>
      </w:r>
      <w:r>
        <w:rPr>
          <w:sz w:val="28"/>
          <w:szCs w:val="28"/>
        </w:rPr>
        <w:t>стор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уществующего населенного пунк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еленный пункт расположен </w:t>
      </w:r>
      <w:r>
        <w:rPr>
          <w:i/>
          <w:sz w:val="28"/>
          <w:szCs w:val="28"/>
          <w:u w:val="single"/>
        </w:rPr>
        <w:t xml:space="preserve">в юго-западной части Уярского района </w:t>
      </w:r>
      <w:r>
        <w:rPr>
          <w:sz w:val="28"/>
          <w:szCs w:val="28"/>
        </w:rPr>
        <w:t>жилая зона представлен</w:t>
      </w:r>
      <w:r>
        <w:rPr>
          <w:sz w:val="28"/>
          <w:szCs w:val="28"/>
          <w:u w:val="single"/>
        </w:rPr>
        <w:t>а</w:t>
      </w:r>
      <w:r>
        <w:rPr>
          <w:i/>
          <w:sz w:val="28"/>
          <w:szCs w:val="28"/>
          <w:u w:val="single"/>
        </w:rPr>
        <w:t xml:space="preserve"> домами усадебного (23 шт) типа и прилегающими к ним огородами. Общая площадь жилой зоны составляет 20,1 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Характеристика общественно-деловой зоны: данная зона представлена следующими строениями</w:t>
      </w:r>
      <w:r>
        <w:rPr>
          <w:i/>
          <w:sz w:val="28"/>
          <w:szCs w:val="28"/>
          <w:u w:val="single"/>
        </w:rPr>
        <w:t xml:space="preserve"> школа, магазин, административное здание, больница. Общей площадью 3,3 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Сведения о существующих памятниках, местах отдыха</w:t>
      </w:r>
      <w:r>
        <w:rPr>
          <w:i/>
          <w:sz w:val="28"/>
          <w:szCs w:val="28"/>
          <w:u w:val="single"/>
        </w:rPr>
        <w:t xml:space="preserve"> отсутству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ведения о размещение производственных комплексов: производственная зона</w:t>
      </w:r>
      <w:r>
        <w:rPr>
          <w:i/>
          <w:sz w:val="28"/>
          <w:szCs w:val="28"/>
          <w:u w:val="single"/>
        </w:rPr>
        <w:t xml:space="preserve"> расположена в северо-восточной части, общей площадью 15,2 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Характеристика инженерного обеспечения существующего населенного пункта на момент обслед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снабжение</w:t>
      </w:r>
      <w:r>
        <w:rPr>
          <w:i/>
          <w:sz w:val="28"/>
          <w:szCs w:val="28"/>
          <w:u w:val="single"/>
        </w:rPr>
        <w:t xml:space="preserve"> отсутству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доснабжение</w:t>
      </w:r>
      <w:r>
        <w:rPr>
          <w:i/>
          <w:sz w:val="28"/>
          <w:szCs w:val="28"/>
          <w:u w:val="single"/>
        </w:rPr>
        <w:t xml:space="preserve"> осуществляется водонапорной башней, а в некоторых частных подворьях имеются колодц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ализация</w:t>
      </w:r>
      <w:r>
        <w:rPr>
          <w:i/>
          <w:sz w:val="28"/>
          <w:szCs w:val="28"/>
          <w:u w:val="single"/>
        </w:rPr>
        <w:t xml:space="preserve"> имеется только в зданиях администрации, школы, больницы, отделении милиции, пожарном депо и на производстве. В жилых дворах – подворные убор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снабжение</w:t>
      </w:r>
      <w:r>
        <w:rPr>
          <w:i/>
          <w:sz w:val="28"/>
          <w:szCs w:val="28"/>
          <w:u w:val="single"/>
        </w:rPr>
        <w:t xml:space="preserve"> в жилых домах – печное, а в зданиях школы, администрации и прочих муниципальных учреждениях осуществляется котельн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снабжение</w:t>
      </w:r>
      <w:r>
        <w:rPr>
          <w:i/>
          <w:sz w:val="28"/>
          <w:szCs w:val="28"/>
          <w:u w:val="single"/>
        </w:rPr>
        <w:t xml:space="preserve"> имеется. ЛЭП 110 к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нешняя зона населенного пунк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адбище</w:t>
      </w:r>
      <w:r>
        <w:rPr>
          <w:i/>
          <w:sz w:val="28"/>
          <w:szCs w:val="28"/>
          <w:u w:val="single"/>
        </w:rPr>
        <w:t xml:space="preserve"> занимает 0,12 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отопрогон</w:t>
      </w:r>
      <w:r>
        <w:rPr>
          <w:i/>
          <w:sz w:val="28"/>
          <w:szCs w:val="28"/>
          <w:u w:val="single"/>
        </w:rPr>
        <w:t xml:space="preserve"> располагается в границах населенного пункта вдоль усадеб </w:t>
      </w:r>
      <w:r>
        <w:rPr>
          <w:sz w:val="28"/>
          <w:szCs w:val="28"/>
        </w:rPr>
        <w:t>скотомогильн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Характеристика природных условий Новоселовского райо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льеф: </w:t>
      </w:r>
      <w:r>
        <w:rPr>
          <w:i/>
          <w:sz w:val="28"/>
          <w:szCs w:val="28"/>
          <w:u w:val="single"/>
        </w:rPr>
        <w:t>Территория района расположена в лесостепной зоне. Рельеф южной и центральной частей хозяйства – полого-увалистая равнина, северной части – подгорье Енисейского кряжа. Склоны увалов пологие, до 3º. Мезорельеф представлен протяжинами, создающими слабую волнистость склонов. На выровненных участках характерен бугристо-западный микромезорелье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имат: </w:t>
      </w:r>
      <w:r>
        <w:rPr>
          <w:i/>
          <w:sz w:val="28"/>
          <w:szCs w:val="28"/>
          <w:u w:val="single"/>
        </w:rPr>
        <w:t>Уярский район относится к умеренно-прохладному агроклиматическому району, недостаточно увлажненному подрайону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Холодная малоснежная зима создает неблагоприятные условия для перезимовки с/х культур. В целом же природно-климатические условия района позволяют выращивать районированные яровые зерновые и зерновобобовые культуры. Кормовые и ранние сорта овощ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обладающие ветры: </w:t>
      </w:r>
      <w:r>
        <w:rPr>
          <w:i/>
          <w:sz w:val="28"/>
          <w:szCs w:val="28"/>
          <w:u w:val="single"/>
        </w:rPr>
        <w:t>Господствующими ветрами весной, осенью, зимой являются юго-западные, летом – западные. В течение года они дуют с неодинаковой силой. Наибольшее число дней с сильным ветром наблюдается в весеннее летний период (апрель – июн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чвы: </w:t>
      </w:r>
      <w:r>
        <w:rPr>
          <w:i/>
          <w:sz w:val="28"/>
          <w:szCs w:val="28"/>
          <w:u w:val="single"/>
        </w:rPr>
        <w:t>Природно-климатические условия и рельеф местности наложили свой отпечаток на формирование почвенного покрова землепользования. Под пашней встречаются в большинстве своем следующие виды почв: черноземы, выщелоченные, среднегумусные, среднемощные. По механическому составу –глинистые и тяжелосуглинисты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ощность гумусного горизонта 30-40 см. Содержание гумуса 7,7 – 8,5%, подвижных форм калия и фосфора 14,8 – 16,8 мг на 100 г. почв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вышеизложенного, комиссия считает обследованную территорию пригодной и достаточной для перспективного развития населенного пункта</w:t>
      </w:r>
      <w:r>
        <w:rPr>
          <w:i/>
          <w:sz w:val="28"/>
          <w:szCs w:val="28"/>
          <w:u w:val="single"/>
        </w:rPr>
        <w:t xml:space="preserve"> Нов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учесть следующе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ую зону развивать на месте существующей с учетом ее уплотнения и расширения</w:t>
      </w:r>
      <w:r>
        <w:rPr>
          <w:i/>
          <w:sz w:val="28"/>
          <w:szCs w:val="28"/>
          <w:u w:val="single"/>
        </w:rPr>
        <w:t xml:space="preserve"> в южной части населенного пунк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застройки принять следующие типы жилых домов</w:t>
      </w:r>
      <w:r>
        <w:rPr>
          <w:i/>
          <w:sz w:val="28"/>
          <w:szCs w:val="28"/>
          <w:u w:val="single"/>
        </w:rPr>
        <w:t xml:space="preserve"> усадебные (20 шт), блокированные (11 шт) и секционные (2 ш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бщественно-деловая зона</w:t>
      </w:r>
      <w:r>
        <w:rPr>
          <w:i/>
          <w:sz w:val="28"/>
          <w:szCs w:val="28"/>
          <w:u w:val="single"/>
        </w:rPr>
        <w:t xml:space="preserve"> запроектировать спортивную площадку, дет. сад, пожарное депо, магазин пром. това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изводственную зону</w:t>
      </w:r>
      <w:r>
        <w:rPr>
          <w:i/>
          <w:sz w:val="28"/>
          <w:szCs w:val="28"/>
          <w:u w:val="single"/>
        </w:rPr>
        <w:t xml:space="preserve"> оставить без измен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одоснабжение</w:t>
      </w:r>
      <w:r>
        <w:rPr>
          <w:i/>
          <w:sz w:val="28"/>
          <w:szCs w:val="28"/>
          <w:u w:val="single"/>
        </w:rPr>
        <w:t xml:space="preserve"> централизован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анализация</w:t>
      </w:r>
      <w:r>
        <w:rPr>
          <w:i/>
          <w:sz w:val="28"/>
          <w:szCs w:val="28"/>
          <w:u w:val="single"/>
        </w:rPr>
        <w:t xml:space="preserve"> централизованная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6. теплоснабжение</w:t>
      </w:r>
      <w:r>
        <w:rPr>
          <w:i/>
          <w:sz w:val="28"/>
          <w:szCs w:val="28"/>
          <w:u w:val="single"/>
        </w:rPr>
        <w:t xml:space="preserve"> централизованно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рный план населенного пункта Новое Уярского района Красноярского кр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хема расположения объекта в границах муниципального образования</w:t>
      </w:r>
      <w:r>
        <w:rPr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Анализ территории район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1 Климатические услов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ярский район относится к умеренно-прохладному агроклиматическому району, недостаточно увлажненному подрайон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климатических условий зоны приводятся данные метеостанции п. Соля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годовая температура воздуха по данным этой метеостанции составляет -0,9 ºС, в том числе по месяцам данные представлены в таблиц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 – Температурные данные по месяцам</w:t>
      </w:r>
    </w:p>
    <w:tbl>
      <w:tblPr>
        <w:tblW w:w="8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633"/>
        <w:gridCol w:w="633"/>
        <w:gridCol w:w="633"/>
        <w:gridCol w:w="466"/>
        <w:gridCol w:w="466"/>
        <w:gridCol w:w="566"/>
        <w:gridCol w:w="566"/>
        <w:gridCol w:w="566"/>
        <w:gridCol w:w="466"/>
        <w:gridCol w:w="533"/>
        <w:gridCol w:w="533"/>
        <w:gridCol w:w="633"/>
        <w:gridCol w:w="789"/>
      </w:tblGrid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сяц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.год.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мператур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8,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7,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0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,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6,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ый максимум температур воздуха, в летний период, приходится на июль месяц и достигает +34 ºС, абсолютный минимум приходится на январь месяц и достигает -46 º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е количество осадков составляет 220 мм, значительная часть осадков выпадает в летний период. Среднемесячное и среднегодовое количество осадков в мм представлены в таблице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 - Среднемесячное и среднегодовое количество осадков, мм</w:t>
      </w:r>
    </w:p>
    <w:tbl>
      <w:tblPr>
        <w:tblW w:w="6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16"/>
        <w:gridCol w:w="316"/>
        <w:gridCol w:w="3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789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сяц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.год.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адк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должительность периода с температурой воздуха выше +10 ºС, составляет 96 дней. Сумма положительных температур за этот период равна 1575 º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упление заморозков относится к первым числам сентября, последние наблюдаются в конце м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яя высота снежного покрова 30 см. Средняя глубина промерзания почвы 147 см. Полное оттаивание почвы наступает к 15 мая. Нередко наблюдаются засух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одная малоснежная зима создает неблагоприятные условия для перезимовки с/х культур. В целом же природно-климатические условия района позволяют выращивать районированные яровые зерновые и зерновобобовые культуры. Кормовые и ранние сорта овощ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Рельеф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ье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района расположена в лесостепной зоне. Рельеф южной и центральной частей хозяйства – полого-увалистая равнина, северной части – подгорье Енисейского кряжа. Склоны увалов пологие, до 3º. Мезорельеф представлен протяжинами, создающими слабую волнистость склонов. На выровненных участках характерен бугристо-западный микромезорелье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итель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тительный покров своеобразен и характеризуется сочетанием различных типов растительности. Леса представлены незначительными массивами и отдельными березовыми колками. Травяной покров представлен густым разнотравьем и состоит из лесных, грунтово-лесных, а по крутым склонам из лугово-степных видов. Из злаков обычны коротконожка перистая, мятлик луговой, овсяница луговая, тимофеевка луговая, полевица белая, пырей ползучий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орной растительности на полях произрастают: осот желтый, пастушья сумка, молочай и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схождение древостоя – порослевое IV – V класса возраста, высота не превышает 10-15 метров, в то время как высота отдельных деревьев семенного происхождения достигает 20 ме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граф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логическая сеть района развита слабо. С востока на запад территорию пересекает река Рыбная, шириной 10-15 метров и глубиной до 2 метров. В Рыбную впадают речушки и ручьи. Такие как: Уярка, Белозёрка, Ушанка, Каменистый, Большой. Поймы рек в большинстве своем заболочены и залес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рхитектурно-планировочное и объемно-пространственное реш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Зонирование селитебной зо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ло Новое представляет собой населенный пункт численностью 76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населенного пункта 100,3 га. С севера на юго-запад проходит главная транспортная магистраль, по обеим сторонам которой в северной части располагаются жилые дома с приусадебными участ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илая зона в поселке занимает территорию площадью 20,1 га. Она состоит из приусадебных жилых до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ственная зона имеет площадь 3,3 га. В ее состав входит: школа, магазин, административное здание, больни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ая зона, площадью – 15,2 га, преимущественно, располагается на северо-востоке. К производствам имеются подъездные пути, представленные вспомогательными дорог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земли, площадью 61,7га представлены травянистой растительностью и лесо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Анализ рельефа и гидролог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 – Характеристики природных условий территории по степени пригодности для жилищ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25"/>
        <w:gridCol w:w="2776"/>
        <w:gridCol w:w="2744"/>
      </w:tblGrid>
      <w:tr>
        <w:trPr>
          <w:trHeight w:val="7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риродные факторы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Благоприятны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Неблагоприятны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собо неблагоприятные</w:t>
            </w:r>
          </w:p>
        </w:tc>
      </w:tr>
      <w:tr>
        <w:trPr>
          <w:trHeight w:val="185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. Геоморфологические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льеф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клон поверхности 0,005-0,10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клон поверхности менее 0,005, свыше 0,10 до 0,20, а в горных местностях до 0,30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клон поверхности свыше 0,2 и в горных местностях свыше 0,30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. Геологические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нты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пускается устройство фундаментов зданий и сооружений обычного типа при расчетном сопротивлении 15 кПа и более (пески, суглинки, глины, лесс непосадочный)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ебуется устройство фундаментов усиленного типа при расчетном сопротивлении 10-15 кПа (пески, глины, суглинки, лесс непосадочный и др.)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ебуется устройство сложных фундаментов при расчетном сопротивлении менее 10 кПа. Наличие плывунов и макропористых просадочных грунтов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. Гидрогеологические условия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знапорные водоносные горизонты залегают на глубине более 3 м. Не требуется понижение уровня грунтовых вод и устройство гидроизоляции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знапорные водоносные горизонты залегают на глубине 1-3 м от поверхности. Требуется понижение уровня грунтовых вод и устройство сложной гидроизоляции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доносные горизонты залегают на глубине менее 1 м от поверхности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. Гидрологические условия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топляемость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рритории незатопляемые или затопляемые не чаще чем один раз в 100 лет (обесп. 1%)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рритории, расположенные между линиями затопления паводками, повторяющимися один раз в 100 и 25 лет (обесп. 4%) с наивысшим горизонтом высоких вод не более 8,6 м над уровнем земли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топление раз в 25 лет и чаще (обесп. 4% и более). Размещение в нижнем бьефе крупных водоемов. Затопление при разрушении плотин или дамб с катастрофическими последствиями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болочен -ность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болоченность отсутствует. Осушение возможно простейшими способами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ебуются специальные работы по осушению. Торфяники слоем менее 2 м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болоченность грунтового питания. Торфяники слоем 2 м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5. Физико-геологические процессы</w:t>
            </w:r>
          </w:p>
        </w:tc>
      </w:tr>
      <w:tr>
        <w:trPr>
          <w:trHeight w:val="1641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враг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незначительном количестве, неглубокие (до 3 м), овраги с пологими склонами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действующие овраги с крутыми склонами глубиной 10 м. Оврагообразование слабое, на небольшой площади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тенсивное оврагообразование. Овраги с крутыми склонами глубиной более 10м.</w:t>
            </w:r>
          </w:p>
        </w:tc>
      </w:tr>
      <w:tr>
        <w:trPr>
          <w:trHeight w:val="117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олзн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олзни отсутствуют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дельные оползневые склоны, требующие укрепления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ножество оползневых склонов, требующих укрепления.</w:t>
            </w:r>
          </w:p>
        </w:tc>
      </w:tr>
      <w:tr>
        <w:trPr>
          <w:trHeight w:val="7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мыв берегов, водотоков и водохранилищ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мыв отсутствует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мыв и переработка берегов в ряде мест. Зона переработки шириной не более 10 м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ки с блуждающими руслами. Интенсивные явления размыва и переработки берегов. Зона переработки шириной более 10 м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мыв берегов, водотоков и водохранилищ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мыв отсутствует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мыв и переработка берегов в ряде мест. Зона переработки шириной не более 10 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ки с блуждающими руслами. Интенсивные явления размыва и переработки берегов. Зона переработки шириной более 10 м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рст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рст отсутствует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значительное число неглубоких воронок затухшего карста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ножество воронок активного карста глубиной более 10 м. Наличие подземных пустот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6. Почвенно-растительный покр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о-климатические условия и рельеф местности наложили свой отпечаток на формирование почвенного покрова землепользования. Под пашней встречаются в большинстве своем следующие виды поч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чернозе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щелочен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реднегумус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реднемощ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вы обследуемых массивов представлены черноземами обыкновенными среднегумусными, среднемощными, по механическому составу глинист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гумусного горизонта 30-40 см. Содержание гумуса 7,7 – 8,5%, подвижных форм калия и фосфора 14,8 – 16,8 мг на 100 г. поч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венно-растительный покров представлен луговой растительностью и насаждениями деревье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редний уклон поверхности составляет 0,06 % и является допустимым для жилищного строи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 сказанного, территория населенного пункта Новое является благоприятной для строительства жилых до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нженерное обустройство селитебной территор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Вертикальная планировка рельеф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тикальная планировка – инженерное мероприятие по искусственному изменению и преобразованию существующего рельефа. Основными целями я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тока поверхностных в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пустимых уклонов городских улиц, площадей и перекрест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прокладки подземных инженерных се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ельефа при наличии функционально-геологических процес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дание рельефу наиболее архитектурную выразительност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Планировка элементов уличной се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ный пункт Новое имеет одну главную улицу, также имеются второстепенные дороги и проезды (переул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еленном пункте использованы регулярная прямоугольная и свободная системы уличной се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покрытием на всех дорогах в населенном пункте является асфаль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Организация поверхностного сто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одосборных бассейнов в посел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бассей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тяженность водоотводящих каналов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юветов</w:t>
      </w:r>
      <w:r>
        <w:rPr>
          <w:sz w:val="28"/>
          <w:szCs w:val="28"/>
        </w:rPr>
        <w:t>=2418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верхность водосборного бассейн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=27,7 г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корость водяного потока в кювет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кювета</w:t>
      </w:r>
      <w:r>
        <w:rPr>
          <w:sz w:val="28"/>
          <w:szCs w:val="28"/>
        </w:rPr>
        <w:t>=0,5 м/с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осадков за апрель-октябрь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=369 и суточный максимум осадков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97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94100" cy="40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59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9100" cy="508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03800" cy="520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48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 Расчет суточного и часового потребления во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ое число жителе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76 че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рма потребления на одного жител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>=150 л/сут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ые нормы расхода воды в общественных зданиях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л/сут, табл. 2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569"/>
        <w:gridCol w:w="1899"/>
        <w:gridCol w:w="2304"/>
        <w:gridCol w:w="2391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потребител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щность, вместимость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Удельный расход, </w:t>
            </w:r>
            <w:r>
              <w:rPr>
                <w:lang w:val="en-US"/>
              </w:rPr>
              <w:t>q</w:t>
            </w:r>
            <w:r>
              <w:rPr/>
              <w:t xml:space="preserve"> л/сут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ольниц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йко-место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дминистрац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новник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кол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ащийс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гази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давец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суточного расхода воды на нужды жителей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98700" cy="405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Расчет суточного расхода воды на общественные нужды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306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мощность, вместимость (табл.2);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удельный расход (табл.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909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Общий суточный расход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813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Расходы воды в сутки наибольшего и наименьшего водопотребления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9100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464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суточной неравномерности </w:t>
      </w: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5. Часовые расходы в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457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58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часовой неравномерности водопотребл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, учитывающий степень благоустройства зданий 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2 </w:t>
      </w: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, учитывающий количество жителей в НП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3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3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Расход воды на тушение одного пожара в течении 2,5 часов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6105" cy="3708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Определение регулирующего объема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5715" cy="596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71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5,1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Аварийный объем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520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 Проектирование канализации и очистных сооруж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проживающих в поселк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76 че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ая норма водоотведения на 1 жителя, пользующегося канализацие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150 л/су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Расчет расхода сточных в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11400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90800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87700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65500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расчетное число насе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рма водопотребления на 1 жителя, пользующегося канализаци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щий коэффициент неравномерности водоотведения (</w:t>
      </w: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суточной неравномерности водоотведения (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1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6 Проектирование и расчет теплоснабж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жителей поселка </w:t>
      </w:r>
      <w:r>
        <w:rPr>
          <w:sz w:val="28"/>
          <w:szCs w:val="28"/>
          <w:lang w:val="en-US"/>
        </w:rPr>
        <w:t>m=</w:t>
      </w:r>
      <w:r>
        <w:rPr>
          <w:sz w:val="28"/>
          <w:szCs w:val="28"/>
        </w:rPr>
        <w:t>7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ая социальная норма на одного жител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2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пература внутреннего воздуха в помещени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22º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пература холодной (водопроводной) воды в отопительный период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5º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пература холодной (водопроводной) воды в неотопительный период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5º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яя температура наружного воздуха за период при среднесуточной температуре воздуха &lt; 8ºС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m</w:t>
      </w:r>
      <w:r>
        <w:rPr>
          <w:sz w:val="28"/>
          <w:szCs w:val="28"/>
        </w:rPr>
        <w:t>=-8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должительность отопительного перио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om</w:t>
      </w:r>
      <w:r>
        <w:rPr>
          <w:sz w:val="28"/>
          <w:szCs w:val="28"/>
          <w:lang w:val="en-US"/>
        </w:rPr>
        <w:t xml:space="preserve">=237 </w:t>
      </w:r>
      <w:r>
        <w:rPr>
          <w:sz w:val="28"/>
          <w:szCs w:val="28"/>
        </w:rPr>
        <w:t>су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редненное за отопительный период число часов работы системы вентиляции общественных зданий в течении суток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16 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ое число суток в году работы системы горячего водоснабж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hy</w:t>
      </w:r>
      <w:r>
        <w:rPr>
          <w:sz w:val="28"/>
          <w:szCs w:val="28"/>
        </w:rPr>
        <w:t>=350 сут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мощности котельной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Определение общей площади жилых помещений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190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максимальный тепловой поток на отопление жилых домов и общественных зданий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925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047000Вт=4,1 мВт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максимальный тепловой поток на вентиляцию общественных зданий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63365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=0,5 м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коэффициент, учитывающий расход тепла на отопление общественных зданий 0,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, учитывающий тепловой поток на вентиляцию общественных зданий 0,6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средний тепловой поток на горячее водоснабжение жилых и общественных зданий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drawing>
          <wp:inline distT="0" distB="0" distL="0" distR="0">
            <wp:extent cx="4152900" cy="431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т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максимальный тепловой поток на горячее водоснабжение жилых и общественных зданий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34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т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2. Среднечасовые расходы тепла за отопительный период на отопле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.ср</w:t>
      </w:r>
      <w:r>
        <w:rPr>
          <w:i/>
          <w:sz w:val="28"/>
          <w:szCs w:val="28"/>
        </w:rPr>
        <w:t xml:space="preserve"> и вентиляцию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.ср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на отопление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3568700" cy="444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на вентиляцию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3492500" cy="444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Среднечасовой расход тепла на горячее водоснабжение в летний период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3352800" cy="457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коэффициент, учитывающий среднечасовой расход воды на горячее водоснабжение в летний период по отношению к отопительному 0,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530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7 Организация энергоснабжения и газоснабж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Электропотребление</w:t>
      </w:r>
      <w:r>
        <w:rPr>
          <w:sz w:val="28"/>
          <w:szCs w:val="28"/>
        </w:rPr>
        <w:t>, оборудованные стационарными электроплитами (100 % охвата) 1350 кВт/год на челове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ум электрической нагрузки 4400 кВт/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квартиры 25×220=5500 Вт=5,5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асхода энергии на 1 челове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4057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ксимальная нагрузка: </w:t>
      </w:r>
      <w:r>
        <w:rPr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Вт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ления энергии на 1 га территории поселка, кВт/ч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419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/ч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аз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озной газ на 1 человека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717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 – производительность газовой стан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(объем) резервуа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станция располагается в 1 км от поселения с подветренной стороны и в 10….15 метрах от дом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8 Организация внешних инженерных сооруж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овые отх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49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4057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457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3165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лигон располагают в 1 км от поселка с подветренной стор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томогильник – располагается в 1,5 км от поселка, имеет размер 100×100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дбище – располагается в границ населенного пункта с подветренной стороны, площадью 1,3 г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ные технико-экономические показатели инженерного обустрой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758"/>
        <w:gridCol w:w="1437"/>
        <w:gridCol w:w="1217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. измер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ленность насел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ел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 семе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т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ощадь населенного пунк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площадь жилой территор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,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площадь общественно-деловой зон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площадь производственной зон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,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прочие земл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,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отность насел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ел/г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тяженность улиц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главно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жилых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отность уличной се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м/г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ощадь кладбищ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г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ощадь мусоросвалк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18</w:t>
            </w:r>
          </w:p>
        </w:tc>
      </w:tr>
      <w:tr>
        <w:trPr/>
        <w:tc>
          <w:tcPr>
            <w:tcW w:w="6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женерное оборудование и коммуникаци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тяженность ливневых канализац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9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отность ливневой канализ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м/г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доснабжение, суммарный отпуск вод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сутк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,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допотребление на 1 чел в сутк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/сутк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нализация, общее поступ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сутк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,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плоснабжение, мощность котельно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В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лектроснабжение, мощност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ансформаторной подстан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требление электроэн. на 1 человек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т/ча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азоснабжение, потребл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правочник по проектированию инженерной подготовки территории / под ред. В.С. Нищука. – Киев, 1983. – 19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Чистякова С.Б. Охрана окружающей среды: Учебник для ВУЗов. Спец. «Архитекрура». – М.: Стройиздат; 1988. – 27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нженерное оборудование сельских населенных мест. В.С. Куликов. Киев, 1976. – 12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нженерная подготовка территории населенных мест. Евтушенко М.Г., Гуревич Л.В. Учебное пособие для ВУЗов. – М.: Стройиздат, 1982. – 20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нженерная подготовка территории населенных мест. Евтушенко М.Г., Гуревич Л.В., 1970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18:00Z</dcterms:created>
  <dc:creator>1</dc:creator>
  <dc:description/>
  <cp:keywords/>
  <dc:language>en-US</dc:language>
  <cp:lastModifiedBy>SYSTEM</cp:lastModifiedBy>
  <cp:lastPrinted>2010-05-02T17:10:00Z</cp:lastPrinted>
  <dcterms:modified xsi:type="dcterms:W3CDTF">2011-09-08T07:18:00Z</dcterms:modified>
  <cp:revision>2</cp:revision>
  <dc:subject/>
  <dc:title>Министерство сельского хозяйства Российской Федерации</dc:title>
</cp:coreProperties>
</file>