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firstLine="709"/>
        <w:rPr>
          <w:szCs w:val="28"/>
        </w:rPr>
      </w:pPr>
      <w:r>
        <w:rPr>
          <w:szCs w:val="28"/>
        </w:rPr>
        <w:t>Задача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газин торгует подержанными автомобилями. Статистика их потребительских цен накапливается в базе данных. В магазин пригоняют на продажу очередную партию небольших однотипных автомобилей. Как назначить их цену? Статистический подход позволяет дать прогноз среднего значения цены и доверительных интервалов для него.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Цена автомобиля зависит от множества факторов. К числу объясняющих переменных можно отнести, например, модель автомобиля, фирму-производитель, регион производства (Европа, США, Япония), объем двигателя, фирму-производитель, регион производства (Европа, США, Япония), объем производителя, количество цилиндров, время разгона до 100 км/час, пробег, потребление горючего, год выпуска и т.д. Первые из названных переменных очень важны при ценообразовании, но они – качественные. Традиционный регрессионный анализ, рассматриваемый в этом задании, предназначен для количественных данных. Поэтому, не претендуя на высокую точность, не будем включать их в эконометрическую модель. Сделаем выборку, например, только для автомобилей одной фирмы-производителя. Пусть, например, оказалось, что прода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16 таких автомобилей. Для упрощения выберем из базы данных це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......16) проданных автомобилей и только две объясняющие переменные: возраст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…..16) в годах и мощность двигателя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….16) в лошадиных силах. Выборка представлена в таблиц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794"/>
        <w:gridCol w:w="1532"/>
        <w:gridCol w:w="236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ном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, цена, тыс. у.е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возраст,л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, мощность двигателя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21064809"/>
            <w:bookmarkEnd w:id="0"/>
            <w:r>
              <w:rPr/>
              <w:t>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остроить поля рассеяния между це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возрастом автомобиля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между це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мощностью автомоби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На основе их визуального анализа выдвинуть гипотезу о виде статистической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Найти точечные оценки независимых парамет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де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ε 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де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2. Проанализировать тесноту линейной связи между ценой и возрастом автомобиля, а также ценой и мощностью двигателя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Для этого рассчитать коэффициенты парной 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проверить их отличие от нуля при уровне значимости α = 0,1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Проверить качество оценивания моделей на основе коэффициента детерминаци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критериев при уровне значимости α = 0,05 и α = 0,10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Проверить полученные результаты с помощью средств </w:t>
      </w:r>
      <w:r>
        <w:rPr>
          <w:sz w:val="28"/>
          <w:szCs w:val="28"/>
          <w:lang w:val="en-US"/>
        </w:rPr>
        <w:t>Microc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С помощью уравнений регрессии рассчитать доверительные интервалы для среднего значения цены, соответствующие доверительной вероятности 0,9. Изобразить графически поля рассеяния, линии регрессии и доверительные полосы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продажу поступила очередная партия однотипных автомобилей. Их возраст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вен 3 года. Мощность двигателя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5 л.с. Рассчитать точечный и интервальный прогноз среднего значения цены поступивших автомобилей по моделя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ε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δ с доверительной вероятностью 0,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е поля рассеяния, построенного на основе табл. 1, выдвигаем гипотезу о том, что зависимость це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возраста</w:t>
      </w:r>
      <w:r>
        <w:rPr>
          <w:szCs w:val="28"/>
        </w:rPr>
        <w:t xml:space="preserve"> </w:t>
      </w:r>
      <w:r>
        <w:rPr>
          <w:sz w:val="28"/>
          <w:szCs w:val="28"/>
        </w:rPr>
        <w:t>автомобиля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исывается линейной моделью ви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bookmarkStart w:id="1" w:name="OLE_LINK1"/>
      <w:r>
        <w:rPr>
          <w:sz w:val="28"/>
          <w:szCs w:val="28"/>
        </w:rPr>
        <w:t>ε</w:t>
      </w:r>
      <w:bookmarkEnd w:id="1"/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неизвестные постоянные коэффициенты, а ε – случайная переменная (случайное возмущение), отражающая влияние неучтенных факторов и погрешностей измер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090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Поле рассеяния «возраст автомобиля-цен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налогично, на основе анализа поля рассеяния (рис. 2), также построенного на основе таблицы 1, выдвигаем гипотезу о том, что зависимость цен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мощности автомобиля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исывается линейной моделью ви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еизвестные постоянные коэффициенты, а ε – случайная переменная (случайное возмущение), отражающая влияние неучтенных факторов и погрешностей измер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6795" cy="1706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2 – Поле рассеяния «мощность автомобиля-цен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табл. 1 исходных данных для вычисления оценок параметров моделей составляется вспомогательная табл. 1.1. Воспользуемся формулами и левой частью таблицы 1.1. для нахождения оценок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n = 16</w:t>
      </w:r>
      <w:r>
        <w:rPr>
          <w:sz w:val="28"/>
          <w:szCs w:val="28"/>
        </w:rPr>
        <w:t>, получаем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9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145/16=9.0625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84.0/16=5.25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67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27.5625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826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36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" cy="27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= 46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6"/>
        <w:gridCol w:w="666"/>
        <w:gridCol w:w="616"/>
        <w:gridCol w:w="766"/>
        <w:gridCol w:w="966"/>
        <w:gridCol w:w="516"/>
        <w:gridCol w:w="766"/>
        <w:gridCol w:w="716"/>
        <w:gridCol w:w="916"/>
        <w:gridCol w:w="966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  <w:r>
              <w:rPr>
                <w:lang w:val="en-US"/>
              </w:rPr>
              <w:t xml:space="preserve"> 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2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2</w:t>
            </w:r>
            <w:r>
              <w:rPr>
                <w:lang w:val="en-US"/>
              </w:rPr>
              <w:t xml:space="preserve"> y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2" w:name="_Hlk121154691"/>
            <w:bookmarkEnd w:id="2"/>
            <w:r>
              <w:rPr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0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2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3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6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35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</w:t>
            </w:r>
            <w:r>
              <w:rPr/>
              <w:t>,</w:t>
            </w:r>
            <w:r>
              <w:rPr>
                <w:lang w:val="en-US"/>
              </w:rPr>
              <w:t>6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1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5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3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2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4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3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1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  <w:r>
              <w:rPr/>
              <w:t>,</w:t>
            </w:r>
            <w:r>
              <w:rPr>
                <w:lang w:val="en-US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9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39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5</w:t>
            </w:r>
            <w:r>
              <w:rPr/>
              <w:t>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.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3,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5</w:t>
            </w:r>
            <w:r>
              <w:rPr/>
              <w:t>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6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7,1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806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9,0625- (-1,844) * 5.25 = 18,7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налогично находятся оценки коэффициентов второй регрессионной моде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δ. При этом используется правая часть таблиц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11/16=100,687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9400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118" r="-1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137.9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3271,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45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6767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 0 </w:t>
      </w:r>
      <w:r>
        <w:rPr>
          <w:sz w:val="28"/>
          <w:szCs w:val="28"/>
        </w:rPr>
        <w:t>= 9,0625- 0,</w:t>
      </w:r>
      <w:r>
        <w:rPr>
          <w:sz w:val="28"/>
          <w:szCs w:val="28"/>
          <w:lang w:val="en-US"/>
        </w:rPr>
        <w:t>0099</w:t>
      </w:r>
      <w:r>
        <w:rPr>
          <w:sz w:val="28"/>
          <w:szCs w:val="28"/>
        </w:rPr>
        <w:t xml:space="preserve"> * 100.6875= </w:t>
      </w:r>
      <w:r>
        <w:rPr>
          <w:sz w:val="28"/>
          <w:szCs w:val="28"/>
          <w:lang w:val="en-US"/>
        </w:rPr>
        <w:t>2.035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ончательно получае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ставляем соответствующие значения в формул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451100" cy="558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463165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2602865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0.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ей задач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.95;14</w:t>
      </w:r>
      <w:r>
        <w:rPr>
          <w:sz w:val="28"/>
          <w:szCs w:val="28"/>
        </w:rPr>
        <w:t xml:space="preserve"> = 1,76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олучаем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0160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55 &lt;1.76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ловие не выполняется, следовательно, коэффициент парной корреляции не значим, гипотеза отвергается, между переменными отсутствует линейная связ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0" t="-57" r="-5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8128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.98&gt;1.761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ловие выполняется, следовательно, коэффициент парной корреляции значимый, гипотеза подтверждается, между переменными существует сильная линейная связь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парной корреля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 xml:space="preserve"> связан с коэффициентом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уравнения регре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м образом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S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выборочные среднеквадратичные отклонения случайных переменных х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оответственно, рассчитывающиеся по формул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lang w:val="en-US"/>
        </w:rPr>
        <w:t xml:space="preserve"> = √ 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1/n ∑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= √ 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1/n ∑(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91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837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ариация на 83,72 % объясняется вариацией возраста автомоби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4</w:t>
      </w:r>
    </w:p>
    <w:p>
      <w:pPr>
        <w:pStyle w:val="Normal"/>
        <w:ind w:firstLine="709"/>
        <w:rPr/>
      </w:pPr>
      <w:r>
        <w:rPr>
          <w:sz w:val="28"/>
          <w:szCs w:val="28"/>
        </w:rPr>
        <w:t>Вариация на 64 % объясняется вариацией мощности двигателя автомобил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читаем фактическ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атистики Фишера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231265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768 для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285для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,6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этому для зависимосте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1</w:t>
      </w:r>
      <w:r>
        <w:rPr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полняется неравенство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lang w:val="en-US"/>
        </w:rPr>
        <w:t>&lt;F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ипотеза отклоняется и признается статистическая значимость уравнения регресс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оценки статистической значимости коэффициентов регрессии используетс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й Стьюдент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√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√0,768 = 0,876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кольку это значение меньше 1,761, то принимаем нулевую гипотезу равенства нулю а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зависимост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√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√0,285 = 0,533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Поскольку это значение меньше 1,761, то принимаем нулевую гипотезу равенства нулю а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 с помощью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066"/>
        <w:gridCol w:w="3537"/>
        <w:gridCol w:w="1066"/>
      </w:tblGrid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араметра а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8723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араметра а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868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дратическое отклон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23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дратическое отклонение а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73633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детерминации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198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реднеквадратическое отклонение </w:t>
            </w:r>
            <w:r>
              <w:rPr>
                <w:lang w:val="en-US"/>
              </w:rPr>
              <w:t>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2798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-</w:t>
            </w:r>
            <w:r>
              <w:rPr/>
              <w:t>Статист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4397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тепеней свобо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рессионная сумма квадра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609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умма квадрат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648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1161"/>
        <w:gridCol w:w="3053"/>
        <w:gridCol w:w="1417"/>
      </w:tblGrid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араметра а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85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араметра а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54973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дратическое отклон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74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квадратическое отклонение а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271948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детерминации </w:t>
            </w:r>
            <w:r>
              <w:rPr>
                <w:lang w:val="en-US"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844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Среднеквадратическое отклонение </w:t>
            </w:r>
            <w:r>
              <w:rPr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929996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-</w:t>
            </w:r>
            <w:r>
              <w:rPr/>
              <w:t>Статист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2295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тепеней своб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рессионная сумма квадрат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081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умма квадр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662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4465" cy="2009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34260" cy="17341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доверительный интервал среднего значения цены дл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: ŷв.н. = ŷ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±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>/2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ŷ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оответственно верхняя и нижняя границ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верите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интервала;</w:t>
      </w:r>
    </w:p>
    <w:p>
      <w:pPr>
        <w:pStyle w:val="Normal"/>
        <w:ind w:firstLine="709"/>
        <w:rPr/>
      </w:pPr>
      <w:r>
        <w:rPr>
          <w:sz w:val="28"/>
          <w:szCs w:val="28"/>
        </w:rPr>
        <w:t>ŷ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– точечный прогноз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>/2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–квантиль распределения Стьюде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1-α/2) – доверительная вероя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 – число степеней свобо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: ŷв.н. = ŷ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±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>/2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ŷ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,57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верительный интервал для у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няя граница интервала: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,74-1,844*5 = 9,5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хняя граница интер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8,74-1,844*7 = 5,83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057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1/n ∑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19/16 = 1,187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1,08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4"/>
        <w:gridCol w:w="1089"/>
        <w:gridCol w:w="616"/>
        <w:gridCol w:w="716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  <w:r>
              <w:rPr>
                <w:vertAlign w:val="subscript"/>
              </w:rPr>
              <w:t xml:space="preserve"> - </w:t>
            </w:r>
            <w:r>
              <w:rPr/>
              <w:t>х</w:t>
            </w:r>
            <w:r>
              <w:rPr>
                <w:vertAlign w:val="subscript"/>
              </w:rPr>
              <w:t>ср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1</w:t>
            </w:r>
            <w:r>
              <w:rPr>
                <w:vertAlign w:val="subscript"/>
              </w:rPr>
              <w:t xml:space="preserve"> - </w:t>
            </w:r>
            <w:r>
              <w:rPr/>
              <w:t>х</w:t>
            </w:r>
            <w:r>
              <w:rPr>
                <w:vertAlign w:val="subscript"/>
              </w:rPr>
              <w:t>ср1)</w:t>
            </w:r>
            <w:r>
              <w:rPr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  <w:r>
              <w:rPr>
                <w:vertAlign w:val="subscript"/>
              </w:rPr>
              <w:t>1</w:t>
            </w:r>
            <w:r>
              <w:rPr/>
              <w:t>х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,2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634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7" r="757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089*√1/16 + 1,5625/19 = 0,41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5,832</w:t>
      </w:r>
      <w:r>
        <w:rPr>
          <w:sz w:val="28"/>
          <w:szCs w:val="28"/>
          <w:lang w:val="en-US"/>
        </w:rPr>
        <w:t xml:space="preserve"> – 2,57*</w:t>
      </w:r>
      <w:r>
        <w:rPr>
          <w:sz w:val="28"/>
          <w:szCs w:val="28"/>
        </w:rPr>
        <w:t>0,414</w:t>
      </w:r>
      <w:r>
        <w:rPr>
          <w:sz w:val="28"/>
          <w:szCs w:val="28"/>
          <w:lang w:val="en-US"/>
        </w:rPr>
        <w:t xml:space="preserve"> ≤ y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≤ </w:t>
      </w:r>
      <w:r>
        <w:rPr>
          <w:sz w:val="28"/>
          <w:szCs w:val="28"/>
        </w:rPr>
        <w:t>5,832</w:t>
      </w:r>
      <w:r>
        <w:rPr>
          <w:sz w:val="28"/>
          <w:szCs w:val="28"/>
          <w:lang w:val="en-US"/>
        </w:rPr>
        <w:t xml:space="preserve"> + 2,57*</w:t>
      </w:r>
      <w:r>
        <w:rPr>
          <w:sz w:val="28"/>
          <w:szCs w:val="28"/>
        </w:rPr>
        <w:t>0,414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продажу поступила очередная партия однотипных автомобилей. Их возраст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года. Мощность двигате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165 л.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ем точечный и интервальный прогноз среднего значения цены поступивших автомобилей по первой парной регрессионной мод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дставля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уравнение регрессии: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лучим точечный интервальный прогноз среднего це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8,74 – 1,844*3 = 13,208 тыс. у.е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ставляем точечный интервальный прогноз среднего цены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12,3 тыс. 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года в уравнения границ доверительного интервала регрессии. Получим интервальный прогноз с доверительной вероятностью 0,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ŷв.н. = 13,208±2,57*0,414 или ŷн = 12,14 тыс. у.е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ŷв = 14,27 тыс. у.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йти по методу наименьших квадратов оценки коэффициентов множественной регрессионной модел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верить качество оценивания моделей на основе коэффициента детерминации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. Пояснить их содержательный смыс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верить полученные в заданиях результаты с помощью средств </w:t>
      </w:r>
      <w:r>
        <w:rPr>
          <w:sz w:val="28"/>
          <w:szCs w:val="28"/>
          <w:lang w:val="en-US"/>
        </w:rPr>
        <w:t>Microc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считать точечный и интервальный прогноз среднего значения цены поступивших автомобилей по множественной моде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ε с доверительной вероятностью 0,9. Как в задаче 1, возраст поступивших автомобиле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 года, мощность двигателя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5 л.с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полученных в задачах 1-2 статистических характеристик провести содержательную интерпретацию зависимости цены автомобиля от возраста и мощности двигателя.</w:t>
      </w:r>
    </w:p>
    <w:p>
      <w:pPr>
        <w:pStyle w:val="Normal"/>
        <w:ind w:firstLine="709"/>
        <w:rPr/>
      </w:pPr>
      <w:r>
        <w:rPr>
          <w:sz w:val="28"/>
          <w:szCs w:val="28"/>
        </w:rPr>
        <w:t>Сумма произведений ∑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равна: 817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Х = </w:t>
      </w:r>
      <w:r>
        <w:rPr>
          <w:sz w:val="28"/>
          <w:szCs w:val="28"/>
        </w:rPr>
        <w:drawing>
          <wp:inline distT="0" distB="0" distL="0" distR="0">
            <wp:extent cx="1346200" cy="673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508000" cy="67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53" r="-7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Найдем матрицу (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 xml:space="preserve"> Х), обратную матрице 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этого сначала вычислим определите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</w:rPr>
        <w:t>Х = 16*460*167667+1611*84*8175+1611*84*8175-1611*460*1611-84*84*167677-16*8175*8175 = 1234102720+1106273700+1106273700-1193847660-1183128912-1069290000 = 38354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матрицу алгебраических дополне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аблице представлены ежегодные данные объема продаж автомагазина. Построить график во времени. Выдвинуть гипотезу о наличии тренда. Оценить неизвестные параметры линейной трендовой моде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ε с методом наименьших квадр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 </w:t>
      </w:r>
      <w:r>
        <w:rPr/>
        <w:t>Ежегодные объемы продаж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616"/>
        <w:gridCol w:w="518"/>
        <w:gridCol w:w="567"/>
        <w:gridCol w:w="567"/>
        <w:gridCol w:w="708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 </w:t>
            </w:r>
            <w:r>
              <w:rPr/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t</w:t>
            </w:r>
            <w:r>
              <w:rPr/>
              <w:t>, продажи, тыс.у.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найденного уравнения тренда построить доверительную полосу при уровне доверия 0,9. Изобразить графически точечный и интервальный прогноз среднего объема продаж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аблице 3 объемы продаж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в тыс. у.е. детализированы по месяцам. Построить график объема продаж во времени. Выдвинуть гипотезу о наличии линейного тренда и сезонных колебаний объема продаж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=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2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12) +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2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12) + ε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ить параметры этой модели методом наименьших квадра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уравнению трендово-сезонной модели найти точечный прогноз среднего объема продаж на 12 месяцев и интервальный прогноз среднего объема продаж на 1 месяц вперед при доверительной вероятности 0,9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Ежемесячные объемы продаж</w:t>
      </w:r>
    </w:p>
    <w:tbl>
      <w:tblPr>
        <w:tblW w:w="3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16"/>
        <w:gridCol w:w="516"/>
        <w:gridCol w:w="816"/>
        <w:gridCol w:w="61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,год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>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</w:tr>
    </w:tbl>
    <w:p>
      <w:pPr>
        <w:pStyle w:val="Heading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½*12 (12+1) = 78</w:t>
      </w:r>
    </w:p>
    <w:p>
      <w:pPr>
        <w:pStyle w:val="Normal"/>
        <w:ind w:firstLine="709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/6 *12 (12+1) (24+1)= 650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15294/1716=283,61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2716/1716=15,80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уравнение тренда (регрессии) будет иметь вид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y= </w:t>
      </w:r>
      <w:r>
        <w:rPr>
          <w:sz w:val="28"/>
          <w:szCs w:val="28"/>
        </w:rPr>
        <w:t>283,61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15,84</w:t>
      </w:r>
      <w:r>
        <w:rPr>
          <w:sz w:val="28"/>
          <w:szCs w:val="28"/>
          <w:lang w:val="en-US"/>
        </w:rPr>
        <w:t>t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3340" cy="19265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верительный интервал для линейного тренда находи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ŷв.н. = ŷ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±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>/2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ŷ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соответственно верхняя и нижняя границы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верительного</w:t>
      </w:r>
      <w:r>
        <w:rPr>
          <w:szCs w:val="28"/>
        </w:rPr>
        <w:t xml:space="preserve"> </w:t>
      </w:r>
      <w:r>
        <w:rPr>
          <w:sz w:val="28"/>
          <w:szCs w:val="28"/>
        </w:rPr>
        <w:t>интервала;</w:t>
      </w:r>
    </w:p>
    <w:p>
      <w:pPr>
        <w:pStyle w:val="Normal"/>
        <w:ind w:firstLine="709"/>
        <w:rPr/>
      </w:pPr>
      <w:r>
        <w:rPr>
          <w:sz w:val="28"/>
          <w:szCs w:val="28"/>
        </w:rPr>
        <w:t>ŷ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– точечный прогноз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>/2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–квантиль распределения Стьюден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1-α/2) – доверительная верояност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2) – число степеней свобод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ŷв.н. = ŷ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±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  <w:vertAlign w:val="subscript"/>
        </w:rPr>
        <w:t>/2,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ŷ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,35</w:t>
      </w:r>
    </w:p>
    <w:p>
      <w:pPr>
        <w:pStyle w:val="Normal"/>
        <w:ind w:firstLine="709"/>
        <w:rPr/>
      </w:pPr>
      <w:r>
        <w:rPr>
          <w:sz w:val="28"/>
          <w:szCs w:val="28"/>
        </w:rPr>
        <w:t>Доверительный интервал для у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няя граница интервала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300.29+13.2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00,29+13,24*293 = 4179,6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ерхняя граница интервал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300.29+13.24</w:t>
      </w:r>
      <w:r>
        <w:rPr>
          <w:sz w:val="28"/>
          <w:szCs w:val="28"/>
          <w:lang w:val="en-US"/>
        </w:rPr>
        <w:t>t</w:t>
      </w:r>
      <w:r>
        <w:rPr>
          <w:szCs w:val="28"/>
        </w:rPr>
        <w:t xml:space="preserve"> </w:t>
      </w:r>
      <w:r>
        <w:rPr>
          <w:sz w:val="28"/>
          <w:szCs w:val="28"/>
        </w:rPr>
        <w:t>= 300,29+13,24*488= 6761,4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05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= 1/n ∑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51804,7/12 = 4317,0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x1</w:t>
      </w: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65,70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ср</w:t>
      </w:r>
      <w:r>
        <w:rPr>
          <w:sz w:val="28"/>
          <w:szCs w:val="28"/>
          <w:lang w:val="en-US"/>
        </w:rPr>
        <w:t xml:space="preserve"> = 386.3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66"/>
        <w:gridCol w:w="1066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- </w:t>
            </w:r>
            <w:r>
              <w:rPr>
                <w:lang w:val="en-US"/>
              </w:rPr>
              <w:t>z</w:t>
            </w:r>
            <w:r>
              <w:rPr>
                <w:vertAlign w:val="subscript"/>
              </w:rPr>
              <w:t>с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- </w:t>
            </w: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ср)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36.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319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72.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231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86.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452</w:t>
            </w:r>
            <w:r>
              <w:rPr/>
              <w:t>,</w:t>
            </w: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93.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710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8.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35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47.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40</w:t>
            </w:r>
            <w:r>
              <w:rPr/>
              <w:t>,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6.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11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.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507</w:t>
            </w:r>
            <w:r>
              <w:rPr/>
              <w:t>,</w:t>
            </w:r>
            <w:r>
              <w:rPr>
                <w:lang w:val="en-US"/>
              </w:rPr>
              <w:t>6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.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94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1.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336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.6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9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6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04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y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drawing>
          <wp:inline distT="0" distB="0" distL="0" distR="0">
            <wp:extent cx="1371600" cy="6343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7" r="7574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5,704*√1/12+ 24624/51804,7 = 36,7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5,704 – 2,35*36,71 ≤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≤ 65,704 + 2,35*36,7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чечный прогноз среднего значения продаж по линейному тренду находится следующим образо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ŷв.н. = 283,61+15,84*13 = 489,5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ончательно получаем интервальный прогноз продаж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ŷв.н. = 489,5 ±2,353*36,7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ли ŷв= 489,5 ±2,353*36,71 = 575,8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ли ŷн= 489,5 ±2,353*36,71 = 403,1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Задача 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регрессионных моделе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ε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=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(2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12) +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(2π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12) + ε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ить наличие или отсутствие автокорреляции, используя критерий Дарбина-Уотсона при уровне значимости α = 0,0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Для регрессионной моде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верить наличие или отсутствие мультиколлинеарности, используя критери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и-квадрат (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 уровне значимости α = 0,0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 w:val="28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нтеллект-Сервис"/>
    <w:basedOn w:val="Heading1"/>
    <w:qFormat/>
    <w:pPr>
      <w:pageBreakBefore w:val="false"/>
      <w:numPr>
        <w:ilvl w:val="0"/>
        <w:numId w:val="0"/>
      </w:numPr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Style13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32.wmf"/><Relationship Id="rId37" Type="http://schemas.openxmlformats.org/officeDocument/2006/relationships/image" Target="media/image23.wmf"/><Relationship Id="rId38" Type="http://schemas.openxmlformats.org/officeDocument/2006/relationships/image" Target="media/image33.wmf"/><Relationship Id="rId39" Type="http://schemas.openxmlformats.org/officeDocument/2006/relationships/image" Target="media/image9.wmf"/><Relationship Id="rId40" Type="http://schemas.openxmlformats.org/officeDocument/2006/relationships/image" Target="media/image34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32.wmf"/><Relationship Id="rId48" Type="http://schemas.openxmlformats.org/officeDocument/2006/relationships/image" Target="media/image23.wmf"/><Relationship Id="rId49" Type="http://schemas.openxmlformats.org/officeDocument/2006/relationships/image" Target="media/image33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6:00Z</dcterms:created>
  <dc:creator>женя и наташа</dc:creator>
  <dc:description/>
  <cp:keywords/>
  <dc:language>en-US</dc:language>
  <cp:lastModifiedBy>SYSTEM</cp:lastModifiedBy>
  <dcterms:modified xsi:type="dcterms:W3CDTF">2011-09-08T07:16:00Z</dcterms:modified>
  <cp:revision>2</cp:revision>
  <dc:subject/>
  <dc:title> </dc:title>
</cp:coreProperties>
</file>