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рганизация текущего содержания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Разработка графика административного деления дистанции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1 Исходные данные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2 Определение приведенной длины раздельных пунктов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3 Ведомость околотков на дистанции пу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пределение группы дистанции пути и её штатов; составление схемы организационной структуры дистанции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Определение группы дистанции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2 Определение штата руководящих работников дистанции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3 Составление схемы организационной структуры дистанции пу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Разработка принципов машинизированного содержания пути на дистанции; определение потребности в путевых машинах и рабочей сил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1 Определение структурно-организационных форм при машинизированном содержании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2 Определение потребности в путевых машинах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3 Определение потребности дистанции пути в рабочей сил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Технологический процесс производства планово-предупредительного ремонта бесстыкового пути с железобетонными шпалам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 Характеристика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2 Правила и условия производства работ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3 Организация работ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4 Перечень потребных путевых машин, механизмов и приборов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5 Определение продолжительности "окна" и фронта работ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6 Определение объёмов работ и трудовых затра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7 Разработка графика производства ремонта пути и графика распределения работ по дням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8 Разработка мероприятий по охране труда и безопасности движения поездов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ланирование и организация текущего содержания пу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Классификация путей дистанции согласно новой системы ведения путевого хозяйства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2 Составление схемы периодичности путеремонтных рабо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зработка перспективного плана путеремонтных работ, выполняемых дистанцией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рганизация снегоборьбы по дистанции пут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ределение категории и степени снегозаносимости на заданном участке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Выбор средств снегозащиты и их расстановка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1 Ограждение выемки снегозащитными щитами и заборам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2.2 Ограждение выемки естественными лесонасаждениями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Уборка снега на перегонах и станциях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3.1 Общие положен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3.2 Уборка снега на перегонах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3 Определение объёма убираемого снега на станциях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4 Определение времени очистки парка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5 Определение потребного числа снегоуборочных машин</w:t>
      </w:r>
    </w:p>
    <w:p>
      <w:pPr>
        <w:pStyle w:val="Normal"/>
        <w:tabs>
          <w:tab w:val="clear" w:pos="708"/>
          <w:tab w:val="left" w:pos="910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рганизация текущего содержания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Разработка графика административного деления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1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11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29"/>
        <w:gridCol w:w="671"/>
        <w:gridCol w:w="660"/>
        <w:gridCol w:w="693"/>
        <w:gridCol w:w="712"/>
        <w:gridCol w:w="1118"/>
        <w:gridCol w:w="896"/>
        <w:gridCol w:w="929"/>
        <w:gridCol w:w="772"/>
        <w:gridCol w:w="772"/>
        <w:gridCol w:w="770"/>
        <w:gridCol w:w="647"/>
        <w:gridCol w:w="1054"/>
      </w:tblGrid>
      <w:tr>
        <w:trPr>
          <w:trHeight w:val="35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истанции пут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схемы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ы дистанции по направлению, км – км 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напряжённость по направлению, млн.ткм брутто/км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ВСП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по направлению, км/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ссажирских поездов по направлению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рузового поезда, т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1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861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правления оборудованы автоблокиро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кетажное положение раздельных пунктов приведено на рисунке 2. Путевые сооружения, расположенные на раздельных пунктах, представл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02"/>
        <w:gridCol w:w="602"/>
        <w:gridCol w:w="602"/>
        <w:gridCol w:w="602"/>
        <w:gridCol w:w="602"/>
        <w:gridCol w:w="443"/>
        <w:gridCol w:w="159"/>
        <w:gridCol w:w="170"/>
        <w:gridCol w:w="432"/>
        <w:gridCol w:w="602"/>
        <w:gridCol w:w="719"/>
        <w:gridCol w:w="719"/>
        <w:gridCol w:w="719"/>
        <w:gridCol w:w="719"/>
        <w:gridCol w:w="690"/>
      </w:tblGrid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 334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63"/>
        <w:gridCol w:w="452"/>
        <w:gridCol w:w="563"/>
        <w:gridCol w:w="563"/>
        <w:gridCol w:w="563"/>
        <w:gridCol w:w="416"/>
        <w:gridCol w:w="425"/>
        <w:gridCol w:w="286"/>
        <w:gridCol w:w="286"/>
        <w:gridCol w:w="562"/>
        <w:gridCol w:w="562"/>
        <w:gridCol w:w="562"/>
        <w:gridCol w:w="461"/>
        <w:gridCol w:w="517"/>
        <w:gridCol w:w="473"/>
        <w:gridCol w:w="309"/>
        <w:gridCol w:w="562"/>
      </w:tblGrid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 8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 1120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Пикетажное положение раздельных пункт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 – Путевые сооружения, расположенные на раздельных пунктах</w:t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928"/>
        <w:gridCol w:w="319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танц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утей и их длина, к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елочных переводов</w:t>
            </w:r>
          </w:p>
        </w:tc>
      </w:tr>
      <w:tr>
        <w:trPr/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путное направление Г – А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4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0,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2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1,2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3,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1,02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очные – 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очных – 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6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3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1,07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1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53</w:t>
            </w:r>
          </w:p>
        </w:tc>
      </w:tr>
      <w:tr>
        <w:trPr/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путное направление Г – В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2,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0,07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3,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0,97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4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0,97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3,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1,17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е – 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– 1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– 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отправочных – 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– 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ые радиусом 600 м и менее по двухпутному направлению сведены в таблицу 3, по однопутному – кривые радиусом 600 м и менее отсутствуют. Расположение искусственных сооружений по направлениям приведено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а 3 – Кривые на двухпутном направлении Г – А </w:t>
      </w:r>
    </w:p>
    <w:tbl>
      <w:tblPr>
        <w:tblW w:w="4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82"/>
        <w:gridCol w:w="2251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,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етажное положение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 – Искусственные сооружения по направления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06"/>
        <w:gridCol w:w="2998"/>
        <w:gridCol w:w="3114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кусств сооружений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етажное положение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вухпутному направ Г – А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днопутному направ Г – В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металличес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 8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, 94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железобетонны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 116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, 968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железобетон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 620, 9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 493, 10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 758, 12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 13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 95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, 9124, 97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, 94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ипа верхнего строения пути на двухпутном направлении Г – А: рельсы типа Р65, путь бесстыковой на железобетонных шпалах, балласт асбестовый. Характеристика типа верхнего строения пути на двухпутном направлении Г – В: рельсы типа Р65, путь звеньевой звеньями по 25 м на деревянных шпалах, балласт щебёночный, загрязнённость маршрута до 20%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Определение приведенной длины раздельных пун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и пути – это основные производственные предприятия путевого хозяйства, главной функцией которых является текущее содержание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истанции пут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лементов верхнего строения пути в состоянии, обеспечивающем надёжную работу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полнение планово-предупредительных работ и устранение причин, вызывающих неисправности железнодорожного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остижений науки и техники в производ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 по улучшению условий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техники безопасности и безопасности движения поез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лосы отв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борьба, снегоборь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решение задач по повышению уровня механизации работ по текущему содержанию пути, производительности труда и сокращению трудовых затрат, то здесь на протяжении многих лет происходило значительное отставание, а уровень механизации оставался на низк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зация текущего содержания пути имеет ряд особенностей, в частности, она требует некоторых изменений структурно-организационных форм, обязательного выделения в графиках движения поездов ежедневных технологических "окон" для работы машин на перегонах продолжительностью от 1,5 до 3 часов. Существенные особенности имеются и в планировании планово-предупредительных ремонтов пути, выполняемых на дистанциях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истанции пути на участки, околотки и рабочие отделения производится при помощи приведенной длины, которая учитывает разницу в трудоёмкости содержания различных категорий пути и стрелочных переводов, то есть она позволяет сделать их равновелик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веденная длина участка пути, находящегося на двухпутной линии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путн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527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соответственно главных путей на двухпутном и однопутном участках, длина всех станционных путей на всех станциях участка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стрелочных переводов на всех станциях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риведенной длины раздельных пунктов дистанции пути проведён в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– Расчёт приведенной длины раздельных пунктов дистанции пу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37"/>
        <w:gridCol w:w="1566"/>
        <w:gridCol w:w="1420"/>
        <w:gridCol w:w="1572"/>
        <w:gridCol w:w="155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ьного пункта, пикет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ёрнутая длина станционных путей, к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станционных путей, пр. 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елочных переводов, комп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стрелочных переводов, пр. к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раздельного пункта, пр. км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путное направление Г – А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2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 3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4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58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, 70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, 82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9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 10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11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, 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6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6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,9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2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путное направление Г – В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86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87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880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, 88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, 908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916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926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93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, 945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95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 963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97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2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6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веденная длина по двухпутному направлению составля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. к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нопутному направлению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.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 Ведомость околотков на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и пути делятся на околотки, возглавляемые дорожными мастерами, а околотки – на рабочие отделения, в пределах которых путевые бригады под руководством бригадиров выполняют все необходимые работы по поддержанию пути в постоянной исправности. Три-пять околотков могут быть объединены в учас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колотков дистанции пути приведена в таблице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 – Ведомость околотков дистанции пу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48"/>
        <w:gridCol w:w="2315"/>
        <w:gridCol w:w="1564"/>
        <w:gridCol w:w="1570"/>
        <w:gridCol w:w="1284"/>
        <w:gridCol w:w="591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колот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ы околотка, км – км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главных путей, пр. к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станционных путей, пр. к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стрелочных переводов, пр. 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-ная длина околотка, пр. к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путное направление Г – А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98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742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– 4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98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– 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98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– 7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198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5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– 9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98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3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742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– 10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98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– 1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0605" cy="1987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3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987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вухпутному направлению:</w:t>
            </w:r>
          </w:p>
        </w:tc>
      </w:tr>
      <w:tr>
        <w:trPr>
          <w:cantSplit w:val="true"/>
        </w:trPr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путное направление Г – В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– 87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1066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– 89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– 9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– 93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1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– 95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– 98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3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днопутному направлению:</w:t>
            </w:r>
          </w:p>
        </w:tc>
      </w:tr>
      <w:tr>
        <w:trPr>
          <w:cantSplit w:val="true"/>
        </w:trPr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дистанции:</w:t>
            </w:r>
          </w:p>
        </w:tc>
      </w:tr>
      <w:tr>
        <w:trPr>
          <w:cantSplit w:val="true"/>
        </w:trPr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группы дистанции пути и её штатов; составление схемы организационной структуры дистан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Определение группы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сложности и объёма работы дистанции делятся на четыре группы. Отнесение их к той или иной группе производится на основании общей суммы условных баллов – чем больше число баллов, тем выше группа дистанции пути, следовательно, тем большее в ней число руководящих и других работников и тем выше их должностные оклады. Количество условных баллов для дистанции пути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87900" cy="25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ая длина дистанции пути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56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участков по группам скоростей движения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протяжённость кривых участков с радиусом 600 м и менее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ереез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тяжённость земляного полотна с сооружениями и больных мест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тяжённость искусственных сооружений, 100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56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тяжённость снегозаносимых участков, ограждаемых постоянными заборами и переносимыми щитами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наличие на дистанции крупных станц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ловная бальность на измери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1 км приведенной длины дистанции пути принимается в зависимости от средней грузонапряжённости, которая определяется по формуле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дв</w:t>
      </w:r>
      <w:r>
        <w:rPr>
          <w:sz w:val="28"/>
          <w:szCs w:val="28"/>
        </w:rPr>
        <w:t>, Г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perscript"/>
        </w:rPr>
        <w:t>дв</w:t>
      </w:r>
      <w:r>
        <w:rPr>
          <w:sz w:val="28"/>
          <w:szCs w:val="28"/>
        </w:rPr>
        <w:t>,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од</w:t>
      </w:r>
      <w:r>
        <w:rPr>
          <w:sz w:val="28"/>
          <w:szCs w:val="28"/>
        </w:rPr>
        <w:t xml:space="preserve"> – грузонапряжённости по отдельным направлениям, млн.т.км брутто/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д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perscript"/>
        </w:rPr>
        <w:t>д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од</w:t>
      </w:r>
      <w:r>
        <w:rPr>
          <w:sz w:val="28"/>
          <w:szCs w:val="28"/>
        </w:rPr>
        <w:t xml:space="preserve"> – протяжённость отдельных направлений,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19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т.км брутто/км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количество баллов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с. 34, табл. 12]. Общее количество баллов на всю приведенную длину дистанции пути составит </w:t>
      </w:r>
      <w:r>
        <w:rPr>
          <w:sz w:val="28"/>
          <w:szCs w:val="28"/>
        </w:rPr>
        <w:drawing>
          <wp:inline distT="0" distB="0" distL="0" distR="0">
            <wp:extent cx="1435100" cy="19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, учитывающих высокоскоростное движение пассажирских поездов на 1 км главных путей </w:t>
      </w:r>
      <w:r>
        <w:rPr>
          <w:sz w:val="28"/>
          <w:szCs w:val="28"/>
        </w:rPr>
        <w:drawing>
          <wp:inline distT="0" distB="0" distL="0" distR="0">
            <wp:extent cx="520700" cy="198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ллов/пр.км. [1, стр. 35, табл. 13]. Общее количество баллов на длину главных путей составит </w:t>
      </w:r>
      <w:r>
        <w:rPr>
          <w:sz w:val="28"/>
          <w:szCs w:val="28"/>
        </w:rPr>
        <w:drawing>
          <wp:inline distT="0" distB="0" distL="0" distR="0">
            <wp:extent cx="155892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, учитывающих протяжение кривых радиусом 600 м и менее, составляет </w:t>
      </w:r>
      <w:r>
        <w:rPr>
          <w:sz w:val="28"/>
          <w:szCs w:val="28"/>
        </w:rPr>
        <w:drawing>
          <wp:inline distT="0" distB="0" distL="0" distR="0">
            <wp:extent cx="1028700" cy="198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 на 1 охраняемый переезд </w:t>
      </w:r>
      <w:r>
        <w:rPr>
          <w:sz w:val="28"/>
          <w:szCs w:val="28"/>
        </w:rPr>
        <w:drawing>
          <wp:inline distT="0" distB="0" distL="0" distR="0">
            <wp:extent cx="571500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оличество охраняемых переездов </w:t>
      </w:r>
      <w:r>
        <w:rPr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бщее количество баллов на охраняемые переезды </w:t>
      </w:r>
      <w:r>
        <w:rPr>
          <w:sz w:val="28"/>
          <w:szCs w:val="28"/>
        </w:rPr>
        <w:drawing>
          <wp:inline distT="0" distB="0" distL="0" distR="0">
            <wp:extent cx="685800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 на 1 неохраняемый переезд </w:t>
      </w:r>
      <w:r>
        <w:rPr>
          <w:sz w:val="28"/>
          <w:szCs w:val="28"/>
        </w:rPr>
        <w:drawing>
          <wp:inline distT="0" distB="0" distL="0" distR="0">
            <wp:extent cx="67310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личество неохраняемых переездов принимаем 1 на 10 – 12 км длины главных путей. Оно составит </w:t>
      </w:r>
      <w:r>
        <w:rPr>
          <w:sz w:val="28"/>
          <w:szCs w:val="28"/>
        </w:rPr>
        <w:drawing>
          <wp:inline distT="0" distB="0" distL="0" distR="0">
            <wp:extent cx="653415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щее количество баллов на неохраняемые переез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198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баллов на 1 км протяжения кюветов, нагорных и водоотводных канав составляет по </w:t>
      </w:r>
      <w:r>
        <w:rPr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а [1, стр. 35, табл. 14]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ие кюветов и канав составля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количество баллов на протяжение кюветов, нагорных и водоотводных канав составляет </w:t>
      </w:r>
      <w:r>
        <w:rPr>
          <w:sz w:val="28"/>
          <w:szCs w:val="28"/>
        </w:rPr>
        <w:drawing>
          <wp:inline distT="0" distB="0" distL="0" distR="0">
            <wp:extent cx="1143635" cy="198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 на 1 км протяжения "больных" мест составляет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стр. 35, табл. 14]. Протяжённость "больных" мест составляет 12% от общей длины насып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количество баллов на всё протяжение "больных" мест составит </w:t>
      </w:r>
      <w:r>
        <w:rPr>
          <w:sz w:val="28"/>
          <w:szCs w:val="28"/>
        </w:rPr>
        <w:drawing>
          <wp:inline distT="0" distB="0" distL="0" distR="0">
            <wp:extent cx="1181735" cy="198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 на 100 м протяжения мостов и водопропускных труб составляет соответственн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а/100 м; </w:t>
      </w:r>
      <w:r>
        <w:rPr>
          <w:sz w:val="28"/>
          <w:szCs w:val="28"/>
        </w:rPr>
        <w:drawing>
          <wp:inline distT="0" distB="0" distL="0" distR="0">
            <wp:extent cx="57150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а/100 м [1, стр. 35, табл. 14]. Длина мостов и труб равна соответственно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и </w:t>
      </w:r>
      <w:r>
        <w:rPr>
          <w:sz w:val="28"/>
          <w:szCs w:val="28"/>
        </w:rPr>
        <w:drawing>
          <wp:inline distT="0" distB="0" distL="0" distR="0">
            <wp:extent cx="647700" cy="233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. Тогда количество баллов на всё протяжение мостов и труб составляет </w:t>
      </w: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лла; </w:t>
      </w:r>
      <w:r>
        <w:rPr>
          <w:sz w:val="28"/>
          <w:szCs w:val="28"/>
        </w:rPr>
        <w:drawing>
          <wp:inline distT="0" distB="0" distL="0" distR="0">
            <wp:extent cx="862965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аллов на 1 км развёрнутой длины пути, защищаемого переносными щитами </w:t>
      </w:r>
      <w:r>
        <w:rPr>
          <w:sz w:val="28"/>
          <w:szCs w:val="28"/>
        </w:rPr>
        <w:drawing>
          <wp:inline distT="0" distB="0" distL="0" distR="0">
            <wp:extent cx="457200" cy="198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лла. Поскольку роза ветров устойчива, то переносные щиты устраиваются с одной стороны. Тогда общее количество баллов составит </w:t>
      </w:r>
      <w:r>
        <w:rPr>
          <w:sz w:val="28"/>
          <w:szCs w:val="28"/>
        </w:rPr>
        <w:drawing>
          <wp:inline distT="0" distB="0" distL="0" distR="0">
            <wp:extent cx="1030605" cy="198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на дистанции крупной станции Г позволяет начислить 25 баллов. Таким образом, получаем, что общее количество баллов для дистанции пути составляет </w:t>
      </w:r>
      <w:r>
        <w:rPr>
          <w:sz w:val="28"/>
          <w:szCs w:val="28"/>
        </w:rPr>
        <w:drawing>
          <wp:inline distT="0" distB="0" distL="0" distR="0">
            <wp:extent cx="4237990" cy="1606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число условных баллов </w:t>
      </w:r>
      <w:r>
        <w:rPr>
          <w:sz w:val="28"/>
          <w:szCs w:val="28"/>
        </w:rPr>
        <w:drawing>
          <wp:inline distT="0" distB="0" distL="0" distR="0">
            <wp:extent cx="1181100" cy="198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ллов, то данную дистанцию пути относим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Определение штата руководящих работников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руководства и ИТР дистанции пути приведён в таблице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 – Штат руководства и ИТР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1342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дистан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истанции пу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дистанции пу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истанции пу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ический штат по планированию и материально-техническому обеспечению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хране тру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экономис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снабжен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работников отдела кадров – 7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работников по ремонту и обслуживанию машин, механизмов и оборудования: главный механик, инженер-механик, начальник дистанционных мастерских – по одному человеку на дистан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по обслуживанию машин – согласно нормативам по каждой путевой маш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о нормированию труда и зарплаты: инженер по организации и нормированию труда – один на дистанцию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Составление схемы организационной структуры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рганизационной структуры дистанции пути представлена на рисунк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52875" cy="2884805"/>
            <wp:effectExtent l="0" t="0" r="0" b="0"/>
            <wp:docPr id="57" name="Рисунок 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98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Схема организационной структуры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 Разработка принципов машинизированного содержания пути на дистанции; определение потребности в путевых машинах и рабочей си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 Определение структурно-организационных форм при машинизированном содержан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№27Ц от 1987 года принимаем форму машинизированного текущего содержания пути – 1м. При этой форме путевые машины закрепляются за базовым предприятием, на которое возлагается обязанность по обеспечению машинами дистанций пути и путевых машинных станций в пределах отделения дороги для выполнения планово-предупредительных работ по текущему содержанию пути, а также по обеспечению технического обслуживания машин. Порядок взаимоотношений определяется по согласованию с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а лучше удовлетворяет условиям содержания и ремонта машин, но хуже условию организации работ, так как при длинных плечах приходиться переходить на вахтовый способ производства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 Определение потребности в путевых машин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ПС №27Ц от 1987 года потребность основного комплекса машин для содержания пути устанавливается в зависимости от грузонапряжённости дистанции на каждые 100 км главных путей, а машин ВПРС-500 на 100 стрелочных переводов. Потребность в комплексах определяется по ведущей машине ВПР-1200 и ВПРС-500 по форму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38925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7000" cy="3892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звёрнутая длина главных путей на дистанции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трелочных переводов, комп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орма машин на измеритель в зависимости от грузонапряжён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машин на измеритель определяем по [2, стр. 25, табл. 20], но так как имеющаяся средняя грузонапряженность находится между средними грузонапряжённостями, то норму определим интерполяци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ПР-1200 </w:t>
      </w:r>
      <w:r>
        <w:rPr>
          <w:sz w:val="28"/>
          <w:szCs w:val="28"/>
        </w:rPr>
        <w:drawing>
          <wp:inline distT="0" distB="0" distL="0" distR="0">
            <wp:extent cx="2501900" cy="38925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ПРС-500 </w:t>
      </w:r>
      <w:r>
        <w:rPr>
          <w:sz w:val="28"/>
          <w:szCs w:val="28"/>
        </w:rPr>
        <w:drawing>
          <wp:inline distT="0" distB="0" distL="0" distR="0">
            <wp:extent cx="2501900" cy="38925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коэффициент для Белорусской железной дороги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2, стр. 26, табл. 2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требность в комплексах машин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главных путей </w:t>
      </w:r>
      <w:r>
        <w:rPr>
          <w:sz w:val="28"/>
          <w:szCs w:val="28"/>
        </w:rPr>
        <w:drawing>
          <wp:inline distT="0" distB="0" distL="0" distR="0">
            <wp:extent cx="1860550" cy="38925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ши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релочных переводов </w:t>
      </w:r>
      <w:r>
        <w:rPr>
          <w:sz w:val="28"/>
          <w:szCs w:val="28"/>
        </w:rPr>
        <w:drawing>
          <wp:inline distT="0" distB="0" distL="0" distR="0">
            <wp:extent cx="1905000" cy="38925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шин, применяемых на дистанции пути, приведён в таблице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8 – Сводная ведомость применяемых на дистанции пути машин</w:t>
      </w:r>
    </w:p>
    <w:tbl>
      <w:tblPr>
        <w:tblW w:w="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28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аш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ашинах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-1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С-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-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-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2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отделени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 Определение потребности дистанции пути в рабочей си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ей силы при машинизированном текущем содержании пут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– численность монтёров пути при механизированном текущем содержании пути, че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 xml:space="preserve"> – коэффициент маши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шинизаци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0110" cy="38925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суммарный процент снижения трудоёмкости текущего содержания пути в результате применения машин, %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ремя использования машины по нормативу за год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ое время использования машины за год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цент снижения трудоёмкости текущего содержания в результате применения каждой путевой машины. Принимаем </w:t>
      </w: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я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ются для главных путей, станционных путей и для стрелочных переводов, соответственно по форму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273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273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цент снижения трудоёмкости текущего содержания пути при применении маши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именяемых маш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зв</w:t>
      </w:r>
      <w:r>
        <w:rPr>
          <w:sz w:val="28"/>
          <w:szCs w:val="28"/>
        </w:rPr>
        <w:t xml:space="preserve"> – развёрнутая длина главных путей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развёрнутая длина станционных путей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общее количество стрелочных перев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онтёров пути при текущем содержании главных пу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[3, стр. 5 – 6, табл. 24] выбираем процент снижения трудоёмкости для машин ВПР-1200, ПМГ, РОМ-3, БУМ, МД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начения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7740" cy="38925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5 – 6, табл. 24] максимальный процент снижения трудоёмкости равен 14,2%. Так как </w:t>
      </w:r>
      <w:r>
        <w:rPr>
          <w:sz w:val="28"/>
          <w:szCs w:val="28"/>
        </w:rPr>
        <w:drawing>
          <wp:inline distT="0" distB="0" distL="0" distR="0">
            <wp:extent cx="952500" cy="1987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011680" cy="3892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5 – 6, табл. 24] максимальный процент снижения трудоёмкости равен 15,2%. Так как </w:t>
      </w:r>
      <w:r>
        <w:rPr>
          <w:sz w:val="28"/>
          <w:szCs w:val="28"/>
        </w:rPr>
        <w:drawing>
          <wp:inline distT="0" distB="0" distL="0" distR="0">
            <wp:extent cx="952500" cy="19875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181100" cy="23368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82800" cy="3892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5 – 6, табл. 24] максимальный процент снижения трудоёмкости равен 3,5%. Так как </w:t>
      </w:r>
      <w:r>
        <w:rPr>
          <w:sz w:val="28"/>
          <w:szCs w:val="28"/>
        </w:rPr>
        <w:drawing>
          <wp:inline distT="0" distB="0" distL="0" distR="0">
            <wp:extent cx="804545" cy="19875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206500" cy="25654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82800" cy="38925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5 – 6, табл. 24] максимальный процент снижения трудоёмкости равен 4,9%. Так как </w:t>
      </w:r>
      <w:r>
        <w:rPr>
          <w:sz w:val="28"/>
          <w:szCs w:val="28"/>
        </w:rPr>
        <w:drawing>
          <wp:inline distT="0" distB="0" distL="0" distR="0">
            <wp:extent cx="880110" cy="19875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068705" cy="25654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38925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5 – 6, табл. 24] максимальный процент снижения трудоёмкости равен 3,1%. Так как </w:t>
      </w:r>
      <w:r>
        <w:rPr>
          <w:sz w:val="28"/>
          <w:szCs w:val="28"/>
        </w:rPr>
        <w:drawing>
          <wp:inline distT="0" distB="0" distL="0" distR="0">
            <wp:extent cx="800100" cy="19875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0700" cy="38925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5 – 6, табл. 24] максимальный процент снижения трудоёмкости равен 2,3%. Так как </w:t>
      </w:r>
      <w:r>
        <w:rPr>
          <w:sz w:val="28"/>
          <w:szCs w:val="28"/>
        </w:rPr>
        <w:drawing>
          <wp:inline distT="0" distB="0" distL="0" distR="0">
            <wp:extent cx="787400" cy="19875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й процент снижения трудоёмкости текущего содержания главных путей в результате применения машин составит </w:t>
      </w:r>
      <w:r>
        <w:rPr>
          <w:sz w:val="28"/>
          <w:szCs w:val="28"/>
        </w:rPr>
        <w:drawing>
          <wp:inline distT="0" distB="0" distL="0" distR="0">
            <wp:extent cx="3143250" cy="2159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машинизации равен </w:t>
      </w:r>
      <w:r>
        <w:rPr>
          <w:sz w:val="28"/>
          <w:szCs w:val="28"/>
        </w:rPr>
        <w:drawing>
          <wp:inline distT="0" distB="0" distL="0" distR="0">
            <wp:extent cx="1407795" cy="38925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чей силы при машинизированном текущем содержании главных путей составит</w:t>
      </w:r>
      <w:r>
        <w:rPr>
          <w:sz w:val="28"/>
          <w:szCs w:val="28"/>
        </w:rPr>
        <w:drawing>
          <wp:inline distT="0" distB="0" distL="0" distR="0">
            <wp:extent cx="1407795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менение машинизации на главных путях позволяет сократить количество монтёров пути на </w:t>
      </w:r>
      <w:r>
        <w:rPr>
          <w:sz w:val="28"/>
          <w:szCs w:val="28"/>
        </w:rPr>
        <w:drawing>
          <wp:inline distT="0" distB="0" distL="0" distR="0">
            <wp:extent cx="914400" cy="1809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монтёров пути при машинизированном текущем содержании станционных пу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[3, стр. 7, табл. 25] выбираем процент снижения трудоёмкости для машин ВПР-1200, ПМГ, РОМ-3, БУМ, МДК, Р-20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начения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7, табл. 25] максимальный процент снижения трудоёмкости равен 17%. Так как </w:t>
      </w:r>
      <w:r>
        <w:rPr>
          <w:sz w:val="28"/>
          <w:szCs w:val="28"/>
        </w:rPr>
        <w:drawing>
          <wp:inline distT="0" distB="0" distL="0" distR="0">
            <wp:extent cx="914400" cy="19875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47520" cy="4191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7, табл. 25] максимальный процент снижения трудоёмкости равен 25%. Так как </w:t>
      </w:r>
      <w:r>
        <w:rPr>
          <w:sz w:val="28"/>
          <w:szCs w:val="28"/>
        </w:rPr>
        <w:drawing>
          <wp:inline distT="0" distB="0" distL="0" distR="0">
            <wp:extent cx="917575" cy="19875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091565" cy="23368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7, табл. 25] максимальный процент снижения трудоёмкости равен 5%. Так как </w:t>
      </w:r>
      <w:r>
        <w:rPr>
          <w:sz w:val="28"/>
          <w:szCs w:val="28"/>
        </w:rPr>
        <w:drawing>
          <wp:inline distT="0" distB="0" distL="0" distR="0">
            <wp:extent cx="787400" cy="19875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7, табл. 25] максимальный процент снижения трудоёмкости равен 6%. Так как </w:t>
      </w:r>
      <w:r>
        <w:rPr>
          <w:sz w:val="28"/>
          <w:szCs w:val="28"/>
        </w:rPr>
        <w:drawing>
          <wp:inline distT="0" distB="0" distL="0" distR="0">
            <wp:extent cx="787400" cy="1987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7, табл. 25] максимальный процент снижения трудоёмкости равен 2%. Так как </w:t>
      </w:r>
      <w:r>
        <w:rPr>
          <w:sz w:val="28"/>
          <w:szCs w:val="28"/>
        </w:rPr>
        <w:drawing>
          <wp:inline distT="0" distB="0" distL="0" distR="0">
            <wp:extent cx="762000" cy="19875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станционных путей, лежащих на деревянных шпалах, составляет 111,93 км. </w:t>
      </w: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7, табл. 25] максимальный процент снижения трудоёмкости равен 3%. Так как </w:t>
      </w:r>
      <w:r>
        <w:rPr>
          <w:sz w:val="28"/>
          <w:szCs w:val="28"/>
        </w:rPr>
        <w:drawing>
          <wp:inline distT="0" distB="0" distL="0" distR="0">
            <wp:extent cx="787400" cy="1987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762000" cy="23368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й процент снижения трудоёмкости текущего содержания станционных путей в результате применения машин составит </w:t>
      </w:r>
      <w:r>
        <w:rPr>
          <w:sz w:val="28"/>
          <w:szCs w:val="28"/>
        </w:rPr>
        <w:drawing>
          <wp:inline distT="0" distB="0" distL="0" distR="0">
            <wp:extent cx="2463800" cy="215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машинизации равен </w:t>
      </w:r>
      <w:r>
        <w:rPr>
          <w:sz w:val="28"/>
          <w:szCs w:val="28"/>
        </w:rPr>
        <w:drawing>
          <wp:inline distT="0" distB="0" distL="0" distR="0">
            <wp:extent cx="1358900" cy="38925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рабочей силы при машинизированном текущем содержании станционных путей составит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менение машинизации на станционных путях позволяет сократить количество монтёров пути на </w:t>
      </w:r>
      <w:r>
        <w:rPr>
          <w:sz w:val="28"/>
          <w:szCs w:val="28"/>
        </w:rPr>
        <w:drawing>
          <wp:inline distT="0" distB="0" distL="0" distR="0">
            <wp:extent cx="765810" cy="1809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сленность монтёров пути при машинизированном текущем содержании стрелочных перев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[3, стр. 8, табл. 26] выбираем процент снижения трудоёмкости для машин ВПРС-500, РОМ-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начения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7380" cy="3892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8, табл. 26] максимальный процент снижения трудоёмкости равен 16%. Так как </w:t>
      </w:r>
      <w:r>
        <w:rPr>
          <w:sz w:val="28"/>
          <w:szCs w:val="28"/>
        </w:rPr>
        <w:drawing>
          <wp:inline distT="0" distB="0" distL="0" distR="0">
            <wp:extent cx="838200" cy="19875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01800" cy="38925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3, стр. 8, табл. 26] максимальный процент снижения трудоёмкости равен 3%. Так как </w:t>
      </w:r>
      <w:r>
        <w:rPr>
          <w:sz w:val="28"/>
          <w:szCs w:val="28"/>
        </w:rPr>
        <w:drawing>
          <wp:inline distT="0" distB="0" distL="0" distR="0">
            <wp:extent cx="691515" cy="19875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й процент снижения трудоёмкости текущего содержания стрелочных переводов в результате применения машин составит </w:t>
      </w: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машинизации равен </w:t>
      </w:r>
      <w:r>
        <w:rPr>
          <w:sz w:val="28"/>
          <w:szCs w:val="28"/>
        </w:rPr>
        <w:drawing>
          <wp:inline distT="0" distB="0" distL="0" distR="0">
            <wp:extent cx="1333500" cy="38925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рабочей силы при машинизированном текущем содержании стрелочных переводов составит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менение машинизации на стрелочных переводах позволяет сократить количество монтёров пути на </w:t>
      </w:r>
      <w:r>
        <w:rPr>
          <w:sz w:val="28"/>
          <w:szCs w:val="28"/>
        </w:rPr>
        <w:drawing>
          <wp:inline distT="0" distB="0" distL="0" distR="0">
            <wp:extent cx="880110" cy="1809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ехнологический процесс производства планово-предупредительного рем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есстыкового пути с железобетонными шпа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 Характеристика пу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ок двухпутный, оборудованный автоблокировкой, тяга поездов электровозная, грузонапряжённость по ремонтируем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ному пути – 48 млн.т.км брутто/км в год. В плане проектируемый путь имеет 70% прямых и 30% кривы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строение пути: рельсы типа Р65, сваренные в плети длиной до 800 м, скрепление раздельное типа КБ, шпалы железобетонные со средней эпюрой 1872 шт./км, балласт асбестовый, в качестве изолирующих применяются клееболтовые сты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 Правила и условия производства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меняемые путевые машины: ВПР-1200, БУМ, моторный гайковёрт ПМГ, РОМ-3, СМ-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станция пути имеет по 3 машины ВПР-1200, БУМ и ПМГ, поэтому для большей эффективности принят принцип производства работ трёх комплектов машин на смежных участках в совмещённые "окн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равка пути машиной ВПР-1200 с подбивкой шпал, рихтовкой и уплотнением балласта у концов шпал производится сплош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а машины РОМ-3 осуществляется за два прохода: во время первого очищаются от грязи и мазута рельсы и скрепления, а при втором проходе удаляются загрязнители из-под подошвы рель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ъятие регулировочных прокладок производится в период "окна" перед работой машины ВПР-1200 (в исключительных случаях снятие этих прокладок может производиться до "окна", но при этом разрешается изымать только те прокладки, отсутствие которых не приводит к появлению перекосов более 10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роизводстве работ, вызывающих снижение устойчивости бесстыкового пути, необходимо руководствоваться требованиями Технических условий на укладку и содержание бесстыкового пути и Инструкции по обеспечению безопасности движения поездов при производстве путев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нятия температурных напряжений в рельсовых плетях должно производиться по типовым технологическим процессам как отдельная раб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 Организация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плекс работ по планово предупредительному ремонту пути выполняется путевыми машинами и участковой механизированной бригадой в составе 10 человек. Руководство работами осуществляет дорожный мастер местного околотка, а в периоды работы путевых машин – начальник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нципиальная схема графика распределения работ по дням и фронтам работ при ремон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ти двухпутного участка дистанции приведена на рисунке 6. В нём использован принцип работы трёх комплексов машин ВПР-1200, ПМГ и БУМ на трёх участках пути в совмещённые "окн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для двухпутного участка периодичность основных работ (с машиной ВПР-1200), равна 2 д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шины СМ-2 и РОМ-3, имеющие сравнительно высокую рабочую скорость (до 3 км/ч), в течение технологического "окна" выполняют работы по уборке засорителей и очистке рельсов на двойном фронте работ в предшествующие д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огласно ведомости трудовых затрат для выполнения всего комплекса работ с применением машин потребуется, кроме машинистов, механизированная бригада в составе 10 человек, причём каждый на каждый фронт работ (</w:t>
      </w:r>
      <w:r>
        <w:rPr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пути) ею будет затрачиваться 3 рабочих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кретные работы, входящие в комплекс планово-предупредительного ремонта пути на принятом фронте работ, в технологической последовательности показаны на трёх графиках (см. рисунок 5), каждый из которых соответствует определённому дню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 Перечень потребных путевых машин, механизмов и приб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требных путевых машин, механизмов и приборов представлен в таблице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9 – Потребные путевые машины, механизмы и приборы</w:t>
      </w:r>
    </w:p>
    <w:tbl>
      <w:tblPr>
        <w:tblW w:w="4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ВПР-1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У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й гайковёрт ПМ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РОМ-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СМ-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зина ДГ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шпалоподбойки ЭШП-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е домкр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шаблон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"Сигнал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 Определение продолжительности "окна" и фронта рабо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потерь в эксплуатационной работе используется метод совмещённых "окон", когда в одно и то же "окно" организуется работа трёх комплексов путевых машин на соседних или близких перегонах. Работы в "окно" не должны планироваться одновременно на нескольких прилегающих к железнодорожным узлам участках. При предоставлении "окон" на соседних участках одного направления они должны быть расположены, как правило, в створе, обеспечивающем минимальный съём поездов [4, стр. 30]. Принимаем </w:t>
      </w:r>
      <w:r>
        <w:rPr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 30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ронт рабо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4765" cy="457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продолжительность "окна", 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– время, затрачиваемое на развёртывание, свёртывание работ, 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количество шпал на ремонтируемом километре, подлежащих подбивке машиной при выправке пути, ш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ПР-1200</w:t>
      </w:r>
      <w:r>
        <w:rPr>
          <w:sz w:val="28"/>
          <w:szCs w:val="28"/>
        </w:rPr>
        <w:t xml:space="preserve"> – техническая норма времени работы машины ВПР-1200 по подбивке шпал, маш.ми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– коэффициент, учитывающий пропуск поездов по соседнему пути. Коэффициент α зависит от количества пар поездов, пропущенных за сме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5810" cy="38925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личество пар грузовых поездов в сут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пар пассажирских поездов в су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зовых поездов определи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42735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 – грузонапряжённость, млн.т.км брутто/км в 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масса пассажирского поезда, 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масса грузового поезда, 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5 – количество дней в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вестных исходных данных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у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 поез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правочной таблицы [5, табл. 4, стр. 46] выбираем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ая программа выправочных работ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. Тогда продолжительность этих работ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периодичность предоставления "окон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омпл</w:t>
      </w:r>
      <w:r>
        <w:rPr>
          <w:sz w:val="28"/>
          <w:szCs w:val="28"/>
        </w:rPr>
        <w:t xml:space="preserve"> – количество комплектов ведущих машин на участ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 – количество недель в месяц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ся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сезона летних путевых работ для Республики Беларусь составляет 5 месяцев. Следовательно, для более эффективного использования машин при заданной периодичности предоставления "окон" и количества комплексов машин необходимо увеличить годовую выработку комплексов машин.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м. 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нятых периодичности предоставления "окон" и количества машин достато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 Определение объёмов работ и трудовых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затраты являются важным показателем трудового участия рабочих в выполнении как отдельных видов путевых работ, так и всего их комплекса. Они устанавливаются на основе выполняемых объёмов работ и технических норм трудовых затрат на измер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ормы трудовых затрат для разработки технологических процессов выражаются в виде норм времени на измеритель. Трудовые затраты по каждой конкретной работе определяются по объёму работ и техническим нормам времени на измерит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3400" cy="19875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работ в единице измер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техническая норма времени на измеритель, чел.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технические нормы трудовых затрат учитывают только чистое время работы. В действительности же рабочими затрачивается время на переходы в рабочей зоне, т.е. по фронту работ, периодические отдыхи и пропуск поездов. При определении трудовых затрат это учитывается специальным коэффициентом 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19875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ость заносится и продолжительность работы путевых маш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орма времени работы машины, маш.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7 Разработка графика производства ремонта пути и графика распределения работ по д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изводства ремонта пути составляется на основе ведомости объёмов работ и трудовых затрат на принятый фронт и представлен на рисунк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спределения работ по дням является общим графиком, на котором показываются все работы, распределённые по конкретным дням и участкам. Такой график отличается не только наглядностью, но даёт возможность методически правильно распределить работы в технологической последовательности и сделать рациональную расстановку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ка такого графика состоит из клеток произвольного масштаба, вертикальные стороны которых соответствуют рабочим дням, а горизонтальные – фронтам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0 – Ведомость объёмов работ и затрат труда по техническим нормам при производстве планово-предупредительного ремонта бесстыкового пути с железобетонными шпалами и применением маши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124"/>
        <w:gridCol w:w="716"/>
        <w:gridCol w:w="666"/>
        <w:gridCol w:w="766"/>
        <w:gridCol w:w="803"/>
        <w:gridCol w:w="1059"/>
        <w:gridCol w:w="591"/>
        <w:gridCol w:w="591"/>
        <w:gridCol w:w="591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трат труда на измеритель, чел.мин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работы машин, маш.мин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 чел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, мин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машин, мин.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ётом пропуска поездов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зд путевых машин к месту работ и приведение их в рабочее состоя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борка засорителей машиной СМ-2 (на двойном фронт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у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рельсов и скреплений машиной РОМ-3 (на двойном фронте рабо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у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даление засорителей из-под подо-швы рельсов машиной РОМ-3 (вторым проходо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у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езд машин в рабочей зон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ведение машин в транспортное полож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диночная смена железобетонных шпа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диночная смена дефектных под-рельсовых проклад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диночная смена дефектных рези-новых прокладок под шпал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грохотка щебня в шпальных ящиках до 10 см под шпалой в местах выплеск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пу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дбивка шпал электрошпалопод-бойками в местах прогрохотки щеб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бота по содержанию земляного полот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зъятие регулировочных прокла-док до "окна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оезд путевых машин к месту работ и приведения их в рабочее полож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слабление гаек клеммных болтов в местах изъятия регулировочных прокладок моторным гайковёрт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ереезды в рабочей зон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Изъятие подрельсовых регулиро-вочных прокладок во время "окна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Отвинчивание, смазка и завинчи-вание гаек клеммных болтов мотор-ным гайковёрт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Выправка пути со сплошной подбивкой шпал с одновременной рихтовкой и уплотнением балласта у торцов шпал машиной ВПР-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Уплотнение балласта в шпальных ящиках машиной БУ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ьный я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Приведение машин в транспорт-ное положение и уход их с перег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Заброска щебня в шпальные ящи-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ьный я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Регулировка ширины коле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ы шп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Оправка балластной призм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пу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8 Разработка мероприятий по охране труда и безопасности движения поез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препятствие для движения (место, требующее остановки) на перегоне и станции, а также место производства работ, опасное для движения и требующее остановки или уменьшения скорости, должно быть ограждено с обеих сторон, независимо от того, ожидается поезд ил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лорусской железной дороге в соответствии с требованиями "Инструкции по сигнализации на Белорусской железной дороге" установлен следующий порядок ограждения мест производства работ, требующих остановки поездов у мест внезапно возникших препятствий, установки петард и сигнала уменьшения скор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станавливаемые на расстоянии 50 м от границ участка, требующего ограждения, переносные красные сигналы должны находиться под охраной стоящих около них сигналистов с ручными красными сигналами. От этих сигналов на расстоянии Б укладывается по три петарды и на расстоянии 200 м от первой, ближайшей к месту работ петарды в направлении от места работ устанавливаются переносные сигналы уменьшения скорости. Переносные сигналы и петарды должны находиться под охраной сигналистов, которые обязаны стоять в 20 м от первой петарды в сторону места работ с ручными красными сигналами. Ограждение производится сигналистами – монтёрами пути не ниже 3-го разряда, выдержавшими установленные испы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и организация текущего содержания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Классификация путей дистанции согласно новой системы ведения путевого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классификации состоит в том, чтобы достичь наибольшей эффективности использования дорогих материалов верхнего строения пути, укладывая новые только на путях высших классов, а старогодние – низш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достигается надёжное состояние наиболее важных и ответственных участков, повышается безопасность движения, более эффективно используется потенциал верхнего строения пути и увеличиваются сроки службы его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изводится в соответствии с таблицей 1 [6] в зависимости от категории (скорость движения) и группы (грузонапряжённость) пу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, на которых установлены максимальные скорости движения поездов более 140 км/ч относятся к внеклассным, содержание которых осуществляется по специальным указ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системе ведения путевого хозяйства используется принцип ступенчатой перекладки, позволяющей более рационально использовать материалы верхнего строения пути. Классификация путей, согласно новой системы ведения путевого хозяйства, представлена в таблице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– Определение классификации путей согласно новой системе ведения </w:t>
      </w:r>
      <w:r>
        <w:rPr/>
        <w:t>путевого хозяйства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0"/>
        <w:gridCol w:w="522"/>
        <w:gridCol w:w="709"/>
        <w:gridCol w:w="851"/>
        <w:gridCol w:w="425"/>
        <w:gridCol w:w="3827"/>
        <w:gridCol w:w="1700"/>
      </w:tblGrid>
      <w:tr>
        <w:trPr>
          <w:trHeight w:val="384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и номера главных путе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, к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напряжённость, млн.т.км брутто/км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движения поездов, км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р поездов в су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у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ерхнего строения пу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схема путеремонтных работ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 – А –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 – А –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Б.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ельсы Р65 – новые, термоупроч-нённые, 1 группы, 1 класса, скреп-ления новые, шпалы новые железо-бетонные. Эпюра шпал: в прямых и кривых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7850" cy="18097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м – 1840 шт./км; в кривых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7850" cy="18097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– 2000 шт./км. Балласт щебёночный с толщиной слоя 40 см под железобетонными шпал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 – В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ельсы Р65 – новые, термоупроч-нённые, 1 группы, 1 класса, скреп-ления новые, шпалы новые железо-бетонные. Эпюра шпал: в прямых и кривых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7850" cy="18097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м – 1840 шт./км; в кривых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7850" cy="18097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– 2000 шт./км. Балласт щебёночный с толщиной слоя 40 см под железобетонными шпал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Составление схемы периодичности путеремонт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остаточных деформаций, износа и других расстройств элементов пути с течением времени по мере пропуска поездов. Поэтому потребность в выполнении различных ремонтов пути в зависимости от состояния его элементов появляется период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апитального, среднего и подъёмочного ремонтов пути была разработана ВНИИЖТом и ЦП МПС в 1964 году. В основу были положены два главных фактора: остаточные деформации, износ и другие расстройства пути происходят главным образом от силовых воздействий подвижного состава, а степень их накопления прямо пропорциональны пропускаемому тоннажу. Назначение сроков производства того или иного вида ремонта пути принимается в зависимости от допустимой степени потери надёжности работы соответствующих элементов пути. Главным фактором для назначения капитального ремонта, при котором осуществляется наиболее полное обновление пути, является состояние основного его элемента – рель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среднего ремонта пути зависит от срока службы балласта, то есть того периода его эксплуатации, при котором происходит предельно допустимая степень загряз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очный ремонт является промежуточным видом ремонта между капитальным и средним, и из практических соображений в зависимости от типа верхнего строения пути назначается после пропуска от 100 до 200 млн.т.брут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ремонтов согласно новой системы ведения путевого хозяйства, которая была введена с 1 января 2000 года назначае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ой системе – согласно [1, стр. 11, табл. 2]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вой системе – согласно [6, стр. 5, табл. 1.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периодичности проведения ремонтов по дистанции представлены на рисунке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 Разработка перспективного плана путеремонтных работ, выполняемых дистанцией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ремонтные работы планируются на основе межремонтных норм пропуска определённого тоннажа для соответствующего вида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ёмы всех видов планово-предупредительных ремонтов сводятся в итоговую таблицу. Выполнение капитального и среднего ремонтов пути возлагается на путевые машинные станции, как наиболее трудоёмкие и требующие применения тяжёлых путевых машин. На дистанции пути, кроме текущего содержания пути, возлагается выполнение выправочных ремонтов пути, смена стрелочных переводов и другие Путеремонт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суммарного тоннажа и схемы периодичности ремонтов пути представлены на рисунке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9 видно, что схемы периодичности ремонтов не нуждаются в корректир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снегоборьбы на дистанции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1 Определение категории и степени снегозаносимости на заданном участ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заданию глубина выемки составляет 4,9 м, следовательно заданный участок относи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заносимости определяется расчётным годовым объёмом метелевого снега, подносимого к 1 м пути с вероятностью повторения один раз в 15 – 2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егопереноса к участку пути за какую-либо или ряд зим можно получить аналитическим методом. Он основан на использовании систематических наблюдений метеостанций, характеризующих количество случаев, продолжительность и направление метелевых ветров разной скорости с учётом сведений о температуре воздуха, твердых осадков и состоянии снежного покрова. По этой методике степень снежной заносимости пути и направления преобладающих метелевых переносов снега определяют с помощью розы переноса снега на основе следующих закономерностей: снежные метели начинаются в среднем при скорости ветра 6 м/с на уровне флюгера, основная масса снега (около 80%) переносится на высоте 20см от снежного покрова, интенсивность переноса снега за единицу времени через единицу длины, перпендикулярной направлению ветра, определяется зависим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19875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коэффициент пропорциональности, принимаемый для практических расчётов равным 0,01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ветра на уровне флюгера, 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вестной продолжительности действия в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рассматриваемого румба, имеющего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количество снега, приносимого к 1 см защиты, расположенной перпендикулярно к направлению ветра,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етер направлен к пути не перпендикулярно, а под некоторым углом α, углом атаки, то объём переносимого к пути снег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4545" cy="19875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ичных по величине скоростях ветра и соответствующей его продолжительности (но для одного и того же румба) общее количество снега, приносимого к защите будет рав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1, 2, 3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родолжительность ветра рассматриваемого румба при скор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вет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лучаев ветра данного румб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количество снег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 которое должно быть задержано снегозащитой, находят объём снежного в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, образующегося у этой защи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лотность снега, принимаемая 0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переводной коэффициент от размерности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, общая продолжительность ветра и расчёты по определению объёма снежного вала выполняются в таблице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2 – Определение объёма снежного вал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984"/>
        <w:gridCol w:w="1026"/>
        <w:gridCol w:w="1109"/>
        <w:gridCol w:w="1193"/>
        <w:gridCol w:w="1193"/>
        <w:gridCol w:w="1276"/>
        <w:gridCol w:w="1109"/>
      </w:tblGrid>
      <w:tr>
        <w:trPr>
          <w:trHeight w:val="2199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етра (румб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должительность ветра, ми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снего-ветрового потока, г/с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нега, задерживаемого защитой, г/с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снега, задерживаемого защитой, г/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бъём снежного вала для данного румб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от общего количества по всем румбам, %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7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8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между направлением север-юг и рассматриваемым участком пути составляет 52º. Расчётная схема участка пути для определения его снегозаносимости представлена на рисунке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бъёма приносимого к пути снега по румбам с учётом угла атаки с обеих сторон приведён в таблице 1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3 – Расчёт объёма приносимого к пути снега по румбам с учётом угла атаки с обеих сторо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17"/>
        <w:gridCol w:w="824"/>
        <w:gridCol w:w="587"/>
        <w:gridCol w:w="2116"/>
        <w:gridCol w:w="824"/>
        <w:gridCol w:w="587"/>
        <w:gridCol w:w="2116"/>
      </w:tblGrid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снежного вал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сторон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сторона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ата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 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бъём снега, подлежащий задержанию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ата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 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бъём снега, подлежащий задержанию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асток пути с обеих сторон относится к слабозаноси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 Выбор средств снегозащиты и их расстано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Ограждение выемки снегозащитными щитами и забо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защитные средства должны быть такой мощности, чтобы задерживать весь подносимый снег и тем самым сводить к минимуму расходы по зимнему содержанию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ключения защитных лесонасаждений в работу для защиты пути используют снегозащитные щиты и забо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восточной стороны, снегозаносимость которой составляет 50,1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, защита пути от снега может осуществляться переносными щитами с разреженной нижней частью, снегосборность которых без перестановки составляет 9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 Щиты устанавливают на расстоянии 50 м от бровки откоса выем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западной стороны, снегозаносимость которой составляет 42,2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, защита пути от снега также может осуществляться такими же переносными щи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Ограждение выемки естественными лесонасажд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ширина лесопосадки В может быть определе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снежного вала, собираемого данной защитой в наиболее метелевую зим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;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ётная высота рабочей части лесонасаждения, м, принимаемая 3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лесозащитных насаждений с восточной стороны пути должна составлять </w:t>
      </w:r>
      <w:r>
        <w:rPr>
          <w:sz w:val="28"/>
          <w:szCs w:val="28"/>
        </w:rPr>
        <w:drawing>
          <wp:inline distT="0" distB="0" distL="0" distR="0">
            <wp:extent cx="917575" cy="38925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ащиту пути от снега однополосными лесонасаждениями с 10 рядами главных, сопутствующих пород деревьев и кустарников общей шириной </w:t>
      </w:r>
      <w:r>
        <w:rPr>
          <w:sz w:val="28"/>
          <w:szCs w:val="28"/>
        </w:rPr>
        <w:drawing>
          <wp:inline distT="0" distB="0" distL="0" distR="0">
            <wp:extent cx="558800" cy="18097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лесозащитных насаждений с западной стороны пути должна составлять </w:t>
      </w:r>
      <w:r>
        <w:rPr>
          <w:sz w:val="28"/>
          <w:szCs w:val="28"/>
        </w:rPr>
        <w:drawing>
          <wp:inline distT="0" distB="0" distL="0" distR="0">
            <wp:extent cx="952500" cy="38925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ащиту пути от снега однополосными лесонасаждениями с 10 рядами главных, сопутствующих пород деревьев и кустарников общей шириной </w:t>
      </w:r>
      <w:r>
        <w:rPr>
          <w:sz w:val="28"/>
          <w:szCs w:val="28"/>
        </w:rPr>
        <w:drawing>
          <wp:inline distT="0" distB="0" distL="0" distR="0">
            <wp:extent cx="558800" cy="18097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Уборка снега на перегонах и станц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й сети железных дорог с наступлением зимы осложняется работа железнодорожного транспорта. Поэтому на всех предприятиях железных дорог проводится тщательная подготовка к борьбе в зимних условиях, которая осуществляется в соответствии с инструкцией по подготовке путевого хозяйства к зи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име стараются полностью укомплектовать штат бригадиров и монтёров пути с таким расчётом, чтобы имелась возможность выделять опытных монтёров для руководства временной рабочей силой, привлекаемой на снегоборьбу. Проверяют укомплектованность штата механизаторов, обслуживающих снегоочистители, снегоуборочные машины и устройства механизированной очистки стрелочных переводов. При необходимости пополняют недостающих штат за счёт механизаторов путевых машинных станций или других транспорт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высокой производительности работ снегоочистителей и выпадение снега с пути удаляют все препятствия, лежащие в пределах рабочего габарита снегоочистителей и устанавливают временные сигнальные знаки, обозначающие места препятствий ("Поднять нож, закрыть крылья", "Опустить нож, открыть крылья" и "Подготовиться к поднятию ножа и закрытию крыльев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беспрепятственной работы снегоочистителей станционные пути и междупутья необходимо очистить от мусора и грязи, частей подвижного состава, оставленных после ремонтов вагонов, неубранных материалов верхнего строения пут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борьба осуществляется по оперативному плану, разрабатываемому для каждой дистанции пути, крупной станции, отделения дороги и железной дороги. Оперативный план предназначается для организации действия всех служб, обеспечивающих бесперебойное движение поездов в любых погодных условиях. Основу оперативного плана составляет схема дистанции пути с указанием на ней заносимых участков и защи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ный оперативный план, согласованный с начальником отдела движения, локомотивного хозяйства и пути, утверждает начальник отделения дороги до октября. В этот же срок начальник утверждает оперативный план снегоборьбы по важнейшим станц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работы снегоуборочной техники должны быть увязаны с графиком движения поез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оперативного плана очистки и уборки снега на станции вывешивают в помещениях дежурных по станции, станционных и маневровых диспетчеров, дежурных по горкам и паркам, дорожных мастеров и в кабинах управления снегоубороч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.2 Уборка снега на перегон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пути от снега на перегонах должна производиться, как правило, снегоочистителями. Ручная очистка допускается в тех местах, где нельзя пропустить снегоочиститель в рабочем состоянии, а также во всех случаях, когда пропуск снегоочистителя задерж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очиститель назначается на работу по требованию начальника дистанции пути, старшего дорожного мастера или дорожного мастера. Начало работы снегоочистителей и снегоуборочных поездов устанавливается приказом начальника отделения в адреса начальников отделов движения, локомотивного хозяйства и пути, начальника дистанции пути, локомотивного депо и всех начальников станций по маршрутам работы снегоочистителей и снегоуборочных поез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ильных снегопадов и метелей снегоочистителем производится очистка от снега в первую очередь главных путей по всему участку обслуживания, после чего очищаются приемоотправочные и другие станционные пути на разъездах, обгонных пунктах и промежуточных станциях. Снегоочистители сопровождает руководитель работ от дистанции пути по должности не ниже дорожного мастера. При следовании со снегоочистителем в рабочем состоянии руководитель обязан постоянно следить за свободностью впереди лежащего пути, показаниями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пособом очистки пути от снега является работа снегоочистителей "челноком". В этом случае формируется сплотка из двух снегоочистителей и установленного между ними локомотива. При таком способе работы исключается потеря времени на перестановку локомотива. Снегоочистители направляются с той стороны перегона, с которой снег может быть переброшен за один заезд с одного на другой путь, а затем под откос косогора. Во всех случаях отправление снегоочистителей на перегон осуществляется в соответствии с требованиями Инструкции по движению поездов и маневровой работе на железных дорогах. В данном случае на дистанции пути имеются 2 снегоочистителя СДП. Один СДП обслуживает однопутное направление и узел, второй соответственно Двухпутное напр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 Определение объёма убираемого снега на станц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путей и уборка снега на станциях организуется по разработанным оперативным планам, в которых предусматриваются способы защиты станций от снежных заносов, технология очистки и уборки снега, организация работы снегоуборочной техники по специальным графикам в полной увязке с поездной и маневровой работой и без нарушения её ритма. Все станционные пути очищаются от снега в определённой последова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чистки снега по одному пут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коэффициент, учитывающий доступность территории станции для работы снегоочистительных машин, равный 0,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" cy="1809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длина пути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редняя ширина междупутья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неуплотнённого снега, подлежащего уборке с одного пути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убираемого с пути снега, принимаемая 0,4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ёмы снега для каждого пути, а результаты расчётов сводим в таблицу графика снегоуборочных работ (рисунок 1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ём неуплотнённого снега, подлежащего уборке с путей приёмоотправочного парка, составил </w:t>
      </w:r>
      <w:r>
        <w:rPr>
          <w:sz w:val="28"/>
          <w:szCs w:val="28"/>
        </w:rPr>
        <w:drawing>
          <wp:inline distT="0" distB="0" distL="0" distR="0">
            <wp:extent cx="685800" cy="19875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неуплотнённого снега, убираемого с одного стрелочного пере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7575" cy="23368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объём снега, подлежащий уборке соответственно по прямому и боковому пут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23368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стрелочного перевода с подходами к нему, 75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ширина очищаемой полосы, равная 5,10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выпавшего снега, принимаемая 0,42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олщине снега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вычисляем, какой объём снега приходится на 1 стрелочный перевод: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28700" cy="38925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неуплотнённого снега со всего стрелочного перевод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3368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неуплотнённого снега, подлежащего уборке СМ-4 со всех стрелочных перев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трелочных переводов, шт.; </w:t>
      </w: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ём неуплотнённого снега, находящийся в приемоотправочном парке составит </w:t>
      </w:r>
      <w:r>
        <w:rPr>
          <w:sz w:val="28"/>
          <w:szCs w:val="28"/>
        </w:rPr>
        <w:drawing>
          <wp:inline distT="0" distB="0" distL="0" distR="0">
            <wp:extent cx="1828800" cy="23368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сов снегоуборочного поезда, необходимых для очистки группы путей или парка от снега, вычисляю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42735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ём неуплотнённого снега, подлежащего уборке с путей приёмоотправочного парк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– коэффициент уплотнения снега, принимаемый 0,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грузочная вместимость снегоуборочного поезд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полнения полувагонов СМ снегом, принимаем равным 0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ая вместимость снегоуборочного поез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-2 –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-4 – </w:t>
      </w:r>
      <w:r>
        <w:rPr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число рейсов снегоуборочного поезда СМ-2 составит </w:t>
      </w:r>
      <w:r>
        <w:rPr>
          <w:sz w:val="28"/>
          <w:szCs w:val="28"/>
        </w:rPr>
        <w:drawing>
          <wp:inline distT="0" distB="0" distL="0" distR="0">
            <wp:extent cx="1294765" cy="419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й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 Определение времени очистки па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цикла работы снегоуборочного поезда без учёта простоев, связанных с маневровой и поездной работой станции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23368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время, необходимое для согласования и подготовки маршрута соответственно к месту работы и после загрузки к месту выгрузки снега, мин.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следования к месту работ, 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ремя на установку рабочих органов машины, мин.,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время загрузки снегоуборочного поезда, 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время следования снегоуборочного поезда к месту выгрузки, 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время на установку разгрузочного устройства концевого полувагона в рабочее положение для выгрузки снега и в транспортное положение после разгрузки снега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время разгрузки снегоуборочного поезда в снеговом тупике или на перегоне, </w:t>
      </w:r>
      <w:r>
        <w:rPr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загрузки снегоуборочного поез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42010" cy="42735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производительность загрузочного устройства снегоуборочной машины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 </w:t>
      </w:r>
      <w:r>
        <w:rPr>
          <w:sz w:val="28"/>
          <w:szCs w:val="28"/>
        </w:rPr>
        <w:drawing>
          <wp:inline distT="0" distB="0" distL="0" distR="0">
            <wp:extent cx="1320165" cy="38925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ледования снегоуборочного поезда к месту выгрузки и к месту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ее расстояние от места погрузки до места выгрузки снега,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редняя скорость движения поезда на разгрузку, </w:t>
      </w:r>
      <w:r>
        <w:rPr>
          <w:sz w:val="28"/>
          <w:szCs w:val="28"/>
        </w:rPr>
        <w:drawing>
          <wp:inline distT="0" distB="0" distL="0" distR="0">
            <wp:extent cx="558800" cy="23368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м/ч; </w:t>
      </w:r>
      <w:r>
        <w:rPr>
          <w:sz w:val="28"/>
          <w:szCs w:val="28"/>
        </w:rPr>
        <w:drawing>
          <wp:inline distT="0" distB="0" distL="0" distR="0">
            <wp:extent cx="1282700" cy="38925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и известных значениях получаем </w:t>
      </w:r>
      <w:r>
        <w:rPr>
          <w:sz w:val="28"/>
          <w:szCs w:val="28"/>
        </w:rPr>
        <w:drawing>
          <wp:inline distT="0" distB="0" distL="0" distR="0">
            <wp:extent cx="2552700" cy="23368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родолжительность уборки и вывоза снега со станции или парка для одной машины, в сутках: </w:t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цикла работы машины СМ-4 определяется аналогич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загрузки машины СМ-4: </w:t>
      </w:r>
      <w:r>
        <w:rPr>
          <w:sz w:val="28"/>
          <w:szCs w:val="28"/>
        </w:rPr>
        <w:drawing>
          <wp:inline distT="0" distB="0" distL="0" distR="0">
            <wp:extent cx="1244600" cy="38925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и всех известных параметрах получаем время цикла </w:t>
      </w:r>
      <w:r>
        <w:rPr>
          <w:sz w:val="28"/>
          <w:szCs w:val="28"/>
        </w:rPr>
        <w:drawing>
          <wp:inline distT="0" distB="0" distL="0" distR="0">
            <wp:extent cx="2463800" cy="23368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сов для уборки снега в горловине машиной СМ-4: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й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чистки горловины от снега составит </w:t>
      </w:r>
      <w:r>
        <w:rPr>
          <w:sz w:val="28"/>
          <w:szCs w:val="28"/>
        </w:rPr>
        <w:drawing>
          <wp:inline distT="0" distB="0" distL="0" distR="0">
            <wp:extent cx="1634490" cy="4191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чная продолжительность уборки снега в парке устанавливается после разработки графика работы снегоуборочного поезда, который представлен на рисунке 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 Определение потребного числа снегоуборочных маш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машин СМ-2 устанавли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2735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заданный срок очистки путей от снега, принимаем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тки; </w:t>
      </w:r>
      <w:r>
        <w:rPr>
          <w:sz w:val="28"/>
          <w:szCs w:val="28"/>
        </w:rPr>
        <w:drawing>
          <wp:inline distT="0" distB="0" distL="0" distR="0">
            <wp:extent cx="1219200" cy="38925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снегоуборочных машин для очистки стрелочных переводов определяется соответственно по формуле </w:t>
      </w:r>
      <w:r>
        <w:rPr>
          <w:sz w:val="28"/>
          <w:szCs w:val="28"/>
        </w:rPr>
        <w:drawing>
          <wp:inline distT="0" distB="0" distL="0" distR="0">
            <wp:extent cx="1066800" cy="46545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– заданная продолжительность очистки стрелочных переводов, стрелочных улиц, горловин станций, </w:t>
      </w:r>
      <w:r>
        <w:rPr>
          <w:sz w:val="28"/>
          <w:szCs w:val="28"/>
        </w:rPr>
        <w:drawing>
          <wp:inline distT="0" distB="0" distL="0" distR="0">
            <wp:extent cx="787400" cy="23368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н. </w:t>
      </w:r>
      <w:r>
        <w:rPr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нимаем две машины СМ-2 и две машины СМ-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Лизогуб И. Г. И др. Комплексное планирование и организация содержания пути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Гомель: БелИИЖТ, 1987. – 4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Лизогуб И. Г. И др. Комплексное планирование и организация содержания пути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Гомель: БелИИЖТ, 198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Лизогуб И. Г. И др. Комплексное планирование и организация содержания пути.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– Гомель: БелИИЖТ, 19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>. –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ецов В. И. и др. Проектирование снегозащиты и организация снегоборьбы на дистанции пути. – Гомель: БелИИЖТ, 1993. – 1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ая система ведения путевого хозяйства // Путь и путевое хозяйство, М., 1994, №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1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1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5:00Z</dcterms:created>
  <dc:creator>1</dc:creator>
  <dc:description/>
  <cp:keywords/>
  <dc:language>en-US</dc:language>
  <cp:lastModifiedBy>SYSTEM</cp:lastModifiedBy>
  <dcterms:modified xsi:type="dcterms:W3CDTF">2011-09-08T07:15:00Z</dcterms:modified>
  <cp:revision>2</cp:revision>
  <dc:subject/>
  <dc:title>1 Организация текущего содержания пути</dc:title>
</cp:coreProperties>
</file>