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МИНИСТЕРСТВО ОБРАЗОВАНИЯ И НАУКИ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ГОУ ВПО «РОСТОВСКИЙ ГОСУДАРСТВЕННЫЙ ЭКОНОМИЧЕСКИЙ УНИВЕРСИТЕТ (РИНХ)</w:t>
      </w:r>
    </w:p>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ФАКУЛЬТЕТ НАЦИОНАЛЬНОЙ И МИРОВОЙ ЭКОНОМИКИ</w:t>
      </w:r>
    </w:p>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КАФЕДРА ЭКОНОМИКИ И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 на те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овая политика в системе агромаркетинга (на примере ОАО "Пивоваренная компания "Балти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Автор курсовой</w:t>
      </w:r>
    </w:p>
    <w:p>
      <w:pPr>
        <w:pStyle w:val="Normal"/>
        <w:suppressAutoHyphens w:val="true"/>
        <w:spacing w:lineRule="auto" w:line="360" w:before="0" w:after="0"/>
        <w:ind w:left="5529" w:hanging="0"/>
        <w:rPr/>
      </w:pPr>
      <w:r>
        <w:rPr>
          <w:rFonts w:cs="Times New Roman" w:ascii="Times New Roman" w:hAnsi="Times New Roman"/>
          <w:color w:val="000000"/>
          <w:sz w:val="28"/>
          <w:szCs w:val="28"/>
        </w:rPr>
        <w:t>работы, студент /Жукова В.Н./</w:t>
      </w:r>
    </w:p>
    <w:p>
      <w:pPr>
        <w:pStyle w:val="Normal"/>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Группа 141-АПК</w:t>
      </w:r>
    </w:p>
    <w:p>
      <w:pPr>
        <w:pStyle w:val="Normal"/>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left="5529" w:hanging="0"/>
        <w:rPr/>
      </w:pPr>
      <w:r>
        <w:rPr>
          <w:rFonts w:cs="Times New Roman" w:ascii="Times New Roman" w:hAnsi="Times New Roman"/>
          <w:color w:val="000000"/>
          <w:sz w:val="28"/>
          <w:szCs w:val="28"/>
        </w:rPr>
        <w:t>Руководитель</w:t>
      </w:r>
    </w:p>
    <w:p>
      <w:pPr>
        <w:pStyle w:val="Normal"/>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курсовой работы</w:t>
      </w:r>
    </w:p>
    <w:p>
      <w:pPr>
        <w:pStyle w:val="Normal"/>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к.э.н., доцент /Шерешков В.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 – на – Дону</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0" w:leader="none"/>
        </w:tabs>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Ценовая политика в системе агромаркетинга</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и функции агромаркетинга</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Ценовая политика</w:t>
      </w:r>
    </w:p>
    <w:p>
      <w:pPr>
        <w:pStyle w:val="Normal"/>
        <w:tabs>
          <w:tab w:val="clear" w:pos="708"/>
          <w:tab w:val="left" w:pos="0" w:leader="none"/>
        </w:tabs>
        <w:suppressAutoHyphens w:val="true"/>
        <w:spacing w:lineRule="auto" w:line="360" w:before="0" w:after="0"/>
        <w:rPr/>
      </w:pPr>
      <w:r>
        <w:rPr>
          <w:rFonts w:cs="Times New Roman" w:ascii="Times New Roman" w:hAnsi="Times New Roman"/>
          <w:color w:val="000000"/>
          <w:sz w:val="28"/>
          <w:szCs w:val="28"/>
        </w:rPr>
        <w:t>2 Анализ производственной и маркетинговой деятельности ОАО «Пивоваренная компания «Балтика»</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Экономическая характеристика предприятия</w:t>
      </w:r>
    </w:p>
    <w:p>
      <w:pPr>
        <w:pStyle w:val="Normal"/>
        <w:tabs>
          <w:tab w:val="clear" w:pos="708"/>
          <w:tab w:val="left" w:pos="0" w:leader="none"/>
        </w:tabs>
        <w:suppressAutoHyphens w:val="true"/>
        <w:spacing w:lineRule="auto" w:line="36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3 Разработка предложений по совершенствованию маркетинговой деятельности в </w:t>
      </w:r>
      <w:r>
        <w:rPr>
          <w:rFonts w:cs="Times New Roman" w:ascii="Times New Roman" w:hAnsi="Times New Roman"/>
          <w:color w:val="000000"/>
          <w:sz w:val="28"/>
          <w:szCs w:val="28"/>
        </w:rPr>
        <w:t>ОАО «Пивоваренная компания «Балтика»</w:t>
      </w:r>
    </w:p>
    <w:p>
      <w:pPr>
        <w:pStyle w:val="Normal"/>
        <w:suppressAutoHyphens w:val="true"/>
        <w:spacing w:lineRule="auto" w:line="36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uppressAutoHyphens w:val="true"/>
        <w:spacing w:lineRule="auto" w:line="36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литературы</w:t>
      </w:r>
    </w:p>
    <w:p>
      <w:pPr>
        <w:pStyle w:val="Normal"/>
        <w:tabs>
          <w:tab w:val="clear" w:pos="708"/>
          <w:tab w:val="left" w:pos="0" w:leader="none"/>
        </w:tabs>
        <w:suppressAutoHyphens w:val="true"/>
        <w:spacing w:lineRule="auto" w:line="36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омаркетинг представляет собой сложную систему, тре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янный обмен ресурсами и информаци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 факт его существования и дальнейшее выживание зависят от влияния окружающей среды. Чтобы продолжить свое функционирование, сельскохозяйственное предприятие вынуждено, с одной стороны, приспосабливаться к изменениям во внешней маркетинговой среде, а с другой — воздействовать на нее в силу своих возможност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агромаркетинга включает в себя комплекс наиболее существенных рыночных отношений и информационных потоков, которые связывают сельскохозяйственное предприятие с рынками сбыта ее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76262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762625" cy="2533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две системы (внешняя и внутренняя) соединены несколькими потоками. Фирма налаживает связи с рынком и элементами его маркетинговой среды, направляет на него информацию, продукцию сельскохозяйственного производства и услуги, а в обмен получает деньги и информацию, сырье, услуги и т.д. Система взаимодействия предприятия сельского хозяйства с внешней маркетинговой средой может быть распространена и на некоммерческ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основная цель управления агромаркетингом — 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мпетенцию руководства входит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определение сферы деятельности (растениеводство, животноводство, переработка и так далее), территориальных границ деятельности, вида собственности и т.д.;</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становка общих целей предприятия (объем производства, продаж, занятие определенной доли рынка и т.п.);</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формирование корпоративной культуры — единой системы ценностей, норм и правил деятельности, которые должны знать и соблюдать все работн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инструментом воздействия руководителя предприятия и его маркетинговой службы на окружающую среду, том числе на целевой рынок, является комплекс маркетинга. И здесь речь идет в первую очередь об инновационной деятельности предприятия сельского хозяйства и планировании производственного и товарного ассортиментов, формировании ценовой политики, построении системы маркетинговых коммуникаций, включающей рекламу, стимулирование сбыта и личные продаж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Ценовая политика в системе агромаркетинг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1 Особенности и функции агромаркетинг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маркетинг отличается от промышленного, коммерческого, банковского и других видов маркетинга. Это определяется особенностями сельского хозяйства: зависимостью результатов от природных условий, ролью и значением товара, разнообразием форм собственности, несовпадением рабочего периода и периода производства, сезонностью производства и получения продуктов, многообразием организационных форм хозяйствования и их диалектикой, внешнеэкономическими связями, участием государственных органов в развитии АПК и его отраслей. Природные и экономические процессы в агробизнесной деятельности интегрируются и образуют особые условия для производства и организации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особенность — служба агромаркетинга имеет дело с товаром первой жизненной необходимости, следовательно, необходимо своевременно, в нужном объеме и ассортименте, с учетом возраста, пола, национальных традиций, состояния здоровья потребителей удовлетворять их нужды и интересы. Товар, как правило, скоропортящийся, поэтому требуется оперативность поставки, целесообразная упаковка, сервисное и эстетическое 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собенность — несовпадение рабочего периода и периода производства. Например, продукцию растениеводства получают один - 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водства, как сезонность, влияет на формы и методы агромаркетинга и делает их отличными от форм и методов промышлен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особенность — производство сельскохозяйственных продуктов взаимосвязано и определяется основным средством и предметом производства — землей, ее качеством и интенсивностью использования. Существует также тесная связь исполь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низации и пр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особенность — многообразие форм собственности в системе АПК на земле, средства производства, реализуемый товар. Это определяет многоаспектную конкуренцию, которая управляется только спросом потребителей и его удовлетворением. Отсюда разнообразие стратегий и тактик, стремление к совершенствованию форм и методов агромаркетинга, приспособлению их к нуждам и интересам потребителей. Положение осложняется еще и тем, что в Россию поступает много продуктов питания из-за рубежа, поэтому отечественное маркетинговое обеспечение должно успешно конкурировать с зарубежными фир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ая особенность — более высокая восприимчивость, адаптивность, самоорганизация и самоуправление системы агромаркетинга по сравнению с другими видами маркетинга, что объясняется особенностями спроса потребителя, острой конкуренцией на рынке сельскохозяйственной продукции из-за идентичности товаров, необходимостью быстрого приспособления системы маркетинга к государственным и другим директивным решениям вследствие многообразия конкурентных организационно-правовых ф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ая особенность — более низкий уровень науки и искусства маркетинговой деятельности в АПК по сравнению с другими областями, поскольку до настоящего времени не сформировалась наука об агромаркетинге и, следовательно, отсутствуют научно обоснованные рекомендации по его осуществлению. Однако в последнее время положение начало меняться в лучшую сторону. Например, три-четыре года назад сельскохозяйственные учебные заведения приступили к подготовке специалистов по агро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й деятельности на рынке сельскохозяйственной продукции необходимо знать функции агромаркетинга, чтобы принимать научно обоснованные и оптимальные решения. Все функции маркетинга в АПК следует классифицировать по двум критериям: содержанию и объекту воздействия. Первые можно назвать общими, а вторые — конкрет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функции маркетинга — это управление, организация, планирование, прогнозирование и целеполагание, анализ, оценка, учет и контроль, а конкретные — исследование рынка, изучение потребителя и его спроса, анализ окружающей среды, осуществление товарной политики, инфратоварное обеспечение, поддержание жизненного цикла товара, ценообразование и ценовая политика, товародвижение и сбыт продукции, фор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и целеполагание обеспечивают прогноз на основе использования, экономико-математических методов, глубокого исследования реальной действительности и ее диалектики (исследование рынков, потребностей покупателей, интересов потребителей). Прогноз в маркетинговой и бизнесной деятельности имеет большое значение, потому что многие поведенческие аспекты потребителей трудно, а порой и невозможно спланировать. Но если такое прогнозирование выполнено, то далее разрабатывается целевая программа, или дерево целей маркетинг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 контроль — постоянная функция. Она необходима для контролирования фактического процесса маркетинга, деятельности руководителей и специалистов. Контроль должен быть всеобъемлющий, постоянный, своевременный и эффектив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хозяйственных и агропромышленных формированиях маркетинговая деятельность может быть эффективной при условии, если ею занимаются все работники аппа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о специалистами аппарата управления маркетинговые функции осуществляют и работники сферы производства: производят продукцию необходимого качества, установленного ассортимента и создают условия для современного удовлетворения спроса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Ценовая полити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ногих специалистов, самым важным инструментом, находящимся в распоряжении менеджера по маркетингу для выполнения его обязанностей, является ценообразование, или ценовая политика. Как правило, определение цены представляет собой завершающий этап рыночной деятельности. В этом плане можно утверждать, что цена — своего рода индикатор, измеритель тех условий, в который действует компания или предприятие, а также тех действий, которые они предпринимают. Она отражает качественный состав товарного предложения, уровень спроса, состояние сбыта и рекламы и т.д., особенно если исследовать ее в дина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цены воздействуют различные факторы как внешнего, так и внутреннего характера: поведение потребителя, правительственные меры в области цен и торговли, позиции участников товародвижения, политика конкурентов, величины собственных затрат на выпуск товаров (оказание услуг), стадии жизненного цикла издел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ценовой политики в системе маркетинга связано с решением ряда задач: определение целей ценовой политики; разработка ценовой стратегии; реализация ценовой политики в конкретных рыноч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ей ценовой политики составляет часть общей рыночной стратегии компании, а поскольку цена представляет собой переменный фактор, то в данном случае требуется все тщательно продум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маркетинга выработала три основные цели ценов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ст прибыли за счет увеличения доли рынка. Речь идет о завоевании лидерства на рынке, достижении превосходства над конкурентами. Это возможно на основе минимального уровня цены, который может быть допущен в связи с имеющимися резервами сокращения издержек при условии большого потенциального рынка. Такой подход применяется и в тех случаях, когда перед компанией (предприятием) стоит проблема выживаемости при общем росте рыночных цен, высокой конкуренции, резкой смене потребительского поведения. Но это возможно до тех пор, пока сниженные цены покрывают издерж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ост прибыли за счет максимизации цены. В данном случае компания чаще всего использует престижные цены, ориентированные главным образом на тех покупателей, которые предпочитают качество товара, его уникальность, престижность и т.п. Здесь также речь идет о том, чтобы опередить конкурентов, но уже не низкой ценой, а ценой, которая характеризует высокое качество товара. Однако это требует больших затрат. Поэтому компания (предприятие) свои капиталовложения направляет именно на создание такого престижного товара и за счет высокой цены быстро окупает затраты, получает максимальную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прибыли за счет сохранения стабильного положения на рынке. В данном случае цены на продукцию ориентированы на то, чтобы избежать, по возможности, спада в реализации на основе минимализации воздействия таких внешних сил, как правительственные решения, действия конкурентов, позиция поставщиков и посредников (конкурентные снижения цен, изменение доли производителя или посредника в цене товар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ценовой стратегии связана с использованием трех приемов установления ц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иентация на собственные издержки (затраты) основана на установлении продажной цены как результата базовых издержек на единицу продукции плюс прибыль, которую компания (предприятие) предполагает получить. При этом прибыль может быть определена либо в фиксированном проценте от производимых затрат (называемом рентабельностью продукции), либо в абсолютном денежном выражении. Такой подход традиционно ориентирован на производство и в меньшей степени учитывает рыночные процессы. Он наиболее применим при насыщенном рынке, отсутствии конкурентов, когда потребитель покрывает все расходы производи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Ориентация на спрос исходит из того, что в условиях насыщенного рынка цена товара во многом определяется отношением к нему потребителя. Здесь используются такие понятия, как полезность товара для потребителя и эластичность спроса в зависимости от ц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товара связана с насыщением потребности в нем (чем выше полезность, тем больше может быть цена), а также с наличием товаров-заменителей, на которые может переключиться спрос, уровнем обслуживания или какими-либо другими преимуще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подходе потребитель определяет соотношение между данной им оценкой ценности товара и его ценой и сравнивает с такими же показателями аналогичных товаров. Производственные затраты учитываются в принятии решения о цене лишь как ограничительный фактор, связанный с покрытием затрат и получение запланированной прибыли. Таким образом, спрос, с одной стороны, и затраты предприятия, с другой, образуют как бы рамки, в пределах которых формируется ц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спроса определяет, на сколько процентов изменяется спрос на данную продукцию при изменении ее цены на один процент. Спрос эластичен по цене, если он меняется в противоположную сторону по сравнению с 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ынок насыщен большим количеством товаров и услуг, способных удовлетворить одинаковые потребности, ценовая эластичность спроса будет больше единицы. В таком случае снижение цен становится эффективным инструментом расширения рынка сбыта и увеличения выручки от реализации. Когда же количество вариантов покупки ограничено или спрос превышает предложение, возникает ситуация неэластичного спроса: цены могут быть более высокими. Кроме того, чем настоятельнее потребность, тем меньше проявляется ценовая эластичность спроса (лекарства, продукты питания первой необходимости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иентация на конкурентов базируется на анализе существующего уровня цен конкурентов и прогнозировании перспектив их изменения. Здесь все зависит от типа рынка: чем выше степень монополизации, тем больше будет «затратная» цена соответствовать рыночной, и наоборот, слабо монополизированный рынок вызывает сильное отклонение «затратной» цены от реальной рыночной, поскольку действует значительное число производителей и покупателей, и последняя формируется как результат большого числа индивидуальных ц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как правило, цена устанавливается на основе уровня текущих цен. Компания (предприятие) отталкивается от цен конкурентов, меньше обращая внимание на показатели собственных издержек или спроса. Такой подход характерен для тех компаний, которые хотят следовать за лидером, уже имеющим твердые позиции на рынке, и ориентируются на цены, приемлемые для конкретных условий. Исходной информацией для расчетов могут служить цены сделок, коммерческих предложений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кретной рыночной ситуации могут использоваться различные виды ценообразования: дифференцированное, конкурентное, ассортиментное, стимулирующее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ое ценообразование осуществляется по различны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енному — в зависимости от места нахождения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ному — в зависимости от времени суток, дней недели или времени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ональному — в зависимости от контингента потребителей (молодежь, пожилые, больные, профессионалы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ому — в зависимости от объема продаваемой партии товар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м выражением такого подхода могут быть цены стандартные и меняющиеся, единые и гибкие, дискриминационные, твердые и скользящие цены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ое ценообразование направлено на сохранение ценового лидерства на рынке. Здесь также есть свои мет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овая война» — применяется в основном на монопольном рынке, однако на современном этапе считается нецелесообразным «убивать» конкурента низкими ценами, а все больше внимания уделяется высокому качеству и лучшему обслужи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ы по методу «снятия сливок» (престижные цены) — устанавливаются на действительные новинки, престижные товары и рассчитаны на те сегменты рынка, где покупатели будут приобретать новинку независимо от ее цены, так как конкуренты еще не имеют таки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проникновения» — использование низких цен по сравнению с конкурентами, что отбивает охоту у них создавать аналогичные товары (политика низких цен в большей мере преследует цель получения долговременных прибы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по методу «кривой освоения» — является компромиссным вариантом между ценами «снятия сливок» и «ценами проникновения» (данный метод предлагает более быстрый переход от высоких цен к более низким для привлечения широких слоев покупателей и противодействия конкурен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ценообразования также имеет свой арсенал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овые линии» — диапазон цен в рамках одного товарного ассортимента, где каждый из них отражает определенный уровень качества — от низкого до высокого (это касается как дорогих, так и дешевых товаров). В данном случае появляется возможность лучше приспособить предложение конкретного товара к нуждам и возможностям широкого круга потребителей. «Ценовые линии» создают преимущества не только для потребителей, но и для торговых посредников. Они позволяют точнее определить возможный объем продажи, лучше контролировать структуру товарных запа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выше номинала — достаточно низкая цена на основной товар и широкий круг дополнительных товаров к нему (например, «раздетая» модель автомобиля и набор оборудования для него за дополнительную пла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с приманкой — это когда, например, детскую куклу продают по цене, доступной массовому потребителю, и богатый набор дополнительных вещей к ней — по значительно большей цене, превышающей цену на саму кук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на побочные продукты — ими могут быть, например, отходы от переработки нефтепродуктов, и если они находят сбыт и затраты по их переработке окупаются, то появляется возможность снизить цену на основной товар (бензин), сделав его более конкурентоспособ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кругленные цены, т.е. цены ниже круглых сумм. В данном случае у потребителя создается впечатление тщательного обоснования ц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ее ценообразование основано на использовании различного рода скидок и зачетов: бонусных (для постоянных покупателей или посредников, если они за определенный период приобретают обусловленное количество товаров), за платеж наличными (для потребителей, которые оперативно оплачивают счета), за количество закупаемого товара, сезонных, функциональных (по разным торговым каналам за различного рода услуги — продажа, хранение, ведение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положение занимают так называемые демпинговые цены, основанные на искусственно заниженных ценах продажи товаров. Применяются как средство вытеснения конкурентов с рынка и увеличения объема собственных продаж.</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 Анализ производственной и маркетинговой деятельности ОАО «Пивоваренная компания «Балтика»</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Пивоваренная компания «Балтика» учреждено Комитетом по управлению городским имуществом мэрии Санкт – Петербурга в соответствии с законодательством Российский Федерации о приватизации, зарегистрированное 21 июля 1992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коммерческой организацией с иностранными инвестициями по законодательству Российской Федерации. Иностранным инвестором Общества является компания «Балтик Бевериджиз Холдинг АБ», юридическое лицо по законодательству Королевства Швеция, которой принадлежит на праве собственности более чем 50% голосующих акций Общества (контрольный пак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лное фирменное наименование Общества: открытое акционерное общество «Пивоваренная компания «Балтика». Сокращенное фирменное наименование Общества: ОАО «Пивоваренная компания «Балтика». Наименование Общества на английском языке: </w:t>
      </w:r>
      <w:r>
        <w:rPr>
          <w:rFonts w:cs="Times New Roman" w:ascii="Times New Roman" w:hAnsi="Times New Roman"/>
          <w:color w:val="000000"/>
          <w:sz w:val="28"/>
          <w:szCs w:val="28"/>
          <w:lang w:val="en-US"/>
        </w:rPr>
        <w:t>Balti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eweries</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о нахождения Общества: Россия, Санкт – Петербург, 6-й Верхний переулок, дом 3. Почтовые адреса Общества: 194292, Санкт – Петербург, 6-й Верхний переулок, дом 3; 194292, Санкт – Петербург, а/я №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Пивоваренная компания «Балтика» является юридическим лицом по российскому законодательству и действует на осн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х и нормативных актов РФ, в том числе ФЗ «Об акционерных обществ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го у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общего собрания акционеров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совета директоров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единоличного исполнительного органа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ятельности Общества не огранич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Пивоваренная компания «Балтик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еятельности Общества является получение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Пивоваренная компания «Балтика» осуществляет следующие виды деятельности:</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РФ международных технологий пивоварения;</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розлив, хранение и реализация пива, безалкогольных напитков, минеральных вод, сухих дрожжей, товарной углекислоты и солода, в том числе разработка, производство и реализация новых сортов;</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реализация сырьевых и упаковочных материалов;</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ти фирменной торговли;</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реклама и продвижение на российский и зарубежные рынки продукции Общества;</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и ремонт оборудования холодильно-компрессорной станции, связанной с обращением в замкнутом контуре холодильной машины взрывоопасного вещества – аммиака, при получении искусственного холода;</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и ремонт газового хозяйства;</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и ремонт подъемных сооружений, и многие другие виды деятельности не запрещенные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самостоятельный баланс и действует на основе самофинансирования, а так же расчетный счет, валютный и иные счета в банковских и иных кредитных учрежд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вный капитал Общества составляет 164 041 164 рублей. Он разделен на 164 041 164 акций одинаковой номинальной стоимостью 1 рубль кажд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 создается резервный фонд в размере 18 процентов от уставного капитала. Размер ежегодных отчислений в резервный фонд составляет 5 % от чистой прибыли Общества до достижения резервным фондом нужного размера. Резервный фонд предназначен для покрытия убытков Общества, а так же для погашения облигаций и выкупа акций в случае отсутствия и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оборудование на ОАО «Пивоваренная компания «Балтика» и применение передовых технологий сделали возможным выпуск продукции высочайшего качества, что позволило в 1996 году стать лидером российского рынка пива. Компания сохраняет этот статус и сегод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своей истории «Балтика» динамично развивалась – приобретала и строила «с нуля» новые заводы, активно расширяла сеть сбытовых подразделений. В конце 2006 года «Балтика» объединилась с тремя российскими пивоваренными компаниями – «Вена», «Пикра» и «Ярпиво». В апреле 2008 года «Балтика» вошла в международную группу Carlsberg, которой принадлежит 88,86% уставного капитала Компании. На сегодняшний день «Балтика» является самой крупной компанией в сфере производства товаров народного потребления в России и Восточной Европе. Широкий портфель брендов Компании позволяет удовлетворить самый взыскательный вкус потребителя. Кроме ключевого бренда «Балтика», который входит в тройку самых дорогих брендов России, в портфеле Компании около 30 известных марок, таких как «Арсенальное», «Невское», «Ярпиво», Tuborg, Carlsberg, Kronenbourg 1664, ряд региональных сортов и более 10 непивных брендов. Заводы Компании расположены в 10 городах России: Санкт-Петербурге, Ярославле, Туле, Воронеже, Ростове-на-Дону, Самаре, Челябинске, Новосибирске, Красноярске, Хабаровске. В 2008 году Компания приобрела пивоваренный завод в Азербайджане. Совокупная производственная мощность заводов в России составляет 50 млн. литров пива в год. Для обеспечения потребностей в солоде «Балтика» построила две собственные солодовни в Туле и Ярославле, а также развивает агропроект по выращиванию пивоваренного ячменя в восьми областях России. «Балтика» обладает широкой дистрибуционной сетью, продукцию Компании можно приобрести в 98% торговых точек России. «Балтика» экспортирует свою продукцию в 50 стран мира, в том числе в страны Западной Европы, Северной Америки и ближневосточного региона. Компания не испытывает проблем с поставкой сырья и не зависит от одного или нескольких поставщ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мпания активно участвует в деятельности Союза российских производителей пивобезалкогольной продукции. Президент «Балтики» А.О. Артемьев является Председателем Совета Союза с 2007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 декабря 2007 года группа «Балтик Бевериджиз Холдинг АБ» является собственником и контролировала 88,21% обыкновенных акций и 15,49% привилегированных акций Компании. Остальные обыкновенные и привилегированные акции находятся в свободном обращ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тика» последовательно из года в год следует политике повышения рыночной стоимости Компании и реализует проекты, обеспечивающие сокращение затрат, повышение эффективности используемых активов и рост стоимости брендов, что приводит к росту капитализации Компании и существенному увеличению размера выплачиваемых дивиде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Балтика» продолжала осуществлять инвестиции, направленные на расширение производственных мощностей и приобретение оборудования, развитие системы продаж и дистрибуции, развитие информационных технологий и сокращение издерж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Экономическая характеристика предприятия</w:t>
      </w:r>
    </w:p>
    <w:p>
      <w:pPr>
        <w:pStyle w:val="Normal"/>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autoSpaceDE w:val="false"/>
        <w:spacing w:lineRule="auto" w:line="360" w:before="0" w:after="0"/>
        <w:jc w:val="center"/>
        <w:rPr/>
      </w:pPr>
      <w:r>
        <w:rPr/>
        <w:t>Основные экономические показатели деятельности Компании за период 2007-2009 гг.</w:t>
      </w:r>
    </w:p>
    <w:tbl>
      <w:tblPr>
        <w:tblW w:w="8833" w:type="dxa"/>
        <w:jc w:val="center"/>
        <w:tblInd w:w="0" w:type="dxa"/>
        <w:tblLayout w:type="fixed"/>
        <w:tblCellMar>
          <w:top w:w="0" w:type="dxa"/>
          <w:left w:w="108" w:type="dxa"/>
          <w:bottom w:w="0" w:type="dxa"/>
          <w:right w:w="108" w:type="dxa"/>
        </w:tblCellMar>
      </w:tblPr>
      <w:tblGrid>
        <w:gridCol w:w="2960"/>
        <w:gridCol w:w="1076"/>
        <w:gridCol w:w="1077"/>
        <w:gridCol w:w="968"/>
        <w:gridCol w:w="1531"/>
        <w:gridCol w:w="1186"/>
        <w:gridCol w:w="35"/>
      </w:tblGrid>
      <w:tr>
        <w:trPr>
          <w:trHeight w:val="82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Показател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20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Изменения 2008/200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Изменение 2009/2008</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родажи,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2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50%</w:t>
            </w:r>
          </w:p>
        </w:tc>
      </w:tr>
      <w:tr>
        <w:trPr>
          <w:trHeight w:val="65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 реализованной продук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8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9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39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9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w:t>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Чистая выручка от реализации,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7889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2 48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3648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7,2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20%</w:t>
            </w:r>
          </w:p>
        </w:tc>
      </w:tr>
      <w:tr>
        <w:trPr>
          <w:trHeight w:val="58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роизводственная себестоимость,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78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666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239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3,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1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инансовые до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46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19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34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инансовые 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09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7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49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1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01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я в прибыли объектов инвестиций, учитываемых методом долевого участия (за вычетом налога на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3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73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3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104,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7"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Валовая прибыль,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108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581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1253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1,9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3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ммерческие расходы,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960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076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91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7,8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2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Административные расходы,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65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9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528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3,2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рочие расходы,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4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66,2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Операционная прибыль,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88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226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96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3,1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5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быль до налогооблож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1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10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9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0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ход по налогу на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07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29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7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Чистая прибыль,</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396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55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337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1,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0,60%</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Операционная рентабельность,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1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0,2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7,5 п.п.</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Валовая рентабельность,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4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2,6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5,2 п.п.</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эффициент рентабельности актив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7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2,5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7,5 п.п.</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2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эффициент рентабельности капитал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46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0,9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5 п.п.</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1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эффициент прибыльности используемого капитал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3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0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3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2,7 п.п.</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2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рибыль на акцию,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83,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47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17,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0,1%</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таблицу, мы можем сказать, что 2008 год стал очередным успешным финансовым годом для компании «Балтика». Чистая выручка достигла 92,5 млрд. рублей, что превысило показатель предыдущего года на 17,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Компании до вычета налогов и финансовых статей (операционная прибыль) выросла на 18,2% по сравнению с 2007 годом и составила 22,3 млрд. руб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ежающий рост операционной прибыли по сравнению с увеличением чистой выручки был обусловлен сдержанным ростом коммерческих и административных расходов. Основную экономию затрат Компания получила за счет снижения расходов на дистрибуц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асходы составили 36783,9 млн. руб. Финансовые доходы составили всего лишь 16198,1 млн. руб., что на 83,4 % меньше чем в 2007 г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в 2008 году составила 45813,8 млн. руб., что на 11,5 % больше чем в 2007 г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08 года выросли расходы Компании на сырье и материалы. Производственная себестоимость увеличилась на 23,4 % по отношению к 2007 году. Наиболее существенное влияние на ее увеличение оказали рост цен на солод и хмель. Тем не менее, в 2008 году «Балтика» увеличила операционную рентабельность на 0,2 % по сравнению с предыдущим годом и достигла впечатляющего показателя 24,1 %. Начавшееся осенью 2008 года снижение курса рубля по отношению к другим мировым валютам оказало значительное влияние на увеличение стоимости ряда приобретаемых материалов (в основном упаковки – банки и сырья для ПЭТ-бутылки), а также на увеличение финансовых статей. Изменение курса рубля сказалось также и на увеличении стоимости заимствований, часть из которых номинирована в иностранной валюте. Финансовый рынок в этот период испытал снижение кредитного предложения и рост стоимости заемных средств. Оба эти фактора привели к увеличению стоимости финансовых расходов Компании и снижению рентабельности по чистой прибы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Балтики» в 2008 году выросла на 11,1 % и достигла 15,5 млрд. руб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Балтика» завершила важный этап наращивания производственных мощностей в регионах потребления, что позволит «Балтике» в течение ближайших лет при отсутствии резкого роста рынка удовлетворять спрос в продукции Комп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реализованной продукции увеличилась на 25,9 % по отношению к 2007 году и составила 47599,5 млн.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продаж Компании в 2009 году сократились на 5,5 %, тем не менее, чистая выручка от реализации за отчетный период выросла по сравнению с 2008 годом на 1,2 % и составила 93 648,7 млн. руб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аловая прибыль составила 512538,0 млн. руб., что на 11,9 % больше чем в 2008 году. Коммерческие расходы сократились на 7,8 % и составили 19150,0 млн.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операционная прибыль Компании значительно – на 33,1 % – выросла по отношению к 2008 году и составила 29 617,5 млн. руб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х существенных результатов Компания добилась благодаря тщательной работе по оптимизации портфеля брендов, эффективным инвестициям в развитие каналов продаж и в ключевые регио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увеличила чистую среднюю цену на пиво на 6,8 %, что соответствует уровню инфляции категории. В связи с трехкратным повышением акциза на пиво с января 2010 года возможна разнонаправленная динамика отпускных и чистых цен на продукцию пивоваренных компаний. Однако «Балтика», как и все предыдущие годы, продолжает использовать взвешенный подход к ценообразован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фактором, приведшим к росту рентабельности, стало опережающее сокращение операционных затра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к благоприятной конъюнктуре на рынке сырья, обусловленной экономической ситуацией, и связанному с этим снижению закупочных цен, Компания реализовывала различные проекты по повышению операционной эффективности. Среди наиболее значимых проектов по снижению расходов следует выделить агропроект Компании по выращиванию пивоваренного ячменя, проекты по развитию собственных солодовен, снижающие зависимость Компании от поставщиков. Положительное влияние на сокращение издержек оказали также усилия по заключению долгосрочных договоров с поставщиками, уменьшение объема закупок, цены по которым привязаны к иностранной валюте, и перевод ряда функций на аутсорсин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изводственная себестоимость сократилась на 9,1 % по сравнению с 2008 годом и составила 42359,0 млн. руб. Операционная рентабельность увеличилась на 7,5 п.п. и составила 31,6%. Дополнительный эффект от сокращения издержек был получен в области логистики. Расходы на хранение и на доставку на литр продукции в удельном выражении в 2009 году снизились по сравнению с 2008 годом на 10%. Такие результаты были достигнуты благодаря усилиям Компании по выстраиванию цепочки поставок. Факторами, которые позитивно повлияли на расходы на логистику, стали: оптимизация маршрутов доставки и использования собственного транспорта; уменьшение среднего плеча доставки за счет перекрестного производства; сокращение складских запасов; оптимизация складских мощностей; сдерживание цен поставщиков услуг. В 2009 году Компания вкладывала значительные ресурсы в продвижение продукции. По сравнению с 2008 годом затраты на продвижение продукции сократились в наименьшей степени, чем остальные затраты Компании. В структуре коммерческих затрат произошло существенное перераспределение, что помогло добиться наилучшего эффекта на произведенные влож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на 13,2 % сократились административные затраты. Как и по другим направлениям, такое улучшение было достигнуто за счет повышения эффективности, масштаба и более широкого использования услуг сторонних организа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были завершены два крупных инвестиционных проекта: увеличение мощностей солодовни в Ярославле (инвестиции 2009 года – 609 млн. рублей) и модернизация завода «Балтика-Баку» (инвестиции 2009 года – 13,6 млн. долларов США). Остальные инвестиции были направлены на реализацию маркетинговых инноваций, развитие продаж и систем управления. Общий объем инвестиций составил 3,7 млрд. руб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составила 233723,0 млн. руб., что на 50,6 % больше чем в 2008 году. В целом 2009 год стал очень успешным для Комп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По сведениям, предоставленным в балансе, можно видеть, какие изменения произошли в активах предприятия, какую часть составляет недвижимость предприятия, а какую – оборотные средства, в том числе и в сфере производства и обращения.</w:t>
      </w:r>
    </w:p>
    <w:p>
      <w:pPr>
        <w:pStyle w:val="Normal"/>
        <w:suppressAutoHyphens w:val="true"/>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uppressAutoHyphens w:val="true"/>
        <w:autoSpaceDE w:val="false"/>
        <w:spacing w:lineRule="auto" w:line="360" w:before="0" w:after="0"/>
        <w:jc w:val="center"/>
        <w:rPr/>
      </w:pPr>
      <w:r>
        <w:rPr/>
        <w:t>Структура оборотных активов (без учета денежных средств и финансовых вложений)</w:t>
      </w:r>
    </w:p>
    <w:tbl>
      <w:tblPr>
        <w:tblW w:w="8613" w:type="dxa"/>
        <w:jc w:val="center"/>
        <w:tblInd w:w="0" w:type="dxa"/>
        <w:tblLayout w:type="fixed"/>
        <w:tblCellMar>
          <w:top w:w="0" w:type="dxa"/>
          <w:left w:w="108" w:type="dxa"/>
          <w:bottom w:w="0" w:type="dxa"/>
          <w:right w:w="108" w:type="dxa"/>
        </w:tblCellMar>
      </w:tblPr>
      <w:tblGrid>
        <w:gridCol w:w="4155"/>
        <w:gridCol w:w="1080"/>
        <w:gridCol w:w="1080"/>
        <w:gridCol w:w="2298"/>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200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Изменения 2008/2007</w:t>
            </w:r>
          </w:p>
        </w:tc>
      </w:tr>
      <w:tr>
        <w:trPr>
          <w:trHeight w:val="37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ырье и основные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орговая дебиторская задолж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вансы 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завершен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редств предприятия имеет очень большое значение в финансовой деятельности и повышении её эффективности.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2, сырье и основные материалы в структуре оборотных активов в 2008 году уменьшились на 14 % по сравнению с 2007 годом и составили 40 %, но, тем не менее, составляют наибольший удельный вес в оборотных активах (без учета денежных средств и финансовых влож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дебиторская задолженность увеличилась на 27 % по отношению к 2007 году и составила 28 % в структуре оборотных активов в 2008 году. Авансы поставщикам увеличились на 40 %. Готовая продукция в структуре оборотных активов в 2008 году составила 7 %, что на 30 % меньше, чем в 2007. Прочая дебиторская задолженность и незавершенное производство в 2008 году остались на том же уровне в размере по 7 % в структуре оборотных активов.</w:t>
      </w:r>
    </w:p>
    <w:p>
      <w:pPr>
        <w:pStyle w:val="Normal"/>
        <w:suppressAutoHyphens w:val="true"/>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Разработка предложений по совершенствованию маркетинговой деятельности в компании ОАО "Балтик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ный мной анализ деятельности предприятия и структуры рынка позволил достаточно точно определить направления совершенствования маркетинговой деятельности ПК "Балтика": совершенствование организационной структуры, планирования, системы обеспечения кадрами, информационной системы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ваются Интернет - магазины, Интернет - казино, Интернет - аукционы. ПК «Балтика» предоставляет возможность заказа продукции или услуги через торговых представителей оснащенных порталами Интернет(GPRS) с оплатой курьеру по факту доставк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оследних исследований маркетологов показали, что использование Интернет - технологий в маркетинге может принести реальную экономию и прибыль. Я предлагаю создать в ПК«Балтика» свой сайт со специальной программой, через которую можно будет принимать заказы непосредственно от потребителей, исключая торговых представителей. Тем самым происходит экономия капитала, т.к. отпадает необходимость в торговых представителях, в порталах GPRS, которые стоят около 40 тыс. руб. за штуку и в транспортных расходах связанные с приемом заказов. С другой стороны повышается скорость в подаче заявок, их обработка и качество обслуживания. Это связано с большими выгодами и удобствами, которые получают как потребители, так и фирмы. Оснастить автомобили доставки системами GPS (навигацией), для отслеживания и рационального использования маршрута движения, а так же исключения пробок на дорогах. В надвигающейся глобальной компьютеризации, наступление которой планируется на ближайшее будущее, роль маркетинга в Интернет заметно вырастет.</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и необходимо продумать маркетинговый план, который предусматривает особое обслуживание нескольких крупных заказчиков, которые составляют большую часть бизнеса. Они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имать к действию следующие мер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бытовой команд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 обучение сбытово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бретение более полных знаний по существующим рынкам, на которых работает комп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и анализ потенциальных рынко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жеквартально проводить опросы покупателей, как в крупных универмагах, так и в магазинах для выявления покупательских предпочт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у маркетинга и сбыта необходимо вести учет спроса на каждый вид товара и принимать план, опираясь на полученную статис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бытовой команды. Службу сбыта можно организовывать по-разному - по виду товара,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продавцов, отвечающих за эти территории, так как организация службы сбыта по типу товара или заказчикам резко снижает эффективность использования рабочего времени службы, если только типы заказчиков или товара не сгруппированы по территориям.</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шагом в совершенствовании управления маркетинговой деятельностью в ОАО "Балтика" может быть, подготовка и обучение сбытового персонала, т.е. это приобретение более полных знаний по существующим рынкам, на которых работает предприятие; изучение и анализ потенциальных рынко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изучение и анализ спроса на товары ОАО "Балтика" были как можно более продуктивны, необходимо разработать систему изучения спроса и создание отдела маркетинга в ОАО«Балт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информация может быть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ментирование желательно проводить по следующим критериям:</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 и пол</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дох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ь, образ жизн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пиво: частота покупок, средняя сумма разовой покупк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предпочт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ебования к качеству, внешнему вид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новые предпочт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сто приобрет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методов определения приоритетности изделия с точки зрения интересов покупателей является анкетирование, которое позволяет выяснить степень и мотивы предпочтения при выборе товара. Можно применить один из методов изучения спро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Метод пробных продаж - наиболее эффективный и объективный метод изучения спроса</w:t>
      </w:r>
      <w:r>
        <w:rPr>
          <w:rStyle w:val="EndnoteCharacters"/>
          <w:rStyle w:val="EndnoteAnchor"/>
          <w:rFonts w:cs="Times New Roman" w:ascii="Times New Roman" w:hAnsi="Times New Roman"/>
          <w:color w:val="000000"/>
          <w:position w:val="0"/>
          <w:sz w:val="28"/>
          <w:sz w:val="28"/>
          <w:szCs w:val="28"/>
          <w:vertAlign w:val="baseline"/>
          <w:lang w:val="en-US" w:eastAsia="en-US"/>
        </w:rPr>
        <w:endnoteReference w:id="2"/>
      </w:r>
      <w:r>
        <w:rPr>
          <w:rFonts w:cs="Times New Roman" w:ascii="Times New Roman" w:hAnsi="Times New Roman"/>
          <w:color w:val="000000"/>
          <w:sz w:val="28"/>
          <w:szCs w:val="28"/>
          <w:lang w:val="en-US" w:eastAsia="en-US"/>
        </w:rPr>
        <w:t>. Опытная партия реализуется как в магазине, так и на выездной торговле. Опрашиваются покупатели, товаровед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и методы дополняют друг друга и для всестороннего изучения спроса необходимо ими постоянно поль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ежеквартально проводить исследования покупательского спроса достаточно стандартизировать несколько анкет и работать по ним постоянно.</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у маркетинга и сбыта необходимо вести учет спроса на каждый вид товара и принимать план, опираясь на полученную статис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для того, чтобы улучшить маркетинговую деятельность на предприятии я предлагаю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 на продукцию компании ОАО "Балтика". Это позволит компании с более полной точностью отслеживать изменения на рынке пива и реагировать на изменения происходящие, на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а структура управления в ОАО «Пивоваренная компания «Бал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5631180" cy="2637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8" r="-4" b="-8"/>
                    <a:stretch>
                      <a:fillRect/>
                    </a:stretch>
                  </pic:blipFill>
                  <pic:spPr bwMode="auto">
                    <a:xfrm>
                      <a:off x="0" y="0"/>
                      <a:ext cx="5631180" cy="263715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сторонне успешной деятельности на рынке компания должна обладать тем или иным абсолютным конкурентным преимуществом. Руководитель предприятия должен знать о своих преимуществах и максимально эффективно их использовать для повышения конкуренто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можно определить как сравнительную характеристику предприятия,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показателей других предприятий. Это некая относительная интегральная характеристика, отражающая отличия фирмы от фирмы-конкурента и, соответственно, определяющая её привлекательность в глазах потреб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оссийский рынок пива характеризуется постепенным ужесточением конкуренции. Этому способствует перенасыщение рынка марками пива, повышение их качества, улучшение их вида, активация конкурирующих фирм в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х России остается большой потенциал для дальнейшего увеличения продаж. Компании, конкурирующие в отрасли, стремятся к тому, чтобы занять "свободные места", что позволило бы им увеличить свою конкурентоспосо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Балтика на сегодняшний день занимает первое место в отрасли по объему доли рынка. Это обусловлено следующими факторами: диверсифицированный портфель брендов, создание и продвижение новых сортов продукции, высокий уровень качества продукции, высокий технологический уровень производства, совершенствование системы корпоративного управления, развитая дистрибьюторская с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ризиса спрос на марки пива премиального и лицензионного сегмента заметно снизился и продолжает падать. Но для Балтики в этом случае есть преимущество, поскольку в ее портфеле преобладают марки дешевого сег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смотреть в будущее, когда закончится кризис, можно предложить следующие пути повышения конкурентоспособности: укрепление позиций в новых сегментах рынка, проведение новой инновационной маркетинговой политики, проведение рестайлинга, развитие сегмента "национальный премиум", сокращение издержек, увеличение покрытия терри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tabs>
          <w:tab w:val="clear" w:pos="708"/>
          <w:tab w:val="left" w:pos="284" w:leader="none"/>
        </w:tabs>
        <w:suppressAutoHyphens w:val="tru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2"/>
        </w:numPr>
        <w:tabs>
          <w:tab w:val="clear" w:pos="708"/>
          <w:tab w:val="left" w:pos="284" w:leader="none"/>
        </w:tabs>
        <w:suppressAutoHyphens w:val="true"/>
        <w:spacing w:lineRule="auto" w:line="360" w:before="0" w:after="0"/>
        <w:ind w:left="0" w:hanging="0"/>
        <w:rPr/>
      </w:pPr>
      <w:r>
        <w:rPr>
          <w:rFonts w:cs="Times New Roman" w:ascii="Times New Roman" w:hAnsi="Times New Roman"/>
          <w:color w:val="000000"/>
          <w:sz w:val="28"/>
        </w:rPr>
        <w:t xml:space="preserve">Годовой отчет </w:t>
      </w:r>
      <w:r>
        <w:rPr>
          <w:rFonts w:cs="Times New Roman" w:ascii="Times New Roman" w:hAnsi="Times New Roman"/>
          <w:color w:val="000000"/>
          <w:sz w:val="28"/>
          <w:szCs w:val="28"/>
        </w:rPr>
        <w:t>ОАО «Пивоваренная компания «Балтика» за 2007 год</w:t>
      </w:r>
    </w:p>
    <w:p>
      <w:pPr>
        <w:pStyle w:val="Normal"/>
        <w:numPr>
          <w:ilvl w:val="0"/>
          <w:numId w:val="2"/>
        </w:numPr>
        <w:tabs>
          <w:tab w:val="clear" w:pos="708"/>
          <w:tab w:val="left" w:pos="284" w:leader="none"/>
        </w:tabs>
        <w:suppressAutoHyphens w:val="true"/>
        <w:spacing w:lineRule="auto" w:line="360" w:before="0" w:after="0"/>
        <w:ind w:left="0" w:hanging="0"/>
        <w:rPr/>
      </w:pPr>
      <w:r>
        <w:rPr>
          <w:rFonts w:cs="Times New Roman" w:ascii="Times New Roman" w:hAnsi="Times New Roman"/>
          <w:color w:val="000000"/>
          <w:sz w:val="28"/>
        </w:rPr>
        <w:t xml:space="preserve">Годовой отчет </w:t>
      </w:r>
      <w:r>
        <w:rPr>
          <w:rFonts w:cs="Times New Roman" w:ascii="Times New Roman" w:hAnsi="Times New Roman"/>
          <w:color w:val="000000"/>
          <w:sz w:val="28"/>
          <w:szCs w:val="28"/>
        </w:rPr>
        <w:t>ОАО «Пивоваренная компания «Балтика» за 2008 год</w:t>
      </w:r>
    </w:p>
    <w:p>
      <w:pPr>
        <w:pStyle w:val="Normal"/>
        <w:numPr>
          <w:ilvl w:val="0"/>
          <w:numId w:val="2"/>
        </w:numPr>
        <w:tabs>
          <w:tab w:val="clear" w:pos="708"/>
          <w:tab w:val="left" w:pos="284" w:leader="none"/>
        </w:tabs>
        <w:suppressAutoHyphens w:val="true"/>
        <w:spacing w:lineRule="auto" w:line="360" w:before="0" w:after="0"/>
        <w:ind w:left="0" w:hanging="0"/>
        <w:rPr/>
      </w:pPr>
      <w:r>
        <w:rPr>
          <w:rFonts w:cs="Times New Roman" w:ascii="Times New Roman" w:hAnsi="Times New Roman"/>
          <w:color w:val="000000"/>
          <w:sz w:val="28"/>
        </w:rPr>
        <w:t xml:space="preserve">Годовой отчет </w:t>
      </w:r>
      <w:r>
        <w:rPr>
          <w:rFonts w:cs="Times New Roman" w:ascii="Times New Roman" w:hAnsi="Times New Roman"/>
          <w:color w:val="000000"/>
          <w:sz w:val="28"/>
          <w:szCs w:val="28"/>
        </w:rPr>
        <w:t>ОАО «Пивоваренная компания «Балтика» за 2009 год</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ы из внутренней сети ОАО «Пивоваренная компания «Балтика»</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став ОАО «Пивоваренная компания «Балтика»</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szCs w:val="28"/>
        </w:rPr>
        <w:t>Экономика сельского хозяйства /И.А. Мнаков, Л.А. Сабетова, Н.И. Куликов и др.; Под ред. И.А. Минакова. – М.: Колос, 2000.</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www.marketingweek.ru</w:t>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jc w:val="center"/>
      <w:outlineLvl w:val="1"/>
    </w:pPr>
    <w:rPr>
      <w:rFonts w:ascii="Times New Roman" w:hAnsi="Times New Roman" w:cs="Times New Roman"/>
      <w:b/>
      <w:bCs/>
      <w:i/>
      <w:iCs/>
      <w:smallCaps/>
      <w:color w:val="000000"/>
      <w:kern w:val="2"/>
      <w:sz w:val="28"/>
      <w:szCs w:val="28"/>
      <w:vertAlign w:val="subscript"/>
      <w:lang w:val="en-US" w:eastAsia="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bidi="ar-SA"/>
    </w:rPr>
  </w:style>
  <w:style w:type="character" w:styleId="Style13">
    <w:name w:val="Текст сноски Знак"/>
    <w:qFormat/>
    <w:rPr>
      <w:rFonts w:ascii="Arial" w:hAnsi="Arial" w:eastAsia="Times New Roman" w:cs="Arial"/>
      <w:lang w:val="ru-RU" w:bidi="ar-SA"/>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ascii="Calibri" w:hAnsi="Calibri" w:cs="Times New Roman"/>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408" w:before="150" w:after="150"/>
      <w:ind w:left="75" w:right="75" w:firstLine="360"/>
      <w:jc w:val="both"/>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7:00Z</dcterms:created>
  <dc:creator>виктория</dc:creator>
  <dc:description/>
  <cp:keywords/>
  <dc:language>en-US</dc:language>
  <cp:lastModifiedBy>SYSTEM</cp:lastModifiedBy>
  <dcterms:modified xsi:type="dcterms:W3CDTF">2011-09-08T07:07:00Z</dcterms:modified>
  <cp:revision>2</cp:revision>
  <dc:subject/>
  <dc:title/>
</cp:coreProperties>
</file>