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jpeg" ContentType="image/jpeg"/>
  <Override PartName="/word/media/image2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6.png" ContentType="image/png"/>
  <Override PartName="/word/media/image45.png" ContentType="image/png"/>
  <Override PartName="/word/media/image44.jpeg" ContentType="image/jpeg"/>
  <Override PartName="/word/media/image38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4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40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0.png" ContentType="image/png"/>
  <Override PartName="/word/media/image114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6.png" ContentType="image/png"/>
  <Override PartName="/word/media/image103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5.png" ContentType="image/png"/>
  <Override PartName="/word/media/image102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68.png" ContentType="image/png"/>
  <Override PartName="/word/media/image31.png" ContentType="image/png"/>
  <Override PartName="/word/media/image69.png" ContentType="image/png"/>
  <Override PartName="/word/media/image67.jpeg" ContentType="image/jpeg"/>
  <Override PartName="/word/media/image21.png" ContentType="image/png"/>
  <Override PartName="/word/media/image58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7.png" ContentType="image/png"/>
  <Override PartName="/word/media/image92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0.png" ContentType="image/png"/>
  <Override PartName="/word/media/image57.png" ContentType="image/png"/>
  <Override PartName="/word/media/image16.png" ContentType="image/png"/>
  <Override PartName="/word/media/image81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9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Белорусский государственный университет транспорта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“Строительство и эксплуатац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Устройство и эксплуатац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езнодорожного пути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И ПРОЕКТИРОВАНИЕ ОДИНОЧНОГО ОБЫКНОВЕННОГО СТРЕЛОЧНОГО ПЕРЕВОДА</w:t>
      </w:r>
    </w:p>
    <w:p>
      <w:pPr>
        <w:pStyle w:val="Style16"/>
        <w:widowControl w:val="false"/>
        <w:numPr>
          <w:ilvl w:val="1"/>
          <w:numId w:val="2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Определение длины крестовины, длины прямой вставки и радиуса переводной кривой</w:t>
      </w:r>
    </w:p>
    <w:p>
      <w:pPr>
        <w:pStyle w:val="Style16"/>
        <w:widowControl w:val="false"/>
        <w:numPr>
          <w:ilvl w:val="1"/>
          <w:numId w:val="2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Определение длин остряков</w:t>
      </w:r>
    </w:p>
    <w:p>
      <w:pPr>
        <w:pStyle w:val="Style16"/>
        <w:widowControl w:val="false"/>
        <w:numPr>
          <w:ilvl w:val="1"/>
          <w:numId w:val="2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Определение длины рамного рельса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Расчёт теоретической и полной длин стрелочного перевода</w:t>
      </w:r>
    </w:p>
    <w:p>
      <w:pPr>
        <w:pStyle w:val="Style16"/>
        <w:widowControl w:val="false"/>
        <w:numPr>
          <w:ilvl w:val="1"/>
          <w:numId w:val="2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Расчёт ординат переводной кривой</w:t>
      </w:r>
    </w:p>
    <w:p>
      <w:pPr>
        <w:pStyle w:val="Style16"/>
        <w:widowControl w:val="false"/>
        <w:numPr>
          <w:ilvl w:val="1"/>
          <w:numId w:val="2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Определение длин рельсовых нитей стрелочного перевода</w:t>
      </w:r>
    </w:p>
    <w:p>
      <w:pPr>
        <w:pStyle w:val="Style16"/>
        <w:widowControl w:val="false"/>
        <w:numPr>
          <w:ilvl w:val="1"/>
          <w:numId w:val="2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Построение схемы разбивки стрелочного перевода</w:t>
      </w:r>
    </w:p>
    <w:p>
      <w:pPr>
        <w:pStyle w:val="Style16"/>
        <w:widowControl w:val="false"/>
        <w:numPr>
          <w:ilvl w:val="0"/>
          <w:numId w:val="2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ОРГАНИЗАЦИЯ И ПЛАНИРОВАНИЕ РЕМОНТОВ ПУТИ</w:t>
      </w:r>
    </w:p>
    <w:p>
      <w:pPr>
        <w:pStyle w:val="Style16"/>
        <w:widowControl w:val="false"/>
        <w:spacing w:lineRule="auto" w:line="360"/>
        <w:ind w:left="0" w:hanging="0"/>
        <w:rPr>
          <w:szCs w:val="28"/>
        </w:rPr>
      </w:pPr>
      <w:r>
        <w:rPr>
          <w:szCs w:val="28"/>
        </w:rPr>
        <w:t>2.1 Определение классности и выбор конструкции пути</w:t>
      </w:r>
    </w:p>
    <w:p>
      <w:pPr>
        <w:pStyle w:val="Style16"/>
        <w:widowControl w:val="false"/>
        <w:numPr>
          <w:ilvl w:val="1"/>
          <w:numId w:val="3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Определение периодичности путеремонтных работ</w:t>
      </w:r>
    </w:p>
    <w:p>
      <w:pPr>
        <w:pStyle w:val="Style16"/>
        <w:widowControl w:val="false"/>
        <w:numPr>
          <w:ilvl w:val="1"/>
          <w:numId w:val="3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Разработка технологического процесса капитального ремонта пути</w:t>
      </w:r>
    </w:p>
    <w:p>
      <w:pPr>
        <w:pStyle w:val="Style16"/>
        <w:widowControl w:val="false"/>
        <w:spacing w:lineRule="auto" w:line="360"/>
        <w:ind w:left="0" w:hanging="0"/>
        <w:rPr>
          <w:szCs w:val="28"/>
        </w:rPr>
      </w:pPr>
      <w:r>
        <w:rPr>
          <w:szCs w:val="28"/>
        </w:rPr>
        <w:t>2.3.1Определение продолжительности «окна»</w:t>
      </w:r>
    </w:p>
    <w:p>
      <w:pPr>
        <w:pStyle w:val="Style16"/>
        <w:widowControl w:val="false"/>
        <w:numPr>
          <w:ilvl w:val="2"/>
          <w:numId w:val="1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Расчёт ведомости затрат труда на выполнение основных работ в «окно»</w:t>
      </w:r>
    </w:p>
    <w:p>
      <w:pPr>
        <w:pStyle w:val="Style16"/>
        <w:widowControl w:val="false"/>
        <w:numPr>
          <w:ilvl w:val="2"/>
          <w:numId w:val="1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Ограждение места производства основных работ в «окно»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ЛАНИРОВАНИЕ МЕРОПРИЯТИЙ ПО СНЕГОБОРЬБЕ НА СТАНЦИИ</w:t>
      </w:r>
    </w:p>
    <w:p>
      <w:pPr>
        <w:pStyle w:val="Style16"/>
        <w:widowControl w:val="false"/>
        <w:spacing w:lineRule="auto" w:line="360"/>
        <w:ind w:left="0" w:hanging="0"/>
        <w:rPr>
          <w:szCs w:val="28"/>
        </w:rPr>
      </w:pPr>
      <w:r>
        <w:rPr>
          <w:szCs w:val="28"/>
        </w:rPr>
        <w:t>3.1 Определение объёма выпавшего снега</w:t>
      </w:r>
    </w:p>
    <w:p>
      <w:pPr>
        <w:pStyle w:val="Style16"/>
        <w:widowControl w:val="false"/>
        <w:spacing w:lineRule="auto" w:line="360"/>
        <w:ind w:left="0" w:hanging="0"/>
        <w:rPr>
          <w:szCs w:val="28"/>
        </w:rPr>
      </w:pPr>
      <w:r>
        <w:rPr>
          <w:szCs w:val="28"/>
        </w:rPr>
        <w:t>3.2 Определение времени очистки станции от снега</w:t>
      </w:r>
    </w:p>
    <w:p>
      <w:pPr>
        <w:pStyle w:val="Style16"/>
        <w:widowControl w:val="false"/>
        <w:spacing w:lineRule="auto" w:line="360"/>
        <w:ind w:left="0" w:hanging="0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Style16"/>
        <w:widowControl w:val="false"/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ПРИЛОЖЕНИЕ А Схема разбивки стрелочного перевода типа Р75 марки 1/20 </w:t>
      </w:r>
    </w:p>
    <w:p>
      <w:pPr>
        <w:pStyle w:val="Style16"/>
        <w:widowControl w:val="false"/>
        <w:spacing w:lineRule="auto" w:line="360"/>
        <w:ind w:left="0" w:hanging="0"/>
        <w:rPr/>
      </w:pPr>
      <w:r>
        <w:rPr>
          <w:szCs w:val="28"/>
        </w:rPr>
        <w:t>ПРИЛОЖЕНИЕ Б График основных работ в «окно» при капитальном ремонте пути на щебне</w:t>
      </w:r>
    </w:p>
    <w:p>
      <w:pPr>
        <w:pStyle w:val="Style16"/>
        <w:widowControl w:val="false"/>
        <w:spacing w:lineRule="auto" w:line="360"/>
        <w:ind w:left="0" w:hanging="0"/>
        <w:rPr>
          <w:szCs w:val="28"/>
        </w:rPr>
      </w:pPr>
      <w:r>
        <w:rPr>
          <w:szCs w:val="28"/>
        </w:rPr>
        <w:t>ПРИЛОЖЕНИЕ В Схема движения путевых машин в технологической последовательности при капитальном ремонте пути</w:t>
      </w:r>
    </w:p>
    <w:p>
      <w:pPr>
        <w:pStyle w:val="Style16"/>
        <w:widowControl w:val="false"/>
        <w:spacing w:lineRule="auto" w:line="360"/>
        <w:ind w:left="0" w:hanging="0"/>
        <w:rPr>
          <w:szCs w:val="28"/>
        </w:rPr>
      </w:pPr>
      <w:r>
        <w:rPr>
          <w:szCs w:val="28"/>
        </w:rPr>
        <w:t>ПРИЛОЖЕНИЕ Г Схема цикла работы снегоуборочного поезда</w:t>
      </w:r>
    </w:p>
    <w:p>
      <w:pPr>
        <w:pStyle w:val="Style16"/>
        <w:widowControl w:val="false"/>
        <w:spacing w:lineRule="auto" w:line="360"/>
        <w:ind w:left="0" w:hanging="0"/>
        <w:rPr>
          <w:szCs w:val="28"/>
        </w:rPr>
      </w:pPr>
      <w:r>
        <w:rPr>
          <w:szCs w:val="28"/>
        </w:rPr>
        <w:t>ПРИЛОЖЕНИЕ Д График работы снегоуборочного поезд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усская железная дорога имеет исключительно важное значение в жизнеобеспечении многоотраслевой экономики и реализации социальной политики республики. Одним из важных хозяйств, от которого во многом зависит работоспособность всей железной дороги, является путевое. От состояния путевого хозяйства, мощности его обустройств в значительной степени зависят пропускная способность дороги, безопасность движения поездов и допускаемые скорости движения поезд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еревозочного процесса в целом, повышения провозной и пропускной способности железных дорог исключительное значение имеют стрелочные переводы. Планирование ремонтов пути и предоставление «окон» неразрывно связано с организацией движения поездов и выполнением путеремонтных работ на перегоне. В зимнее время основным способом обеспечения устойчивой работы станции и узлов является уборка и вывоз снега с путей. Обеспечивая своевременную уборку снега снегоуборочными машинами, можно исключить задержки поездов и сбой в поездной работ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процессе выполнения курсовой работы мы должны ознакомиться и изучить назначение и конструкции элементов стрелочного перевода, нормы его устройства и содержания. Знать принципы, классификацию, нормы периодичности путеремонтных работ, существующие технологии ремонтов пути, определение продолжительности «окна», ограждения мест производства путевых работ для обеспечения безопасности движения поездов. Изучить организацию снегоборьбы на станц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АСЧЁТ И ПРОЕКТИРОВАНИЕ ОДИНОЧНОГО ОБЫКНОВЕННОГО СТРЕЛОЧНОГО ПЕРЕВОД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о: </w:t>
      </w:r>
      <w:r>
        <w:rPr>
          <w:rFonts w:cs="Times New Roman" w:ascii="Times New Roman" w:hAnsi="Times New Roman"/>
          <w:sz w:val="28"/>
          <w:szCs w:val="28"/>
        </w:rPr>
        <w:t>стрелочный перевод марки 1/20, начальный угол остряка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17’, тип рельса Р75, конструкция крестовины – цельнолитая крестовин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пределение длины крестовины, длины прямой вставки и радиуса переводной криво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геометрические размеры одиночного обыкновенного стрелочного перевода с радиусом переводной кривой, равным радиусу остряка, т. е.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 (рисунок 1.1), связаны двумя расчётными уравнениям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in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in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)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cosα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, (1.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(cos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-cosα)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inα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1.2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радиус переводной кривой, м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– угол крестовины, град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начальный угол остряка, град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рямая вставка перед математическим центром крестовины, м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теоретическая длина стрелочного перевода, м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– ширина рельсовой колеи в крестовине; принимается 1520 мм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639310" cy="3752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1 – Схема стрелочного перевод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цельнолитой крестови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бочим граням головок рельсов (рисунок 1.2) вычисляют по формулам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800225" cy="400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(1.3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2419350" cy="4095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1.4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длина передней и хвостовой частей крестовины,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длина накладки, 800 м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ширина желоба в горле крестовины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1520 мм, равная 64 м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ширина подошвы рельса, 150 м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 </w:t>
      </w:r>
      <w:r>
        <w:rPr>
          <w:rFonts w:cs="Times New Roman" w:ascii="Times New Roman" w:hAnsi="Times New Roman"/>
          <w:sz w:val="28"/>
          <w:szCs w:val="28"/>
        </w:rPr>
        <w:t>– ширина головки рельса, 72 м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сстояние между подошвами рельсов в месте постановки первого болта, 173 м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сстояние от торца накладки до первого болтового отверстия, 80 м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0" cy="15144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2 – Расчётная схема крестовин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9016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вые размеры определяются по формул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7155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1.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9537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1.6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336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7111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прямой вставки перед математическим центром крестовины желательно назначить с таким расчётом, чтобы передний стык крестовины был от конца переводной кривой не ближе, чем на один метр, т.е. </w:t>
      </w:r>
      <w:r>
        <w:rPr>
          <w:rFonts w:cs="Times New Roman" w:ascii="Times New Roman" w:hAnsi="Times New Roman"/>
          <w:i/>
          <w:sz w:val="28"/>
          <w:szCs w:val="28"/>
        </w:rPr>
        <w:t xml:space="preserve">k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100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k = </w:t>
      </w:r>
      <w:r>
        <w:rPr>
          <w:rFonts w:cs="Times New Roman" w:ascii="Times New Roman" w:hAnsi="Times New Roman"/>
          <w:sz w:val="28"/>
          <w:szCs w:val="28"/>
        </w:rPr>
        <w:t>1680 + 1000 = 2680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, ког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(см. рисунок 1.1), действительно расчётное уравнение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6680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из которого находя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точностью до 1 мм, зная величину прямой вставки 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1884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ение длин остря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ение длины кривого остря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исунка 1.3 видно, что длина кривого остря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1401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1.8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4860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9716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между рабочими гранями рамного рельса и остряка в его корне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– минимальный желоб между рабочей гранью рамного рельса и нерабочей гранью кривого остряка в отведённом положении; принимается 67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ширина головки остряка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рела прогиба кривого остряка, которая измеряется от горизонтали, проведённой из его корня в том месте, где желоб между остряком и рамным рельсом равен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3…65 мм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300…1500 м и шаге остряков 140 – 152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межуточных значениях радиусов величин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можно определить из приближённого соотно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, т. 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209675" cy="466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стрелы изгиба проектируемого и типового переводов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радиусы остряков проектируемого и типового переводов, м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3480" cy="5724525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.3 – Расчётная схема для определения длины остряк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61615" cy="4286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47900" cy="238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980815" cy="2476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123565" cy="238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695065" cy="238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длины прямого остря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рямого остряка равна проекции кривого остряка на рабочую грань рамного рельса и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771650" cy="2571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(1.1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между длиной прямого и кривого остряков не должна быть больше 3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018915" cy="2476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Определение длины рамного рель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рамного рельса (рисунок 1.4) определяе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838325" cy="2762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передний и задний выступы рамного рельса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38065" cy="2476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ине прямого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381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2425" cy="1619885"/>
            <wp:effectExtent l="0" t="0" r="0" b="0"/>
            <wp:docPr id="3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4 – Эпюра брусьев и шпал на стрел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ий и задний выступы рамного рельса определяются из условия раскладки шпал и брусьев под стрел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переднего и заднего выступов рамного рельса определяют по формул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09750" cy="238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85925" cy="3143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(1.1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число пролётов между опорами в пределах переднего и заднего выступов рамного рельса; принимаетс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…8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…6 ш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забег острия остряка, равен 41 мм (рисунок 1.5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пролёт между осями брусьев, принимают равными 500…550 м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4855" cy="1905635"/>
            <wp:effectExtent l="0" t="0" r="0" b="0"/>
            <wp:docPr id="3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5 – Схема расположения острия остряка на флюгарочном брус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94940" cy="2381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09290" cy="4286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990215" cy="2667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Расчёт теоретической и полной длин стрелочного перев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ую длину стрелочного перевода находят по формуле (1.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361940" cy="24765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длина стрелочного перев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847850" cy="2381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85490" cy="2476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вые размеры стрелочного перевода (рисунок 1.6) определяют по формул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990725" cy="2381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71625" cy="2381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71600" cy="2381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409700" cy="2381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2390" cy="2361565"/>
            <wp:effectExtent l="0" t="0" r="0" b="0"/>
            <wp:docPr id="4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6 – Осевые размеры стрелочного перевод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19350" cy="4572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675890" cy="23812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457450" cy="23812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57450" cy="23812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Расчёт ординат переводной крив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динаты переводной кривой определяются следующим образом (рисунок 1.7). Начало координат располагают по рабочей грани рамного рельса против корневого стыка остряка и отсюда откладывают абсцисс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через каждые 2000 мм, вычисляя соответствующие им ординат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ая абсцис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62175" cy="23812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инаты переводной кривой определяются по формуле: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5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33550" cy="23812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/(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)+Δ, (1.2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рдинаты переводной кривой, соответствующие своим абсциссам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ордината в корне остряка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абсциссы переводной кривой, кратные 2000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 – стрелочный угол, доли град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 – поправка для соответствующей ордина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009775" cy="4572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Δ вначале определяется для конечной абсцисс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00150" cy="36195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(1.2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ля конечной абсциссы величина поправки 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не превышает 1 мм, то её можно не учитывать и для остальных ординат не определять. В случае, когда эта величина превышает 1 мм, то она определяется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 д., пока её значение не окажется меньше миллиметра. Для остальных ординат поправки Δ можно не определя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3480" cy="4838700"/>
            <wp:effectExtent l="0" t="0" r="0" b="0"/>
            <wp:docPr id="5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7 – Расчётная схема ординат переводной крив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1390334(0,049939 –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1,538094)=32113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тся: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2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4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6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=8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=10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=12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=14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=16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=18000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=20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=22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=24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=26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=28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>=3000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=32000 м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32113 мм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/>
        <w:drawing>
          <wp:inline distT="0" distB="0" distL="0" distR="0">
            <wp:extent cx="4123690" cy="4572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ординат сводят в таблицу 1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.1 – Расчёт ординат переводной крив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14"/>
        <w:gridCol w:w="1635"/>
        <w:gridCol w:w="1643"/>
        <w:gridCol w:w="1230"/>
        <w:gridCol w:w="16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м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(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4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7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4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8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5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8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5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9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8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0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1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9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6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2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1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7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3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8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2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5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,6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,5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,3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9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,5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,9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1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,8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ая ордината проверя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800225" cy="23812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90265" cy="23812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я знач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, рассчитанные по формулам (1.22) и (1.25) можно сделать вывод, что разница не превышает 3 мм, следовательно, проверка выполня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 Определение длин рельсовых нитей стрелочного перев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рельсовых нитей стрелочного перевода (рисунок 1.8) находят по формул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р</w:t>
      </w:r>
      <w:r>
        <w:rPr>
          <w:rFonts w:cs="Times New Roman" w:ascii="Times New Roman" w:hAnsi="Times New Roman"/>
          <w:sz w:val="28"/>
          <w:szCs w:val="28"/>
        </w:rPr>
        <w:t xml:space="preserve"> – δ, (1.26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990340" cy="43815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228850" cy="24765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742940" cy="43815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ширина колеи в начале остряков и в переводной кривой,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ы зазоров стыках рельсов принимают согласно типовым эпюрам стрелочных переводов. В задних стыках рамных рельсов и во всех стыках крестовины они равны нулю, в корне шарнирных остряков – 5 мм, в гибких – нулевые, на соединительных – 8 мм. Рельсовые нити, показанные на рисунке 1.8, могут соответствовать четырём рубкам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62125" cy="24765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71650" cy="24765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71650" cy="24765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71650" cy="24765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– длины рельсовых нитей, вычисленные по формулам (1.26)– (1.29), м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71450" cy="24765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304665" cy="24765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равными . или 6250, или 12500, или 25000 мм; δ – зазор в стыках рельсов; принимаем 8 м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913380" cy="2771775"/>
            <wp:effectExtent l="0" t="0" r="0" b="0"/>
            <wp:docPr id="6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8 – Расчётная схема для определения длины рельсовых нитей стрелочного перев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44298 – 9769 – 8 = 34521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67627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676015" cy="23812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942965" cy="9144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длины рубок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866390" cy="24765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14550" cy="24765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8092 мм;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866390" cy="24765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56865" cy="24765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 Построение схемы разбивки стрелочного перев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чёта стрелочного перевода строится схема разбивки стрелочного перевода Р75 марки 1/20 в масштабе 1:100 (приложение А)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ОРГАНИЗАЦИЯ И ПЛАНИРОВАНИЕ РЕМОНТОВ ПУ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о:</w:t>
      </w:r>
    </w:p>
    <w:p>
      <w:pPr>
        <w:pStyle w:val="Style16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фронт работ</w:t>
      </w:r>
      <w:r>
        <w:rPr>
          <w:szCs w:val="28"/>
        </w:rPr>
        <w:t xml:space="preserve"> (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фр</w:t>
      </w:r>
      <w:r>
        <w:rPr>
          <w:szCs w:val="28"/>
        </w:rPr>
        <w:t>) – 1950 м</w:t>
      </w:r>
      <w:r>
        <w:rPr>
          <w:szCs w:val="28"/>
          <w:lang w:val="en-US"/>
        </w:rPr>
        <w:t>;</w:t>
      </w:r>
    </w:p>
    <w:p>
      <w:pPr>
        <w:pStyle w:val="Style16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 xml:space="preserve">характеристика участка пути: </w:t>
      </w:r>
      <w:r>
        <w:rPr>
          <w:szCs w:val="28"/>
        </w:rPr>
        <w:t>двухпутный, оборудованный автоблокировкой; в плане линия имеет 70 % прямых и 30 % кривых радиусом 600 м и более; тяга электровозная; пропускная способность – 18 пар поездов в сутки;</w:t>
      </w:r>
    </w:p>
    <w:p>
      <w:pPr>
        <w:pStyle w:val="Style16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верхнее строение пути до капитального ремонта: </w:t>
      </w:r>
      <w:r>
        <w:rPr>
          <w:szCs w:val="28"/>
        </w:rPr>
        <w:t>рельсы типа Р50 длиной 25 м, накладки шестидырные, подкладки двухребордные, шпалы железобетонные – 1840 шт./км, балласт щебёночный, противоугоны пружинные – 2720 шт./км;</w:t>
      </w:r>
    </w:p>
    <w:p>
      <w:pPr>
        <w:pStyle w:val="Style16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верхнее строение пути после капитального ремонта: </w:t>
      </w:r>
      <w:r>
        <w:rPr>
          <w:szCs w:val="28"/>
        </w:rPr>
        <w:t>инвентарные рельсы типа Р65 длиной 25 м, накладки шестидырные, подкладки двухребордные, шпалы железобетонные – 1840 шт./км, балласт щебёночный, толщина слоя под шпалой 40 см, ширина плеча балластной призм 35 см, противоугоны пружинные – 2720 шт./км. Расход щебня – 600 м</w:t>
      </w:r>
      <w:r>
        <w:rPr>
          <w:szCs w:val="28"/>
          <w:vertAlign w:val="superscript"/>
        </w:rPr>
        <w:t>3</w:t>
      </w:r>
      <w:r>
        <w:rPr>
          <w:szCs w:val="28"/>
        </w:rPr>
        <w:t>/км;</w:t>
      </w:r>
    </w:p>
    <w:p>
      <w:pPr>
        <w:pStyle w:val="Style16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скорость движения пассажирских поездов </w:t>
      </w:r>
      <w:r>
        <w:rPr>
          <w:szCs w:val="28"/>
        </w:rPr>
        <w:t xml:space="preserve">на участке звеньевого пути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= 140 км/ч, а </w:t>
      </w:r>
      <w:r>
        <w:rPr>
          <w:b/>
          <w:szCs w:val="28"/>
        </w:rPr>
        <w:t xml:space="preserve">грузонапряжённость </w:t>
      </w:r>
      <w:r>
        <w:rPr>
          <w:szCs w:val="28"/>
        </w:rPr>
        <w:t>участка – 32 млн т∙км/км брутто в год.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2.1 Определение классности и выбор конструкции пути.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соответствии с таблицей 2.1 в пособии «Устройство и эксплуатация железнодорожного пути», Гомель 2004 г. принимаем 1-й класс пути, группу В и категорию 1. 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2.2 Определение периодичности путеремонтных работ.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таблице 2.2 в пособии «Устройство и эксплуатация железнодорожного пути», Гомель 2004 г. в соответствии с классом, группой и категорией принимаем следующие виды работ и их последовательность (см. рисунок 2.1) УК.В.В.С.В.П.УК.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УК В В С В П У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813435</wp:posOffset>
                </wp:positionH>
                <wp:positionV relativeFrom="paragraph">
                  <wp:posOffset>499110</wp:posOffset>
                </wp:positionV>
                <wp:extent cx="49212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7pt;mso-wrap-distance-left:9.05pt;mso-wrap-distance-right:9.05pt;mso-wrap-distance-top:0pt;mso-wrap-distance-bottom:0pt;margin-top:39.3pt;mso-position-vertical-relative:text;margin-left: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99135</wp:posOffset>
                </wp:positionH>
                <wp:positionV relativeFrom="paragraph">
                  <wp:posOffset>66040</wp:posOffset>
                </wp:positionV>
                <wp:extent cx="635" cy="18002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699770</wp:posOffset>
                </wp:positionH>
                <wp:positionV relativeFrom="paragraph">
                  <wp:posOffset>523240</wp:posOffset>
                </wp:positionV>
                <wp:extent cx="72009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pt;margin-top:41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699770</wp:posOffset>
                </wp:positionH>
                <wp:positionV relativeFrom="paragraph">
                  <wp:posOffset>751840</wp:posOffset>
                </wp:positionV>
                <wp:extent cx="144018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pt;margin-top:59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99770</wp:posOffset>
                </wp:positionH>
                <wp:positionV relativeFrom="paragraph">
                  <wp:posOffset>980440</wp:posOffset>
                </wp:positionV>
                <wp:extent cx="216027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pt;margin-top:77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699135</wp:posOffset>
                </wp:positionH>
                <wp:positionV relativeFrom="paragraph">
                  <wp:posOffset>1209040</wp:posOffset>
                </wp:positionV>
                <wp:extent cx="2879725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05pt;margin-top:95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699770</wp:posOffset>
                </wp:positionH>
                <wp:positionV relativeFrom="paragraph">
                  <wp:posOffset>1437640</wp:posOffset>
                </wp:positionV>
                <wp:extent cx="359981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pt;margin-top:113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699135</wp:posOffset>
                </wp:positionH>
                <wp:positionV relativeFrom="paragraph">
                  <wp:posOffset>1666240</wp:posOffset>
                </wp:positionV>
                <wp:extent cx="4319905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05pt;margin-top:131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19040</wp:posOffset>
                </wp:positionH>
                <wp:positionV relativeFrom="paragraph">
                  <wp:posOffset>66040</wp:posOffset>
                </wp:positionV>
                <wp:extent cx="635" cy="180022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2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699135</wp:posOffset>
                </wp:positionH>
                <wp:positionV relativeFrom="paragraph">
                  <wp:posOffset>294640</wp:posOffset>
                </wp:positionV>
                <wp:extent cx="4319905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05pt;margin-top:2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9860</wp:posOffset>
                </wp:positionH>
                <wp:positionV relativeFrom="paragraph">
                  <wp:posOffset>180340</wp:posOffset>
                </wp:positionV>
                <wp:extent cx="635" cy="4572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39950</wp:posOffset>
                </wp:positionH>
                <wp:positionV relativeFrom="paragraph">
                  <wp:posOffset>180340</wp:posOffset>
                </wp:positionV>
                <wp:extent cx="635" cy="6858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60040</wp:posOffset>
                </wp:positionH>
                <wp:positionV relativeFrom="paragraph">
                  <wp:posOffset>180340</wp:posOffset>
                </wp:positionV>
                <wp:extent cx="635" cy="9144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79495</wp:posOffset>
                </wp:positionH>
                <wp:positionV relativeFrom="paragraph">
                  <wp:posOffset>180340</wp:posOffset>
                </wp:positionV>
                <wp:extent cx="635" cy="11430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8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99585</wp:posOffset>
                </wp:positionH>
                <wp:positionV relativeFrom="paragraph">
                  <wp:posOffset>180340</wp:posOffset>
                </wp:positionV>
                <wp:extent cx="635" cy="125730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156335</wp:posOffset>
                </wp:positionH>
                <wp:positionV relativeFrom="paragraph">
                  <wp:posOffset>523240</wp:posOffset>
                </wp:positionV>
                <wp:extent cx="53657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7pt;mso-wrap-distance-left:9.05pt;mso-wrap-distance-right:9.05pt;mso-wrap-distance-top:0pt;mso-wrap-distance-bottom:0pt;margin-top:41.2pt;mso-position-vertical-relative:text;margin-left: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692910</wp:posOffset>
                </wp:positionH>
                <wp:positionV relativeFrom="paragraph">
                  <wp:posOffset>751840</wp:posOffset>
                </wp:positionV>
                <wp:extent cx="49212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7pt;mso-wrap-distance-left:9.05pt;mso-wrap-distance-right:9.05pt;mso-wrap-distance-top:0pt;mso-wrap-distance-bottom:0pt;margin-top:59.2pt;mso-position-vertical-relative:text;margin-left:1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070735</wp:posOffset>
                </wp:positionH>
                <wp:positionV relativeFrom="paragraph">
                  <wp:posOffset>980440</wp:posOffset>
                </wp:positionV>
                <wp:extent cx="571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7.2pt;mso-position-vertical-relative:text;margin-left:1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642235</wp:posOffset>
                </wp:positionH>
                <wp:positionV relativeFrom="paragraph">
                  <wp:posOffset>1437640</wp:posOffset>
                </wp:positionV>
                <wp:extent cx="48006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7pt;mso-wrap-distance-left:9.05pt;mso-wrap-distance-right:9.05pt;mso-wrap-distance-top:0pt;mso-wrap-distance-bottom:0pt;margin-top:113.2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185035</wp:posOffset>
                </wp:positionH>
                <wp:positionV relativeFrom="paragraph">
                  <wp:posOffset>1209040</wp:posOffset>
                </wp:positionV>
                <wp:extent cx="48006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7pt;mso-wrap-distance-left:9.05pt;mso-wrap-distance-right:9.05pt;mso-wrap-distance-top:0pt;mso-wrap-distance-bottom:0pt;margin-top:95.2pt;mso-position-vertical-relative:text;margin-left:1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6235</wp:posOffset>
                </wp:positionH>
                <wp:positionV relativeFrom="paragraph">
                  <wp:posOffset>72390</wp:posOffset>
                </wp:positionV>
                <wp:extent cx="5486400" cy="589280"/>
                <wp:effectExtent l="0" t="0" r="0" b="0"/>
                <wp:wrapNone/>
                <wp:docPr id="9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исунок 2.1 – Схема периодичности ремонтов звеньевого пути 1-го класса, группы В и категории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6.4pt;mso-wrap-distance-left:9.05pt;mso-wrap-distance-right:9.05pt;mso-wrap-distance-top:0pt;mso-wrap-distance-bottom:0pt;margin-top:5.7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исунок 2.1 – Схема периодичности ремонтов звеньевого пути 1-го класса, группы В и категории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: КР ЗД-31 44.01.03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Разработка технологического процесса капитального ремонта пут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1 Определение продолжительности «окн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«окна» для заданного фронта работ определяется по формуле (2.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з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(2.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время, необходимое на развёртывание всех основных работ в «окно»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время выправки пути выправочно-подбивочно-отделочной машины ВПО-3000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з</w:t>
      </w:r>
      <w:r>
        <w:rPr>
          <w:rFonts w:cs="Times New Roman" w:ascii="Times New Roman" w:hAnsi="Times New Roman"/>
          <w:sz w:val="28"/>
          <w:szCs w:val="28"/>
        </w:rPr>
        <w:t xml:space="preserve"> – время разрядки машины ВПО-3000; принимается 8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время, необходимое для открытия перегона; принимается 5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складывается из интервалов между работ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, (2.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время, необходимое для оформления закрытия перегона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время, необходимое для зарядки рабочих органов ЩОМ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время, спустя, которое рабочие, выполняющие частичную выправку пути с подбивкой 8 % шпал электрошпалоподбойками, смогут приступить к работе после начала очистки ЩОМ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время, спустя которое рабочие, выполняющие разборку стыков, смогут приступить к работе после частичной выправки пути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время, спустя которое может приступить к работе путеразборочный кран после начала работы по разборке пути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время между началом работы путеразборочного и путеукладочного кранов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время, спустя которое рабочие, выполняющие сборку стыков, смогут приступить к работе после начала укладки пути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– между началом работ по рихтовке пути и сборке стыков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– время, спустя которое можно приступить к выгрузки балласта из хоппер-дозаторов после начала рихтовки пути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– время, спустя которое можно приступить к выправочным работам машиной ВПО-3000 после начала выгрузки балласта хоппер-дозаторной вертушки,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, необходимое для оформления закрытия перегона и пробега машин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4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, необходимое для зарядки рабочих органов ЩО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р</w:t>
      </w:r>
      <w:r>
        <w:rPr>
          <w:rFonts w:cs="Times New Roman" w:ascii="Times New Roman" w:hAnsi="Times New Roman"/>
          <w:sz w:val="28"/>
          <w:szCs w:val="28"/>
        </w:rPr>
        <w:t>α, (2.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р</w:t>
      </w:r>
      <w:r>
        <w:rPr>
          <w:rFonts w:cs="Times New Roman" w:ascii="Times New Roman" w:hAnsi="Times New Roman"/>
          <w:sz w:val="28"/>
          <w:szCs w:val="28"/>
        </w:rPr>
        <w:t xml:space="preserve"> – техническая норма времени на зарядку ЩОМ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р</w:t>
      </w:r>
      <w:r>
        <w:rPr>
          <w:rFonts w:cs="Times New Roman" w:ascii="Times New Roman" w:hAnsi="Times New Roman"/>
          <w:sz w:val="28"/>
          <w:szCs w:val="28"/>
        </w:rPr>
        <w:t xml:space="preserve"> = 15 маш.∙мин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– коэффициент, учитывающий потери времени на переходы в рабочей зоне, физиологический отдых и пропуск поездов при выполнении основных работ в «окно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5 ∙ 1,11 = 17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между началом работы ЩОМ и началом частичной выправки пут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ОМ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ОМ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>, (2.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ОМ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от места зарядки ЩОМ до конца щебнеочисти-тельной машины (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ОМ</w:t>
      </w:r>
      <w:r>
        <w:rPr>
          <w:rFonts w:cs="Times New Roman" w:ascii="Times New Roman" w:hAnsi="Times New Roman"/>
          <w:sz w:val="28"/>
          <w:szCs w:val="28"/>
        </w:rPr>
        <w:t xml:space="preserve"> = 0,03 км)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технологический разрыв по условиям техники безопасности (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5 км)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ОМ</w:t>
      </w:r>
      <w:r>
        <w:rPr>
          <w:rFonts w:cs="Times New Roman" w:ascii="Times New Roman" w:hAnsi="Times New Roman"/>
          <w:sz w:val="28"/>
          <w:szCs w:val="28"/>
        </w:rPr>
        <w:t xml:space="preserve"> – техническая норма времени очистки щебня на участке пути в 1 км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ОМ</w:t>
      </w:r>
      <w:r>
        <w:rPr>
          <w:rFonts w:cs="Times New Roman" w:ascii="Times New Roman" w:hAnsi="Times New Roman"/>
          <w:sz w:val="28"/>
          <w:szCs w:val="28"/>
        </w:rPr>
        <w:t xml:space="preserve"> = 39,6 маш.∙мин/км)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0,03 + 0,05) ∙ 39,6 ∙ 1,11 = 4 мин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между началом работ по частичной выправке пути и разборкой стыков,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ОМ</w:t>
      </w:r>
      <w:r>
        <w:rPr>
          <w:rFonts w:cs="Times New Roman" w:ascii="Times New Roman" w:hAnsi="Times New Roman"/>
          <w:sz w:val="28"/>
          <w:szCs w:val="28"/>
        </w:rPr>
        <w:t>α, (2.5)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фронт работ, занимаемый бригадой рабочих при частичной выправке пути (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0,025 км)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технологический разрыв по условиям техники безопасности (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25 км)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(0,025 + 0,025) ∙ 39,6 ∙ 1,11 = 2 мин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между началом работ по разборке стыков и разборке пути,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Δ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ОМ</w:t>
      </w:r>
      <w:r>
        <w:rPr>
          <w:rFonts w:cs="Times New Roman" w:ascii="Times New Roman" w:hAnsi="Times New Roman"/>
          <w:sz w:val="28"/>
          <w:szCs w:val="28"/>
        </w:rPr>
        <w:t>α, (2.6)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– длина путеразборочного поезда, км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Δl</w:t>
      </w:r>
      <w:r>
        <w:rPr>
          <w:rFonts w:cs="Times New Roman" w:ascii="Times New Roman" w:hAnsi="Times New Roman"/>
          <w:sz w:val="28"/>
          <w:szCs w:val="28"/>
        </w:rPr>
        <w:t xml:space="preserve"> – технологический разрыв по условиям техники безопасности (</w:t>
      </w:r>
      <w:r>
        <w:rPr>
          <w:rFonts w:cs="Times New Roman" w:ascii="Times New Roman" w:hAnsi="Times New Roman"/>
          <w:i/>
          <w:sz w:val="28"/>
          <w:szCs w:val="28"/>
        </w:rPr>
        <w:t xml:space="preserve"> 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5 км)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ок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) ∙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, (2.7)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ок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длина соответственно локомотива (17 м), моторной платформы (16,3 м), путеразборочного крана (43,9 м), четырёхосной платформы (14,6 м)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етырёхосных несамоходных платформ в путеразборочном поезде, оборудованных роликовым транспортёр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33425" cy="371475"/>
            <wp:effectExtent l="0" t="0" r="0" b="0"/>
            <wp:docPr id="9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(2.8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латформ, занятых одним пакетом, 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в</w:t>
      </w:r>
      <w:r>
        <w:rPr>
          <w:rFonts w:cs="Times New Roman" w:ascii="Times New Roman" w:hAnsi="Times New Roman"/>
          <w:sz w:val="28"/>
          <w:szCs w:val="28"/>
        </w:rPr>
        <w:t xml:space="preserve"> – длина звена, снимаемого путеразборочным краном,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веньев в пакете при разборке пути, ш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438150"/>
            <wp:effectExtent l="0" t="0" r="0" b="0"/>
            <wp:docPr id="9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(17 + 2 ∙ 16,3 + 43,9 + 32 ∙ 14,6) ∙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= 0,561 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(0,561 + 0,05) ∙ 39,6 ∙ 1,11 = 27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начала работы путеукладочного кран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90625" cy="371475"/>
            <wp:effectExtent l="0" t="0" r="0" b="0"/>
            <wp:docPr id="9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.9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-у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между путеразборочным и путеукладочным кранами (75-100 м)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з</w:t>
      </w:r>
      <w:r>
        <w:rPr>
          <w:rFonts w:cs="Times New Roman" w:ascii="Times New Roman" w:hAnsi="Times New Roman"/>
          <w:sz w:val="28"/>
          <w:szCs w:val="28"/>
        </w:rPr>
        <w:t xml:space="preserve"> – техническая норма машинного времени на снятие одного звена путеразборочным краном, маш.∙мин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428625"/>
            <wp:effectExtent l="0" t="0" r="0" b="0"/>
            <wp:docPr id="9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между началом работ по укладке новых звеньев и сборке стыков,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580640" cy="400050"/>
            <wp:effectExtent l="0" t="0" r="0" b="0"/>
            <wp:docPr id="10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2.10)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Δl</w:t>
      </w:r>
      <w:r>
        <w:rPr>
          <w:rFonts w:cs="Times New Roman" w:ascii="Times New Roman" w:hAnsi="Times New Roman"/>
          <w:sz w:val="28"/>
          <w:szCs w:val="28"/>
        </w:rPr>
        <w:t xml:space="preserve"> – технологический разрыв по условиям техники безопасности между путеукладочным поездом и бригадой по сборке стыков (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50 м)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л</w:t>
      </w:r>
      <w:r>
        <w:rPr>
          <w:rFonts w:cs="Times New Roman" w:ascii="Times New Roman" w:hAnsi="Times New Roman"/>
          <w:sz w:val="28"/>
          <w:szCs w:val="28"/>
        </w:rPr>
        <w:t xml:space="preserve"> – техническая норма машинного времени на укладку одного звена путеукладочным краном, маш.∙мин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590540" cy="514350"/>
            <wp:effectExtent l="0" t="0" r="0" b="0"/>
            <wp:docPr id="10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между началом работ по рихтовке и сборке стыков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66850" cy="371475"/>
            <wp:effectExtent l="0" t="0" r="0" b="0"/>
            <wp:docPr id="10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.1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 – фронт работ по сборке рельсовых стыков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 = 50 м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Δl</w:t>
      </w:r>
      <w:r>
        <w:rPr>
          <w:rFonts w:cs="Times New Roman" w:ascii="Times New Roman" w:hAnsi="Times New Roman"/>
          <w:sz w:val="28"/>
          <w:szCs w:val="28"/>
        </w:rPr>
        <w:t xml:space="preserve"> – технологический разрыв по условиям техники безопасности между бригадами по сболчиванию стыков и рихтовке пути (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25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675890" cy="438150"/>
            <wp:effectExtent l="0" t="0" r="0" b="0"/>
            <wp:docPr id="10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 время между началом работ по рихтовке и выгрузке балласта,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9</w:t>
      </w:r>
      <w:r>
        <w:rPr>
          <w:szCs w:val="28"/>
        </w:rPr>
        <w:t xml:space="preserve"> =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рих</w:t>
      </w:r>
      <w:r>
        <w:rPr>
          <w:szCs w:val="28"/>
        </w:rPr>
        <w:t xml:space="preserve"> + (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рих</w:t>
      </w:r>
      <w:r>
        <w:rPr>
          <w:szCs w:val="28"/>
        </w:rPr>
        <w:t xml:space="preserve"> + </w:t>
      </w:r>
      <w:r>
        <w:rPr>
          <w:i/>
          <w:szCs w:val="28"/>
          <w:lang w:val="en-US"/>
        </w:rPr>
        <w:t>Δl</w:t>
      </w:r>
      <w:r>
        <w:rPr>
          <w:szCs w:val="28"/>
        </w:rPr>
        <w:t>)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ВПО</w:t>
      </w:r>
      <w:r>
        <w:rPr>
          <w:szCs w:val="28"/>
        </w:rPr>
        <w:t xml:space="preserve">α –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фр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ВПО</w:t>
      </w:r>
      <w:r>
        <w:rPr>
          <w:szCs w:val="28"/>
        </w:rPr>
        <w:t>α, (2.12)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рих</w:t>
      </w:r>
      <w:r>
        <w:rPr>
          <w:szCs w:val="28"/>
        </w:rPr>
        <w:t xml:space="preserve"> – фронт работ, необходимый для производства рихтовки пути (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рих</w:t>
      </w:r>
      <w:r>
        <w:rPr>
          <w:szCs w:val="28"/>
        </w:rPr>
        <w:t xml:space="preserve"> = 75 м);</w:t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i/>
          <w:szCs w:val="28"/>
        </w:rPr>
        <w:t>Δ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– технологический разрыв по условиям техники безопасности (</w:t>
      </w:r>
      <w:r>
        <w:rPr>
          <w:i/>
          <w:szCs w:val="28"/>
          <w:lang w:val="en-US"/>
        </w:rPr>
        <w:t>Δl</w:t>
      </w:r>
      <w:r>
        <w:rPr>
          <w:szCs w:val="28"/>
        </w:rPr>
        <w:t xml:space="preserve"> = 50 м);</w:t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ВПО</w:t>
      </w:r>
      <w:r>
        <w:rPr>
          <w:szCs w:val="28"/>
        </w:rPr>
        <w:t xml:space="preserve"> – техническая норма машинного времени на выправку пути выправочно-подбивачно-отделочной машиной, так как выгрузка балласта производится в темпе ВПО-3000;</w:t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 xml:space="preserve">рих </w:t>
      </w:r>
      <w:r>
        <w:rPr>
          <w:szCs w:val="28"/>
        </w:rPr>
        <w:t>– время рихтовкипути в темпе путеукладочного поезда.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90625" cy="371475"/>
            <wp:effectExtent l="0" t="0" r="0" b="0"/>
            <wp:docPr id="10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i/>
          <w:szCs w:val="28"/>
        </w:rPr>
        <w:t xml:space="preserve"> </w:t>
      </w:r>
      <w:r>
        <w:rPr>
          <w:szCs w:val="28"/>
        </w:rPr>
        <w:t>(2.13)</w:t>
      </w:r>
    </w:p>
    <w:p>
      <w:pPr>
        <w:pStyle w:val="Style16"/>
        <w:widowControl w:val="false"/>
        <w:spacing w:lineRule="auto" w:line="360"/>
        <w:ind w:left="0" w:hanging="0"/>
        <w:jc w:val="both"/>
        <w:rPr>
          <w:i/>
          <w:i/>
          <w:szCs w:val="28"/>
        </w:rPr>
      </w:pPr>
      <w:r>
        <w:rPr/>
        <w:drawing>
          <wp:inline distT="0" distB="0" distL="0" distR="0">
            <wp:extent cx="2590165" cy="438150"/>
            <wp:effectExtent l="0" t="0" r="0" b="0"/>
            <wp:docPr id="10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9</w:t>
      </w:r>
      <w:r>
        <w:rPr>
          <w:szCs w:val="28"/>
        </w:rPr>
        <w:t xml:space="preserve"> = 147 + (75 + 50) ∙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∙ 33,9 ∙ 1,11 – 1950 ∙ 10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∙ 33,9 ∙ 1,11 = 78 мин.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- время между началом работ по выгрузке балласта и выправке пути ВПО-3000,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10</w:t>
      </w:r>
      <w:r>
        <w:rPr>
          <w:szCs w:val="28"/>
        </w:rPr>
        <w:t xml:space="preserve"> = (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хд</w:t>
      </w:r>
      <w:r>
        <w:rPr>
          <w:szCs w:val="28"/>
        </w:rPr>
        <w:t xml:space="preserve"> + </w:t>
      </w:r>
      <w:r>
        <w:rPr>
          <w:i/>
          <w:szCs w:val="28"/>
        </w:rPr>
        <w:t>Δ</w:t>
      </w:r>
      <w:r>
        <w:rPr>
          <w:i/>
          <w:szCs w:val="28"/>
          <w:lang w:val="en-US"/>
        </w:rPr>
        <w:t>l</w:t>
      </w:r>
      <w:r>
        <w:rPr>
          <w:szCs w:val="28"/>
        </w:rPr>
        <w:t>)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ВПО</w:t>
      </w:r>
      <w:r>
        <w:rPr>
          <w:szCs w:val="28"/>
        </w:rPr>
        <w:t>α, (2.14)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хд</w:t>
      </w:r>
      <w:r>
        <w:rPr>
          <w:szCs w:val="28"/>
        </w:rPr>
        <w:t xml:space="preserve"> – длина хоппер-дозаторной вертушки, м;</w:t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i/>
          <w:szCs w:val="28"/>
        </w:rPr>
        <w:t>Δ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– технологический разрыв по условиям техники безопасности (</w:t>
      </w:r>
      <w:r>
        <w:rPr>
          <w:i/>
          <w:szCs w:val="28"/>
          <w:lang w:val="en-US"/>
        </w:rPr>
        <w:t>Δl</w:t>
      </w:r>
      <w:r>
        <w:rPr>
          <w:szCs w:val="28"/>
        </w:rPr>
        <w:t xml:space="preserve"> = 25 м).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52675" cy="342900"/>
            <wp:effectExtent l="0" t="0" r="0" b="0"/>
            <wp:docPr id="10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Cs w:val="28"/>
        </w:rPr>
        <w:t>(2.15)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лок</w:t>
      </w:r>
      <w:r>
        <w:rPr>
          <w:szCs w:val="28"/>
        </w:rPr>
        <w:t xml:space="preserve"> – длина локомотива (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лок</w:t>
      </w:r>
      <w:r>
        <w:rPr>
          <w:szCs w:val="28"/>
        </w:rPr>
        <w:t xml:space="preserve"> = 17 м);</w:t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i/>
          <w:szCs w:val="28"/>
          <w:lang w:val="en-US"/>
        </w:rPr>
        <w:t>N</w:t>
      </w:r>
      <w:r>
        <w:rPr>
          <w:szCs w:val="28"/>
        </w:rPr>
        <w:t xml:space="preserve"> – число хоппер- дозаторов, шт.;</w:t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хд</w:t>
      </w:r>
      <w:r>
        <w:rPr>
          <w:szCs w:val="28"/>
        </w:rPr>
        <w:t xml:space="preserve"> – длинна хоппер-дозатора (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хд</w:t>
      </w:r>
      <w:r>
        <w:rPr>
          <w:szCs w:val="28"/>
        </w:rPr>
        <w:t xml:space="preserve"> = 10,9 м);</w:t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szCs w:val="28"/>
        </w:rPr>
        <w:t>36 – объём щебня, перевозимого в одном хоппер-дозаторе, 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Style16"/>
        <w:widowControl w:val="false"/>
        <w:spacing w:lineRule="auto" w:line="360"/>
        <w:ind w:left="0" w:firstLine="709"/>
        <w:jc w:val="both"/>
        <w:rPr/>
      </w:pPr>
      <w:r>
        <w:rPr>
          <w:i/>
          <w:szCs w:val="28"/>
          <w:lang w:val="en-US"/>
        </w:rPr>
        <w:t>V</w:t>
      </w:r>
      <w:r>
        <w:rPr>
          <w:szCs w:val="28"/>
          <w:vertAlign w:val="subscript"/>
        </w:rPr>
        <w:t>щ</w:t>
      </w:r>
      <w:r>
        <w:rPr>
          <w:szCs w:val="28"/>
        </w:rPr>
        <w:t xml:space="preserve"> – объём щебня, выгружаемого для производства основных работ в  «окно», 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щебня для выполнения основных работ в «окно» на заданном фронте работ можно определить из выражения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 = 60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р</w:t>
      </w:r>
      <w:r>
        <w:rPr>
          <w:rFonts w:cs="Times New Roman" w:ascii="Times New Roman" w:hAnsi="Times New Roman"/>
          <w:sz w:val="28"/>
          <w:szCs w:val="28"/>
        </w:rPr>
        <w:t>, (2.1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600 – средняя норма расхода щебня на 1 км при капитальном ремонте пути, лежащего на щебёночном балласте, с использованием щебнеочистительных машин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 = 600 ∙ 1,95 = 117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24050" cy="333375"/>
            <wp:effectExtent l="0" t="0" r="0" b="0"/>
            <wp:docPr id="10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∙ 10,9 = 0,371 к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= (0,371 + 0,025) ∙ 33,9 ∙ 1,11 = 15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14 + 17 + 4 + 2 + 27 + 8 + 46 + 6 + 78 + 15 = 217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р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ПО</w:t>
      </w:r>
      <w:r>
        <w:rPr>
          <w:rFonts w:cs="Times New Roman" w:ascii="Times New Roman" w:hAnsi="Times New Roman"/>
          <w:sz w:val="28"/>
          <w:szCs w:val="28"/>
        </w:rPr>
        <w:t>α, (2.1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р </w:t>
      </w:r>
      <w:r>
        <w:rPr>
          <w:rFonts w:cs="Times New Roman" w:ascii="Times New Roman" w:hAnsi="Times New Roman"/>
          <w:sz w:val="28"/>
          <w:szCs w:val="28"/>
        </w:rPr>
        <w:t>– длина фронта работ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ПО</w:t>
      </w:r>
      <w:r>
        <w:rPr>
          <w:rFonts w:cs="Times New Roman" w:ascii="Times New Roman" w:hAnsi="Times New Roman"/>
          <w:sz w:val="28"/>
          <w:szCs w:val="28"/>
        </w:rPr>
        <w:t xml:space="preserve"> – техническая норма выправки пути выправочно-подбивачно-отделочной машиной,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ПО</w:t>
      </w:r>
      <w:r>
        <w:rPr>
          <w:rFonts w:cs="Times New Roman" w:ascii="Times New Roman" w:hAnsi="Times New Roman"/>
          <w:sz w:val="28"/>
          <w:szCs w:val="28"/>
        </w:rPr>
        <w:t xml:space="preserve"> = 0,034 маш.∙мин/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1950 ∙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∙ 33,9 ∙ 1,11 = 73 мин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к </w:t>
      </w:r>
      <w:r>
        <w:rPr>
          <w:rFonts w:cs="Times New Roman" w:ascii="Times New Roman" w:hAnsi="Times New Roman"/>
          <w:sz w:val="28"/>
          <w:szCs w:val="28"/>
        </w:rPr>
        <w:t>= 217 + 73 + 8 + 5 = 303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очистки щебня ЩО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ОМ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р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ОМ</w:t>
      </w:r>
      <w:r>
        <w:rPr>
          <w:rFonts w:cs="Times New Roman" w:ascii="Times New Roman" w:hAnsi="Times New Roman"/>
          <w:sz w:val="28"/>
          <w:szCs w:val="28"/>
        </w:rPr>
        <w:t>α, (2.1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ОМ</w:t>
      </w:r>
      <w:r>
        <w:rPr>
          <w:rFonts w:cs="Times New Roman" w:ascii="Times New Roman" w:hAnsi="Times New Roman"/>
          <w:sz w:val="28"/>
          <w:szCs w:val="28"/>
        </w:rPr>
        <w:t xml:space="preserve"> = 1,95 ∙ 39,6 ∙ 1,11 = 86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работы путеразборочного крана в «окно»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62125" cy="476250"/>
            <wp:effectExtent l="0" t="0" r="0" b="0"/>
            <wp:docPr id="10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80640" cy="438150"/>
            <wp:effectExtent l="0" t="0" r="0" b="0"/>
            <wp:docPr id="10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2 Расчёт ведомости затрат труда на выполнение основных работ в «окно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затраты, чел.∙мин, на выполнение какой-либо работы определяются из выра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V</w:t>
      </w:r>
      <w:r>
        <w:rPr>
          <w:rFonts w:cs="Times New Roman" w:ascii="Times New Roman" w:hAnsi="Times New Roman"/>
          <w:sz w:val="28"/>
          <w:szCs w:val="28"/>
        </w:rPr>
        <w:t>, (2.2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α – коэффициент, учитывающий потери рабочего времени на пропуск поездов, переходы в рабочей зоне и кратковременный отды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техническая норма затрат на измеритель, чел.∙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(объём) раб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 же время затраты труда, чел.∙мин, равны произведению количества рабочи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выполняющих эту работу, на время её выполнения, т. е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этом будет справедливо равенст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V</w:t>
      </w:r>
      <w:r>
        <w:rPr>
          <w:rFonts w:cs="Times New Roman" w:ascii="Times New Roman" w:hAnsi="Times New Roman"/>
          <w:sz w:val="28"/>
          <w:szCs w:val="28"/>
        </w:rPr>
        <w:t>. Определённые по формуле (2.20) затраты труда записываются в таблицу 2.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2.2 – Ведомость трудовых затрат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715"/>
        <w:gridCol w:w="804"/>
        <w:gridCol w:w="73"/>
        <w:gridCol w:w="887"/>
        <w:gridCol w:w="945"/>
        <w:gridCol w:w="643"/>
        <w:gridCol w:w="9"/>
        <w:gridCol w:w="949"/>
        <w:gridCol w:w="150"/>
        <w:gridCol w:w="481"/>
        <w:gridCol w:w="149"/>
        <w:gridCol w:w="793"/>
        <w:gridCol w:w="807"/>
      </w:tblGrid>
      <w:tr>
        <w:trPr>
          <w:trHeight w:val="677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норма затрат труда на измеритель, чел.∙мин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норма времени работы машины на измеритель,  маш.∙мин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, чел.∙мин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работы рабочих, мин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работы машин и механизмов, мин</w:t>
            </w:r>
          </w:p>
        </w:tc>
      </w:tr>
      <w:tr>
        <w:trPr>
          <w:trHeight w:val="2853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аботу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аботу с учётом отдыха и пропуска поездов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аботы в «окно» (участок 1950 м)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крытия перег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ядка ЩО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-ка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93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щебня ЩО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>
          <w:trHeight w:val="1245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ка ЩО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-ка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64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выправка пути ЭШП с подбивкой шпал (8 %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ла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5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1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лчивание сты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ути УК-25/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о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6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</w:tr>
      <w:tr>
        <w:trPr>
          <w:trHeight w:val="115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ка щебня с уплотнение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</w:tr>
      <w:tr>
        <w:trPr>
          <w:trHeight w:val="113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ладка пути УК-25/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о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1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</w:tr>
      <w:tr>
        <w:trPr>
          <w:trHeight w:val="174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лчивание сты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к пути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хтовка пу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7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изолирующего сты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к пути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грузка щебня из хоппер-дозато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</w:tr>
      <w:tr>
        <w:trPr>
          <w:trHeight w:val="83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ая выправка пути ВПО-3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  <w:tr>
        <w:trPr>
          <w:trHeight w:val="109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а и укладка рельсовых руб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ка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2</w:t>
            </w:r>
          </w:p>
        </w:tc>
        <w:tc>
          <w:tcPr>
            <w:tcW w:w="6690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нтёров пу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ыправки пути на 8 % шпал в темпе ЩО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295525" cy="495300"/>
            <wp:effectExtent l="0" t="0" r="0" b="0"/>
            <wp:docPr id="11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на разборку стыков в темпе работы ЩОМ,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spacing w:lineRule="auto" w:line="360"/>
        <w:ind w:left="0" w:hanging="0"/>
        <w:jc w:val="both"/>
        <w:rPr>
          <w:szCs w:val="28"/>
        </w:rPr>
      </w:pPr>
      <w:r>
        <w:rPr/>
        <w:drawing>
          <wp:inline distT="0" distB="0" distL="0" distR="0">
            <wp:extent cx="2295525" cy="495300"/>
            <wp:effectExtent l="0" t="0" r="0" b="0"/>
            <wp:docPr id="11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служивания путеразборочного кран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143125" cy="495300"/>
            <wp:effectExtent l="0" t="0" r="0" b="0"/>
            <wp:docPr id="11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 для обслуживания путеукладочного крана,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7400" cy="495300"/>
            <wp:effectExtent l="0" t="0" r="0" b="0"/>
            <wp:docPr id="11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выполнения всех следующих работ в темпе работы путеукладочного крана рассчитывают необходимое число монтёров пути для выполнения каждой из работ в поток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борку стыко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228850" cy="495300"/>
            <wp:effectExtent l="0" t="0" r="0" b="0"/>
            <wp:docPr id="11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ихтовку пут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495300"/>
            <wp:effectExtent l="0" t="0" r="0" b="0"/>
            <wp:docPr id="11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золирующего стыка 4 монтёра пути закончат за 114 мин. На устройстве отвода и укладке рельсовых рубок работает 10-12 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3 Ограждение места производства основных работ в «окно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4050" cy="3133725"/>
            <wp:effectExtent l="0" t="0" r="0" b="0"/>
            <wp:docPr id="1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2 – Схема ограждения места производства путевых работ в «окно»</w:t>
      </w:r>
    </w:p>
    <w:p>
      <w:pPr>
        <w:pStyle w:val="Style16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ПЛАНИРОВАНИЕ МЕРОПРИЯТИЙ ПО СНЕГОБОРЬБЕ НА СТАН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о: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толщина слоя убираемого с пути снега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 xml:space="preserve"> </w:t>
      </w:r>
      <w:r>
        <w:rPr>
          <w:szCs w:val="28"/>
        </w:rPr>
        <w:t>= 0,22 м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полезные длины путей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280 м,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435 м,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580 м,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1730 м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длина стрелочного перевода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стр</w:t>
      </w:r>
      <w:r>
        <w:rPr>
          <w:szCs w:val="28"/>
        </w:rPr>
        <w:t xml:space="preserve"> = 70 м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коэффициент, учитывающий доступность территории станции для работы снегоочистительных машин </w:t>
      </w:r>
      <w:r>
        <w:rPr>
          <w:i/>
          <w:szCs w:val="28"/>
        </w:rPr>
        <w:t>α</w:t>
      </w:r>
      <w:r>
        <w:rPr>
          <w:szCs w:val="28"/>
        </w:rPr>
        <w:t xml:space="preserve"> = 0,8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средняя ширина междупутья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4,8 м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среднее расстояние от места стоянки до места работ или от места погрузки до места выгрузки снега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= 2,3 км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чистка путей производится снегоуборочной машиной СМ-2, состоящей из головной машины, двух промежуточных и концевого полувагонов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чистка стрелочных переводов производится одновагонной снегоуборочной машиной СМ-5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производительность загрузочного устройства снегоуборочной машины </w:t>
      </w:r>
      <w:r>
        <w:rPr>
          <w:i/>
          <w:szCs w:val="28"/>
        </w:rPr>
        <w:t>П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1200 м</w:t>
      </w:r>
      <w:r>
        <w:rPr>
          <w:szCs w:val="28"/>
          <w:vertAlign w:val="superscript"/>
        </w:rPr>
        <w:t>3</w:t>
      </w:r>
      <w:r>
        <w:rPr>
          <w:szCs w:val="28"/>
        </w:rPr>
        <w:t>/ч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вместимость промежуточного полувагона </w:t>
      </w:r>
      <w:r>
        <w:rPr>
          <w:i/>
          <w:szCs w:val="28"/>
          <w:lang w:val="en-US"/>
        </w:rPr>
        <w:t>q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125 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вместимость концевого полувагона </w:t>
      </w:r>
      <w:r>
        <w:rPr>
          <w:i/>
          <w:szCs w:val="28"/>
          <w:lang w:val="en-US"/>
        </w:rPr>
        <w:t>q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90 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погрузочная вместимость снегоуборочного поезда </w:t>
      </w:r>
      <w:r>
        <w:rPr>
          <w:szCs w:val="28"/>
          <w:lang w:val="en-US"/>
        </w:rPr>
        <w:t>CM</w:t>
      </w:r>
      <w:r>
        <w:rPr>
          <w:szCs w:val="28"/>
        </w:rPr>
        <w:t xml:space="preserve">-2 </w:t>
      </w:r>
      <w:r>
        <w:rPr>
          <w:i/>
          <w:szCs w:val="28"/>
          <w:lang w:val="en-US"/>
        </w:rPr>
        <w:t>q</w:t>
      </w:r>
      <w:r>
        <w:rPr>
          <w:szCs w:val="28"/>
        </w:rPr>
        <w:t xml:space="preserve"> = 340 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погрузочная вместимость машины СМ-5 </w:t>
      </w:r>
      <w:r>
        <w:rPr>
          <w:i/>
          <w:szCs w:val="28"/>
          <w:lang w:val="en-US"/>
        </w:rPr>
        <w:t>q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100 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количество стрелочных переводов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7 шт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средняя скорость движения поезда на разгрузку или до места работ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=15 км/ч; 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эффициент уплотнения снега γ = 0,4</w:t>
      </w:r>
      <w:r>
        <w:rPr>
          <w:szCs w:val="28"/>
          <w:lang w:val="en-US"/>
        </w:rPr>
        <w:t>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коэффициент заполнения полувагонов СМ-2 снегом 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0,8;</w:t>
      </w:r>
    </w:p>
    <w:p>
      <w:pPr>
        <w:pStyle w:val="Style16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заданный срок парка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0,9 с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Определение объёма выпавшего сне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очистки снега по одному пут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(3.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доступность территории станции для работы снегоочистительных маш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олезная длина пу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средняя ширина междупуть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8 ∙ 1280 ∙ 4,8 ≈ 491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8 ∙ 1435 ∙ 4,8 ≈ 551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8 ∙ 1580 ∙ 4,8 ≈ 606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0,8 ∙ 1730 ∙ 4,8 ≈ 664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неуплотнённого снега, подлежащего уборке с одного пут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, (3.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толщина слоя убираемого с пути снега,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4915 ∙ 0,22 ≈ 108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5510 ∙ 0,22 ≈ 121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6067 ∙ 0,22 ≈ 133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6643 ∙ 0,22 ≈ 146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неуплотнённого снега, подлежащего уборке со всех путей, определяется по формуле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57450" cy="400050"/>
            <wp:effectExtent l="0" t="0" r="0" b="0"/>
            <wp:docPr id="11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95065" cy="304800"/>
            <wp:effectExtent l="0" t="0" r="0" b="0"/>
            <wp:docPr id="11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неуплотнённого снега, убираемого с одного стрелочного перевод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, (3.4)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объём снега, подлежащей уборке, соответственно, по прямому и боковому путям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α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, (3.5)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 – длина стрелочного перевода с подходами к нему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ширина очищаемой полосы, м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борке снега со стрелочных переводов во всех случаях снегоуборочные машины работают с закрытыми крыльями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0,8 ∙ 70 ∙ 2,6 ∙ 0,22 ≈ 3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инять, что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/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. (3.6)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32/3 = 10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 = 32 + 10,7 = 42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неуплотнённого снега, убираемого со всех стрелочных переводов станции определяется по формул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343150" cy="609600"/>
            <wp:effectExtent l="0" t="0" r="0" b="0"/>
            <wp:docPr id="11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стрелочных перев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4550" cy="304800"/>
            <wp:effectExtent l="0" t="0" r="0" b="0"/>
            <wp:docPr id="12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Определение времени очистки станции от сне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рейсов снегоуборочного поезда, необходимых для очистки путей или стрелочных переводов соответственно, рассчитывается по формул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76400" cy="542925"/>
            <wp:effectExtent l="0" t="0" r="0" b="0"/>
            <wp:docPr id="12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524000" cy="542925"/>
            <wp:effectExtent l="0" t="0" r="0" b="0"/>
            <wp:docPr id="1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γ – коэффициент уплотнения сне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аполнения полувагонов снегом.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71725" cy="457200"/>
            <wp:effectExtent l="0" t="0" r="0" b="0"/>
            <wp:docPr id="12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343150" cy="457200"/>
            <wp:effectExtent l="0" t="0" r="0" b="0"/>
            <wp:docPr id="12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дного цикла работы, мин, снегоуборочного поезда без учёта простоев, связанных с поездной и маневровой работой станции, определяется по формуле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, (3.10)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время на согласование и подготовку маршрута к месту работы, мин;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время следования к месту работ, мин;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время на установку рабочих органов машины, мин;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время, необходимое для загрузки снегоуборочного поезда, мин;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время на согласование и подготовку маршрута после загрузки к месту выгрузки снега, мин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время следования снегоуборочного поезда к месту выгрузки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время на установку разгрузочного устройства концевого полувагона в рабочее положение для выгрузки снега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– время на разгрузку снегоуборочного поезда в снеговом тупике или на перегоне, м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– время на установку разгрузочного устройства концевого полувагона в транспортное положение после разгрузки снега,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ебных целях приня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10 мин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5 мин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= 4 мин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= 10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ледования снегоуборочного поезда, мин, от места стоянки к месту работ, от места погрузки до места выгрузки или обратно рассчитыва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66875" cy="428625"/>
            <wp:effectExtent l="0" t="0" r="0" b="0"/>
            <wp:docPr id="12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среднее расстояние от места стоянки до места работ или от места погрузки до места выгрузки снега, к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едняя скорость движения поезда на разгрузку или до места работ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43125" cy="428625"/>
            <wp:effectExtent l="0" t="0" r="0" b="0"/>
            <wp:docPr id="12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грузки снегоуборочного поезда, мин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457325" cy="476250"/>
            <wp:effectExtent l="0" t="0" r="0" b="0"/>
            <wp:docPr id="12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производительность загрузочного устройства снегоуборочной машины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0300" cy="428625"/>
            <wp:effectExtent l="0" t="0" r="0" b="0"/>
            <wp:docPr id="12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238375" cy="428625"/>
            <wp:effectExtent l="0" t="0" r="0" b="0"/>
            <wp:docPr id="12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родолжительность одного цикла работы снегоуборочного поез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76225"/>
            <wp:effectExtent l="0" t="0" r="0" b="0"/>
            <wp:docPr id="13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2" t="-130" r="-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0 + 16 + 5 + 14 + 10 + 16 + 4 + 10 + 4 = 89 мин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76225"/>
            <wp:effectExtent l="0" t="0" r="0" b="0"/>
            <wp:docPr id="13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10 + 16 + 5 + 4 + 10 + 16 + 4 + 10 + 4 =79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должительность уборки и вывоза снега со станции, сут., рассчитыва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14450" cy="438150"/>
            <wp:effectExtent l="0" t="0" r="0" b="0"/>
            <wp:docPr id="13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4550" cy="438150"/>
            <wp:effectExtent l="0" t="0" r="0" b="0"/>
            <wp:docPr id="13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047875" cy="438150"/>
            <wp:effectExtent l="0" t="0" r="0" b="0"/>
            <wp:docPr id="13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е количество машин одного типа устанавливается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, (3.1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заданный срок очистки путей от сне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ути</w:t>
      </w:r>
      <w:r>
        <w:rPr>
          <w:rFonts w:cs="Times New Roman" w:ascii="Times New Roman" w:hAnsi="Times New Roman"/>
          <w:sz w:val="28"/>
          <w:szCs w:val="28"/>
        </w:rPr>
        <w:t xml:space="preserve"> = 0,46 / 0,9 = 0,51 маш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 = 0,08 / 0,9 = 0,09 маш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тся по одной машине СМ-2 и СМ-5. Тогда уборка и вывоз снега с путей парка и горловины будут осуществлены з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T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, (3.15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33040" cy="428625"/>
            <wp:effectExtent l="0" t="0" r="0" b="0"/>
            <wp:docPr id="13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723515" cy="428625"/>
            <wp:effectExtent l="0" t="0" r="0" b="0"/>
            <wp:docPr id="13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ётов составляется ведомость машинизированного выполнения снегоуборочных раб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3.1 – Ведомость машинизированного выполнения снегоуборочных работ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975"/>
        <w:gridCol w:w="975"/>
        <w:gridCol w:w="1137"/>
        <w:gridCol w:w="1140"/>
        <w:gridCol w:w="976"/>
        <w:gridCol w:w="1794"/>
        <w:gridCol w:w="1987"/>
      </w:tblGrid>
      <w:tr>
        <w:trPr>
          <w:trHeight w:val="376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ут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з-ная длина пути, м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щина слоя снега,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2м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 рейсов для вывоза снега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занятия путей без учёта поездного движения, мин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время работы в группе путей без учёта поездного движения, мин</w:t>
            </w:r>
          </w:p>
        </w:tc>
      </w:tr>
      <w:tr>
        <w:trPr>
          <w:trHeight w:val="48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очист-ки снега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уп-лотнён-ного снега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очистки и уборки снег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-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-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-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-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авила технической эксплуатации Белорусской железной дороги – Минск, 2002. – 160 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нструкция по сигнализации на Белорусской железной дороге – Минск, 2002. – 128 с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 Устройство и эксплуатация железнодорожного пути: Пособие / </w:t>
      </w:r>
      <w:r>
        <w:rPr>
          <w:rFonts w:cs="Times New Roman" w:ascii="Times New Roman" w:hAnsi="Times New Roman"/>
          <w:i/>
          <w:sz w:val="28"/>
          <w:szCs w:val="28"/>
        </w:rPr>
        <w:t xml:space="preserve">В. И. Матвецов, П. В. Ковтун, А. Г. Жуковец и др. </w:t>
      </w:r>
      <w:r>
        <w:rPr>
          <w:rFonts w:cs="Times New Roman" w:ascii="Times New Roman" w:hAnsi="Times New Roman"/>
          <w:sz w:val="28"/>
          <w:szCs w:val="28"/>
        </w:rPr>
        <w:t>– Гомель: БелГУТ, 2004. – 114 с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 Основы устройства и расчётов железнодорожного пути / </w:t>
      </w:r>
      <w:r>
        <w:rPr>
          <w:rFonts w:cs="Times New Roman" w:ascii="Times New Roman" w:hAnsi="Times New Roman"/>
          <w:i/>
          <w:sz w:val="28"/>
          <w:szCs w:val="28"/>
        </w:rPr>
        <w:t>Т. Г. Яковлева, В. Я. Шульга, С. В. Амелин, и др.;</w:t>
      </w:r>
      <w:r>
        <w:rPr>
          <w:rFonts w:cs="Times New Roman" w:ascii="Times New Roman" w:hAnsi="Times New Roman"/>
          <w:sz w:val="28"/>
          <w:szCs w:val="28"/>
        </w:rPr>
        <w:t xml:space="preserve"> Под ред. </w:t>
      </w:r>
      <w:r>
        <w:rPr>
          <w:rFonts w:cs="Times New Roman" w:ascii="Times New Roman" w:hAnsi="Times New Roman"/>
          <w:i/>
          <w:sz w:val="28"/>
          <w:szCs w:val="28"/>
        </w:rPr>
        <w:t>С. В. Амелин и Т. Г. Яковлева.</w:t>
      </w:r>
      <w:r>
        <w:rPr>
          <w:rFonts w:cs="Times New Roman" w:ascii="Times New Roman" w:hAnsi="Times New Roman"/>
          <w:sz w:val="28"/>
          <w:szCs w:val="28"/>
        </w:rPr>
        <w:t xml:space="preserve"> – М.: Транспорт, 1986. – 297 с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040" w:hanging="60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97" w:hanging="60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7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36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3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jpe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jpe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2:00Z</dcterms:created>
  <dc:creator>Админ</dc:creator>
  <dc:description/>
  <cp:keywords/>
  <dc:language>en-US</dc:language>
  <cp:lastModifiedBy>SYSTEM</cp:lastModifiedBy>
  <dcterms:modified xsi:type="dcterms:W3CDTF">2011-09-08T07:02:00Z</dcterms:modified>
  <cp:revision>2</cp:revision>
  <dc:subject/>
  <dc:title/>
</cp:coreProperties>
</file>