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иметрія молеку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явлення </w:t>
      </w:r>
      <w:r>
        <w:rPr>
          <w:color w:val="000000"/>
          <w:sz w:val="28"/>
          <w:szCs w:val="28"/>
        </w:rPr>
        <w:t xml:space="preserve">про симетрію дуже важливі у зв’язку, як з теоретичним, так і експериментальним вченням про будову молекул. Основні принципи симетрії використовуються у квантовій механіці, молекулярній спектроскопії та для визначення структури за допомогою дифракції нейтронів, електронів і рентгенівського випромінювання. </w:t>
      </w:r>
      <w:r>
        <w:rPr>
          <w:i/>
          <w:color w:val="000000"/>
          <w:sz w:val="28"/>
          <w:szCs w:val="28"/>
        </w:rPr>
        <w:t>Симетричними називаються предмети</w:t>
      </w:r>
      <w:r>
        <w:rPr>
          <w:color w:val="000000"/>
          <w:sz w:val="28"/>
          <w:szCs w:val="28"/>
        </w:rPr>
        <w:t xml:space="preserve">, які при дії на них операцій симетрії здатні до самосуміщення. Встановлення симетрії молекул здійснюється за допомогою елементів симетрії. </w:t>
      </w:r>
      <w:r>
        <w:rPr>
          <w:i/>
          <w:color w:val="000000"/>
          <w:sz w:val="28"/>
          <w:szCs w:val="28"/>
        </w:rPr>
        <w:t>Елементи симетрії</w:t>
      </w:r>
      <w:r>
        <w:rPr>
          <w:color w:val="000000"/>
          <w:sz w:val="28"/>
          <w:szCs w:val="28"/>
        </w:rPr>
        <w:t xml:space="preserve"> – це уявні геометричні образи, за допомогою яких встановлюється симетрія молекул. Для опису симетрії молекул використовують п’ять типів елементів симетр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центр симетр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ісь власного оберт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зеркальна площ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інверсійні осі, або зеркально-поворотні ос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елемент тотож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жен з цих елементів має зв’язану з ним операцію симетрії. </w:t>
      </w:r>
      <w:r>
        <w:rPr>
          <w:i/>
          <w:color w:val="000000"/>
          <w:sz w:val="28"/>
          <w:szCs w:val="28"/>
        </w:rPr>
        <w:t xml:space="preserve">Операція симетрії </w:t>
      </w:r>
      <w:r>
        <w:rPr>
          <w:color w:val="000000"/>
          <w:sz w:val="28"/>
          <w:szCs w:val="28"/>
        </w:rPr>
        <w:t>– це дія над молекулою із метою встановлення її симетрії. Елементи і операції симетрії зв’язані між собою. Цей зв’язок приведений в табл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я 1</w:t>
      </w:r>
      <w:r>
        <w:rPr>
          <w:color w:val="000000"/>
          <w:sz w:val="28"/>
          <w:szCs w:val="28"/>
          <w:lang w:val="ru-RU"/>
        </w:rPr>
        <w:t xml:space="preserve">. </w:t>
      </w:r>
      <w:r>
        <w:rPr/>
        <w:t>Елементи симетрії і зв’язані з ними опера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591"/>
        <w:gridCol w:w="4424"/>
      </w:tblGrid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имвол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лемент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перація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(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) (C)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тр симетрії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ція через центр симетрії на рівну віддаль на другий бік від центру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n(n) 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ісь власного обертанн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рот за годинниково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стрілкою навколо осі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ут 2π/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 (або 360/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(n) p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изонтальна зеркальна площина, перпендикуля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на головній осі С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ідбиття в площи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метрії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, 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n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нверсійна вісь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рот за годинниково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рілкою навколо осі С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–</w:t>
            </w:r>
            <w:r>
              <w:rPr>
                <w:color w:val="000000"/>
                <w:sz w:val="20"/>
                <w:szCs w:val="28"/>
              </w:rPr>
              <w:t xml:space="preserve"> на кут 360/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 з наступним відбиттям в центрі симетрії перпендикулярній цій осі (тобто комбінова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ія С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-обертання з наступним відбиттям в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зеркальній площині 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n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еркально-поворотна вісь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рот за годинниково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стрілкою навколо осі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ут 360/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 xml:space="preserve"> з наступним від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иттям у перпендикулярній площині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(L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лемент тотожності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ідповідає повороту на 36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нтр симетрії і операції інверсії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Молекула має центр симетрії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, якщо пряма лінія, проведена від будь-якого атома через центр молекули, перетне еквівалентний атом, розміщений на рівній віддалі від центра. Центр симетрії є елементом симетрії, а </w:t>
      </w:r>
      <w:r>
        <w:rPr>
          <w:i/>
          <w:color w:val="000000"/>
          <w:sz w:val="28"/>
          <w:szCs w:val="28"/>
        </w:rPr>
        <w:t xml:space="preserve">відповідна операція </w:t>
      </w: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інверсія через центр</w:t>
      </w:r>
      <w:r>
        <w:rPr>
          <w:color w:val="000000"/>
          <w:sz w:val="28"/>
          <w:szCs w:val="28"/>
        </w:rPr>
        <w:t xml:space="preserve">, при якій половина молекули може бути одержана з іншої половини. </w:t>
      </w:r>
      <w:r>
        <w:rPr>
          <w:i/>
          <w:color w:val="000000"/>
          <w:sz w:val="28"/>
          <w:szCs w:val="28"/>
        </w:rPr>
        <w:t>Дія операції інверсії полягає в перетворенні координат точк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 y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 z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>в координати (–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). Операції інверсії можна представи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операцію інверсії провести два рази, то одержується початкова конфігурац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чином, послідовне проведення операції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арну кількість раз дає операцію Е (тотожні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клади центросиметричних молекул: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  <w:vertAlign w:val="sub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ісь симетрії і операція обертання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Вісь симетрії</w:t>
      </w:r>
      <w:r>
        <w:rPr>
          <w:color w:val="000000"/>
          <w:sz w:val="28"/>
          <w:szCs w:val="28"/>
        </w:rPr>
        <w:t xml:space="preserve"> – це лінія, поворот навколо якої на кут 36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ає структуру, що самосуміщається з вихідною. </w:t>
      </w:r>
      <w:r>
        <w:rPr>
          <w:i/>
          <w:color w:val="000000"/>
          <w:sz w:val="28"/>
          <w:szCs w:val="28"/>
        </w:rPr>
        <w:t xml:space="preserve">Операцію обертання </w:t>
      </w:r>
      <w:r>
        <w:rPr>
          <w:color w:val="000000"/>
          <w:sz w:val="28"/>
          <w:szCs w:val="28"/>
        </w:rPr>
        <w:t xml:space="preserve">позначають символом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 xml:space="preserve">аб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– порядок обертання. Обертання за годинниковою стрілкою вважається додатнім. Якщо віс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є вісь обертання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о дія операції обертання полягає в перетворенні координат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 y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 z</w:t>
      </w:r>
      <w:r>
        <w:rPr>
          <w:color w:val="000000"/>
          <w:sz w:val="28"/>
          <w:szCs w:val="28"/>
        </w:rPr>
        <w:t>) в координати (–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ru-RU"/>
        </w:rPr>
        <w:t xml:space="preserve">Операцію обертанн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можна представит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-яка лінійна молекула має С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, так як форма молекули не зміниться при повороті на будь-який кут навколо осі, що співпадає з міжядерною вісс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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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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екул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має вісь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яка проходить через атом О і ділить кут між зв’язками НО пополам (ма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1435" cy="215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ис</w:t>
      </w:r>
      <w:r>
        <w:rPr>
          <w:color w:val="000000"/>
          <w:sz w:val="28"/>
          <w:szCs w:val="28"/>
        </w:rPr>
        <w:t>. Елементи симетрії молекул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лекула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ає вісь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що проходить через атом азоту. Молекула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має вісь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перпендикулярну площині бензольного кіль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явність осі симетрії може викликати декілька операцій симетрії. Операцію симетрії, що включає поворот за годинниковою стрілкою на кут 36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і проведену послідовн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з, позначають 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ії зв’язані з віссю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 Е. Перша операція – поворот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, а друга – поворот на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, який відповідає операції тотожності Е. Тоді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ідповідає тільки одна операція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= 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і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= Е, тобто при операції обертання (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) для деяких </w:t>
      </w:r>
      <w:r>
        <w:rPr>
          <w:color w:val="000000"/>
          <w:sz w:val="28"/>
          <w:szCs w:val="28"/>
          <w:lang w:val="en-US"/>
        </w:rPr>
        <w:t>k </w:t>
      </w:r>
      <w:r>
        <w:rPr>
          <w:color w:val="000000"/>
          <w:sz w:val="28"/>
          <w:szCs w:val="28"/>
          <w:lang w:val="ru-RU"/>
        </w:rPr>
        <w:t>&gt;</w:t>
      </w:r>
      <w:r>
        <w:rPr>
          <w:color w:val="000000"/>
          <w:sz w:val="28"/>
          <w:szCs w:val="28"/>
          <w:lang w:val="en-US"/>
        </w:rPr>
        <w:t> n</w:t>
      </w:r>
      <w:r>
        <w:rPr>
          <w:color w:val="000000"/>
          <w:sz w:val="28"/>
          <w:szCs w:val="28"/>
        </w:rPr>
        <w:t xml:space="preserve"> нових операцій не виник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ії симетрії для осей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та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 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= 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 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 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= 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 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= 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= 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= 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 =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є дві операції, які не можуть бути одержані інши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бговоренні симетрії молекули зручно визначати положення молекул в прямокутниї декартових координатах. Центр ваги молекули фіксується в початку декартових координат, а її головна вісь співпадає з віссю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 Головна вісь визначається як вісь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ищого порядку. Якщо у молекулі є декілька осей обертання однакового вищого порядку, то за віс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береться вісь, яка проходить через найбільше число ато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лощина симетрії і операція відбиття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Площина симетрії</w:t>
      </w:r>
      <w:r>
        <w:rPr>
          <w:color w:val="000000"/>
          <w:sz w:val="28"/>
          <w:szCs w:val="28"/>
        </w:rPr>
        <w:t xml:space="preserve"> – це площина, яка ділить молекулу на дві рівні частини таким чином, що частина молекули по один бік від неї є зеркальним відображенням другої частини. Символ σ – позначає як елемент, так і операцію відбиття. σ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 = σ, якщ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непарне і σ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Е, ко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пар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що площина </w:t>
      </w:r>
      <w:r>
        <w:rPr>
          <w:color w:val="000000"/>
          <w:sz w:val="28"/>
          <w:szCs w:val="28"/>
          <w:lang w:val="en-US"/>
        </w:rPr>
        <w:t>x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– зеркальна площина (на </w:t>
      </w:r>
      <w:r>
        <w:rPr>
          <w:rFonts w:eastAsia="Symbol" w:cs="Symbol" w:ascii="Symbol" w:hAnsi="Symbol"/>
          <w:color w:val="000000"/>
          <w:sz w:val="28"/>
          <w:szCs w:val="28"/>
        </w:rPr>
        <w:t></w:t>
      </w:r>
      <w:r>
        <w:rPr>
          <w:color w:val="000000"/>
          <w:sz w:val="28"/>
          <w:szCs w:val="28"/>
        </w:rPr>
        <w:t xml:space="preserve"> до осі у), то операція відбиття σ може бути зображена слідуюч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ркальна площина перпендикулярна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називається горизонтальною зеркальною площиною </w:t>
      </w:r>
      <w:r>
        <w:rPr>
          <w:color w:val="000000"/>
          <w:sz w:val="28"/>
          <w:szCs w:val="28"/>
        </w:rPr>
        <w:t>і позначається 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Зеркальні площини, що проходять через головну вісь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називаються вертикальними зеркальними площинами </w:t>
      </w:r>
      <w:r>
        <w:rPr>
          <w:color w:val="000000"/>
          <w:sz w:val="28"/>
          <w:szCs w:val="28"/>
        </w:rPr>
        <w:t>і їх позначають σ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іагональні вертикальні площини, які ділять кути, утворені парою горизонтальних осей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дві рівні частини позначають σ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екул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має дві вертикальні взаємноперпендикулярні діагональні зеркальні площини σ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і σ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Одна з них співпадає з площиною молекули, а друга перпендикулярна до неї. Вісь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лежить на перетині двох зеркальних площин (ма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інійна молекула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має нескінченне число вертикальних зеркальних площин σ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і всі вони включають 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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ркально-поворотна вісь – складний елемент, що складається з осі симетрії і перпендикулярної площини 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Операція симетрії, що відповідає цьому елементу симетрії, складається з повороту на певний кут, за яким слідує відбиття в площині перпендикулярній до осі. Позначається цей елемент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і є добутком двох операцій: </w:t>
      </w:r>
      <w:r>
        <w:rPr>
          <w:color w:val="000000"/>
          <w:sz w:val="28"/>
          <w:szCs w:val="28"/>
          <w:lang w:val="en-US"/>
        </w:rPr>
        <w:t>Sn 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 C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квівалентна σ – поворот на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з послідовним відбиттям в площину, перпендикулярно осі обертання і може бути представлене, як відбиття в зеркальній площ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еквівалентн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– центру симетрії, оскільки операці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кладається з повороту за годинниковою стрілкою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з послідовним відбиття у зеркальній площині перпендикулярно осі дає ту ж конфігурацію, що і інверсія в центрі (точці), що знаходяться на перетині осі обертання і площини відб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ореми взаємодії елементів симетрії. Точкові груп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Якщо до осі симетрії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порядку єперпендикулярна вісь другого порядку, то через точку їх перетину проходи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ких осей з кутом між ним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 = 36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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. </w:t>
      </w:r>
      <w:r>
        <w:rPr>
          <w:color w:val="000000"/>
          <w:sz w:val="28"/>
          <w:szCs w:val="28"/>
        </w:rPr>
        <w:t xml:space="preserve">Звідси: </w:t>
      </w:r>
      <w:r>
        <w:rPr>
          <w:i/>
          <w:color w:val="000000"/>
          <w:sz w:val="28"/>
          <w:szCs w:val="28"/>
        </w:rPr>
        <w:t>наявність двох осей другого порядку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що перетинаються під кутами </w:t>
      </w:r>
      <w:r>
        <w:rPr>
          <w:color w:val="000000"/>
          <w:sz w:val="28"/>
          <w:szCs w:val="28"/>
        </w:rPr>
        <w:t>90, 60, 45, 3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причиняє обов</w:t>
      </w:r>
      <w:r>
        <w:rPr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</w:rPr>
        <w:t xml:space="preserve">язкове існування осей </w:t>
      </w:r>
      <w:r>
        <w:rPr>
          <w:color w:val="000000"/>
          <w:sz w:val="28"/>
          <w:szCs w:val="28"/>
        </w:rPr>
        <w:t xml:space="preserve">2, 3, 4 і 6 </w:t>
      </w:r>
      <w:r>
        <w:rPr>
          <w:i/>
          <w:color w:val="000000"/>
          <w:sz w:val="28"/>
          <w:szCs w:val="28"/>
        </w:rPr>
        <w:t>перпендикулярних до вихід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color w:val="000000"/>
          <w:sz w:val="28"/>
          <w:szCs w:val="28"/>
        </w:rPr>
        <w:t xml:space="preserve">Якщо віс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го порядку лежить у площині симетрії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то вздовж цієї осі перетинаєтьс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таких площин під кутом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 = 36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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Р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i/>
          <w:color w:val="000000"/>
          <w:sz w:val="28"/>
          <w:szCs w:val="28"/>
        </w:rPr>
        <w:t xml:space="preserve">Якщо вісь симетрії першого порядку </w:t>
      </w:r>
      <w:r>
        <w:rPr>
          <w:color w:val="000000"/>
          <w:sz w:val="28"/>
          <w:szCs w:val="28"/>
        </w:rPr>
        <w:t xml:space="preserve">(2, 4, 6) </w:t>
      </w:r>
      <w:r>
        <w:rPr>
          <w:i/>
          <w:color w:val="000000"/>
          <w:sz w:val="28"/>
          <w:szCs w:val="28"/>
        </w:rPr>
        <w:t>перпендикулярна до площини симетрії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то точкою їх перетину буде центр симетрії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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РС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i/>
          <w:color w:val="000000"/>
          <w:sz w:val="28"/>
          <w:szCs w:val="28"/>
        </w:rPr>
        <w:t xml:space="preserve">Якщо площина симетрії і вісь другого порядку перетинаються під кутом </w:t>
      </w:r>
      <w:r>
        <w:rPr>
          <w:color w:val="000000"/>
          <w:sz w:val="28"/>
          <w:szCs w:val="28"/>
        </w:rPr>
        <w:t>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то через точку їх перетину в цій площині проходить інверсійна вісь четвертого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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</w:t>
      </w:r>
      <w:r>
        <w:rPr>
          <w:color w:val="000000"/>
          <w:sz w:val="28"/>
          <w:szCs w:val="28"/>
          <w:lang w:val="en-US"/>
        </w:rPr>
        <w:t> P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 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ru-RU"/>
        </w:rPr>
        <w:t xml:space="preserve">4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на сукупність елементів симетрії молекули </w:t>
      </w:r>
      <w:r>
        <w:rPr>
          <w:i/>
          <w:color w:val="000000"/>
          <w:sz w:val="28"/>
          <w:szCs w:val="28"/>
        </w:rPr>
        <w:t xml:space="preserve">називається точковою групою </w:t>
      </w:r>
      <w:r>
        <w:rPr>
          <w:color w:val="000000"/>
          <w:sz w:val="28"/>
          <w:szCs w:val="28"/>
        </w:rPr>
        <w:t xml:space="preserve">або </w:t>
      </w:r>
      <w:r>
        <w:rPr>
          <w:i/>
          <w:color w:val="000000"/>
          <w:sz w:val="28"/>
          <w:szCs w:val="28"/>
        </w:rPr>
        <w:t>видом симетрії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ля визначення точкової групи молекули можна скористатися схем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 Визначають чи має молекула декілька осей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 &gt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, що перетинаються. Якщо є такі осі, то молекула відноситься до </w:t>
      </w:r>
      <w:r>
        <w:rPr>
          <w:i/>
          <w:color w:val="000000"/>
          <w:sz w:val="28"/>
          <w:szCs w:val="28"/>
        </w:rPr>
        <w:t>точкової групи вищої симетр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 Якщо осей вказаних в пукті 1 немає, то шукають присутність одної осі вищого порядку (</w:t>
      </w:r>
      <w:r>
        <w:rPr>
          <w:i/>
          <w:color w:val="000000"/>
          <w:sz w:val="28"/>
          <w:szCs w:val="28"/>
        </w:rPr>
        <w:t>середня категорія</w:t>
      </w:r>
      <w:r>
        <w:rPr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потім починають визначати площини симетрії та центр симет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Якщо осей вище 2-го порядку немає, то молекула належить до </w:t>
      </w:r>
      <w:r>
        <w:rPr>
          <w:i/>
          <w:color w:val="000000"/>
          <w:sz w:val="28"/>
          <w:szCs w:val="28"/>
        </w:rPr>
        <w:t>низької симетр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значення точкових груп користуються різною номенклатурою: міжнародною, формулами симетрії Браве або символами Шенфліса. В табл. 2 приведені символи точкових груп та наявні елементи симетрії в молеку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я 2</w:t>
      </w:r>
      <w:r>
        <w:rPr>
          <w:color w:val="000000"/>
          <w:sz w:val="28"/>
          <w:szCs w:val="28"/>
          <w:lang w:val="ru-RU"/>
        </w:rPr>
        <w:t xml:space="preserve">. </w:t>
      </w:r>
      <w:r>
        <w:rPr/>
        <w:t>Типові групи по Шенфлісу і наявні елементи симетр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77"/>
        <w:gridCol w:w="1746"/>
        <w:gridCol w:w="3728"/>
      </w:tblGrid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имво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лементи симетрії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имвол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Елементи симетрії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3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, σ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) </w:t>
            </w:r>
            <w:r>
              <w:rPr>
                <w:color w:val="000000"/>
                <w:sz w:val="20"/>
                <w:szCs w:val="28"/>
              </w:rPr>
              <w:t>4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, 2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, 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5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, 5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, C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6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</w:rPr>
              <w:t>, 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6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 2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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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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lang w:val="en-US"/>
              </w:rPr>
              <w:t>, I (C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, 3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d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2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 4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d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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</w:rPr>
              <w:t>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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d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4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n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d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5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, (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) 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d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, 3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3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4C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 2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n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, 3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3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 3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4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(4S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) 3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lang w:val="en-US"/>
              </w:rPr>
              <w:t>, 6C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 6</w:t>
            </w:r>
            <w:r>
              <w:rPr>
                <w:color w:val="000000"/>
                <w:sz w:val="20"/>
                <w:szCs w:val="28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lang w:val="en-US"/>
              </w:rPr>
              <w:t>, 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лекул існує будь-яка кількість точкових груп, для кристалів – 32 точкові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ь-яку молекулу можна віднести до якогось виду симетрії, які ділять на три категорії. Нижча категорія характеризує молекули без осей вищого порядку. Середня – з одною віссю вищого порядку. Вища – з кількома осями вищого порядку. Види симетрії за характерними ознаками розподіляють на сім сингоній. </w:t>
      </w:r>
      <w:r>
        <w:rPr>
          <w:i/>
          <w:color w:val="000000"/>
          <w:sz w:val="28"/>
          <w:szCs w:val="28"/>
        </w:rPr>
        <w:t>Сингонією називається група видів симетрії</w:t>
      </w:r>
      <w:r>
        <w:rPr>
          <w:color w:val="000000"/>
          <w:sz w:val="28"/>
          <w:szCs w:val="28"/>
        </w:rPr>
        <w:t xml:space="preserve">, що має один або декілька подібних елементів симетрії при одинаковій кількості одиничних напрямків. </w:t>
      </w:r>
      <w:r>
        <w:rPr>
          <w:i/>
          <w:color w:val="000000"/>
          <w:sz w:val="28"/>
          <w:szCs w:val="28"/>
        </w:rPr>
        <w:t>Нижча категорія</w:t>
      </w:r>
      <w:r>
        <w:rPr>
          <w:color w:val="000000"/>
          <w:sz w:val="28"/>
          <w:szCs w:val="28"/>
        </w:rPr>
        <w:t xml:space="preserve"> включає три сингонії – </w:t>
      </w:r>
      <w:r>
        <w:rPr>
          <w:i/>
          <w:color w:val="000000"/>
          <w:sz w:val="28"/>
          <w:szCs w:val="28"/>
        </w:rPr>
        <w:t>триклінну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оноклінну</w:t>
      </w:r>
      <w:r>
        <w:rPr>
          <w:color w:val="000000"/>
          <w:sz w:val="28"/>
          <w:szCs w:val="28"/>
        </w:rPr>
        <w:t xml:space="preserve"> та </w:t>
      </w:r>
      <w:r>
        <w:rPr>
          <w:i/>
          <w:color w:val="000000"/>
          <w:sz w:val="28"/>
          <w:szCs w:val="28"/>
        </w:rPr>
        <w:t>ромбічну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Середня категорія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тригональну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тетрагональну </w:t>
      </w:r>
      <w:r>
        <w:rPr>
          <w:color w:val="000000"/>
          <w:sz w:val="28"/>
          <w:szCs w:val="28"/>
        </w:rPr>
        <w:t xml:space="preserve">і </w:t>
      </w:r>
      <w:r>
        <w:rPr>
          <w:i/>
          <w:color w:val="000000"/>
          <w:sz w:val="28"/>
          <w:szCs w:val="28"/>
        </w:rPr>
        <w:t>гексагональну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Вища категорія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кубічну сингоні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и теорії груп. Зображення. Характер</w:t>
      </w:r>
      <w:r>
        <w:rPr>
          <w:color w:val="000000"/>
          <w:sz w:val="28"/>
          <w:szCs w:val="28"/>
        </w:rPr>
        <w:t xml:space="preserve">. З точки зору теоретико-групового аналізу група – це множ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елементів, що задовільняє певним вимогам. Набір операцій симетрії, яким володіє будь-який об’єкт, теж утворює групу. Така група повинна задовільняти наступним вимог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Якщо А і В є операціями симетрії даної групи, то їх добуток дає третю операцію симетрії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що також є операцією даної групи (добуток двох елементів множини є також її елементом). Якщо добуток А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В = В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 А, то </w:t>
      </w:r>
      <w:r>
        <w:rPr>
          <w:i/>
          <w:color w:val="000000"/>
          <w:sz w:val="28"/>
          <w:szCs w:val="28"/>
        </w:rPr>
        <w:t>множення називається комутативним</w:t>
      </w:r>
      <w:r>
        <w:rPr>
          <w:color w:val="000000"/>
          <w:sz w:val="28"/>
          <w:szCs w:val="28"/>
        </w:rPr>
        <w:t>, тобто порядок виконання операцій не впливає на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Для трьох будь-яких елементів групи вірним є сполучний закон, або </w:t>
      </w:r>
      <w:r>
        <w:rPr>
          <w:i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соціативності</w:t>
      </w:r>
      <w:r>
        <w:rPr>
          <w:color w:val="000000"/>
          <w:sz w:val="28"/>
          <w:szCs w:val="28"/>
        </w:rPr>
        <w:t>: (А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В)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С = А (В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Для кожного елементу множини існує обернений елемент, який належить тій чи іншій множині: А · А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color w:val="000000"/>
          <w:sz w:val="28"/>
          <w:szCs w:val="28"/>
        </w:rPr>
        <w:t> = 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 В кожній групі є операція ідентичності Е, яка відповідає повороту на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. В цьому випадку для будь-якої операції виконується співвідношення: А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Е = Е 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 А = 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і чотири правила </w:t>
      </w:r>
      <w:r>
        <w:rPr>
          <w:i/>
          <w:color w:val="000000"/>
          <w:sz w:val="28"/>
          <w:szCs w:val="28"/>
        </w:rPr>
        <w:t>називаються груповими аксіом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</w:t>
      </w:r>
      <w:r>
        <w:rPr>
          <w:i/>
          <w:color w:val="000000"/>
          <w:sz w:val="28"/>
          <w:szCs w:val="28"/>
        </w:rPr>
        <w:t>визначення усіх симетричних перетворень об</w:t>
      </w:r>
      <w:r>
        <w:rPr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</w:rPr>
        <w:t>єкту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ідповідної точкової групи симетрії користуються</w:t>
      </w:r>
      <w:r>
        <w:rPr>
          <w:color w:val="000000"/>
          <w:sz w:val="28"/>
          <w:szCs w:val="28"/>
        </w:rPr>
        <w:t xml:space="preserve"> так званим </w:t>
      </w:r>
      <w:r>
        <w:rPr>
          <w:i/>
          <w:color w:val="000000"/>
          <w:sz w:val="28"/>
          <w:szCs w:val="28"/>
        </w:rPr>
        <w:t>квадратом Кейлі</w:t>
      </w:r>
      <w:r>
        <w:rPr>
          <w:color w:val="000000"/>
          <w:sz w:val="28"/>
          <w:szCs w:val="28"/>
        </w:rPr>
        <w:t>, що являє собою таблицю взаємного множення всіх пар симетричних перетворень. Операції симетрії записуються у верхньому рядку квадрата і в лівому його стовбчику. Добутки операцій записують у клітинках перетину рядів і стовбчиків таблиці. Для прикладу наведемо квадрат Кейлі для точкової груп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mm</w:t>
      </w:r>
      <w:r>
        <w:rPr>
          <w:color w:val="000000"/>
          <w:sz w:val="28"/>
          <w:szCs w:val="28"/>
          <w:lang w:val="ru-RU"/>
        </w:rPr>
        <w:t>2),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значимо набір операцій симетрії – (4) – 1 (Е), 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z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</w:tr>
      <w:tr>
        <w:trPr>
          <w:trHeight w:val="15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z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уток будь-яких двох операцій симетрії дорівнює третій операції симетрії, що належить цій же груп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адрат Кейлі для точкової 32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 – 6 </w:t>
      </w:r>
      <w:r>
        <w:rPr>
          <w:color w:val="000000"/>
          <w:sz w:val="28"/>
          <w:szCs w:val="28"/>
        </w:rPr>
        <w:t>операцій симет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4"/>
        <w:gridCol w:w="1287"/>
        <w:gridCol w:w="1430"/>
        <w:gridCol w:w="1430"/>
        <w:gridCol w:w="1430"/>
        <w:gridCol w:w="1430"/>
      </w:tblGrid>
      <w:tr>
        <w:trPr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</w:tr>
      <w:tr>
        <w:trPr>
          <w:trHeight w:val="15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х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</w:tr>
      <w:tr>
        <w:trPr>
          <w:trHeight w:val="15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у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u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y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міє елементами двох груп є взаємно-однозначна відповідність (добуток двох будь-яких елементів одної групи відповідає добутку двох елементів іншої групи, вони </w:t>
      </w:r>
      <w:r>
        <w:rPr>
          <w:i/>
          <w:color w:val="000000"/>
          <w:sz w:val="28"/>
          <w:szCs w:val="28"/>
        </w:rPr>
        <w:t>називаються ізоморфн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і симетричні операції групи симетрії складають її </w:t>
      </w:r>
      <w:r>
        <w:rPr>
          <w:i/>
          <w:color w:val="000000"/>
          <w:sz w:val="28"/>
          <w:szCs w:val="28"/>
        </w:rPr>
        <w:t>симетричне зображення</w:t>
      </w:r>
      <w:r>
        <w:rPr>
          <w:color w:val="000000"/>
          <w:sz w:val="28"/>
          <w:szCs w:val="28"/>
        </w:rPr>
        <w:t xml:space="preserve">. Наприклад, в групу симетрії </w:t>
      </w:r>
      <w:r>
        <w:rPr>
          <w:color w:val="000000"/>
          <w:sz w:val="28"/>
          <w:szCs w:val="28"/>
          <w:lang w:val="en-US"/>
        </w:rPr>
        <w:t>mm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ходять 8 операцій симетрії: Е, 2х, 2у, 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. Порядок групи 8. Вони складають симетричне зображення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загальному вигляді зображення Г груп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подається у вигляді сукупності матриць, що відповідають всім операціям симетрії цієї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глянемо зображення операцій симетрії точкової груп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на одиничн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правлений вздовж осі х. Точкова група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має чотири операції симетрії: Е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и перетворення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йнято представляти за допомогою таблиць характерів. Якщо напрямок вектора при проведенні операцій симетрії не змінюється, то характер позначається +1, якщо змінюється, то –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перація Е не змінить напрям вектора, тому характер цієї операції симетрії позначився 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 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– поворо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вздовж осі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мінить координату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отилежну</w:t>
      </w:r>
      <w:r>
        <w:rPr>
          <w:color w:val="000000"/>
          <w:sz w:val="28"/>
          <w:szCs w:val="28"/>
          <w:lang w:val="ru-RU"/>
        </w:rPr>
        <w:t xml:space="preserve">. Характер цієї операції </w:t>
      </w:r>
      <w:r>
        <w:rPr>
          <w:color w:val="000000"/>
          <w:sz w:val="28"/>
          <w:szCs w:val="28"/>
        </w:rPr>
        <w:t>позначається –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Операці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(площина перпендикулярна до осі у); відбиття у цій площині не змінив напрямок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характер операції 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Операці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(площина симетрії перпендикулярна осі х); відбиття у цій площині змінить напрямок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отилежний. Характер операції симетрії –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и перетворення координат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йнято представляти за допомогою таблиці характ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глянемо характери операцій симетрії вектора ху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точковій групі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 Е не змінить напрямок вектора ху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 Характер операції симетрії в цьому випадку представляється як сума коефіцієнтів ху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 = 1 + 1 + 1 = 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 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координату х і у змінить на протилежні, 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лишиться без зміни: –1–1+1 = –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Операції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: х = х, у = – у, </w:t>
      </w:r>
      <w:r>
        <w:rPr>
          <w:color w:val="000000"/>
          <w:sz w:val="28"/>
          <w:szCs w:val="28"/>
          <w:lang w:val="en-US"/>
        </w:rPr>
        <w:t>z 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 z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</w:rPr>
        <w:t>+1–1+1 = 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) Операці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: х = – у, у = у, </w:t>
      </w:r>
      <w:r>
        <w:rPr>
          <w:color w:val="000000"/>
          <w:sz w:val="28"/>
          <w:szCs w:val="28"/>
          <w:lang w:val="en-US"/>
        </w:rPr>
        <w:t>z 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 z</w:t>
      </w:r>
      <w:r>
        <w:rPr>
          <w:color w:val="000000"/>
          <w:sz w:val="28"/>
          <w:szCs w:val="28"/>
          <w:lang w:val="ru-RU"/>
        </w:rPr>
        <w:t>; –</w:t>
      </w:r>
      <w:r>
        <w:rPr>
          <w:color w:val="000000"/>
          <w:sz w:val="28"/>
          <w:szCs w:val="28"/>
        </w:rPr>
        <w:t>1+1+1 = 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74"/>
        <w:gridCol w:w="2393"/>
        <w:gridCol w:w="2391"/>
      </w:tblGrid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z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</w:tr>
      <w:tr>
        <w:trPr>
          <w:trHeight w:val="150" w:hRule="atLeast"/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е або приведене представлення цих операцій теж можемо представити у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 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–1 +1 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ведене представлення можна розкласти на суму неприведених представ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иметрія молекул і нормальні коливання</w:t>
      </w:r>
      <w:r>
        <w:rPr>
          <w:color w:val="000000"/>
          <w:sz w:val="28"/>
          <w:szCs w:val="28"/>
        </w:rPr>
        <w:t>. Будь-яка молекула відноситься до певної точкової групи, тобто володіє певним набором елементів симетрії. Повна сукупність операціїй симетрії приводиться в таблицях типів симетрії і характерів представл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ливаннях молекул можливі тільки певні комбінації властивостей симетрії зміщеної від рівноважної конфігу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ормальні коливання називаються симетичним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по відношенню до даної операції симетрії, якщо при її виконанні вектори зміщень атомів не змінюють знак і абсолютне значення (домножуються на +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Антисиметричне коливання </w:t>
      </w:r>
      <w:r>
        <w:rPr>
          <w:color w:val="000000"/>
          <w:sz w:val="28"/>
          <w:szCs w:val="28"/>
        </w:rPr>
        <w:t>(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>відносно операції симетрії є таким, коли при її виконанні знак зміщень змінюється на протилежний (домножується на –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ормальне коливання</w:t>
      </w:r>
      <w:r>
        <w:rPr>
          <w:color w:val="000000"/>
          <w:sz w:val="28"/>
          <w:szCs w:val="28"/>
        </w:rPr>
        <w:t xml:space="preserve">, яке є симетричним відносно всіх операцій симетрії даної точкової групи </w:t>
      </w:r>
      <w:r>
        <w:rPr>
          <w:i/>
          <w:color w:val="000000"/>
          <w:sz w:val="28"/>
          <w:szCs w:val="28"/>
        </w:rPr>
        <w:t>називається повносиметричн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і інші типи нормальних коливань </w:t>
      </w:r>
      <w:r>
        <w:rPr>
          <w:i/>
          <w:color w:val="000000"/>
          <w:sz w:val="28"/>
          <w:szCs w:val="28"/>
        </w:rPr>
        <w:t>неповносиметричні</w:t>
      </w:r>
      <w:r>
        <w:rPr>
          <w:color w:val="000000"/>
          <w:sz w:val="28"/>
          <w:szCs w:val="28"/>
        </w:rPr>
        <w:t>: два (Е) або три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i/>
          <w:color w:val="000000"/>
          <w:sz w:val="28"/>
          <w:szCs w:val="28"/>
        </w:rPr>
        <w:t>виродже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ироджених коливаннях операції симетрії переводять одну форму коливань в іншу, тобто вектори зміщень домножуються на числа не всі рівні 1 або всі нерівн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а характеристика типу симетрії нормального коливання описується його відношенням до всіх операцій симетрії даної точкової гру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вироджені типи симетрії позначаються символами А і В. При цьому буквою А позначають </w:t>
      </w:r>
      <w:r>
        <w:rPr>
          <w:i/>
          <w:color w:val="000000"/>
          <w:sz w:val="28"/>
          <w:szCs w:val="28"/>
        </w:rPr>
        <w:t>коливання симетрії відносно виділеної головної осі</w:t>
      </w:r>
      <w:r>
        <w:rPr>
          <w:color w:val="000000"/>
          <w:sz w:val="28"/>
          <w:szCs w:val="28"/>
        </w:rPr>
        <w:t>, орієнтованої вершиною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-</w:t>
      </w:r>
      <w:r>
        <w:rPr>
          <w:i/>
          <w:color w:val="000000"/>
          <w:sz w:val="28"/>
          <w:szCs w:val="28"/>
        </w:rPr>
        <w:t>коливання антисиметричні відносно такої о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ідстрочні індекс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 А і В позначають симетричні і антисиметричні коливання по відношенню до операції інверсії в центрі (с). Підстрочні цифрові індекси 1 і 2 симетричний і антисиметричний тип коливань по відношенню до операції відбиття у вертикальній площині σ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адстрочні індекси</w:t>
      </w:r>
      <w:r>
        <w:rPr>
          <w:color w:val="000000"/>
          <w:sz w:val="28"/>
          <w:szCs w:val="28"/>
        </w:rPr>
        <w:t xml:space="preserve"> – один штрих (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) або два штриха (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8"/>
        </w:rPr>
        <w:t>) при буквах – позначають симетричний і антисиметричний типи коливань відносно відбиття в горизонтальній площині 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перпендикулярної головної осі симет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2240" cy="1420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л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 Е) –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– симетричне валент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формаці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типів симетрії і характері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звідних представлень груп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v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63"/>
        <w:gridCol w:w="1856"/>
        <w:gridCol w:w="2133"/>
        <w:gridCol w:w="2133"/>
      </w:tblGrid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</w:rPr>
              <w:t>(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z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lang w:val="en-US"/>
              </w:rPr>
              <w:t>(xz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σ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lang w:val="en-US"/>
              </w:rPr>
              <w:t>(yz)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150" w:hRule="atLeas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вання атомів у молекулі, що супроводжується зміною довжини зв’язків, </w:t>
      </w:r>
      <w:r>
        <w:rPr>
          <w:i/>
          <w:color w:val="000000"/>
          <w:sz w:val="28"/>
          <w:szCs w:val="28"/>
        </w:rPr>
        <w:t>називають валентними</w:t>
      </w:r>
      <w:r>
        <w:rPr>
          <w:color w:val="000000"/>
          <w:sz w:val="28"/>
          <w:szCs w:val="28"/>
        </w:rPr>
        <w:t xml:space="preserve">, а коливання, що супроводжуються зміною валентних кутів – </w:t>
      </w:r>
      <w:r>
        <w:rPr>
          <w:i/>
          <w:color w:val="000000"/>
          <w:sz w:val="28"/>
          <w:szCs w:val="28"/>
        </w:rPr>
        <w:t>деформаційними</w:t>
      </w:r>
      <w:r>
        <w:rPr>
          <w:color w:val="000000"/>
          <w:sz w:val="28"/>
          <w:szCs w:val="28"/>
        </w:rPr>
        <w:t xml:space="preserve">. Якщо при коливаннях центр між молекулами не зміщується, то такі коливання </w:t>
      </w:r>
      <w:r>
        <w:rPr>
          <w:i/>
          <w:color w:val="000000"/>
          <w:sz w:val="28"/>
          <w:szCs w:val="28"/>
        </w:rPr>
        <w:t>називають нормальними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1:00Z</dcterms:created>
  <dc:creator>em</dc:creator>
  <dc:description/>
  <cp:keywords/>
  <dc:language>en-US</dc:language>
  <cp:lastModifiedBy>SYSTEM</cp:lastModifiedBy>
  <dcterms:modified xsi:type="dcterms:W3CDTF">2011-09-08T07:01:00Z</dcterms:modified>
  <cp:revision>2</cp:revision>
  <dc:subject/>
  <dc:title>СИМЕТРІЯ  МОЛЕКУЛ</dc:title>
</cp:coreProperties>
</file>