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ово-графічне завданн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 теми: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«Статистична обробка результатів прямих багаторазових вимірювань з незалежними рівноточними спостереженнями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left"/>
        <w:rPr/>
      </w:pPr>
      <w:r>
        <w:rPr>
          <w:b/>
          <w:sz w:val="28"/>
          <w:szCs w:val="28"/>
          <w:lang w:val="uk-UA"/>
        </w:rPr>
        <w:t>Виконала:</w:t>
      </w:r>
    </w:p>
    <w:p>
      <w:pPr>
        <w:pStyle w:val="Normal"/>
        <w:ind w:left="496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АП-48б</w:t>
      </w:r>
    </w:p>
    <w:p>
      <w:pPr>
        <w:pStyle w:val="Normal"/>
        <w:ind w:left="496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сентьєва К.Г.</w:t>
      </w:r>
    </w:p>
    <w:p>
      <w:pPr>
        <w:pStyle w:val="Normal"/>
        <w:ind w:left="496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2010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Экспериментально получены результаты серии наблюдений напряжения U постоянного размера. Результаты наблюдений считаются независимыми и равноточными (по условиям эксперимента). В общем случае они могут содержать систематическую и случайную составляющие погрешности измерений. Указана доверительная вероятность P=0,95 результата изме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многократных наблюдений определить наиболее достоверное значение измеряемой физической величины и его доверительные границы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29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)=170.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7)=170.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)=170.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8)=170.3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)=169.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9)=169.5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4)=170.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0)=169.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5)=169.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1)=169.7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6)=170.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2)=169.8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7)=170.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3)=169.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8)=190.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4)=159.8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9)=169.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5)=170.3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0)=169.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6)=169.7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1)=169.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7)=169.9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2)=170.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8)=170.3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3)=169.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9)=170.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4)=169.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0)=169.8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5)=169.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1)=169.6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6)=170.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2)=170.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верительная вероятность: P= 0, 9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верительные границы: </w:t>
      </w:r>
      <w:r>
        <w:rPr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рядность: 5 разрядов*</w:t>
      </w:r>
      <w:r>
        <w:rPr>
          <w:sz w:val="28"/>
          <w:szCs w:val="28"/>
        </w:rPr>
        <w:drawing>
          <wp:inline distT="0" distB="0" distL="0" distR="0">
            <wp:extent cx="349885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наблюдений: n = 3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результатов измерен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ируем серию наблюдений на наличие промахов. Если они имеются, то их необходимо исключить из дальнейшей обработк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анализе обнаружен один промах </w:t>
      </w:r>
      <w:r>
        <w:rPr>
          <w:b/>
          <w:sz w:val="28"/>
          <w:szCs w:val="28"/>
        </w:rPr>
        <w:t xml:space="preserve">U(8)=190.23 и U(24)=159.84 </w:t>
      </w:r>
      <w:r>
        <w:rPr>
          <w:sz w:val="28"/>
          <w:szCs w:val="28"/>
        </w:rPr>
        <w:t>(В). Исключим его из результатов измер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29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)=170.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6)=170.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)=170.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7)=170.3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)=169.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8)=169.59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4)=170.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9)=169.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5)=169.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0)=169.7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6)=170.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1)=169.84</w:t>
            </w:r>
          </w:p>
        </w:tc>
      </w:tr>
      <w:tr>
        <w:trPr>
          <w:trHeight w:val="3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7)=170.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2)=169.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8)=169.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3)=170.3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9)=169.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4)=169.7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0)=169.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5)=169.9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1)=170.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6)=170.3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2)=169.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7)=170.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3)=169.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8)=169.88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4)=169.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9)=169.6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5)=170.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0)=170.5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соответствие экспериментального закона распределения нормальному зак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используем составной критерий согласия. Он включает в себя два независимых критерия, их обозначают I и II. Первый из этих критериев (критерий I) обеспечивает проверку соответствия распределения экспериментальных данных нормального закона распределения вблизи центра распределения, а второй критерий (критерий II) – на краях распределения. Если при проверке не удовлетворяется хотя бы один из этих критериев, то гипотеза о нормальности распределения результатов наблюдений отвергаетс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ля проверки гипотезы о нормальности распределения исходной серии результатов наблюдений по критерию I вычисляют параметр d, определяемый соотношением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65225" cy="80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) – среднее арифметическое результатов наблюдений U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 – смещённая оценка СКО результатов наблюдений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облегчения дальнейших расчетов сведём значения </w:t>
      </w:r>
      <w:r>
        <w:rPr>
          <w:sz w:val="28"/>
          <w:szCs w:val="28"/>
        </w:rPr>
        <w:drawing>
          <wp:inline distT="0" distB="0" distL="0" distR="0">
            <wp:extent cx="66675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80" cy="528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2000" cy="360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аблицу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7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80"/>
        <w:gridCol w:w="2521"/>
        <w:gridCol w:w="21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6750" cy="327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3606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4365" cy="374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990600" cy="427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397000" cy="427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130300" cy="4273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параметр d в соответствии с формулой (1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596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ы наблюдений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считаются распределёнными по нормальному закону, если выполняется следующее условие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88135" cy="474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36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вантили распределения параметра d. Их находят по таблице П.1 α-процентных точек распределения параметра d по заданному объёму выборки n и принятому для критерия I уровню значимост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ыберем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условия α≤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 α=1-Р=1-0,99=0,01.</w:t>
      </w:r>
    </w:p>
    <w:p>
      <w:pPr>
        <w:pStyle w:val="Normal"/>
        <w:ind w:firstLine="709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 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n=15,р=0,95, α=0,0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16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a)Для n=30,P=0.99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66"/>
      </w:tblGrid>
      <w:tr>
        <w:trPr>
          <w:trHeight w:val="1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2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ём интерполяц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Y(d )=0.8901+0.8(0.8827-0.8901)=0.8901-0.0059=0.884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n=30,P=0.9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1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ём интерполяц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Y( )=0,7040+0,8(0,7110-0,7040)=0,7040+0,0056=0,7096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88135" cy="474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,7096&lt;0,8643&lt;0,8842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аспределение результатов наблюдений соответствует критерию I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критерию II, распределение результатов наблюдений соответствует нормальному закону распределения, если не более m разностей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взошли значение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) – несмещенная оценка СКО результатов наблюдений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рхняя квантиль распределения интегральной функции нормированного нормального распределения, соответствующая доверительной вероятност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Значение m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ходим по числу наблюдений n и уровню значимост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критерия II по таблице П.2 приложения. m=2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99. Затем вычисляем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таблице П.3 приложения интегральной функции нормированного нормального распределения находят </w:t>
      </w: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ответствующее вычисленному значению функции Ф(</w:t>
      </w: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 при Ф(</w:t>
      </w: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,995;</w:t>
      </w:r>
      <w:r>
        <w:rPr>
          <w:sz w:val="28"/>
          <w:szCs w:val="28"/>
        </w:rPr>
        <w:drawing>
          <wp:inline distT="0" distB="0" distL="0" distR="0">
            <wp:extent cx="304800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82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82*0,2597=0,7323 (В)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 одно значение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превосходит величину </w:t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 распределение результатов наблюдений удовлетворяет и критерию II, поэтому экспериментальный закон распределения соответствует нормальному зак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ём проверку грубых погрешностей результатов наблюдений (оценки анормальности отдельных результатов наблюдений). Для этог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Составим упорядоченный ряд результатов наблюдений, расположив исходные элементы в порядке возрастания, и выполним их перенумерацию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tbl>
      <w:tblPr>
        <w:tblW w:w="29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)=169.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6)=169.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)=169.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7)=169.9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)=169.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8)=170.0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4)=169.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9)=170.02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5)=169.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0)=170.1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6)=169.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1)=170.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7)=169.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2)=170.2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8)=169.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3)=170.2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9)=169.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4)=170.2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0)=169.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5)=170.3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1)=169.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6)=170.33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2)=169.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7)=170.3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3)=169.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8)=170.3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4)=169.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29)=170.4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15)=169.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(30)=170.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б) Для крайних членов упорядоченного ряда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U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, которые наиболее удалены от центра распределения (определяемого как среднее арифметическое Ū этого рядя) и поэтому с наибольшей вероятностью могут содержать грубые погрешности, находим модули разностей </w:t>
      </w: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), и для большего из них вычисляем параметр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1041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Для n=30,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таблицы 4 определим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071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 как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&lt; t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поэтому грубых результатов не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числим несмещенную оценку СКО результата измерения в соответствии с выражением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.</w:t>
      </w:r>
    </w:p>
    <w:p>
      <w:pPr>
        <w:pStyle w:val="Normal"/>
        <w:ind w:firstLine="709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м доверительные границ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ой составляющей погрешности измерений с многократными наблюдениями в зависимости от числа наблюдений n 30 в выборке, не содержащей анормальных результатов, по формуле: </w:t>
      </w:r>
      <w:r>
        <w:rPr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Z– коэффициент по заданной доверительной вероятности Р=0,99 ; Z =2,58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81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им доверительные границ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ммарной не исключённой систематической составляющей погрешности результатов измерений с многократными наблюдениям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87500" cy="533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доверительные границы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ммарной (полной) погрешности измерений с многократными наблюдения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25500" cy="55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46600" cy="723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ишем результат измерений с многократными наблюдениями:</w:t>
      </w:r>
    </w:p>
    <w:p>
      <w:pPr>
        <w:pStyle w:val="Normal"/>
        <w:ind w:firstLine="709"/>
        <w:rPr/>
      </w:pPr>
      <w:r>
        <w:rPr>
          <w:sz w:val="28"/>
          <w:szCs w:val="28"/>
        </w:rPr>
        <w:t>U= (170,000±0,151) В; Р=0,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16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5.wmf"/><Relationship Id="rId35" Type="http://schemas.openxmlformats.org/officeDocument/2006/relationships/image" Target="media/image25.wmf"/><Relationship Id="rId36" Type="http://schemas.openxmlformats.org/officeDocument/2006/relationships/image" Target="media/image25.wmf"/><Relationship Id="rId37" Type="http://schemas.openxmlformats.org/officeDocument/2006/relationships/image" Target="media/image25.wmf"/><Relationship Id="rId38" Type="http://schemas.openxmlformats.org/officeDocument/2006/relationships/image" Target="media/image27.wmf"/><Relationship Id="rId39" Type="http://schemas.openxmlformats.org/officeDocument/2006/relationships/image" Target="media/image22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.wmf"/><Relationship Id="rId59" Type="http://schemas.openxmlformats.org/officeDocument/2006/relationships/image" Target="media/image45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1:00Z</dcterms:created>
  <dc:creator>Яна</dc:creator>
  <dc:description/>
  <cp:keywords/>
  <dc:language>en-US</dc:language>
  <cp:lastModifiedBy>SYSTEM</cp:lastModifiedBy>
  <dcterms:modified xsi:type="dcterms:W3CDTF">2011-09-08T07:01:00Z</dcterms:modified>
  <cp:revision>2</cp:revision>
  <dc:subject/>
  <dc:title>М и н и с т е р с т в о  О б р а з о в а н и я  и  Н а у к и  У к р а и н 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