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нецкий национальный медицинский университет им. М.Горького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федра общей стоматологии ФИПО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Style1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езирование при полном отсутствии зубов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 врач-интерн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чергина Ю.Г.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 гр. 1 год обучения</w:t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нецк-2010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тсутствие зубов (полная вторичная адентия) непосредственным образом влияет на качество жизни пациента. Полное отсутствие зубов (полная вторичная адентия) обусловливает нарушение вплоть до окончательной утраты жизненно важной функции организма - пережевывания пищи, что сказывается на процессе пищеварения и поступлении в организм необходимых питательных веществ, а также нередко является причиной развития заболеваний желудочно-кишечного тракта воспалительного характера. Не менее серьезными являются последствия полного отсутствия зубов (полной вторичной адентии) для социального статуса пациентов: нарушения артикуляции и дикции сказываются на коммуникационных способностях пациента, эти нарушения вкупе с изменениями внешности вследствие утраты зубов и развивающейся атрофии жевательных мышц могут обусловить изменения психоэмоционального состояния вплоть до нарушений псих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тсутствие зубов (полная вторичная адентия) является также одной из причин развития специфических осложнений в челюстно-лицевой области, таких, как дисфункции височно-нижнечелюстного сустава и соответствующего болевого 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"потеря зубов вследствие несчастного случая, удаления зубов или локализованного пародонтита" (К08.1 по МКБ-С - Международная классификация стоматологических болезней на основе МКБ-10) и такие термины, как "полная вторичная адентия" и "полное отсутствие зубов" (в отличие от адентии - нарушения развития и прорезывания зубов - К 00,0), по сути, являются синонимами и применяются как в отношении каждой из челюстей, так и к обеим челюстям. Полное отсутствие зубов (полная вторичная адентия) является следствием ряда заболеваний зубочелюстной системы - кариеса и его осложнений, болезней пародонта, а также трав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отерей фиксированной высоты прикуса нижняя челюсть имеет возможность подниматься до смыкания альвеолярных отростков, тем более при их атрофии, в большей степени, чем при фиксированном прикусе. Плюс ко всему у большинства беззубых пациентов резко уменьшается структура щек ввиду атрофии мышц, атрофии подкожной клетчатки, что влияет значительно на внешний вид лица. Тяжесть клинической картины, интенсивности морфологических изменений и оптимальность условий для ортопедического лечения у пациентов после полной потери зубов зави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причин потери зубов, от времени, прошедшего после потери зуб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от количества одновременной потери зубов и времени между потерей отдельных зубов, от предыдущих методов ортопедического ле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индивидуальных особенностей орга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степени компенсаторно-приспособительных возможностей зубочелюстной системы и желудочно-кишечного тр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характера и диапазона движения нижней челю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олного отсутствия зубов (полной вторичной адентии) производится путем клинического осмотра и сбора анамнеза. Диагностика направлена на исключение факторов, которые препятствуют немедленному началу протезирования. Такими факторами могут быть налич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даленных корней под слизистой оболоч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кзостозов; опухолеподобных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алитель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болеваний и поражений слизистой оболочки полости 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еззубого пациента необходимо обращать внимание на степень атрофии и форму альвеолярных отростков, локализацию атрофии, а также на состояние слизистой оболочки и степень её податлив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ПОЛНОГО ОТСУТСТВИЯ ЗУБОВ (ПОЛНОЙ ВТОРИЧНОЙ АДЕНТ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ногообразие атрофий альвеолярных отростков по степени и локализации (топографии) можно классифицировать. Некоторые врачи используют классификацию Шредера и Келл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редер разделяет альвеолярные отростки беззубой верхней челюсти по степени их атрофии на три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- неатрофированный альвеолярный отросток, высокое положение переходной складки с вестибулярной стороны, глубокий свод нё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– равномерная средняя атроф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– полная равномерная атрофия, плоский свод неба, переходная складка с вестибулярной стороны на уровне гребня альвеолярного отро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ллер разделяет альвеолярные отростки беззубой нижней челюсти по степени и топографии их атрофии на 4 кла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– хорошо сохранившейся альвеолярный отрос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– полная равномерная атро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– хорошо сохранившейся альвеолярный отросток во фронтальном участке при полной атрофии в боковых учас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- хорошо сохранившейся альвеолярный отросток в боковых участках при полной атрофии во фронтальном участ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двух классификациях есть сои недостатки, поэтому И.М.Оксман создал свою классификацию учитывая все недостатки предыдущих. Он разделил альвеолярные отростки по степени их атрофии на верхней и нижней челюсти беззубых челюстей на 4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– хорошо сохранившейся альвеолярный отро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– равномерная средняя атроф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– полная равномерная атроф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– неравномерная атроф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значения степени податливости слизистой оболочки полости рта в клинической практике используется классификация Супле. Согласно этой классификации имеются четыре типа слизистой оболочки по степени податлив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1 – нормальная по податливости и цвету слизистая оболо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2 – атрофичная, неподатливая, сухая слизистая, синюшного цвет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3 – гипертрофическая, хорошо податливая и подвижная, рыхлая слизистая оболочка, розового цв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4 – слизистая оболочка со слизистыми подвижными складками вдоль гребня альвеолярного отростка, которые при пользовании протезом часто ущемляются между протезом и 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больных с полной вторичной адентией подразумевают одновременное решение нескольк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становление достаточной функциональной способности зубочелюст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упреждение развития патологических процессов и ослож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шение качества жизни паци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ранение негативных психоэмоциональных последствий, связанных с полным отсутствием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тезов не показано, если имеющийся протез еще функционален или если его функцию можно восстановить (например, починка, перебазировка). Изготовление протеза включает: обследование, планирование, подготовку к протезированию и все мероприятия по изготовлению и фиксации протеза, в том числе устранение недостатков и контроль. Сюда относятся также инструктирование и обучение пациента по уходу за протезом и полостью 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-стоматолог ортопед должен определить особенности протезирования в зависимости от анатомического, физиологического, патологического и гигиенического состояния зубочелюстной системы пациента. При выборе между одинаково эффективными видами протезов он должен руководствоваться показателями эконом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когда невозможно немедленно завершить лечение, показано применение иммедиат-протезов, особенно для предупреждения развития патологии височно-нижнечелюстного сустава. Можно применять только те материалы и сплавы, которые допущены к применению, клинически апробированы, безопасность которых доказана и подтверждена клиническим опы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 полного съемного протеза следует изготавливать, как правило, из пластмассы. Может применяться армирование базиса протеза специальными металлическими сеточками. Для изготовления металлического базиса необходимо тщательное обосн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твержденной аллергической реакции тканей полости рта на материал протеза следует провести тесты и выбрать тот материал, который показал себя как переносим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еззубой челюсти показано снятие функционального слепка (оттиска), необходимо функциональное формирование края протеза, т.е. для снятия слепка (оттиска) необходимо изготовление индивидуальной жесткой слепочной (оттискной) ло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ъемного протеза на беззубую челюсть с использованием пластмассового или металлического базиса включает следующее: анатомические, функциональные слепки (оттиски) обеих челюстей, определение центрального соотношения челюстей, проверку конструкции протеза, наложение, примерку, припасовку, установку, отдаленный контроль и корректуры. При необходимости применяют мягкие подкладки под проте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е и технические этапы изготовления полных съемных протез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нический этап: </w:t>
      </w:r>
      <w:r>
        <w:rPr>
          <w:sz w:val="28"/>
          <w:szCs w:val="28"/>
        </w:rPr>
        <w:t xml:space="preserve">1. Внешний осмотр. Обследования полости рта. Обследования преддверья полости рта. Осмотр протезного ложа (слизистая + костная + мышечная система). Степень атрофии (Шредер, Келлер, Оксман). Проверяют синдром Костена (нарушения функции ВНЧС). Снятие анатомического оттиска стандартной металлической ложкой, любой слепочной массой, но с чательным оформлением краёв слеп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ятия анатомического слепка с верхней челюсти задненебный край стандартной ложки должен быть на 1.5 – 2 см за линией А. На верхнем слепке еще должно быть и четкое отображение слизистой мягкого нёба на 1,5 – 2 см. за линией А. Толщина края слепка 2-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хнический этап</w:t>
      </w:r>
      <w:r>
        <w:rPr>
          <w:sz w:val="28"/>
          <w:szCs w:val="28"/>
        </w:rPr>
        <w:t>: 1. отливка модели по анатомическому оттиску; очерчивание границ на модели; изготовление из воска на модели индивидуальной ложки; загипсовка в кювету; замена воска на пластмассу; выемка пластмассовой ложки из кюветы; обработка, шлифовка, полировка. Требования к индивидуальной ло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щина не более 2-х мм (кроме участка по гребню альвеолярного отростка нижней челюсти, где ее толщина для прочности должна быть до 4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ая ложки должны доходить до свода переходной складки, не опираться на уздечки, клыковые и крылочелюстные с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шина края ложки на скате альвеолярного отростка, если они заходят под навесы, необходимо изнутри сошлифовать, чтобы они не мешали наложению ложки и не травмировали слизистую оболочку. Но при этом не следует истончать кр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енёбный край ложки на верхнюю челюсть должен переходить за линию «А» на 1 – 1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нический этап: </w:t>
      </w:r>
      <w:r>
        <w:rPr>
          <w:sz w:val="28"/>
          <w:szCs w:val="28"/>
        </w:rPr>
        <w:t>2. Припасовка индивидуальной ложки в полости рта, пробы Гербста (3-5); окантовка края ложки термопластической массой, размягчение в теплой воде введение в полость рта и закрывание кругового клапана; подготовка оттискной массы (силиконовой типа «Сиеласт»); нанесение тоненьким слоем на ложку; введение в полость рта – проб Гербста (формирования переходной складки); пробы Гербста применяют 3 раза а) при припасовке индивидуальной ложки; б) при замыкании кругового клапана; в) при функционально – присасывающем слепке. Слепок вместе с ложкой передают тех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хнический этап: </w:t>
      </w:r>
      <w:r>
        <w:rPr>
          <w:sz w:val="28"/>
          <w:szCs w:val="28"/>
        </w:rPr>
        <w:t>2. а) отливка модели по функционально – присасывающему слепку; б) изготовления примусного валика для определения центральной окклю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восковые базисы с окклюзионными валиками должны отвеч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я воскового базиса должны соответствовать краям слепка (отпечатку их на моделя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алик должен располагаться по гребню альвеолярного отростка (только в боковых участках нижней челюсти – над язычным скатом альвеолярного отрост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та валика по средней линии лица во фронтальном участке должна быть на 10 мм и постепенно должна снижаться в дистальную сторону на обеих сторонах до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а валика на модели по средней линии лица во фронтальном участке должна быть 4-5 мм и должна расширяться в дистальные стороны до 1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валика на модели верхней челюсти должна быть полуэллиптической, а на модели нижней челюсти – параболичес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клюзионна поверхность валика должна быть ро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ческий этап: </w:t>
      </w:r>
      <w:r>
        <w:rPr>
          <w:sz w:val="28"/>
          <w:szCs w:val="28"/>
        </w:rPr>
        <w:t>3.Определение центральной окклюз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пасовка прикусного валика в полости 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высоты прикуса анатома – физиологическим метод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и, при необходимости, коррекция высоты окклюзионного валика воскового базиса с валиком на верхнюю челю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вестибулярной поверхности верхнего воскового вал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протетической плос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ррекция высоты валика на восковом базисе с валиком для нижней челю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нижнего валика по вертик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ончательное определение центрального соотношения челюстей с одновременной фиксацией центральной окклю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вета и фасона искусственных зуб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хнический этап:</w:t>
      </w:r>
      <w:r>
        <w:rPr>
          <w:sz w:val="28"/>
          <w:szCs w:val="28"/>
        </w:rPr>
        <w:t xml:space="preserve"> 3. загипсовка модели в окклюдатор или артикулятор; постановка искусственных зу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ческий этап: </w:t>
      </w:r>
      <w:r>
        <w:rPr>
          <w:sz w:val="28"/>
          <w:szCs w:val="28"/>
        </w:rPr>
        <w:t>4. Проверка конструкции полного съемного протеза на модели и в полости 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тность смыкания зубных ря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нтральной окклю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ыраженности окклюзионных крив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епень перекрытия верхних зубов ниж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лона фронтальной группы зубов на верхней и нижней челюстях (вестибулярно, и оральн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нта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остановки искусственных зубов при улыб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и форма искусственных зу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жение нижней челю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хнический этап: </w:t>
      </w:r>
      <w:r>
        <w:rPr>
          <w:sz w:val="28"/>
          <w:szCs w:val="28"/>
        </w:rPr>
        <w:t>4. Замена восковой композиции полных съёмных протезов пластмас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псовка восковой модели в кюв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кюветы в горячую воду на 5-7 мин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кюветы и удаление кипящей водой остатков во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изолирующего слоя на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и замешивание базисной пластм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овка пластмассового теста в кювету вмести во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закручивание кюветы под давление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ещение кюветы в холодную в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кюветы и выемка протеза, его шлифовка, полир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ческий этап: </w:t>
      </w:r>
      <w:r>
        <w:rPr>
          <w:sz w:val="28"/>
          <w:szCs w:val="28"/>
        </w:rPr>
        <w:t>5. Сдача протез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септическая обработка протеза и рук врач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протез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фиксации в полости р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кание зубов и проверка окклюзионных поверхностей при помощи копи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коррекция назначается на следующий день после сдачи протеза, далее по показаниям (не чаще одного раза в три дня). Период адаптации может длиться до 1,5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болей в области тканей протезного ложа, связанных с травмой слизистой оболочки, больному рекомендуют немедленно прекратить пользоваться протезом, явиться на прием к врачу, возобновив пользование за 3 часа до посещения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ческом повреждении слизистой оболочки, образовании язв участки протеза в этих местах минимально сошлифовываются. Коррекцию базиса протеза проводят до появления первого субъективного ощущения уменьшения болевого 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медикаментозная терапия противовоспалительными препаратами и средствами, ускоряющими эпителизацию слизистой оболочки полости 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тавления пациенту </w:t>
      </w:r>
      <w:r>
        <w:rPr>
          <w:b/>
          <w:bCs/>
          <w:kern w:val="2"/>
          <w:sz w:val="28"/>
          <w:szCs w:val="28"/>
        </w:rPr>
        <w:t>ПРАВИЛА ПОЛЬЗОВАНИЯ СЪЕМНЫМИ ЗУБНЫМИ ПРОТЕЗАМИ</w:t>
      </w:r>
      <w:r>
        <w:rPr>
          <w:b/>
          <w:bCs/>
          <w:sz w:val="28"/>
          <w:szCs w:val="28"/>
        </w:rPr>
        <w:t xml:space="preserve"> (Дополнительная информация для пациента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ъемные зубные протезы необходимо чистить зубной щеткой с пастой или с туалетным мылом два раза в день (утром и вечером), а также после еды по мер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 избежание поломки протеза, а также повреждения слизистой оболочки полости рта не рекомендуется принимать и пережевывать очень жесткую пищу (например, сухари), откусывать от больших кусков (например, от целого ябл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ночное время, если пациент снимает про тезы, их необходимо держать во влажной среде (после чистки завернуть протезы во влажную салфетку) либо в сосуде с водой. В протезах можно сп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 избежание поломки протезов не допускайте их падения на кафельный пол, в раковину и на другие твердые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 мере образования жесткого зубного нале та на протезах их необходимо очищать специальными средствами, которые продаются в апте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 нарушении фиксации съемного протеза, что может быть связано с ослаблением кламмерной фиксации, необходимо обратиться в клинику ортопедической стоматологии для активации клам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Ни в коем случае, ни при каких обстоятельствах не пытаться самому провести исправления, починку или другие воздействия на прот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оломки или возникновении трещины в базисе съемного протеза пациенту необходимо срочно обратиться в клинику ортопедической стоматологии для починки проте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уководство по ортопедической стоматологии / Под ред. В.Н. Копейкина. — М., 19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алинина Н.В., Загорский В.А. Протезирование при полной потере зубов. — М.: Медицина, 1990. — 2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пейкин В.Н., Миргазизов М.З. Ортопедическая стоматология: Учебник — Изд. 2-е доп. — М.: Медицина, 200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Справочник по стоматологии / Под ред. В.М. Безрукова. — М.: Медицина, 1998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8B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9:00Z</dcterms:created>
  <dc:creator>Лариса</dc:creator>
  <dc:description/>
  <cp:keywords/>
  <dc:language>en-US</dc:language>
  <cp:lastModifiedBy>SYSTEM</cp:lastModifiedBy>
  <cp:lastPrinted>2010-04-08T18:35:00Z</cp:lastPrinted>
  <dcterms:modified xsi:type="dcterms:W3CDTF">2011-09-08T06:49:00Z</dcterms:modified>
  <cp:revision>2</cp:revision>
  <dc:subject/>
  <dc:title>Протезирование при полной потери зубов</dc:title>
</cp:coreProperties>
</file>