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Содержание</w:t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1. </w:t>
      </w:r>
      <w:r>
        <w:rPr>
          <w:rStyle w:val="InternetLink"/>
          <w:lang w:val="de-DE" w:eastAsia="en-US"/>
        </w:rPr>
        <w:t>PR</w:t>
      </w:r>
      <w:r>
        <w:rPr>
          <w:rStyle w:val="InternetLink"/>
          <w:lang w:val="en-US" w:eastAsia="en-US"/>
        </w:rPr>
        <w:t xml:space="preserve"> в политической сфере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онятие связей с общественностью в политической сфере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Функции служб по связям с общественностью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нципы функционирования служб по связям с общественностью в политике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Связи с общественностью в российской политике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облемы становления и функционирования PR-служб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сновные направления разрешения проблем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Библиографический список</w:t>
      </w:r>
      <w:r>
        <w:br w:type="page"/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егодня профессия PR-менеджера является популярной, востребованной и, значит, социально необходимой. Без его участия не обходится ни одна избирательная кампания. Услуги специалиста по связям с общественностью оказываются необходимыми и в промежутках между избирательными кампаниями. Профессионально выверенный имидж нужен и руководителю предприятия, и директору фирмы, и эстрадному артисту, и представителю власти, руководителю политического объединения - любой личности, общающейся с людь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есто прохождения моей практики - Управление Правительства Саратовской области по взаимодействию со средствами массовой информации - пресс-служба Губернатора Саратовской области. Поэтому политический пиар особенно мне интересен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PR в политической сфере - тема актуальная сегодня, т.к. она включает и особые методы политической борьбы, и предвыборные технологии, и информационную поддержку внутренней и внешней политики государства, и отношения коммерческих и некоммерческих организаций с органами государственной вла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Цель данной работы состоит в комплексном рассмотрении состояния и развития связей с общественностью в политической сфер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достижения поставленной цели в работе решаются следующие частные задачи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нять сущность, функции и принципы PR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ассмотреть связи с общественностью в российской политике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оанализировать проблемы становления и функционирования их в Росси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ыявить направления разрешения этих пробле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Объект исследования - теория и практика </w:t>
      </w:r>
      <w:r>
        <w:rPr>
          <w:lang w:val="de-DE"/>
        </w:rPr>
        <w:t>PR</w:t>
      </w:r>
      <w:r>
        <w:rPr/>
        <w:t xml:space="preserve"> в политической сфер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едметом исследования являются общественные отношения, связанные с рассмотрением особенностей политического пиар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ежде всего, необходимо разобраться в самом понятии "PR", выявить его сущность и призна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Решение задач исследования оказалось возможным при условии обращения к широкому кругу научной литературы и сети Интернет. Специфика отражения данной темы в научной литературе во многом определяется российской политической историей. Отсутствие в советское время служб по связям с общественностью в структуре органов власти как специфического социально-политического института стало причиной того, что до начала 90-х годов прошлого века в отечественной общественной мысли практически не разрабатывались вопросы, связанные с функционированием этих служб и проблемами осуществления </w:t>
      </w:r>
      <w:r>
        <w:rPr>
          <w:lang w:val="en-US"/>
        </w:rPr>
        <w:t>PR</w:t>
      </w:r>
      <w:r>
        <w:rPr/>
        <w:t>-деятельности в политическом процессе. В то же время образовавшийся методологический вакуум во многом заполнялся теоретическими и практическими разработками ученых США и Западной Европы.</w:t>
      </w:r>
      <w:r>
        <w:br w:type="page"/>
      </w:r>
    </w:p>
    <w:p>
      <w:pPr>
        <w:pStyle w:val="Heading1"/>
        <w:ind w:hanging="0"/>
        <w:rPr/>
      </w:pPr>
      <w:r>
        <w:rPr/>
        <w:t xml:space="preserve">1. </w:t>
      </w:r>
      <w:r>
        <w:rPr>
          <w:lang w:val="de-DE" w:eastAsia="en-US"/>
        </w:rPr>
        <w:t>PR</w:t>
      </w:r>
      <w:r>
        <w:rPr/>
        <w:t xml:space="preserve"> в политической сфер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ind w:hanging="0"/>
        <w:rPr/>
      </w:pPr>
      <w:r>
        <w:rPr/>
        <w:t>Понятие связей с общественностью в политической сфер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государствах с рыночной экономикой конкуренция, спрос и предложение господствуют и решающим образом определяют отношения экономических субъектов. В политике и государственном управлении рыночные отношения тоже имеют место, но они не являются ни определяющими, ни господствующими. Так, голосование во время избирательных кампаний отчасти может быть объяснено в рамках маркетинговых теорий, а отчасти - нет. Например, в Австрии участие в голосовании на выборах является обязательным, а неучастие - административно наказуемым</w:t>
      </w:r>
      <w:r>
        <w:rPr>
          <w:rStyle w:val="FootnoteAnchor"/>
        </w:rPr>
        <w:footnoteReference w:id="2"/>
      </w:r>
      <w:r>
        <w:rPr/>
        <w:t>. Административная же регуляция, как известно, является антиподом рыночной регуля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ущностную основу различий регуляции и управления в бизнесе и государственном секторе предельно ясно сформулировал, на мой взгляд, американский политолог Дж. Гордон в своей книге "Государственное управление в Америке": если в частном секторе эффективность управления измеряется прибылью или отсутствием таковой, то в государственном управлении - политической поддержкой граждан или отсутствием таковой</w:t>
      </w:r>
      <w:r>
        <w:rPr>
          <w:rStyle w:val="FootnoteAnchor"/>
        </w:rPr>
        <w:footnoteReference w:id="3"/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еятельность PR служб структур государственной власти связана с представлением различных сторон, компонентов, составляющих государственных интересов. Соответственно, и партнер, к которому она обращается, выступает не как индивид-потребитель товара (услуг), а как гражданин, ассоциированный в какую-либо организацию, или в качестве индивидуального политического субъекта. Государственные интересы носят всеобщий характер. Ни одна из структур власти не имеет право отождествлять эти интересы с собственными интересами данной структуры (в противном случае происходит приватизация самого государства, что, к сожалению, в той или иной мере действительно имеет место в современной российской действительности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частие граждан в управлении, как непосредственное, так и опосредованное (через систему выборного представительства своих интересов) является неотъемлемым атрибутом демократического общества. В демократическом обществе гос. структура (в отличие от фирмы) не может произвольно устанавливать свои "правила игры" в отношениях с общественностью, не может быть открыта в той мере, в какой она считает для себя нужным, не может принимать любое управленческое решение "в одиночку", не сотрудничая тем или иным образом с гражданами и их объединениями. В этом отношении возможности граждан и их объединений с помощью PR оказывать воздействие на структуры власти намного больше, чем в случаях с коммерческой фирмо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о у этой медали есть и другая сторона. Властные ресурсы граждан, их объединений несопоставимы с ресурсами государства - некоторое исключение составляют лишь действительно демократические общества либерального образца. Таким образом, позиции граждан и их объединений в PR взаимодействии со структурами власти реально могут оказаться намного слабее, чем во взаимодействии с коммерческой фирмой. Государство, его структуры располагают гораздо большими возможностями давления на граждан, в том числе, и с помощью PR, чем коммерческая фирма. Вместо равноправного диалога здесь гораздо чаще может иметь место продвижение со стороны структур власти нужных ей установок и моделей поведения. В зависимости от того, как решается этот вопрос, в чем видится смысл деятельности PR службы можно типологизировать и характер связей с общественность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ответствующим образом меняется и технология взаимодействия гражданина и власти с помощью PR, понятие эффективности PR. Как говорил известный философ и политолог Эдгар Ален, самой эффективной является такая власть, которая получает одобрение свободного человека, точнее, свободное одобрение свободного человека</w:t>
      </w:r>
      <w:r>
        <w:rPr>
          <w:rStyle w:val="FootnoteAnchor"/>
        </w:rPr>
        <w:footnoteReference w:id="4"/>
      </w:r>
      <w:r>
        <w:rPr/>
        <w:t>. Способствование свободному одобрению гражданами действий и политики структур власти, обеспечение поддержки властей конкретными действиями граждан и является главной целью, критерием эффективности работы PR служб в демократическом обществ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се позитивные характеристики, данные в начале работы связям с общественностью, относятся лишь к двусторонней, сбалансированной связи, что во многом обуславливает и различие того смысла, который вкладывается в понятие "политическая поддержка" или "критерий эффективности деятельности PR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односторонней, несбалансированной связи это</w:t>
      </w:r>
      <w:r>
        <w:rPr>
          <w:rStyle w:val="FootnoteAnchor"/>
        </w:rPr>
        <w:footnoteReference w:id="5"/>
      </w:r>
      <w:r>
        <w:rPr/>
        <w:t>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) легитимация существующего режима и конкретных структур власти, политических лидеров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) поддержка соответствующих акций, действий властей, не обязательно связанная с осмыслением их истинной сути, основанная скорее на вере, авторитете власти (лидера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двусторонней сбалансированной связи характер поддержки принципиально меняется.29 апреля 1982г</w:t>
      </w:r>
      <w:r>
        <w:rPr>
          <w:rStyle w:val="FootnoteAnchor"/>
        </w:rPr>
        <w:footnoteReference w:id="6"/>
      </w:r>
      <w:r>
        <w:rPr/>
        <w:t>. Комитет министров Совета Европы принял декларацию о свободе самовыражения и информации, которая среди других целей указывает и "проводит политику открытой информации в государственном секторе, в том числе, доступа к информации в целях углубления понимания политических, социальных, культурных проблем каждым гражданином и развития его возможностей свободно обсуждать эти проблемы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так, во втором случае доступ к информации, уровень открытости властных структур определяется не им "самим". И главное - цель этой открытости состоит в способствовании понимания гражданином действий и политики властей, возможности обсудить эти действия и политику, занять в отношении их определенную позицию, соответствующую пониманию гражданином собственных интересов, интересов общества и государст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пецифика служб "паблик рилейшнз" в органах государственной власти и управления определяется не только своеобразием технологий. Решающее отличие задается существом проводимой властью политики: если эта политика осуществляется в интересах большинства, в интересах значительной части граждан, то и сам механизм гармонизации интересов действует эффективно. В этом случае связи с общественностью становятся важнейшим компонентом управления вообще, и административного управления, в частности. Они естественно вписываются в систему управленческих действий. Координация служб по связям с общественностью с другими структурами органов власти может в принципе достигается безконфликтн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лужбы "паблик рилейшнз" создают условия для принятия оптимальных управленческих решений, могут брать на себя упреждающую программу разрешения конфликтных ситуаций, во многих случаях оказываются способными активно влиять на реализацию принятых решен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Служба "паблик рилейшнз" - не вспомогательная, техническая служба администрации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на равноправный участник выработки, принятия и реализации управленческих решений, и в этом качестве учет ее корпоративных интересов, прямое включение в процесс управления обеспечиваются адекватным статусом службы в административной структуре или в политической организации, совокупностью прав и обязанностей, позволяющих активно влиять на действия администрации или руководства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Функции служб по связям с общественностью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Системообразующей функцией служб по связям с общественностью в политической сфере является функция управления, через осуществление которой реализуется и главная цель их деятельности - воздействие на общественные отношения. Управленческая цель - достижение такого "идеала" общественного бытия, который обозначается предельно конкретными категориями и соотносится с представлениями людей об идеальном устройстве жизни гражданского сообщества. Если государственный идеал - правовое государство, либеральная экономика, конституционные права, то муниципальный идеал - высокооплачиваемые рабочие места, расположенные недалеко от места жительства, доступные жилье и муниципальный транспорт, дешевые дошкольные учреждения. При такой "иерархии" разные уровни этих целей и идеалов являются не только взаимозависимыми, но и взаимообеспечивающими: реализация одних невозможна при необеспеченности других. Достижение этих целей и идеалов составляет основное содержание управленческой функции в деятельности служб по связям с общественностью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Коммуникативная функция предполагает решение следующих задач</w:t>
      </w:r>
      <w:r>
        <w:rPr>
          <w:rStyle w:val="FootnoteAnchor"/>
        </w:rPr>
        <w:footnoteReference w:id="7"/>
      </w:r>
      <w:r>
        <w:rPr/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26" w:leader="none"/>
        </w:tabs>
        <w:ind w:left="0" w:firstLine="709"/>
        <w:rPr/>
      </w:pPr>
      <w:r>
        <w:rPr/>
        <w:t>установление, поддержание и расширение многообразных коммуникативных связей, производство и распространение информации по различным каналам для различных целевых аудитор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26" w:leader="none"/>
        </w:tabs>
        <w:ind w:left="0" w:firstLine="709"/>
        <w:rPr/>
      </w:pPr>
      <w:r>
        <w:rPr/>
        <w:t>информирование населения о характере принимаемых общественно-значимых решений и разъяснение необходимости и мотивов их принятия в интересах всего насел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26" w:leader="none"/>
        </w:tabs>
        <w:ind w:left="0" w:firstLine="709"/>
        <w:rPr/>
      </w:pPr>
      <w:r>
        <w:rPr/>
        <w:t>прогнозирование возможных последствий принимаемых решений, определение основных задач, методов и способов направленной коммуника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26" w:leader="none"/>
        </w:tabs>
        <w:ind w:left="0" w:firstLine="709"/>
        <w:rPr/>
      </w:pPr>
      <w:r>
        <w:rPr/>
        <w:t>систематическое изучение и интерпретация данных исследований общественного мнения (социально-политический и социально-экономический мониторинг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26" w:leader="none"/>
        </w:tabs>
        <w:ind w:left="0" w:firstLine="709"/>
        <w:rPr/>
      </w:pPr>
      <w:r>
        <w:rPr/>
        <w:t>позитивное воздействие на процесс политической социализации обеспечение активного участия граждан в мероприятиях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 xml:space="preserve">Коммуникативная функция органично и непосредственно связана с функцией информативной, но не тождественна ей. Информационная функция реализуется в деятельности, имеющей три основных направления. В рамках первого направления служба </w:t>
      </w:r>
      <w:r>
        <w:rPr>
          <w:lang w:val="en-US"/>
        </w:rPr>
        <w:t>PR</w:t>
      </w:r>
      <w:r>
        <w:rPr/>
        <w:t xml:space="preserve"> является субъектом общественных отношений, продуцирующим, перерабатывающим и распространяющим информацию - те знания, нормы, ценности, которые необходимы и достаточны для достижения целей управления. Всеобщий доступ к информации обеспечивает прозрачность органов власти, демократичность принятия решений и доминирование гуманистических принципов. Вторым направлением информационных усилий </w:t>
      </w:r>
      <w:r>
        <w:rPr>
          <w:lang w:val="en-US"/>
        </w:rPr>
        <w:t>PR</w:t>
      </w:r>
      <w:r>
        <w:rPr/>
        <w:t>-структуры является обеспечение обратной связи (информационных сигналов из внешней среды - писем и обращений граждан, публикаций в СМИ и т.д.) для достижений целей управленческой деятельности. Именно "обратная связь" является инструментом, посредством которого общественность становится субъектом взаимодействия, ставя перед властью задачи корректировки ее управленческих решений и действий. Третьим направлением является обмен информацией с другими службами и всеми субъектами управленческой деятельност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Cs/>
        </w:rPr>
        <w:t xml:space="preserve">Крайне важной в деятельности политических </w:t>
      </w:r>
      <w:r>
        <w:rPr>
          <w:lang w:val="en-US"/>
        </w:rPr>
        <w:t>PR</w:t>
      </w:r>
      <w:r>
        <w:rPr/>
        <w:t>-структур управления является реализация аналитико-прогностической функции</w:t>
      </w:r>
      <w:r>
        <w:rPr>
          <w:rStyle w:val="FootnoteAnchor"/>
        </w:rPr>
        <w:footnoteReference w:id="8"/>
      </w:r>
      <w:r>
        <w:rPr>
          <w:i/>
        </w:rPr>
        <w:t xml:space="preserve">. </w:t>
      </w:r>
      <w:r>
        <w:rPr/>
        <w:t>Прогностическое видение социально-политической ситуации входит в перечень необходимых условий эффективности связей с общественностью. Без получения объективной и системной информации по всему кругу вопросов, без выработки информационной стратегии и тактики поведения эффективная управленческая и коммуникативная деятельность невозможна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bCs/>
        </w:rPr>
        <w:t>Организационно - координирующая функция</w:t>
      </w:r>
      <w:r>
        <w:rPr>
          <w:bCs/>
          <w:i/>
        </w:rPr>
        <w:t xml:space="preserve"> </w:t>
      </w:r>
      <w:r>
        <w:rPr>
          <w:bCs/>
        </w:rPr>
        <w:t>органов по связям с общественностью во многом соотносится с коммуникативной функцией и отчасти с ней совпадает. В то же время, эта функция чрезвычайно важна: она обогащает средства административного воздействия внеадминистративным влиянием, поскольку в</w:t>
      </w:r>
      <w:r>
        <w:rPr/>
        <w:t>ключает в себя поддержание контактов со СМИ, развитие корпоративных связей, взаимодействие с госструктурами, кризис-менеджмент и т.д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 xml:space="preserve">Публичная (гражданская) функция </w:t>
      </w:r>
      <w:r>
        <w:rPr>
          <w:lang w:val="en-US"/>
        </w:rPr>
        <w:t>PR</w:t>
      </w:r>
      <w:r>
        <w:rPr/>
        <w:t xml:space="preserve">-служб проявляется в обеспечении соблюдения и защиты прав и свобод человека. Муниципальная власть является институтом гражданского общества, одной из ее задач в рамках реализации публичной функции является осуществление контроля гражданского общества за деятельностью "силовых" структур, надзор за соблюдением органами принуждения прав и свобод граждан. Осуществление такого рода контроля ложится, в частности, на службы </w:t>
      </w:r>
      <w:r>
        <w:rPr>
          <w:lang w:val="en-US"/>
        </w:rPr>
        <w:t>PR</w:t>
      </w:r>
      <w:r>
        <w:rPr/>
        <w:t>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 xml:space="preserve">Функция деполитизации социальных отношений играет особую роль в деятельности служб по связям с общественностью на уровне местного самоуправления. В этом они в корне отличаются от органов по связям с общественностью государственных структур, для которых идеологическая функция является одной из системообразующих. В идеале, гражданское общество, и соответственно, местное самоуправление как его институт не должны быть политизированы. Присущая сегодня ряду гражданских институтов излишняя политизированность свидетельствует о переходном и недостаточно зрелом состоянии гражданского общества в России. </w:t>
      </w:r>
      <w:r>
        <w:rPr>
          <w:rStyle w:val="FootnoteAnchor"/>
        </w:rPr>
        <w:footnoteReference w:id="9"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Принципы функционирования служб по связям с общественностью в политике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Принцип демократии, являясь основополагающим принципом функционирования структур по связям с общественностью органов власти, означает не просто терпимость к позициям и устремлениям людей, доверие к гражданам, но и необходимость "прислушиваться" к их позиции, выраженной в общественном мнении. В "поле" общественного мнения граждане имеют легитимную возможность выразить свое отношение к социальной реальности, реализуется автономия народа, с одной стороны, по отношению к власти, с другой стороны, разных граждан по отношению друг к другу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С демократичностью непосредственно связан принцип альтернативности. Если социальная жизнь многосубъектна и разнонаправлена, а общественные отношения строятся на альтернативности, то управление также является вариативным и порождает неисчерпаемость управленческих альтернатив: в постановке целей, выборе партнеров по совместной деятельности, в применении технологий управления и т.д. Напротив, при существовании жесткой регламентации общественных отношений отсутствует необходимость построения диалога общества и органов управления для выбора стратегии социального развития: эта стратегия монопольно выбирается властными структурами и подстраивается под узкокорпоративный или клановый интерес. В рамках такого регламентированного построения социальных взаимоотношений необходимость в службах по связям с общественностью просто не возникает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 xml:space="preserve">Важнейшим принципом функционирования служб по связям с общественностью органов местного самоуправления является принцип бесконфликтности, связанный с ненасильственным характером социальных взаимоотношений. Особую роль в реализации принципа ненасилия играет </w:t>
      </w:r>
      <w:r>
        <w:rPr>
          <w:lang w:val="en-US"/>
        </w:rPr>
        <w:t>PR</w:t>
      </w:r>
      <w:r>
        <w:rPr/>
        <w:t xml:space="preserve">-коммуникация. Органы муниципальной власти и управления, нацеленные на реализацию интересов граждан, могут с помощью обмена информацией с общественностью корректировать тактику деятельности в социально-политической сфере, направляя ее на избежание конфликтов и потрясений. </w:t>
      </w:r>
      <w:r>
        <w:rPr>
          <w:szCs w:val="27"/>
        </w:rPr>
        <w:t xml:space="preserve">В то же время, чтобы общество не оказалось за гранью анархии, не пошло "вразнос", ему необходимы </w:t>
      </w:r>
      <w:r>
        <w:rPr>
          <w:iCs/>
          <w:szCs w:val="27"/>
        </w:rPr>
        <w:t>особые рамки</w:t>
      </w:r>
      <w:r>
        <w:rPr>
          <w:i/>
          <w:iCs/>
          <w:szCs w:val="27"/>
        </w:rPr>
        <w:t xml:space="preserve"> </w:t>
      </w:r>
      <w:r>
        <w:rPr>
          <w:szCs w:val="27"/>
        </w:rPr>
        <w:t>диалога и права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szCs w:val="27"/>
        </w:rPr>
        <w:t xml:space="preserve">Связь </w:t>
      </w:r>
      <w:r>
        <w:rPr>
          <w:szCs w:val="27"/>
          <w:lang w:val="en-US"/>
        </w:rPr>
        <w:t>PR</w:t>
      </w:r>
      <w:r>
        <w:rPr>
          <w:szCs w:val="27"/>
        </w:rPr>
        <w:t xml:space="preserve"> и приоритета права как детерминирующего принципа осуществления муниципальной власти и управления является многосторонней. С одной стороны, само признание связей с общественностью как социального института является одной из институционных мер (наряду с повышением роли представительных органов, престижа суда, установлением конституционного надзора - существенных звеньев в механизме преодоления недооценки неотчуждаемости прав человека), направленных в обществе на утверждение идеи правового государства. С другой стороны, в демократическом обществе право является главной регулирующей нормой политического общения и социального диалога. Общение органов власти и управления с обществом и общества с органами власти и управления посредством </w:t>
      </w:r>
      <w:r>
        <w:rPr>
          <w:szCs w:val="27"/>
          <w:lang w:val="en-US"/>
        </w:rPr>
        <w:t>PR</w:t>
      </w:r>
      <w:r>
        <w:rPr>
          <w:szCs w:val="27"/>
        </w:rPr>
        <w:t xml:space="preserve"> - самый "безобидный" в правовом отношении способ осуществления диалога общества и представителей органов управления.</w:t>
      </w:r>
      <w:r>
        <w:br w:type="page"/>
      </w:r>
    </w:p>
    <w:p>
      <w:pPr>
        <w:pStyle w:val="Heading1"/>
        <w:ind w:hanging="0"/>
        <w:rPr/>
      </w:pPr>
      <w:r>
        <w:rPr/>
        <w:t>2. Связи с общественностью в российской политике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Проблемы становления и функционирования PR-служб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Основные проблемы становления и функционирования служб по связям с общественностью муниципальных органов власти и управления в современной Росси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проблема целеполагания, заключающаяся в том, что отсутствие стратегии </w:t>
      </w:r>
      <w:r>
        <w:rPr>
          <w:lang w:val="en-US"/>
        </w:rPr>
        <w:t>PR</w:t>
      </w:r>
      <w:r>
        <w:rPr/>
        <w:t xml:space="preserve"> не позволяет службам по связям с общественностью в полной мере реализовать свои социальные функ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проблема необходимости построения принципиально новой, субъект-субъектной, модели </w:t>
      </w:r>
      <w:r>
        <w:rPr>
          <w:lang w:val="en-US"/>
        </w:rPr>
        <w:t>PR</w:t>
      </w:r>
      <w:r>
        <w:rPr/>
        <w:t>-коммуникации органов муниципального управления и общественности, состоящая в том, что эта модель довольно идеалистична и функциональна, скорее, в зрелом гражданском обществе, чем в условиях, в которых находится все российское общество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проблема институционализации деятельности по связям с общественностью, выражающаяся в том, что институционализация деятельности по связям с общественностью на местном уровне находится пока только на начальном этапе. Службы по связям с общественностью существуют в муниципальных органах власти и управления под разными названиями, в них входят разное количество специалистов. Сами службы еще не осмыслены субъектами муниципальной власти и управления как непременный атрибут управления, соответственно, деятельность специалистов не имеет четко поставленных целей и не может считаться эффективной с точки зрения реализации выделенных функций </w:t>
      </w:r>
      <w:r>
        <w:rPr>
          <w:lang w:val="en-US"/>
        </w:rPr>
        <w:t>PR</w:t>
      </w:r>
      <w:r>
        <w:rPr/>
        <w:t>-служб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26" w:leader="none"/>
        </w:tabs>
        <w:ind w:left="0" w:firstLine="709"/>
        <w:rPr/>
      </w:pPr>
      <w:r>
        <w:rPr/>
        <w:t>многосторонняя проблема явно недостаточного профессионализма специалистов муниципальных служб по связям с общественностью, важным аспектом решения которой является необходимость формирования профессиональных качеств и свойств, которые позволят специалисту по связям с общественностью стать субъектом реализации социальных функций служб по связям с общественность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26" w:leader="none"/>
        </w:tabs>
        <w:ind w:left="0" w:firstLine="709"/>
        <w:rPr/>
      </w:pPr>
      <w:r>
        <w:rPr/>
        <w:t>проблема правового обеспечения деятельности служб по связям с общественностью, которая может и должна рассматриваться не только в аспекте права, но и в политико-правовом и этико-культурном аспектах. Инструментами регулирования в силу специфики деятельности муниципальных образований как органов местного самоуправления сейчас являются не столько нормативные акты, сколько нормы неправового характера: Кодексы чести, Хартии и т.п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Основные направления разрешения проблем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Основные направления разрешения проблем становления и функционирования служб по связям с общественностью муниципальных органов власти и управлени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определение целей и стратеги деятельности </w:t>
      </w:r>
      <w:r>
        <w:rPr>
          <w:lang w:val="en-US"/>
        </w:rPr>
        <w:t>PR</w:t>
      </w:r>
      <w:r>
        <w:rPr/>
        <w:t>-служб органов муниципальной власти и управл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726" w:leader="none"/>
        </w:tabs>
        <w:ind w:left="0" w:firstLine="709"/>
        <w:rPr/>
      </w:pPr>
      <w:r>
        <w:rPr/>
        <w:t>ориентация на построение субъект-субъектной парадигмы взаимодействия с общественностью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институциональное оформление и повышение профессиональной квалификации сотрудников </w:t>
      </w:r>
      <w:r>
        <w:rPr>
          <w:lang w:val="en-US"/>
        </w:rPr>
        <w:t>PR</w:t>
      </w:r>
      <w:r>
        <w:rPr/>
        <w:t>-служб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726" w:leader="none"/>
        </w:tabs>
        <w:ind w:left="0" w:firstLine="709"/>
        <w:rPr/>
      </w:pPr>
      <w:r>
        <w:rPr/>
        <w:t>разделение между государством и местными сообществами полномочий по политико-правовой и этико-правовой регламентации деятельности, регулированию и правовой защите деятельности служб по связям с общественностью муниципальных органов власти и управления в Росси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 xml:space="preserve">Относительно проблемы целеполагания необходимо отметить, что цели </w:t>
      </w:r>
      <w:r>
        <w:rPr>
          <w:lang w:val="en-US"/>
        </w:rPr>
        <w:t>PR</w:t>
      </w:r>
      <w:r>
        <w:rPr/>
        <w:t>-служб местного самоуправления не могут быть сформулированы на государственном уровне. Стратегия деятельности служб по связям с общественностью должна являться продуктом стратегической разработки тех субъектов деятельности, которые осуществляют властные полномочия в конкретном муниципальном образовании. За последние годы в России сформировалась целая система региональных, межрегиональных и всероссийских союзов и ассоциаций, нацеленных на решение тех или иных проблем муниципального управления. Мне кажется, руководители и сотрудники органов муниципальной власти и управления должны на таком кооперативном уровне приложить усилия к разработке Негосударственной целевой концепции развития органов муниципального управления, часть которой должна быть посвящена концептуализации деятельности служб по связям с общественностью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Важно отметить, что на кооперативном уровне, решается и проблема институционализации, поскольку она напрямую связана, с одной стороны, с осознанием субъектами управления концептуальной значимости деятельности по связям с общественностью, с другой стороны, с конкретными целями управления, актуальными для региона или муниципального образования. Соответственно, кооперативная концепция необходимо должна включать раздел, в котором должна быть прописана институциональная структура служб по связям с общественностью муниципального образования. На местном уровне ориентация на эту концепцию не должна препятствовать созданию такой службы, структура которой должна максимально соответствовать специфике управления в данном муниципальном образовани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Проблема профессионализма сотрудников служб по связям с общественностью носит системный характер, и ее решение лежит, прежде всего, в поле функционирования российской системы образования, которое, являясь важным инструментом социализации личности, формирует мировоззренческие установки людей. Необходима ориентация в образовательном процессе на государственную концепцию воспитания человека и гражданина, мировоззрение которого включает культурные и политические ориентиры. Сегодня создание такого рода концепции является не просто фактором решения ряда проблем образования и рынка труда, но и условием самосохранения и возрождения нации великой страны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Что касается решения проблемы правового обеспечения деятельности служб по связям с общественностью муниципальных органов власти и управления, целесообразным представляется разделение правового поля на политико-правовое и этико-правовое. Часть полномочий в сфере обеспечения прав граждан на самоуправление должно возложить на себя государство, а та часть, которая касается конкретных аспектов реализации социальных функций служб по связям с общественностью, должна являться сферой регулирования местного сообщества.</w:t>
      </w:r>
      <w:r>
        <w:br w:type="page"/>
      </w:r>
    </w:p>
    <w:p>
      <w:pPr>
        <w:pStyle w:val="Heading1"/>
        <w:ind w:hanging="0"/>
        <w:rPr/>
      </w:pPr>
      <w:r>
        <w:rPr/>
        <w:t>Заключ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так, рассмотрев в данной работе сущность, функции и принципы PR, проанализировав проблемы становления и функционирования связей с общественностью в России и выявив направления разрешения этих проблем можно сделать следующие вывод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истема PR - это своеобразная наука победы; формула популярности, успеха; искусство компромисса; практика скрытого управления общественным мнением. Сегодня эта система обеспечвает достижение в будущем желаемого результата в политике, идеологии, культуре, образовании и, конечно, в экономике. Это одно из последних достижений современного маркетинга, используемое при проведении предвыборных компаний, в работе с прессой, при повышении эффективности коммерческой и некоммерческой работы и т.д. Причем спектр мероприятий системы PR имеет устойчивую тенденцию к расширению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Деятельность служб по связям с общественностью должна быть направлена на налаживание конструктивного и эффективного, с точки зрения решения задач социального прогресса, диалога субъектов социально-политического управления и гражданского общества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В современной России представительные органы государственной власти обращаются к PR-специалистам для формирования общественно-политического сознания. Для этого необходимо хорошо подготовить население страны к получению определенной информации. С этой целью перед проведением политической кампании представители PR-компаний разрабатывают понятийные схемы и блоки, которые могли бы вызывать в сознании населения типы и предпочтения, в предельной степени подходящие к их собственным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Грамотное применение пропагандистских способов и политических технологий, тщательный анализ социальной информации и желание достичь единой цели позволяют российским государственным органам власти совместно с PR-структурами провести полный комплекс реформ, опираясь на поддержку населения страны.</w:t>
      </w:r>
      <w:r>
        <w:br w:type="page"/>
      </w:r>
    </w:p>
    <w:p>
      <w:pPr>
        <w:pStyle w:val="Heading1"/>
        <w:ind w:hanging="0"/>
        <w:rPr/>
      </w:pPr>
      <w:r>
        <w:rPr/>
        <w:t>Библиографический список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3"/>
        <w:numPr>
          <w:ilvl w:val="0"/>
          <w:numId w:val="2"/>
        </w:numPr>
        <w:rPr/>
      </w:pPr>
      <w:r>
        <w:rPr/>
        <w:t>Баркеро Кабреро Х-Д. Связи с общественностью в мире финансов. Ключ к успеху. - М., 1997.</w:t>
      </w:r>
    </w:p>
    <w:p>
      <w:pPr>
        <w:pStyle w:val="Style13"/>
        <w:numPr>
          <w:ilvl w:val="0"/>
          <w:numId w:val="2"/>
        </w:numPr>
        <w:rPr/>
      </w:pPr>
      <w:r>
        <w:rPr/>
        <w:t>Гоулд Ф. Стратегическое планирование избирательной кампании. // Политические исследования. - 1993. - №4</w:t>
      </w:r>
    </w:p>
    <w:p>
      <w:pPr>
        <w:pStyle w:val="Style13"/>
        <w:numPr>
          <w:ilvl w:val="0"/>
          <w:numId w:val="2"/>
        </w:numPr>
        <w:rPr/>
      </w:pPr>
      <w:r>
        <w:rPr/>
        <w:t>Зверинцев А. Коммуникационный менеджмент PR. - СПб., 1997.</w:t>
      </w:r>
    </w:p>
    <w:p>
      <w:pPr>
        <w:pStyle w:val="Style13"/>
        <w:numPr>
          <w:ilvl w:val="0"/>
          <w:numId w:val="2"/>
        </w:numPr>
        <w:rPr/>
      </w:pPr>
      <w:r>
        <w:rPr/>
        <w:t>Зотова З. Избирательная кампания: технологии организации и проведения. - М., 1995</w:t>
      </w:r>
    </w:p>
    <w:p>
      <w:pPr>
        <w:pStyle w:val="Style13"/>
        <w:numPr>
          <w:ilvl w:val="0"/>
          <w:numId w:val="2"/>
        </w:numPr>
        <w:rPr/>
      </w:pPr>
      <w:r>
        <w:rPr/>
        <w:t>Китчен Ф. Паблик рилейшнз: принципы и практика/пер. с англ. Под ред. Б.Л. Еремина. - М.: ЮНИТИ-ДАНА, 2004.</w:t>
      </w:r>
    </w:p>
    <w:p>
      <w:pPr>
        <w:pStyle w:val="Style13"/>
        <w:numPr>
          <w:ilvl w:val="0"/>
          <w:numId w:val="2"/>
        </w:numPr>
        <w:rPr/>
      </w:pPr>
      <w:r>
        <w:rPr/>
        <w:t>Комаровский В.С. Государственная Служба и СМИ. - Воронеж. Издательство ВГУ, 2003.</w:t>
      </w:r>
    </w:p>
    <w:p>
      <w:pPr>
        <w:pStyle w:val="Style13"/>
        <w:numPr>
          <w:ilvl w:val="0"/>
          <w:numId w:val="2"/>
        </w:numPr>
        <w:rPr/>
      </w:pPr>
      <w:r>
        <w:rPr/>
        <w:t>Кондратьев Э.В. Связи с общественностью: Учебное пособие / Под общ. ред. С.Д. Резника. - 2-е изд.; М.: Академический Проект, 2004.</w:t>
      </w:r>
    </w:p>
    <w:p>
      <w:pPr>
        <w:pStyle w:val="Style13"/>
        <w:numPr>
          <w:ilvl w:val="0"/>
          <w:numId w:val="2"/>
        </w:numPr>
        <w:rPr/>
      </w:pPr>
      <w:r>
        <w:rPr/>
        <w:t>Краснов В. (ред. ) Россия: партии, выборы, власть. - М., 1996.</w:t>
      </w:r>
    </w:p>
    <w:p>
      <w:pPr>
        <w:pStyle w:val="Style13"/>
        <w:numPr>
          <w:ilvl w:val="0"/>
          <w:numId w:val="2"/>
        </w:numPr>
        <w:rPr/>
      </w:pPr>
      <w:r>
        <w:rPr/>
        <w:t>Кудинов О., Колосова С., Точицкая Н. Комплексная технология проведения эффективной избирательной компании в российском регионе. - М., 1997.</w:t>
      </w:r>
    </w:p>
    <w:p>
      <w:pPr>
        <w:pStyle w:val="Style13"/>
        <w:numPr>
          <w:ilvl w:val="0"/>
          <w:numId w:val="2"/>
        </w:numPr>
        <w:rPr/>
      </w:pPr>
      <w:r>
        <w:rPr/>
        <w:t>Почепцов Г.Г. Паблик рилейшнз. - М.: изд. Центр, 2003.</w:t>
      </w:r>
    </w:p>
    <w:p>
      <w:pPr>
        <w:pStyle w:val="Style13"/>
        <w:numPr>
          <w:ilvl w:val="0"/>
          <w:numId w:val="2"/>
        </w:numPr>
        <w:rPr/>
      </w:pPr>
      <w:r>
        <w:rPr/>
        <w:t>Савинова О. (ред. ) Власть и общественность: социальные аспекты взаимодействия. Коллективная монография. - Н. Новгород, 1997.</w:t>
      </w:r>
    </w:p>
    <w:p>
      <w:pPr>
        <w:pStyle w:val="Style13"/>
        <w:numPr>
          <w:ilvl w:val="0"/>
          <w:numId w:val="2"/>
        </w:numPr>
        <w:rPr/>
      </w:pPr>
      <w:r>
        <w:rPr/>
        <w:t>Смолева С.С. Службы по связям с общественностью муниципальных органов власти и управления в современной России: проблемы становления и функционирования: Автореф. дис. … канд. полит. наук. - М., 2007.</w:t>
      </w:r>
    </w:p>
    <w:p>
      <w:pPr>
        <w:pStyle w:val="Style13"/>
        <w:numPr>
          <w:ilvl w:val="0"/>
          <w:numId w:val="2"/>
        </w:numPr>
        <w:rPr/>
      </w:pPr>
      <w:r>
        <w:rPr/>
        <w:t>Теория и практика связей с общественностью: Учебник / Кочеткова А.В., Филиппов В.Н., Скворцов Я.Л., Тарасов А.С., СПб.: Питер, 2007</w:t>
      </w:r>
    </w:p>
    <w:p>
      <w:pPr>
        <w:pStyle w:val="Style13"/>
        <w:numPr>
          <w:ilvl w:val="0"/>
          <w:numId w:val="2"/>
        </w:numPr>
        <w:rPr/>
      </w:pPr>
      <w:r>
        <w:rPr/>
        <w:t>Чумиков А.Н. Связи с общественностью. Теория и практика: Учебное пособие / 3-е изд.; М.: Дело, 2006.</w:t>
      </w:r>
    </w:p>
    <w:p>
      <w:pPr>
        <w:pStyle w:val="Style13"/>
        <w:numPr>
          <w:ilvl w:val="0"/>
          <w:numId w:val="2"/>
        </w:numPr>
        <w:rPr/>
      </w:pPr>
      <w:r>
        <w:rPr/>
        <w:t>Шарков Ф.И. Паблик рилейшнз: Учебное пособие / М.: Дашков и К, 2006.</w:t>
      </w:r>
    </w:p>
    <w:p>
      <w:pPr>
        <w:pStyle w:val="Style13"/>
        <w:numPr>
          <w:ilvl w:val="0"/>
          <w:numId w:val="2"/>
        </w:numPr>
        <w:rPr/>
      </w:pPr>
      <w:r>
        <w:rPr/>
        <w:t>Яковлев И. Паблик рилейшнз в организациях. - СПб, 1995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маровский В. С. Государственная Служба и СМИ. – Воронеж. Издательство ВГУ, 2003. С. 80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и практика связей с общественностью: Учебник / Кочеткова А.В., Филиппов В.Н., Скворцов Я.Л., Тарасов А.С., СПб.: Питер, 2007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дратьев Э.В. Связи с общественностью: Учебное пособие / Под общ. ред. С.Д.Резника. - 2-е изд.; М.: Академический Проект, 200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итчен Ф. Паблик рилейшнз: принципы и практика/пер. с англ. Под ред. Б.Л.Еремина. - М.: ЮНИТИ-ДАНА, 2004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Яковлев И. Паблик рилейшнз в организациях. - СПб, 1995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веринцев А. Коммуникационный менеджмент PR. - СПб., 1997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ркеро Кабреро Х-Д. Связи с общественностью в мире финансов. Ключ к успеху. - М., 1997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олева С.С. Службы по связям с общественностью муниципальных органов власти и управления в современной России : проблемы становления и функционирования: Автореф. дис. … канд. полит. наук. – М., 2007. – 18 с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620"/>
        </w:tabs>
        <w:ind w:left="16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11">
    <w:name w:val="Верхний колонтитул Знак1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Style6">
    <w:name w:val="Текст сноски Знак"/>
    <w:qFormat/>
    <w:rPr>
      <w:rFonts w:cs="Times New Roman"/>
      <w:lang w:val="ru-RU" w:bidi="ar-SA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9">
    <w:name w:val="номер страницы"/>
    <w:qFormat/>
    <w:rPr>
      <w:rFonts w:cs="Times New Roman"/>
      <w:sz w:val="28"/>
      <w:szCs w:val="28"/>
    </w:rPr>
  </w:style>
  <w:style w:type="character" w:styleId="Style10">
    <w:name w:val="Основной текст Знак"/>
    <w:qFormat/>
    <w:rPr>
      <w:color w:val="000000"/>
      <w:sz w:val="28"/>
      <w:szCs w:val="28"/>
    </w:rPr>
  </w:style>
  <w:style w:type="character" w:styleId="Style11">
    <w:name w:val="Основной текст с отступом Знак"/>
    <w:qFormat/>
    <w:rPr>
      <w:color w:val="000000"/>
      <w:sz w:val="28"/>
      <w:szCs w:val="28"/>
    </w:rPr>
  </w:style>
  <w:style w:type="character" w:styleId="Style12">
    <w:name w:val="Текст концевой сноски Знак"/>
    <w:qFormat/>
    <w:rPr>
      <w:color w:val="000000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ind w:hanging="0"/>
      <w:jc w:val="left"/>
    </w:pPr>
    <w:rPr>
      <w:smallCaps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Обычный (веб)"/>
    <w:basedOn w:val="Normal"/>
    <w:qFormat/>
    <w:pPr/>
    <w:rPr>
      <w:lang w:val="uk-UA"/>
    </w:rPr>
  </w:style>
  <w:style w:type="paragraph" w:styleId="Style16">
    <w:name w:val="Обычный +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6:46:00Z</dcterms:created>
  <dc:creator>любимый ПК</dc:creator>
  <dc:description/>
  <cp:keywords/>
  <dc:language>en-US</dc:language>
  <cp:lastModifiedBy>SYSTEM</cp:lastModifiedBy>
  <dcterms:modified xsi:type="dcterms:W3CDTF">2011-09-08T06:46:00Z</dcterms:modified>
  <cp:revision>2</cp:revision>
  <dc:subject/>
  <dc:title>СОДЕРЖАНИЕ</dc:title>
</cp:coreProperties>
</file>